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10.wmf" ContentType="image/x-wmf"/>
  <Override PartName="/word/media/image4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15.png" ContentType="image/png"/>
  <Override PartName="/word/media/image5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31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48.wmf" ContentType="image/x-wmf"/>
  <Override PartName="/word/media/image54.png" ContentType="image/png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бъект наблюдения, единицу наблюдения и единицу совокупности: а) в отчетности по вводу объектов строительства, основных фондов и мощностей; б) в отчетности по переписи поголовья скота на единоличных подворья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основе данных табл. 9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числить показатели производительности труда и себестоимости единицы продукции (1 тонн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извести группировку предприятий по производительности труда, разделив их на 6 групп с равными интервалами. Составить таблицы по группам предприятий и сводную таблицу группировки. В сводной таблице каждую группу охарактеризов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м пред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рной численностью работников, общими объемами производства и суммарными затрат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троить структурную таблицу, где показать структуру предприятий по числу, суммарным затратам, объемам производства и численности рабоч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строить аналитическую таблицу, где показать взаимосвязь исчисленных показ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данным распределения предприятий построить график ряда распределения, вычислить среднее значение группировочного признака и его коэффициент вариации, указать моду и медиану ряда распредел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58"/>
        <w:gridCol w:w="2127"/>
        <w:gridCol w:w="2268"/>
      </w:tblGrid>
      <w:tr>
        <w:trPr>
          <w:trHeight w:val="8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вод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продукции, тыс.шт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затрат, млн.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ое число работников, чел.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</w:t>
            </w:r>
          </w:p>
        </w:tc>
      </w:tr>
      <w:tr>
        <w:trPr>
          <w:trHeight w:val="34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8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/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</w:t>
            </w:r>
          </w:p>
        </w:tc>
      </w:tr>
      <w:tr>
        <w:trPr>
          <w:trHeight w:val="33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5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7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9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0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меются следующие данные о структуре и динамике производства на заводе стройдеталей (табл.1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17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75"/>
        <w:gridCol w:w="1676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 видов продукци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1"/>
              <w:rPr/>
            </w:pPr>
            <w:r>
              <w:rPr>
                <w:sz w:val="20"/>
                <w:szCs w:val="20"/>
              </w:rPr>
              <w:t>Удельный вес видов продукции (%) в прошлом год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 объемов производства, %</w:t>
            </w:r>
          </w:p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производств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2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график ряда распределения фактически работающих 115 рабочих и сравните его с требуемой по составу работ структурой квалифик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Фактическое и требуемое распределение рабочих по тарифным разрядам представлено в табл. 1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18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1"/>
        <w:gridCol w:w="567"/>
        <w:gridCol w:w="567"/>
        <w:gridCol w:w="709"/>
        <w:gridCol w:w="567"/>
        <w:gridCol w:w="567"/>
        <w:gridCol w:w="567"/>
        <w:gridCol w:w="709"/>
      </w:tblGrid>
      <w:tr>
        <w:trPr>
          <w:trHeight w:val="347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разря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1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численность, че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6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ая структура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этот график ряда распределени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окупность состоит из 2 частей. Известно, что одна часть составляет от другой 50%. Рассчитайте структуру совокуп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24</w:t>
      </w:r>
    </w:p>
    <w:tbl>
      <w:tblPr>
        <w:tblW w:w="58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4"/>
        <w:gridCol w:w="2693"/>
      </w:tblGrid>
      <w:tr>
        <w:trPr>
          <w:trHeight w:val="338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о зарплате,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 в группе, чел.</w:t>
            </w:r>
          </w:p>
        </w:tc>
      </w:tr>
      <w:tr>
        <w:trPr>
          <w:trHeight w:val="338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-2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/>
            </w:pPr>
            <w:r>
              <w:rPr>
                <w:sz w:val="20"/>
                <w:szCs w:val="20"/>
              </w:rPr>
              <w:t>200-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38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8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38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-1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338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12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38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14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38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-16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методом моментов среднюю зарплату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е модальное значение средней зарплаты. Найдите медиану ряда распред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макетом (табл.25) по данным табл.9 постройте группировку предприятий по признакам: Х – производительность труда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себестоимость единицы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те общую, внутригрупповые и межгрупповую дисперсии себестоимости единицы продукции, средню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 внутригрупповых. Проверьте сложением дисперсий правильность Ваших рас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коэффициент детермин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йте краткие вывод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данных табл. 9 и расчетов себестоимости продукции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и производительности труда (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ыполните следующие операции по расчету линии регрессии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несите на график корреляционного поля данные о себестоимости продукции и производительности труда по 36 завод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айте вывод о возможной форме связи между себестоимостью продукции и производительностью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выбранной формулы с помощью метода наименьших квадратов рассчитайте величины коэффици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несите на график корреляционного поля полученную теоретическую линию регресс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йте для данной формы связи необходимые показатели, характеризующие тесноту связи (корреляционное отношение или коэффициент корреляции) между себестоимостью продукции и производительностью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менение объемов товарооборота и цен в 1985-1990 гг. приведено в табл. 31. Рассчитайте: а) показатели динамики объема товарооборота за эти годы (абсолютные приросты, темпы роста и прироста, их средние величины); постройте график, определите вид функции и проведите операцию аналитического выравнивания. Теоретическую линию регрессии нанесите на графи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1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7"/>
        <w:gridCol w:w="1186"/>
        <w:gridCol w:w="1186"/>
        <w:gridCol w:w="1200"/>
        <w:gridCol w:w="1186"/>
        <w:gridCol w:w="1200"/>
        <w:gridCol w:w="947"/>
      </w:tblGrid>
      <w:tr>
        <w:trPr>
          <w:trHeight w:val="347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</w:tr>
      <w:tr>
        <w:trPr>
          <w:trHeight w:val="705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ъемов товарооборота, млн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592" w:hRule="atLeas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/>
            </w:pPr>
            <w:r>
              <w:rPr>
                <w:sz w:val="20"/>
                <w:szCs w:val="20"/>
              </w:rPr>
              <w:t>Цепной индекс це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продаже картофеля на рынках города за 2 квартала (табл.37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37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561"/>
        <w:gridCol w:w="2567"/>
        <w:gridCol w:w="1402"/>
        <w:gridCol w:w="2551"/>
      </w:tblGrid>
      <w:tr>
        <w:trPr>
          <w:trHeight w:val="35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вартал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квартал</w:t>
            </w:r>
          </w:p>
        </w:tc>
      </w:tr>
      <w:tr>
        <w:trPr>
          <w:trHeight w:val="43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ц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ая цена, руб. за 1 кг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ц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ая цена, руб. за 1 кг</w:t>
            </w:r>
          </w:p>
        </w:tc>
      </w:tr>
      <w:tr>
        <w:trPr>
          <w:trHeight w:val="38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40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1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веденных данных определит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декс средних це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декс цен в постоянной структуре продаж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индекс влияния на среднюю цену структурных изменений (изменения удельного веса рынков) в продаже картоф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зменение средних цен (в абсолютных величинах) в целом и за счет влияния отдельных факторо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ъект наблюдения - все введенные объекты строительства, основные фонды и мощ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наблюдения - конкретный объект строительства, вид имущества фон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диница совокупности - объекты строительства, основные фонды и мощ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бъект наблюдения – поголовье скота на всех подворь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наблюдения – живот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совокупности – подвор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5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576"/>
        <w:gridCol w:w="1050"/>
        <w:gridCol w:w="2131"/>
      </w:tblGrid>
      <w:tr>
        <w:trPr>
          <w:trHeight w:val="1400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завода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едено продукции, тыс.шт.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сумма затрат, млн.руб.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есписочное число работников, чел.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25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2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2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68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5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32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30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45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79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3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2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81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5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3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1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55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2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5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25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0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7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3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2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85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80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35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27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6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9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3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30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0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8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5</w:t>
            </w:r>
          </w:p>
        </w:tc>
      </w:tr>
      <w:tr>
        <w:trPr>
          <w:trHeight w:val="390" w:hRule="atLeast"/>
        </w:trPr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в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51"/>
        <w:gridCol w:w="810"/>
        <w:gridCol w:w="850"/>
        <w:gridCol w:w="992"/>
        <w:gridCol w:w="992"/>
        <w:gridCol w:w="1134"/>
        <w:gridCol w:w="513"/>
        <w:gridCol w:w="763"/>
        <w:gridCol w:w="872"/>
        <w:gridCol w:w="992"/>
      </w:tblGrid>
      <w:tr>
        <w:trPr>
          <w:trHeight w:val="2265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тервал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едено продукции, тыс.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сумма затрат, млн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есписочное число работников, че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ность труда, шт/ч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бестоимость, руб/шт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 произведено продукции, тыс.шт.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ая сумма затрат, млн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 среднесписочное число работников, чел.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37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20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2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657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2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35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5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7,5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4107180" cy="3268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г)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76"/>
        <w:gridCol w:w="1122"/>
        <w:gridCol w:w="1373"/>
        <w:gridCol w:w="1116"/>
        <w:gridCol w:w="1134"/>
        <w:gridCol w:w="1476"/>
        <w:gridCol w:w="1356"/>
      </w:tblGrid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ередина интервала 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уммарное число предприятий в группе f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x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х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7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(х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7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ru-RU"/>
              </w:rPr>
              <w:t>)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(х-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7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ru-RU"/>
              </w:rPr>
              <w:t>)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val="en-US" w:eastAsia="ru-RU"/>
              </w:rPr>
              <w:t>*f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8,52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,72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,60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73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,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,93</w:t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5,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8,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161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ерсия </w:t>
      </w:r>
      <w:r>
        <w:rPr>
          <w:sz w:val="28"/>
          <w:szCs w:val="28"/>
        </w:rPr>
        <w:drawing>
          <wp:inline distT="0" distB="0" distL="0" distR="0">
            <wp:extent cx="2426335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реднее квадратическое отклонение </w:t>
      </w:r>
      <w:r>
        <w:rPr>
          <w:sz w:val="28"/>
          <w:szCs w:val="28"/>
          <w:lang w:val="en-US"/>
        </w:rPr>
        <w:drawing>
          <wp:inline distT="0" distB="0" distL="0" distR="0">
            <wp:extent cx="1332230" cy="25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28,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ариации </w:t>
      </w:r>
      <w:r>
        <w:rPr>
          <w:sz w:val="28"/>
          <w:szCs w:val="28"/>
          <w:lang w:val="en-US"/>
        </w:rPr>
        <w:drawing>
          <wp:inline distT="0" distB="0" distL="0" distR="0">
            <wp:extent cx="1663700" cy="397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3,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альный интервал определяется по наибольшей частоте. Наибольшей частотой является число 11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21410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ты в модальном, пре</w:t>
        <w:softHyphen/>
        <w:t xml:space="preserve">дыдущем и следующем за модальным интервалах (соответственно) = 11, 7,7. </w:t>
      </w:r>
      <w:r>
        <w:rPr>
          <w:sz w:val="28"/>
          <w:szCs w:val="28"/>
        </w:rPr>
        <w:drawing>
          <wp:inline distT="0" distB="0" distL="0" distR="0">
            <wp:extent cx="426720" cy="33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ижняя граница модального интервала=110;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дальный интервал=2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800" cy="5448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3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41"/>
        <w:gridCol w:w="2158"/>
        <w:gridCol w:w="2184"/>
      </w:tblGrid>
      <w:tr>
        <w:trPr>
          <w:trHeight w:val="884" w:hRule="atLeast"/>
        </w:trPr>
        <w:tc>
          <w:tcPr>
            <w:tcW w:w="21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ные обозначения видов продукции</w:t>
            </w:r>
          </w:p>
        </w:tc>
        <w:tc>
          <w:tcPr>
            <w:tcW w:w="18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4"/>
              <w:rPr/>
            </w:pPr>
            <w:r>
              <w:rPr>
                <w:sz w:val="20"/>
                <w:szCs w:val="20"/>
                <w:lang w:eastAsia="ru-RU"/>
              </w:rPr>
              <w:t>Удельный вес видов продукции (%) в прошлом году</w:t>
            </w:r>
          </w:p>
        </w:tc>
        <w:tc>
          <w:tcPr>
            <w:tcW w:w="215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ы роста объемов производства, %</w:t>
            </w:r>
          </w:p>
        </w:tc>
        <w:tc>
          <w:tcPr>
            <w:tcW w:w="21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вес видов продукции (%) в плановом году относительно прошлого года</w:t>
            </w:r>
          </w:p>
        </w:tc>
      </w:tr>
      <w:tr>
        <w:trPr>
          <w:trHeight w:val="27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2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,21</w:t>
            </w:r>
          </w:p>
        </w:tc>
      </w:tr>
      <w:tr>
        <w:trPr>
          <w:trHeight w:val="272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24</w:t>
            </w:r>
          </w:p>
        </w:tc>
      </w:tr>
      <w:tr>
        <w:trPr>
          <w:trHeight w:val="272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7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17</w:t>
            </w:r>
          </w:p>
        </w:tc>
      </w:tr>
      <w:tr>
        <w:trPr>
          <w:trHeight w:val="272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95</w:t>
            </w:r>
          </w:p>
        </w:tc>
      </w:tr>
      <w:tr>
        <w:trPr>
          <w:trHeight w:val="272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,56</w:t>
            </w:r>
          </w:p>
        </w:tc>
      </w:tr>
      <w:tr>
        <w:trPr>
          <w:trHeight w:val="232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ий объем производства в плановом году относительно прошлого года</w:t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1292</w:t>
            </w:r>
          </w:p>
        </w:tc>
      </w:tr>
      <w:tr>
        <w:trPr>
          <w:trHeight w:val="272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ные обозначения видов продукц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вес видов продукции (%) в плановом году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13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37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8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,92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ий объем производств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4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8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3.2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948"/>
        <w:gridCol w:w="948"/>
        <w:gridCol w:w="948"/>
        <w:gridCol w:w="948"/>
        <w:gridCol w:w="948"/>
        <w:gridCol w:w="948"/>
        <w:gridCol w:w="904"/>
      </w:tblGrid>
      <w:tr>
        <w:trPr>
          <w:trHeight w:val="459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рифный разряд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698" w:hRule="atLeast"/>
        </w:trPr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, чел.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</w:tr>
      <w:tr>
        <w:trPr>
          <w:trHeight w:val="678" w:hRule="atLeast"/>
        </w:trPr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уемая структура, 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94" w:hRule="atLeast"/>
        </w:trPr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структура,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20590" cy="1453515"/>
            <wp:effectExtent l="0" t="0" r="0" b="0"/>
            <wp:docPr id="1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 вторая часть совокупности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.5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ервая часть совокуп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0.5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, следоват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/1.5=2/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состоит из двух част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часть составляет 1/3 от всей совокуп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составляет 2/3 от всей совокуп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=9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2271"/>
        <w:gridCol w:w="1716"/>
        <w:gridCol w:w="1811"/>
        <w:gridCol w:w="960"/>
      </w:tblGrid>
      <w:tr>
        <w:trPr>
          <w:trHeight w:val="81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тервал по зарплате, руб.</w:t>
            </w:r>
          </w:p>
        </w:tc>
        <w:tc>
          <w:tcPr>
            <w:tcW w:w="2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исло рабочих в группе(f), чел.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едины интервалов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52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66675</wp:posOffset>
                  </wp:positionV>
                  <wp:extent cx="676275" cy="390525"/>
                  <wp:effectExtent l="0" t="0" r="0" b="0"/>
                  <wp:wrapNone/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5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0"/>
            </w:tblGrid>
            <w:tr>
              <w:trPr>
                <w:trHeight w:val="810" w:hRule="atLeast"/>
              </w:trPr>
              <w:tc>
                <w:tcPr>
                  <w:tcW w:w="15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52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/>
            </w:pPr>
            <w:r>
              <w:rPr>
                <w:sz w:val="20"/>
                <w:szCs w:val="20"/>
                <w:lang w:eastAsia="ru-RU"/>
              </w:rPr>
              <w:t>x</w:t>
            </w:r>
            <w:r>
              <w:rPr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sz w:val="20"/>
                <w:szCs w:val="20"/>
                <w:lang w:eastAsia="ru-RU"/>
              </w:rPr>
              <w:t>f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-2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5,5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-4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90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-6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-8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0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-10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b/>
                <w:bCs/>
                <w:sz w:val="20"/>
                <w:szCs w:val="20"/>
                <w:u w:val="single"/>
                <w:lang w:eastAsia="ru-RU"/>
              </w:rPr>
              <w:t>9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-12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0-14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0-1600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ходим момент первого поряд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747520" cy="482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няя зарплата рабочих равна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 w:eastAsia="ru-RU"/>
        </w:rPr>
      </w:pPr>
      <w:r>
        <w:rPr>
          <w:position w:val="-14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589530" cy="2336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да М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941.6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диана ряда распредел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937.93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5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ьем таблицу на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6"/>
        <w:gridCol w:w="979"/>
        <w:gridCol w:w="979"/>
        <w:gridCol w:w="979"/>
        <w:gridCol w:w="979"/>
        <w:gridCol w:w="992"/>
        <w:gridCol w:w="888"/>
        <w:gridCol w:w="1023"/>
      </w:tblGrid>
      <w:tr>
        <w:trPr>
          <w:trHeight w:val="748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предприятий по показателю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предприятий по показателю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</w:tr>
      <w:tr>
        <w:trPr>
          <w:trHeight w:val="345" w:hRule="atLeast"/>
        </w:trPr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упп 6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– производительность труда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себестоимость единицы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14"/>
        <w:gridCol w:w="1235"/>
        <w:gridCol w:w="1062"/>
        <w:gridCol w:w="1062"/>
        <w:gridCol w:w="1062"/>
        <w:gridCol w:w="1062"/>
        <w:gridCol w:w="1062"/>
        <w:gridCol w:w="1325"/>
      </w:tblGrid>
      <w:tr>
        <w:trPr>
          <w:trHeight w:val="3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– себестоимость единицы продук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1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5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82</w:t>
            </w:r>
          </w:p>
        </w:tc>
      </w:tr>
      <w:tr>
        <w:trPr>
          <w:trHeight w:val="35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9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47</w:t>
            </w:r>
          </w:p>
        </w:tc>
      </w:tr>
      <w:tr>
        <w:trPr>
          <w:trHeight w:val="35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4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5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5</w:t>
            </w:r>
          </w:p>
        </w:tc>
      </w:tr>
      <w:tr>
        <w:trPr>
          <w:trHeight w:val="35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4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53</w:t>
            </w:r>
          </w:p>
        </w:tc>
      </w:tr>
      <w:tr>
        <w:trPr>
          <w:trHeight w:val="35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8</w:t>
            </w:r>
          </w:p>
        </w:tc>
      </w:tr>
      <w:tr>
        <w:trPr>
          <w:trHeight w:val="35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93</w:t>
            </w:r>
          </w:p>
        </w:tc>
      </w:tr>
      <w:tr>
        <w:trPr>
          <w:trHeight w:val="3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9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6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8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8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6 перейдем 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9, взяв среднее из данных, попадающих в пересечение групп по признак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1=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2=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3=3</w:t>
      </w:r>
    </w:p>
    <w:p>
      <w:pPr>
        <w:sectPr>
          <w:footerReference w:type="default" r:id="rId20"/>
          <w:type w:val="nextPage"/>
          <w:pgSz w:w="11906" w:h="16838"/>
          <w:pgMar w:left="1701" w:right="851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>f4=3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66"/>
        <w:gridCol w:w="830"/>
        <w:gridCol w:w="1096"/>
        <w:gridCol w:w="866"/>
        <w:gridCol w:w="830"/>
        <w:gridCol w:w="1096"/>
        <w:gridCol w:w="866"/>
        <w:gridCol w:w="830"/>
        <w:gridCol w:w="1096"/>
      </w:tblGrid>
      <w:tr>
        <w:trPr>
          <w:trHeight w:val="5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9255" cy="2286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58800" cy="23368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9255" cy="22860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58800" cy="23368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9255" cy="2286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58800" cy="23368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4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.1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18</w:t>
            </w:r>
          </w:p>
        </w:tc>
      </w:tr>
      <w:tr>
        <w:trPr>
          <w:trHeight w:val="23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6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.9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.8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86</w:t>
            </w:r>
          </w:p>
        </w:tc>
      </w:tr>
      <w:tr>
        <w:trPr>
          <w:trHeight w:val="23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9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.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3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</w:t>
            </w:r>
          </w:p>
        </w:tc>
      </w:tr>
      <w:tr>
        <w:trPr>
          <w:trHeight w:val="23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.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.1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7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8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2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.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.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.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.2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.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.3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5=5, </w:t>
      </w:r>
      <w:r>
        <w:rPr/>
        <w:t>f6=1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965"/>
        <w:gridCol w:w="830"/>
        <w:gridCol w:w="1096"/>
        <w:gridCol w:w="965"/>
        <w:gridCol w:w="830"/>
        <w:gridCol w:w="1096"/>
        <w:gridCol w:w="965"/>
        <w:gridCol w:w="830"/>
        <w:gridCol w:w="1096"/>
      </w:tblGrid>
      <w:tr>
        <w:trPr>
          <w:trHeight w:val="5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7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9255" cy="22860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58800" cy="23368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9255" cy="22860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58800" cy="23368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89255" cy="22860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3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58800" cy="23368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.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6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.9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.5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.3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23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.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3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.6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.9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.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8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.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7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.6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4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.5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.7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.3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20495" cy="39751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39751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39751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24000" cy="39751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24000" cy="39751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8600" cy="39751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4120" cy="4000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нутригрупповые дисперс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4005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4005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0605" cy="44005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4005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4005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2735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редняя из внутригрупповых дисперс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4295" cy="4953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t xml:space="preserve">межгрупповая дисперсия </w:t>
      </w:r>
      <w:r>
        <w:rPr>
          <w:sz w:val="28"/>
          <w:szCs w:val="28"/>
        </w:rPr>
        <w:drawing>
          <wp:inline distT="0" distB="0" distL="0" distR="0">
            <wp:extent cx="1320165" cy="4826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  <w:t>[(785.31-952.07)</w:t>
      </w:r>
      <w:r>
        <w:rPr>
          <w:sz w:val="28"/>
          <w:szCs w:val="28"/>
          <w:vertAlign w:val="superscript"/>
        </w:rPr>
        <w:t>2</w:t>
      </w:r>
      <w:r>
        <w:rPr>
          <w:position w:val="-32"/>
          <w:sz w:val="28"/>
          <w:szCs w:val="28"/>
        </w:rPr>
        <w:t>+(879.45-952.07)</w:t>
      </w:r>
      <w:r>
        <w:rPr>
          <w:sz w:val="28"/>
          <w:szCs w:val="28"/>
          <w:vertAlign w:val="superscript"/>
        </w:rPr>
        <w:t>2</w:t>
      </w:r>
      <w:r>
        <w:rPr>
          <w:position w:val="-32"/>
          <w:sz w:val="28"/>
          <w:szCs w:val="28"/>
        </w:rPr>
        <w:t>+(954.78-952.07)</w:t>
      </w:r>
      <w:r>
        <w:rPr>
          <w:sz w:val="28"/>
          <w:szCs w:val="28"/>
          <w:vertAlign w:val="superscript"/>
        </w:rPr>
        <w:t>2</w:t>
      </w:r>
      <w:r>
        <w:rPr>
          <w:position w:val="-32"/>
          <w:sz w:val="28"/>
          <w:szCs w:val="28"/>
        </w:rPr>
        <w:t>+(1038.89-952.07)</w:t>
      </w:r>
      <w:r>
        <w:rPr>
          <w:sz w:val="28"/>
          <w:szCs w:val="28"/>
          <w:vertAlign w:val="superscript"/>
        </w:rPr>
        <w:t>2</w:t>
      </w:r>
      <w:r>
        <w:rPr>
          <w:position w:val="-32"/>
          <w:sz w:val="28"/>
          <w:szCs w:val="28"/>
        </w:rPr>
        <w:t>+(1126.19-952.07)</w:t>
      </w:r>
      <w:r>
        <w:rPr>
          <w:sz w:val="28"/>
          <w:szCs w:val="28"/>
          <w:vertAlign w:val="superscript"/>
        </w:rPr>
        <w:t>2</w:t>
      </w:r>
      <w:r>
        <w:rPr>
          <w:position w:val="-32"/>
          <w:sz w:val="28"/>
          <w:szCs w:val="28"/>
        </w:rPr>
        <w:t>+(1191.33-952.07)</w:t>
      </w:r>
      <w:r>
        <w:rPr>
          <w:sz w:val="28"/>
          <w:szCs w:val="28"/>
          <w:vertAlign w:val="superscript"/>
        </w:rPr>
        <w:t>2</w:t>
      </w:r>
      <w:r>
        <w:rPr>
          <w:position w:val="-32"/>
          <w:sz w:val="28"/>
          <w:szCs w:val="28"/>
        </w:rPr>
        <w:t>+]/19=16233.53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м общую дисперсию по формуле (5.20)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44005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9"/>
          <w:type w:val="nextPage"/>
          <w:pgSz w:w="11906" w:h="16838"/>
          <w:pgMar w:left="1701" w:right="851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position w:val="-24"/>
          <w:sz w:val="28"/>
          <w:szCs w:val="28"/>
          <w:lang w:val="en-US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928"/>
        <w:gridCol w:w="1440"/>
        <w:gridCol w:w="1260"/>
        <w:gridCol w:w="1107"/>
        <w:gridCol w:w="1424"/>
        <w:gridCol w:w="1439"/>
      </w:tblGrid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9905" cy="22860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9905" cy="22860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9905" cy="22860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4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.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.1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7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.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.8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44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3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.9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.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3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0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.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.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7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0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.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.8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2.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.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2.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.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126"/>
        <w:gridCol w:w="1409"/>
        <w:gridCol w:w="1126"/>
        <w:gridCol w:w="1409"/>
        <w:gridCol w:w="1236"/>
        <w:gridCol w:w="1556"/>
      </w:tblGrid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9905" cy="22860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9905" cy="22860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9905" cy="2286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.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.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.9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0.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.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1.42</w:t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.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.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.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8.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.9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9.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.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1.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.6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3.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.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0.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.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1.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[</w:t>
      </w:r>
      <w:r>
        <w:rPr>
          <w:sz w:val="28"/>
          <w:szCs w:val="28"/>
        </w:rPr>
        <w:t>112622.51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28442.46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472.24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23103.33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91970.43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57241.42</w:t>
      </w:r>
      <w:r>
        <w:rPr>
          <w:sz w:val="28"/>
          <w:szCs w:val="28"/>
          <w:lang w:val="en-US"/>
        </w:rPr>
        <w:t>]/19=16518.5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92505" cy="23368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  <w:t xml:space="preserve">285.02+16233.53=16518.55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518.55/</w:t>
      </w:r>
      <w:r>
        <w:rPr>
          <w:position w:val="-10"/>
          <w:sz w:val="28"/>
          <w:szCs w:val="28"/>
        </w:rPr>
        <w:t xml:space="preserve">16518.55 </w:t>
      </w:r>
      <w:r>
        <w:rPr>
          <w:sz w:val="28"/>
          <w:szCs w:val="28"/>
        </w:rPr>
        <w:t>= 0,98=98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эмпирический коэффициент детермин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603250" cy="43878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565785" cy="20891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едовательно, связь весьма тесна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6"/>
        <w:gridCol w:w="966"/>
        <w:gridCol w:w="1166"/>
        <w:gridCol w:w="1066"/>
        <w:gridCol w:w="1266"/>
        <w:gridCol w:w="943"/>
        <w:gridCol w:w="1056"/>
        <w:gridCol w:w="1187"/>
        <w:gridCol w:w="1187"/>
      </w:tblGrid>
      <w:tr>
        <w:trPr>
          <w:trHeight w:val="5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"/>
              <w:rPr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i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"/>
              <w:rPr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i/>
                <w:sz w:val="20"/>
                <w:szCs w:val="20"/>
                <w:lang w:val="en-US" w:eastAsia="ru-RU"/>
              </w:rPr>
              <w:t>y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"/>
              <w:rPr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i/>
                <w:sz w:val="20"/>
                <w:szCs w:val="20"/>
                <w:lang w:val="en-US" w:eastAsia="ru-RU"/>
              </w:rPr>
              <w:t>xy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val="en-US" w:eastAsia="ru-RU"/>
              </w:rPr>
              <w:t>x</w:t>
            </w:r>
            <w:r>
              <w:rPr>
                <w:i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val="en-US" w:eastAsia="ru-RU"/>
              </w:rPr>
              <w:t>y</w:t>
            </w:r>
            <w:r>
              <w:rPr>
                <w:i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180" cy="228600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482600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7" t="-75" r="-6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5950" cy="233680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5950" cy="23368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049.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68.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8719.5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.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70.9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78.65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896.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232.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215.2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9.5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27.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75.58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489.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051.4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630.1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9.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8.2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89.52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723.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27.9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0226.4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9.7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29.2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751.69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596.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825.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1715.9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6.5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3.4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460.37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730.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96.3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5449.1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1.8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8.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40.04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839.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952.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6982.6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2.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37.2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448.21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303.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24.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5720.6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4.4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18.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29.72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569.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20.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476.3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.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2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376.8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29.49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563.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99.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0000.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7.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86.8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84.48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417.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42.6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6044.8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0.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87.4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05.48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112.6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25.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7327.9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8.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01.7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44.27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729.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744.9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9005.6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9.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9.1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94.48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585.3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79.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6469.2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3.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79.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5.03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457.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30.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076.9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.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95.5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30.17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43.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770.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3162.9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6.9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60.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52.38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137.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24.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000.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1.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2.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.76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019.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39.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853.3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0.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601.4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6.88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417.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20.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9554.4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0.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.4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.61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912.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20.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2370.6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7.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1.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.63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584.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67.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4060.9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5.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6.6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4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00.4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92.3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5813.1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1.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67.3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7.43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220.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10.8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4556.2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5.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5.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1.14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249.4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91.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2595.9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3.5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.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80.67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223.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78.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3836.3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1.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98.8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1.64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774.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82.1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8948.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8.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1.4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87.30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665.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44.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3950.8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2.3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11.4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35.08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009.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68.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8240.4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0.7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73.2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14.25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001.7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37.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6895.6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7.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6.9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74.80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078.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93.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9440.0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1.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05.7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67.01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969.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92.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2066.1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3.4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4.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45.85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200.2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99.2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6479.2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3.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9.3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98.09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648.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14.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1473.7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1.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48.8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471.35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944.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15.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7987.2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3.8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702.3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412.45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145.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63.6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4899.4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8.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90.5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828.19</w:t>
            </w:r>
          </w:p>
        </w:tc>
      </w:tr>
      <w:tr>
        <w:trPr>
          <w:trHeight w:val="70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914.7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07.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6198.3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0.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.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962.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971.30</w:t>
            </w:r>
          </w:p>
        </w:tc>
      </w:tr>
      <w:tr>
        <w:trPr>
          <w:trHeight w:val="568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8.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87.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7725.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554.9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34444.3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6057.7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5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3724.11</w:t>
            </w:r>
          </w:p>
        </w:tc>
      </w:tr>
    </w:tbl>
    <w:p>
      <w:pPr>
        <w:sectPr>
          <w:footerReference w:type="default" r:id="rId66"/>
          <w:type w:val="nextPage"/>
          <w:pgSz w:w="11906" w:h="16838"/>
          <w:pgMar w:left="1701" w:right="851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Уравнение прямой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x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0715" cy="42735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5040" cy="4318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7520" cy="4318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1260-2.82</w:t>
      </w:r>
      <w:r>
        <w:rPr>
          <w:i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ое отношение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3590" cy="51308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</w:t>
      </w:r>
      <w:r>
        <w:rPr>
          <w:sz w:val="28"/>
          <w:szCs w:val="28"/>
          <w:lang w:val="en-US"/>
        </w:rPr>
        <w:t xml:space="preserve">67 – </w:t>
      </w:r>
      <w:r>
        <w:rPr>
          <w:sz w:val="28"/>
          <w:szCs w:val="28"/>
        </w:rPr>
        <w:t>связь замет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18865" cy="251269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7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51"/>
        <w:gridCol w:w="979"/>
        <w:gridCol w:w="979"/>
        <w:gridCol w:w="979"/>
        <w:gridCol w:w="979"/>
        <w:gridCol w:w="836"/>
        <w:gridCol w:w="836"/>
      </w:tblGrid>
      <w:tr>
        <w:trPr>
          <w:trHeight w:val="3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ы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70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бъем товарооборота, млн. руб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бсолютный прирост (базисный 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eastAsia="ru-RU"/>
              </w:rPr>
              <w:t>абсолютный прирост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(цепной 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</w:tr>
      <w:tr>
        <w:trPr>
          <w:trHeight w:val="29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eastAsia="ru-RU"/>
              </w:rPr>
              <w:t>коэффициент роста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(базисны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2857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7142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1428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4285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eastAsia="ru-RU"/>
              </w:rPr>
              <w:t>коэффициент роста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(цепно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2857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4166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2564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eastAsia="ru-RU"/>
              </w:rPr>
              <w:t>темп роста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(базисны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857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142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,428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,2857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роста(цепно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857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166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,564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прироста(базисны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5714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14285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,4285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2857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п прироста(цепной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85714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,16666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6410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966"/>
      </w:tblGrid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ий абсолютный прирост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ий темп рос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7137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ний темп прирос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7137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93515" cy="2061845"/>
            <wp:effectExtent l="0" t="0" r="0" b="0"/>
            <wp:docPr id="7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 функции - линейн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м аналитическое выравнивание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990"/>
        <w:gridCol w:w="990"/>
        <w:gridCol w:w="990"/>
        <w:gridCol w:w="990"/>
        <w:gridCol w:w="990"/>
        <w:gridCol w:w="990"/>
        <w:gridCol w:w="799"/>
      </w:tblGrid>
      <w:tr>
        <w:trPr>
          <w:trHeight w:val="3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ы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80" w:hRule="atLeast"/>
        </w:trPr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90</w:t>
            </w:r>
          </w:p>
        </w:tc>
      </w:tr>
      <w:tr>
        <w:trPr>
          <w:trHeight w:val="380" w:hRule="atLeast"/>
        </w:trPr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^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380" w:hRule="atLeast"/>
        </w:trPr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y*t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3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7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0</w:t>
            </w:r>
          </w:p>
        </w:tc>
      </w:tr>
      <w:tr>
        <w:trPr>
          <w:trHeight w:val="380" w:hRule="atLeast"/>
        </w:trPr>
        <w:tc>
          <w:tcPr>
            <w:tcW w:w="2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a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8571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енные значен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5,71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3,4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1,14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8,85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6,57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4,28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ровняли функцией </w:t>
      </w:r>
      <w:r>
        <w:rPr>
          <w:b/>
          <w:sz w:val="28"/>
          <w:szCs w:val="28"/>
          <w:lang w:val="en-US"/>
        </w:rPr>
        <w:t>y=13.8571*t+765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8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869"/>
        <w:gridCol w:w="2259"/>
        <w:gridCol w:w="1869"/>
        <w:gridCol w:w="2286"/>
      </w:tblGrid>
      <w:tr>
        <w:trPr>
          <w:trHeight w:val="35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квартал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квартал</w:t>
            </w:r>
          </w:p>
        </w:tc>
      </w:tr>
      <w:tr>
        <w:trPr>
          <w:trHeight w:val="95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ц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ая цена, руб. за 1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ц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ая цена, руб. за 1 кг</w:t>
            </w:r>
          </w:p>
        </w:tc>
      </w:tr>
      <w:tr>
        <w:trPr>
          <w:trHeight w:val="38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4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40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)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р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индекс цен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6830" cy="41910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6830" cy="4191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2230" cy="4191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стоянная структура продаж наблюдается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40 (рынки 2 и 3 во 2 квартале) и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80 (рынки 1 и 2 в 4 квартале), но во втором случае цена постоянная и, следовательно, индекс цен 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первый случа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900" cy="4191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екс влияния на среднюю цену структурных изменений (изменения удельного веса рынков) в продаже картофеля</w:t>
      </w:r>
    </w:p>
    <w:p>
      <w:pPr>
        <w:pStyle w:val="Normal"/>
        <w:spacing w:lineRule="auto" w:line="360"/>
        <w:ind w:firstLine="709"/>
        <w:jc w:val="both"/>
        <w:rPr>
          <w:position w:val="-40"/>
          <w:sz w:val="28"/>
          <w:szCs w:val="28"/>
        </w:rPr>
      </w:pPr>
      <w:r>
        <w:rPr>
          <w:position w:val="-4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4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584200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5842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66"/>
        <w:gridCol w:w="866"/>
        <w:gridCol w:w="866"/>
      </w:tblGrid>
      <w:tr>
        <w:trPr>
          <w:trHeight w:val="39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q1*p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q0*p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q1*p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q0*p1</w:t>
            </w:r>
          </w:p>
        </w:tc>
      </w:tr>
      <w:tr>
        <w:trPr>
          <w:trHeight w:val="39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0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0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0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0.00</w:t>
            </w:r>
          </w:p>
        </w:tc>
      </w:tr>
      <w:tr>
        <w:trPr>
          <w:trHeight w:val="39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0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0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6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4.00</w:t>
            </w:r>
          </w:p>
        </w:tc>
      </w:tr>
      <w:tr>
        <w:trPr>
          <w:trHeight w:val="390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0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0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0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0.00</w:t>
            </w:r>
          </w:p>
        </w:tc>
      </w:tr>
      <w:tr>
        <w:trPr>
          <w:trHeight w:val="255" w:hRule="atLeast"/>
        </w:trPr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60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20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56.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68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44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/I1=1.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изменение средних цен (в абсолютных величинах) в це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=8.5-7=1.5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=8.1-8=0.1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=8.5-9=-0.5 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5842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5-100=35% - на столько увеличились средние цены под влиянием отдельных факторов</w:t>
      </w:r>
    </w:p>
    <w:sectPr>
      <w:footerReference w:type="default" r:id="rId80"/>
      <w:type w:val="nextPage"/>
      <w:pgSz w:w="11906" w:h="16838"/>
      <w:pgMar w:left="1701" w:right="851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737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oter" Target="footer1.xml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footer" Target="footer2.xml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8.wmf"/><Relationship Id="rId53" Type="http://schemas.openxmlformats.org/officeDocument/2006/relationships/image" Target="media/image38.wmf"/><Relationship Id="rId54" Type="http://schemas.openxmlformats.org/officeDocument/2006/relationships/image" Target="media/image38.wmf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footer" Target="footer3.xml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png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footer" Target="footer4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7:00Z</dcterms:created>
  <dc:creator>Marissa</dc:creator>
  <dc:description/>
  <cp:keywords/>
  <dc:language>en-US</dc:language>
  <cp:lastModifiedBy>Mage</cp:lastModifiedBy>
  <dcterms:modified xsi:type="dcterms:W3CDTF">2011-10-04T00:27:00Z</dcterms:modified>
  <cp:revision>2</cp:revision>
  <dc:subject/>
  <dc:title/>
</cp:coreProperties>
</file>