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1 Статистика основных и оборот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2 Статистика трудов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3 Статистика оплаты труда и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4 Статистика оплаты труда и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5 Статистика ц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6 Статистика финансового состояния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№ 1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основных и оборотных фон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буется:</w:t>
      </w:r>
      <w:r>
        <w:rPr>
          <w:sz w:val="28"/>
          <w:szCs w:val="28"/>
        </w:rPr>
        <w:t xml:space="preserve"> Рассчитать показатели состояния и движения основных фондов, эффективности их использования, изменения оборотных фондов и их оборачиваемости. Сделать выводы, построив баланс основных фондов по остаточной стои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ходные дан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наличия и движения основных и оборотных фондов предприятия «N»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417"/>
        <w:gridCol w:w="1157"/>
      </w:tblGrid>
      <w:tr>
        <w:trPr>
          <w:trHeight w:val="330" w:hRule="atLeast"/>
        </w:trPr>
        <w:tc>
          <w:tcPr>
            <w:tcW w:w="5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, руб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исный период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первоначальная стоимость основных фондов на начало периода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4 63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32 439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носа основных фондов на начало периода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0 15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0 97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и из-за ветхости и износа основные фонды по стоимости за вычетом износа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70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первоначальная стоимость выбывших основных фондов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28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численного за период износа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845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капитального ремонта основных фондов за период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1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выполненных работ, оказанных услуг (в сопоставимых ценах) за период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4 09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020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остаток материальных средств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2 08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9 038</w:t>
            </w:r>
          </w:p>
        </w:tc>
      </w:tr>
      <w:tr>
        <w:trPr>
          <w:trHeight w:val="330" w:hRule="atLeast"/>
        </w:trPr>
        <w:tc>
          <w:tcPr>
            <w:tcW w:w="596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алендарных дней периода, 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59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стоимость активной части основных производственных фондов, руб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918 930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2 1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1.2</w:t>
      </w:r>
    </w:p>
    <w:tbl>
      <w:tblPr>
        <w:tblW w:w="850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30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расчетных показателей</w:t>
            </w:r>
          </w:p>
        </w:tc>
      </w:tr>
      <w:tr>
        <w:trPr>
          <w:trHeight w:val="330" w:hRule="atLeast"/>
        </w:trPr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 на конец периода: а) полная первоначальная; б) первоначальная стоимость за вычетом износа</w:t>
            </w:r>
          </w:p>
        </w:tc>
      </w:tr>
      <w:tr>
        <w:trPr>
          <w:trHeight w:val="330" w:hRule="atLeast"/>
        </w:trPr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носа основных фондов на конец периода</w:t>
            </w:r>
          </w:p>
        </w:tc>
      </w:tr>
      <w:tr>
        <w:trPr>
          <w:trHeight w:val="330" w:hRule="atLeast"/>
        </w:trPr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состояния основных фондов на конец периода</w:t>
            </w:r>
          </w:p>
        </w:tc>
      </w:tr>
      <w:tr>
        <w:trPr>
          <w:trHeight w:val="330" w:hRule="atLeast"/>
        </w:trPr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движения основных фондов</w:t>
            </w:r>
          </w:p>
        </w:tc>
      </w:tr>
      <w:tr>
        <w:trPr>
          <w:trHeight w:val="330" w:hRule="atLeast"/>
        </w:trPr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фондов</w:t>
            </w:r>
          </w:p>
        </w:tc>
      </w:tr>
      <w:tr>
        <w:trPr>
          <w:trHeight w:val="330" w:hRule="atLeast"/>
        </w:trPr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инамики стоимости основных фондов</w:t>
            </w:r>
          </w:p>
        </w:tc>
      </w:tr>
      <w:tr>
        <w:trPr>
          <w:trHeight w:val="330" w:hRule="atLeast"/>
        </w:trPr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динамики фондоотдачи основных фондов</w:t>
            </w:r>
          </w:p>
        </w:tc>
      </w:tr>
      <w:tr>
        <w:trPr>
          <w:trHeight w:val="330" w:hRule="atLeast"/>
        </w:trPr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ктивной части основных фондов в общей стоимости за каждый период</w:t>
            </w:r>
          </w:p>
        </w:tc>
      </w:tr>
      <w:tr>
        <w:trPr>
          <w:trHeight w:val="330" w:hRule="atLeast"/>
        </w:trPr>
        <w:tc>
          <w:tcPr>
            <w:tcW w:w="85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активной части основных фондов</w:t>
            </w:r>
          </w:p>
        </w:tc>
      </w:tr>
      <w:tr>
        <w:trPr>
          <w:trHeight w:val="345" w:hRule="atLeast"/>
        </w:trPr>
        <w:tc>
          <w:tcPr>
            <w:tcW w:w="8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изменения доли активной части основных производственных фондов на прирост объёма выполненных работ в абсолютном выражен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онды – это производственные активы, подлежащие использованию неоднократно или постоянно (не менее одного года) для производства товаров или оказания рыночных и нерыночных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ервоначальная стоимость – это стоимость объекта на момент ввода его в эксплуат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) Рассчитаем полную первоначальную стоимость основных фондов на конец периода. Для этого составим баланс стоимости объектов с учётом переоценки, по которой они числятся на балансе предприятия. Данные балансовой схемы приведём в таблице 1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tbl>
      <w:tblPr>
        <w:tblW w:w="908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440"/>
        <w:gridCol w:w="1320"/>
        <w:gridCol w:w="1020"/>
        <w:gridCol w:w="1300"/>
        <w:gridCol w:w="1140"/>
        <w:gridCol w:w="1025"/>
      </w:tblGrid>
      <w:tr>
        <w:trPr>
          <w:trHeight w:val="108" w:hRule="atLeast"/>
          <w:cantSplit w:val="true"/>
        </w:trPr>
        <w:tc>
          <w:tcPr>
            <w:tcW w:w="1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сновных фондов в группировке по разным признакам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начало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основных фондов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поступ-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е по ветхости и износу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ыбы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=1+2+3-4-5</w:t>
            </w:r>
          </w:p>
        </w:tc>
      </w:tr>
      <w:tr>
        <w:trPr>
          <w:trHeight w:val="253" w:hRule="atLeast"/>
        </w:trPr>
        <w:tc>
          <w:tcPr>
            <w:tcW w:w="1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4 63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 428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6 630</w:t>
            </w:r>
          </w:p>
        </w:tc>
      </w:tr>
      <w:tr>
        <w:trPr>
          <w:trHeight w:val="130" w:hRule="atLeast"/>
        </w:trPr>
        <w:tc>
          <w:tcPr>
            <w:tcW w:w="1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32 43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1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6 12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базисного периода</w:t>
      </w:r>
      <w:r>
        <w:rPr>
          <w:sz w:val="28"/>
          <w:szCs w:val="28"/>
        </w:rPr>
        <w:t xml:space="preserve"> = 21 044 638 - 9 195 580 - 22 428 = 11 826 6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тчётного периода </w:t>
      </w:r>
      <w:r>
        <w:rPr>
          <w:sz w:val="28"/>
          <w:szCs w:val="28"/>
        </w:rPr>
        <w:t>= 21 032 439 - 9 641 407 - 14 910 = 11 376 12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 базисного периода</w:t>
      </w:r>
      <w:r>
        <w:rPr>
          <w:sz w:val="28"/>
          <w:szCs w:val="28"/>
        </w:rPr>
        <w:t xml:space="preserve"> -  Ф</w:t>
      </w:r>
      <w:r>
        <w:rPr>
          <w:sz w:val="28"/>
          <w:szCs w:val="28"/>
          <w:vertAlign w:val="subscript"/>
        </w:rPr>
        <w:t xml:space="preserve"> отчётного периода</w:t>
      </w:r>
      <w:r>
        <w:rPr>
          <w:sz w:val="28"/>
          <w:szCs w:val="28"/>
        </w:rPr>
        <w:t xml:space="preserve"> = 450 5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олная первоначальная стоимость основных фондов на отчётный период понизилась на 450 508 руб. Это объясняется износом основных фондов, выбытием их в течение года и отсутствием новых поступлений основных фондов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считаем первоначальную стоимость основных фондов за вычетом износа, для этого составим баланс основных фондов по остаточной стоимости (первоначальной или восстановительной с учётом износа). Данные приведём в Таблице 1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4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757"/>
        <w:gridCol w:w="1258"/>
        <w:gridCol w:w="1351"/>
        <w:gridCol w:w="1034"/>
        <w:gridCol w:w="1080"/>
        <w:gridCol w:w="934"/>
      </w:tblGrid>
      <w:tr>
        <w:trPr>
          <w:trHeight w:val="366" w:hRule="atLeast"/>
          <w:cantSplit w:val="true"/>
        </w:trPr>
        <w:tc>
          <w:tcPr>
            <w:tcW w:w="16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сновных фондов в группировке по разным призна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сновных фондов на начало года А</w:t>
            </w:r>
          </w:p>
        </w:tc>
        <w:tc>
          <w:tcPr>
            <w:tcW w:w="472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 конец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6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основных фондов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ённый капитальный ремонт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е по ветхости и износу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=1+2+3-4-5</w:t>
            </w:r>
          </w:p>
        </w:tc>
      </w:tr>
      <w:tr>
        <w:trPr>
          <w:trHeight w:val="345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44 638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23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2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5 941</w:t>
            </w:r>
          </w:p>
        </w:tc>
      </w:tr>
      <w:tr>
        <w:trPr>
          <w:trHeight w:val="345" w:hRule="atLeast"/>
        </w:trPr>
        <w:tc>
          <w:tcPr>
            <w:tcW w:w="1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32 439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81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84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92 3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к.п.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н.п.</w:t>
      </w:r>
      <w:r>
        <w:rPr>
          <w:sz w:val="28"/>
          <w:szCs w:val="28"/>
        </w:rPr>
        <w:t xml:space="preserve"> + Ф</w:t>
      </w:r>
      <w:r>
        <w:rPr>
          <w:sz w:val="28"/>
          <w:szCs w:val="28"/>
          <w:vertAlign w:val="subscript"/>
        </w:rPr>
        <w:t>пост.</w:t>
      </w:r>
      <w:r>
        <w:rPr>
          <w:sz w:val="28"/>
          <w:szCs w:val="28"/>
        </w:rPr>
        <w:t xml:space="preserve"> – Ф</w:t>
      </w:r>
      <w:r>
        <w:rPr>
          <w:sz w:val="28"/>
          <w:szCs w:val="28"/>
          <w:vertAlign w:val="subscript"/>
        </w:rPr>
        <w:t>выб.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к.п.</w:t>
      </w:r>
      <w:r>
        <w:rPr>
          <w:sz w:val="28"/>
          <w:szCs w:val="28"/>
        </w:rPr>
        <w:t xml:space="preserve"> – стоимость основных фондов на конец периода; Ф</w:t>
      </w:r>
      <w:r>
        <w:rPr>
          <w:sz w:val="28"/>
          <w:szCs w:val="28"/>
          <w:vertAlign w:val="subscript"/>
        </w:rPr>
        <w:t>н.п.</w:t>
      </w:r>
      <w:r>
        <w:rPr>
          <w:sz w:val="28"/>
          <w:szCs w:val="28"/>
        </w:rPr>
        <w:t xml:space="preserve"> – стоимость основных фондов на начало периода; Ф</w:t>
      </w:r>
      <w:r>
        <w:rPr>
          <w:sz w:val="28"/>
          <w:szCs w:val="28"/>
          <w:vertAlign w:val="subscript"/>
        </w:rPr>
        <w:t>пост.</w:t>
      </w:r>
      <w:r>
        <w:rPr>
          <w:sz w:val="28"/>
          <w:szCs w:val="28"/>
        </w:rPr>
        <w:t xml:space="preserve"> – стоимость поступивших основных фондов; Ф</w:t>
      </w:r>
      <w:r>
        <w:rPr>
          <w:sz w:val="28"/>
          <w:szCs w:val="28"/>
          <w:vertAlign w:val="subscript"/>
        </w:rPr>
        <w:t>выб.</w:t>
      </w:r>
      <w:r>
        <w:rPr>
          <w:sz w:val="28"/>
          <w:szCs w:val="28"/>
        </w:rPr>
        <w:t xml:space="preserve"> – стоимость выбывших основных фондов за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 </w:t>
      </w:r>
      <w:r>
        <w:rPr>
          <w:sz w:val="28"/>
          <w:szCs w:val="28"/>
          <w:vertAlign w:val="subscript"/>
        </w:rPr>
        <w:t>базисного периода</w:t>
      </w:r>
      <w:r>
        <w:rPr>
          <w:sz w:val="28"/>
          <w:szCs w:val="28"/>
        </w:rPr>
        <w:t xml:space="preserve"> = 21 044 638 + 7 823 - 15 700 - 450 820 = 20 585 94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 </w:t>
      </w:r>
      <w:r>
        <w:rPr>
          <w:sz w:val="28"/>
          <w:szCs w:val="28"/>
          <w:vertAlign w:val="subscript"/>
        </w:rPr>
        <w:t xml:space="preserve">отчётного периода </w:t>
      </w:r>
      <w:r>
        <w:rPr>
          <w:sz w:val="28"/>
          <w:szCs w:val="28"/>
        </w:rPr>
        <w:t>= 21 032 439 + 12 181 - 10 437 - 441 845 = 20 592 3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 базисного периода</w:t>
      </w:r>
      <w:r>
        <w:rPr>
          <w:sz w:val="28"/>
          <w:szCs w:val="28"/>
        </w:rPr>
        <w:t xml:space="preserve"> - Ф</w:t>
      </w:r>
      <w:r>
        <w:rPr>
          <w:sz w:val="28"/>
          <w:szCs w:val="28"/>
          <w:vertAlign w:val="subscript"/>
        </w:rPr>
        <w:t xml:space="preserve"> отчётного периода</w:t>
      </w:r>
      <w:r>
        <w:rPr>
          <w:sz w:val="28"/>
          <w:szCs w:val="28"/>
        </w:rPr>
        <w:t xml:space="preserve"> = 20 585 941 - 20 592 338 = - 6 3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на отчётный период первоначальная стоимость за вычетом износа составила 20 592 338, что на 6 397 руб. меньше в сравнении с базисным периодом. Это объясняется тем, что в течение года не были введены новые основные фонды и  в то же время были произведены амортизация и выбытие основных фондов про ветхости и изн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м сумму износа основных фондов на конец периода путём сложения сумм износа основных фондов на начало периода и сумм начисленного за период из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z w:val="28"/>
          <w:szCs w:val="28"/>
          <w:vertAlign w:val="subscript"/>
        </w:rPr>
        <w:t>базисный период</w:t>
      </w:r>
      <w:r>
        <w:rPr>
          <w:sz w:val="28"/>
          <w:szCs w:val="28"/>
        </w:rPr>
        <w:t xml:space="preserve"> = 9 180 150 + 450 820 = 9 630 97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  <w:vertAlign w:val="subscript"/>
        </w:rPr>
        <w:t>отчётный период</w:t>
      </w:r>
      <w:r>
        <w:rPr>
          <w:sz w:val="28"/>
          <w:szCs w:val="28"/>
        </w:rPr>
        <w:t xml:space="preserve"> = 9 630 970 + 441 845 = 10 072 815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  <w:vertAlign w:val="subscript"/>
        </w:rPr>
        <w:t>базисный период</w:t>
      </w:r>
      <w:r>
        <w:rPr>
          <w:sz w:val="28"/>
          <w:szCs w:val="28"/>
        </w:rPr>
        <w:t xml:space="preserve"> - И </w:t>
      </w:r>
      <w:r>
        <w:rPr>
          <w:sz w:val="28"/>
          <w:szCs w:val="28"/>
          <w:vertAlign w:val="subscript"/>
        </w:rPr>
        <w:t>отчётный период</w:t>
      </w:r>
      <w:r>
        <w:rPr>
          <w:sz w:val="28"/>
          <w:szCs w:val="28"/>
        </w:rPr>
        <w:t xml:space="preserve"> = 9 630 970 - 10 072 815 = - 441 84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нос основных фондов на отчётный период на 441 845 руб. больше по сравнению с базисным пери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коэффициенты состояния основных фондов на конец пери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оэффициенты износа (К</w:t>
      </w:r>
      <w:r>
        <w:rPr>
          <w:sz w:val="28"/>
          <w:szCs w:val="28"/>
          <w:vertAlign w:val="subscript"/>
        </w:rPr>
        <w:t>изн.</w:t>
      </w:r>
      <w:r>
        <w:rPr>
          <w:sz w:val="28"/>
          <w:szCs w:val="28"/>
        </w:rPr>
        <w:t>) и коэффициент годности (К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>) основных фондов рассчитаем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82181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где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сумма годовых амортизационных отчислений на момент времени; ОФ – первоначальная стомость основных фондов на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171825" cy="613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171825" cy="61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на конец года увеличился по сравнению с началом года на 2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222240" cy="543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од. н.г. </w:t>
      </w:r>
      <w:r>
        <w:rPr>
          <w:sz w:val="28"/>
          <w:szCs w:val="28"/>
        </w:rPr>
        <w:t>= 56,37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240020" cy="543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од. к.г. </w:t>
      </w:r>
      <w:r>
        <w:rPr>
          <w:sz w:val="28"/>
          <w:szCs w:val="28"/>
        </w:rPr>
        <w:t>= 54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год. н.г. </w:t>
      </w: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 xml:space="preserve">год. к.г. </w:t>
      </w:r>
      <w:r>
        <w:rPr>
          <w:sz w:val="28"/>
          <w:szCs w:val="28"/>
        </w:rPr>
        <w:t>= 56,37 – 54,2 = 2,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 на конец года понизился на 2,17% по сравнению с началом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им коэффициенты движения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вижения основных фондов: коэффициент обновления (К</w:t>
      </w:r>
      <w:r>
        <w:rPr>
          <w:sz w:val="28"/>
          <w:szCs w:val="28"/>
          <w:vertAlign w:val="subscript"/>
        </w:rPr>
        <w:t>обн.</w:t>
      </w:r>
      <w:r>
        <w:rPr>
          <w:sz w:val="28"/>
          <w:szCs w:val="28"/>
        </w:rPr>
        <w:t>) и коэффициент выбытия (К</w:t>
      </w:r>
      <w:r>
        <w:rPr>
          <w:sz w:val="28"/>
          <w:szCs w:val="28"/>
          <w:vertAlign w:val="subscript"/>
        </w:rPr>
        <w:t>выб.</w:t>
      </w:r>
      <w:r>
        <w:rPr>
          <w:sz w:val="28"/>
          <w:szCs w:val="28"/>
        </w:rPr>
        <w:t>)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обновления характеризует долю новых основных фондов в их общем объёме и исчисляется как отношение стоимости введенных в действие новых основных фондов за год (П</w:t>
      </w:r>
      <w:r>
        <w:rPr>
          <w:sz w:val="28"/>
          <w:szCs w:val="28"/>
          <w:vertAlign w:val="subscript"/>
        </w:rPr>
        <w:t>нов.</w:t>
      </w:r>
      <w:r>
        <w:rPr>
          <w:sz w:val="28"/>
          <w:szCs w:val="28"/>
        </w:rPr>
        <w:t xml:space="preserve">) к полной балансовой стоимости основных фондов на конец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8820" cy="648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, за прошедший период не были введены в эксплуатацию новые основные фонды, и, значит, коэффициент обновления мы не рассчитыв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выбытия (К</w:t>
      </w:r>
      <w:r>
        <w:rPr>
          <w:sz w:val="28"/>
          <w:szCs w:val="28"/>
          <w:vertAlign w:val="subscript"/>
        </w:rPr>
        <w:t>выб.</w:t>
      </w:r>
      <w:r>
        <w:rPr>
          <w:sz w:val="28"/>
          <w:szCs w:val="28"/>
        </w:rPr>
        <w:t>) характеризует долю выбывших основных фондов в течение года в общей их стоимости. Он исчисляется как отношение полной стоимости выбывших фондов к полной балансовой стоимости основных фондов на начало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1990" cy="629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стоимость выбывших фондов в течение года,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= 15 700 + 22 428 = 38 12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10 437 + 14 910 = 25 3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7870" cy="574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7870" cy="574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ыб. н.г. </w:t>
      </w:r>
      <w:r>
        <w:rPr>
          <w:sz w:val="28"/>
          <w:szCs w:val="28"/>
        </w:rPr>
        <w:t>– К</w:t>
      </w:r>
      <w:r>
        <w:rPr>
          <w:sz w:val="28"/>
          <w:szCs w:val="28"/>
          <w:vertAlign w:val="subscript"/>
        </w:rPr>
        <w:t xml:space="preserve">выб. к.г. </w:t>
      </w:r>
      <w:r>
        <w:rPr>
          <w:sz w:val="28"/>
          <w:szCs w:val="28"/>
        </w:rPr>
        <w:t xml:space="preserve"> = 0,18 – 0,12 = 0,0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на отчётный период уменьшился на 0,0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м среднегодовую стоимость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 период стоимость основных фондов может быть определена по формуле средней хронологической или упрощенным способом как полусумма остатков основных фондов на начало и конец пери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1905" cy="566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1970" cy="566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566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566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им индекс динамики стоимости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динамики стоимости основных фондов определим путём отношения среднегодовой стоимости основных фондов в отчётном периоде к стоимости основных фондов базис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4420" cy="648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снов. фондов</w:t>
      </w:r>
      <w:r>
        <w:rPr>
          <w:sz w:val="28"/>
          <w:szCs w:val="28"/>
        </w:rPr>
        <w:t xml:space="preserve"> = (16 204 280/16 435 634) * 100 = 98,5%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стоимость основных фондов за период снизилась на 1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им индекс динамики фондоотдачи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овень фондоотдач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8850" cy="523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8" t="-89" r="-4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Ф</w:t>
      </w:r>
      <w:r>
        <w:rPr>
          <w:sz w:val="28"/>
          <w:szCs w:val="28"/>
          <w:vertAlign w:val="subscript"/>
        </w:rPr>
        <w:t>отд.</w:t>
      </w:r>
      <w:r>
        <w:rPr>
          <w:sz w:val="28"/>
          <w:szCs w:val="28"/>
        </w:rPr>
        <w:t xml:space="preserve"> – уровень фондоотдачи активной части основных фондов, Q – результат производства (объём выполненных работ и оказанных услуг или выпуск продукции) в денежном измерении;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за период стоимость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тд. базисный период </w:t>
      </w:r>
      <w:r>
        <w:rPr>
          <w:sz w:val="28"/>
          <w:szCs w:val="28"/>
        </w:rPr>
        <w:t>= 5 147 090/16 435 634 = 0,3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тд. отчётный период </w:t>
      </w:r>
      <w:r>
        <w:rPr>
          <w:sz w:val="28"/>
          <w:szCs w:val="28"/>
        </w:rPr>
        <w:t>= 4 980 020/16 204 280 = 0,3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период уровень фондоотдачи понизился на 0,0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 фондоотдач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0755" cy="711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 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ровень фондоотдачи в текущем периоде, 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уровень фондоотдачи в базис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</w:rPr>
        <w:t xml:space="preserve"> = 0,307/0,313 = 0,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Определим</w:t>
        <w:tab/>
        <w:t>долю активной части основных фондов в общей стоимости за каждый период, путём отношения среднегодовой стоимости основных фондов к средней стоимости активной части основных производствен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акт.,базисного периода</w:t>
      </w:r>
      <w:r>
        <w:rPr>
          <w:sz w:val="28"/>
          <w:szCs w:val="28"/>
        </w:rPr>
        <w:t>= 16 435 634/2 918 930 = 5,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акт.,отчётного периода</w:t>
      </w:r>
      <w:r>
        <w:rPr>
          <w:sz w:val="28"/>
          <w:szCs w:val="28"/>
        </w:rPr>
        <w:t xml:space="preserve"> 16 204 280/2 912 168 = 5,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активной части основных фондов за прошедший период снизилась на 0,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ределим уровень фондоотдачи активной части основных фондов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0220" cy="635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езультат производства, </w:t>
      </w:r>
      <w:r>
        <w:rPr>
          <w:sz w:val="28"/>
          <w:szCs w:val="28"/>
        </w:rPr>
        <w:drawing>
          <wp:inline distT="0" distB="0" distL="0" distR="0">
            <wp:extent cx="484505" cy="2514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средняя за период стоимость активной части основ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ТД.АКТ. базисный период </w:t>
      </w:r>
      <w:r>
        <w:rPr>
          <w:sz w:val="28"/>
          <w:szCs w:val="28"/>
        </w:rPr>
        <w:t>= 5 147 090/2 918 930 = 1,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ОТД.АКТ. отчётный период </w:t>
      </w:r>
      <w:r>
        <w:rPr>
          <w:sz w:val="28"/>
          <w:szCs w:val="28"/>
        </w:rPr>
        <w:t>= 4 980 020/2 912 168 = 1,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активной части основных фондов за прошедший период понизилась на 0,0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пределим влияние изменения доли активной части основных производственных фондов на прирост объёма выполненных работ в абсолютном выражении. Для этого определ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рост (снижение) объёма выполненных работ и оказанных услуг под влиянием изменения стоимости основных фон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03245" cy="3200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за период стоимость основных фондов за отчётный и базисный; d</w:t>
      </w:r>
      <w:r>
        <w:rPr>
          <w:sz w:val="28"/>
          <w:szCs w:val="28"/>
          <w:vertAlign w:val="subscript"/>
        </w:rPr>
        <w:t xml:space="preserve">АКТ </w:t>
      </w:r>
      <w:r>
        <w:rPr>
          <w:sz w:val="28"/>
          <w:szCs w:val="28"/>
        </w:rPr>
        <w:t xml:space="preserve">– доля активной части основных фондов в их общей стоимости;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ондоотдача активной части основных фондов базис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(16 204 280 - 16 435 634)* 5,63*1,7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231 354*5,63*1,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- 2 292 44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нижение объёма выполненных работ и оказанных услуг под влиянием изменения стоимости основных фондов составит 2 292 440,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рост (снижение) объёма выполненных работ и услуг под влиянием изменения доли активной части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8240" cy="3606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2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1520" cy="2584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5,56 - 5,63)* 16 204 280*1,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1520" cy="2584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0,07*16 204 280*1,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31520" cy="2584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 1 996 367,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нижение объёма выполненных работ и оказанных услуг под влиянием изменения доли активной части основных фондов составило 1 996 367,30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трудов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буется:</w:t>
      </w:r>
      <w:r>
        <w:rPr>
          <w:sz w:val="28"/>
          <w:szCs w:val="28"/>
        </w:rPr>
        <w:t xml:space="preserve"> Рассчитать показатели наличия, движения и использования рабочей силы, показатели использования фондов времени. Построить баланс рабочего времени и сделать вывод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ходные данны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1</w:t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7"/>
        <w:gridCol w:w="1129"/>
        <w:gridCol w:w="1164"/>
      </w:tblGrid>
      <w:tr>
        <w:trPr>
          <w:trHeight w:val="295" w:hRule="atLeast"/>
        </w:trPr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</w:tr>
      <w:tr>
        <w:trPr>
          <w:trHeight w:val="295" w:hRule="atLeast"/>
        </w:trPr>
        <w:tc>
          <w:tcPr>
            <w:tcW w:w="62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ое число работающих на начало период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</w:tr>
      <w:tr>
        <w:trPr>
          <w:trHeight w:val="295" w:hRule="atLeast"/>
        </w:trPr>
        <w:tc>
          <w:tcPr>
            <w:tcW w:w="6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ётный период принято на работу, чел.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ено всего, чел.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кончанием срока трудового договор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уходом на пенси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ереходом на учёбу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бственному желани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6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нарушением трудовой дисциплины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6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ающих, состоящих в списках предприятия в течение всего периода, чел.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</w:tr>
      <w:tr>
        <w:trPr>
          <w:trHeight w:val="295" w:hRule="atLeast"/>
        </w:trPr>
        <w:tc>
          <w:tcPr>
            <w:tcW w:w="6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работанных работниками человеко-дней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278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883</w:t>
            </w:r>
          </w:p>
        </w:tc>
      </w:tr>
      <w:tr>
        <w:trPr>
          <w:trHeight w:val="295" w:hRule="atLeast"/>
        </w:trPr>
        <w:tc>
          <w:tcPr>
            <w:tcW w:w="6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еловеко-дней целодневных простоев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человеко-дней неявок на работу, всего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85</w:t>
            </w:r>
          </w:p>
        </w:tc>
        <w:tc>
          <w:tcPr>
            <w:tcW w:w="11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790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е отпуск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2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52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а по беременности и рода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явки по болезн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0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явок в связи с выполнением государственных обязанност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5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а с разрешения администра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6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 и выходные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532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83</w:t>
            </w:r>
          </w:p>
        </w:tc>
      </w:tr>
      <w:tr>
        <w:trPr>
          <w:trHeight w:val="295" w:hRule="atLeast"/>
        </w:trPr>
        <w:tc>
          <w:tcPr>
            <w:tcW w:w="6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алендарных дней периода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>
          <w:trHeight w:val="282" w:hRule="atLeast"/>
        </w:trPr>
        <w:tc>
          <w:tcPr>
            <w:tcW w:w="6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работанных человеко-часов всего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 093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194</w:t>
            </w:r>
          </w:p>
        </w:tc>
      </w:tr>
      <w:tr>
        <w:trPr>
          <w:trHeight w:val="295" w:hRule="atLeast"/>
        </w:trPr>
        <w:tc>
          <w:tcPr>
            <w:tcW w:w="62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верхсуточно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7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9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2.2</w:t>
      </w:r>
    </w:p>
    <w:tbl>
      <w:tblPr>
        <w:tblW w:w="6303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</w:tblGrid>
      <w:tr>
        <w:trPr>
          <w:trHeight w:val="345" w:hRule="atLeast"/>
        </w:trPr>
        <w:tc>
          <w:tcPr>
            <w:tcW w:w="6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расчётных показателей</w:t>
            </w:r>
          </w:p>
        </w:tc>
      </w:tr>
      <w:tr>
        <w:trPr>
          <w:trHeight w:val="345" w:hRule="atLeast"/>
        </w:trPr>
        <w:tc>
          <w:tcPr>
            <w:tcW w:w="63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Численность работающих на конец периода</w:t>
            </w:r>
          </w:p>
        </w:tc>
      </w:tr>
      <w:tr>
        <w:trPr>
          <w:trHeight w:val="345" w:hRule="atLeast"/>
        </w:trPr>
        <w:tc>
          <w:tcPr>
            <w:tcW w:w="63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эффициент оборота по приёму</w:t>
            </w:r>
          </w:p>
        </w:tc>
      </w:tr>
      <w:tr>
        <w:trPr>
          <w:trHeight w:val="330" w:hRule="atLeast"/>
        </w:trPr>
        <w:tc>
          <w:tcPr>
            <w:tcW w:w="63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оэффициент оборота по выбытию</w:t>
            </w:r>
          </w:p>
        </w:tc>
      </w:tr>
      <w:tr>
        <w:trPr>
          <w:trHeight w:val="330" w:hRule="atLeast"/>
        </w:trPr>
        <w:tc>
          <w:tcPr>
            <w:tcW w:w="63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реднесписочное число работающих</w:t>
            </w:r>
          </w:p>
        </w:tc>
      </w:tr>
      <w:tr>
        <w:trPr>
          <w:trHeight w:val="330" w:hRule="atLeast"/>
        </w:trPr>
        <w:tc>
          <w:tcPr>
            <w:tcW w:w="63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оэффициент постоянства кадров</w:t>
            </w:r>
          </w:p>
        </w:tc>
      </w:tr>
      <w:tr>
        <w:trPr>
          <w:trHeight w:val="330" w:hRule="atLeast"/>
        </w:trPr>
        <w:tc>
          <w:tcPr>
            <w:tcW w:w="63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алендарный, табельный и максимально возможный фонд времени</w:t>
            </w:r>
          </w:p>
        </w:tc>
      </w:tr>
      <w:tr>
        <w:trPr>
          <w:trHeight w:val="330" w:hRule="atLeast"/>
        </w:trPr>
        <w:tc>
          <w:tcPr>
            <w:tcW w:w="63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Коэффициенты использования фондов времени</w:t>
            </w:r>
          </w:p>
        </w:tc>
      </w:tr>
      <w:tr>
        <w:trPr>
          <w:trHeight w:val="330" w:hRule="atLeast"/>
        </w:trPr>
        <w:tc>
          <w:tcPr>
            <w:tcW w:w="63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Показатели неиспользованного рабочего времени</w:t>
            </w:r>
          </w:p>
        </w:tc>
      </w:tr>
      <w:tr>
        <w:trPr>
          <w:trHeight w:val="345" w:hRule="atLeast"/>
        </w:trPr>
        <w:tc>
          <w:tcPr>
            <w:tcW w:w="63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Число целодневных простоев в среднем на одного работающего</w:t>
            </w:r>
          </w:p>
        </w:tc>
      </w:tr>
      <w:tr>
        <w:trPr>
          <w:trHeight w:val="345" w:hRule="atLeast"/>
        </w:trPr>
        <w:tc>
          <w:tcPr>
            <w:tcW w:w="63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Средняя фактическая продолжительность рабочего дня, урочна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исленность работающих на конец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ников, постоянно работавших в течение отчётного периода на данном предприятии, определяется как разность между списочной численностью работников на начало периода и численностью уволившихся из их числа в течение периода. В численность персонала предприятия на определённую дату включаются: работники, состоящие в списочном составе; лица, принятые на работу по совместительству из других предприятий; лица, выполняющие работы по договорам гражданско-правов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>базовый период</w:t>
      </w:r>
      <w:r>
        <w:rPr>
          <w:sz w:val="28"/>
          <w:szCs w:val="28"/>
        </w:rPr>
        <w:t xml:space="preserve"> = 856 + 47 – 100 = 803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>отчётный период</w:t>
      </w:r>
      <w:r>
        <w:rPr>
          <w:sz w:val="28"/>
          <w:szCs w:val="28"/>
        </w:rPr>
        <w:t xml:space="preserve"> = 803 + 38 – 105 = 736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о наличии и движении кадров в целом и по категориям и группам персонала, построим баланс движения кадров, или баланс ресурсов рабочей силы, данные оформим в таблицу 2.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276"/>
        <w:gridCol w:w="1134"/>
        <w:gridCol w:w="633"/>
        <w:gridCol w:w="647"/>
        <w:gridCol w:w="808"/>
        <w:gridCol w:w="808"/>
        <w:gridCol w:w="506"/>
        <w:gridCol w:w="992"/>
        <w:gridCol w:w="851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и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начал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ериод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оле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ериод, всего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 том числе по причинам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в связи с окончанием трудового договор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в связи с уходом на пенс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 связи с переходом на учёб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по собственному жела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) в связи с нарушением трудовой дисцип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на конец пери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работавших весь период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ис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ный пери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5</w:t>
            </w:r>
          </w:p>
        </w:tc>
        <w:tc>
          <w:tcPr>
            <w:tcW w:w="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6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оборота по приё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интенсивности движения рабочей силы и проведения сравнительного анализа по предприятиям и периодам времени используются относительные показатели (коэффициенты), исчисляемые в процентах к среднесписочной численности. Для вычисления коэффициента, определим среднесписочную численность работников предприят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8590" cy="5270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.П.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К.П.</w:t>
      </w:r>
      <w:r>
        <w:rPr>
          <w:sz w:val="28"/>
          <w:szCs w:val="28"/>
        </w:rPr>
        <w:t xml:space="preserve"> – списочная численность работников на начало и конец периода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4770" cy="346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56 + 803)/2 = 830 челов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3675" cy="3467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03 + 736)/2 = 77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ёму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835" cy="6134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редняя списочная численность работников предприятии,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 xml:space="preserve">об. по пр. базисный период </w:t>
      </w:r>
      <w:r>
        <w:rPr>
          <w:sz w:val="28"/>
          <w:szCs w:val="28"/>
        </w:rPr>
        <w:t>= 47/830*100% = 5,6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 xml:space="preserve">об. по пр. отчётный период </w:t>
      </w:r>
      <w:r>
        <w:rPr>
          <w:sz w:val="28"/>
          <w:szCs w:val="28"/>
        </w:rPr>
        <w:t>= 38/770*100% = 4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коэффициент оборота по выбытию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5960" cy="600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средняя списочная численность работников предприятии,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б. по выб. базисный период  </w:t>
      </w:r>
      <w:r>
        <w:rPr>
          <w:sz w:val="28"/>
          <w:szCs w:val="28"/>
        </w:rPr>
        <w:t>= 100/830*100% = 12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б. по выб. отчётный период  </w:t>
      </w:r>
      <w:r>
        <w:rPr>
          <w:sz w:val="28"/>
          <w:szCs w:val="28"/>
        </w:rPr>
        <w:t>= 105/770*100% = 13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ое число работающих было определено во втором зад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4770" cy="3467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56 + 803)/2 = 830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3675" cy="3467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803 + 736)/2 = 77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пределим коэффициент постоянства кадров по формуле:</w:t>
      </w:r>
    </w:p>
    <w:tbl>
      <w:tblPr>
        <w:tblW w:w="61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449"/>
        <w:gridCol w:w="783"/>
      </w:tblGrid>
      <w:tr>
        <w:trPr>
          <w:trHeight w:val="360" w:hRule="atLeast"/>
        </w:trPr>
        <w:tc>
          <w:tcPr>
            <w:tcW w:w="95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пост.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тников, состоявших в списочном составе весь рассматриваемый период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100%</w:t>
            </w:r>
          </w:p>
        </w:tc>
      </w:tr>
      <w:tr>
        <w:trPr>
          <w:trHeight w:val="386" w:hRule="atLeast"/>
        </w:trPr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сп</w:t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ост. базисный период</w:t>
      </w:r>
      <w:r>
        <w:rPr>
          <w:sz w:val="28"/>
          <w:szCs w:val="28"/>
        </w:rPr>
        <w:t xml:space="preserve"> = 786/830*100% = 94,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ост. отчётный период</w:t>
      </w:r>
      <w:r>
        <w:rPr>
          <w:sz w:val="28"/>
          <w:szCs w:val="28"/>
        </w:rPr>
        <w:t xml:space="preserve"> = 722/770*100% = 93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алендарный, табельный и максимально возможный фонд времен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лендарный фонд</w:t>
      </w:r>
      <w:r>
        <w:rPr>
          <w:sz w:val="28"/>
          <w:szCs w:val="28"/>
        </w:rPr>
        <w:t xml:space="preserve"> – число календарных дней, приходящихся на всех работников предприятия. Определим календарный фонд путём умножения средней списочной численности на число календарных дней в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В </w:t>
      </w:r>
      <w:r>
        <w:rPr>
          <w:sz w:val="28"/>
          <w:szCs w:val="28"/>
          <w:vertAlign w:val="subscript"/>
        </w:rPr>
        <w:t>базисного периода</w:t>
      </w:r>
      <w:r>
        <w:rPr>
          <w:sz w:val="28"/>
          <w:szCs w:val="28"/>
        </w:rPr>
        <w:t xml:space="preserve"> = 830*365 = 302 950 человеко-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ФВ </w:t>
      </w:r>
      <w:r>
        <w:rPr>
          <w:sz w:val="28"/>
          <w:szCs w:val="28"/>
          <w:vertAlign w:val="subscript"/>
        </w:rPr>
        <w:t>отчётного периода</w:t>
      </w:r>
      <w:r>
        <w:rPr>
          <w:sz w:val="28"/>
          <w:szCs w:val="28"/>
        </w:rPr>
        <w:t xml:space="preserve"> = 770*365 = 281 050 человеко-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Табельный фонд</w:t>
      </w:r>
      <w:r>
        <w:rPr>
          <w:sz w:val="28"/>
          <w:szCs w:val="28"/>
        </w:rPr>
        <w:t xml:space="preserve"> определим путём вычитания из календарного фонда времени числа человеко-дней неявок в связи с праздничными и выходными дн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ФВ </w:t>
      </w:r>
      <w:r>
        <w:rPr>
          <w:sz w:val="28"/>
          <w:szCs w:val="28"/>
          <w:vertAlign w:val="subscript"/>
        </w:rPr>
        <w:t xml:space="preserve">базисного периода </w:t>
      </w:r>
      <w:r>
        <w:rPr>
          <w:sz w:val="28"/>
          <w:szCs w:val="28"/>
        </w:rPr>
        <w:t>= 302 950 – 89 532 = 213 418 человеко-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ФВ </w:t>
      </w:r>
      <w:r>
        <w:rPr>
          <w:sz w:val="28"/>
          <w:szCs w:val="28"/>
          <w:vertAlign w:val="subscript"/>
        </w:rPr>
        <w:t xml:space="preserve">отчётного периода </w:t>
      </w:r>
      <w:r>
        <w:rPr>
          <w:sz w:val="28"/>
          <w:szCs w:val="28"/>
        </w:rPr>
        <w:t>= 281 050 – 82 283 = 198 767 человеко-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Максимально возможный фонд</w:t>
      </w:r>
      <w:r>
        <w:rPr>
          <w:sz w:val="28"/>
          <w:szCs w:val="28"/>
        </w:rPr>
        <w:t xml:space="preserve"> равен календарному фонду за вычетом числа человеко-дней неявок на работу в связи с праздничными, выходными днями и очередными отпус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В </w:t>
      </w:r>
      <w:r>
        <w:rPr>
          <w:sz w:val="28"/>
          <w:szCs w:val="28"/>
          <w:vertAlign w:val="subscript"/>
        </w:rPr>
        <w:t>базисного периода</w:t>
      </w:r>
      <w:r>
        <w:rPr>
          <w:sz w:val="28"/>
          <w:szCs w:val="28"/>
        </w:rPr>
        <w:t xml:space="preserve"> = 302 950 – 89 532 – 15 727 = 197 691 человеко-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ФВ </w:t>
      </w:r>
      <w:r>
        <w:rPr>
          <w:sz w:val="28"/>
          <w:szCs w:val="28"/>
          <w:vertAlign w:val="subscript"/>
        </w:rPr>
        <w:t>отчётного периода</w:t>
      </w:r>
      <w:r>
        <w:rPr>
          <w:sz w:val="28"/>
          <w:szCs w:val="28"/>
        </w:rPr>
        <w:t xml:space="preserve"> = 281 050 – 198 767 – 17 052 = 181 715 человеко-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эффициенты использования фондов времени по формула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Календарного фонда</w:t>
      </w:r>
      <w:r>
        <w:rPr/>
        <w:t xml:space="preserve"> времени:</w:t>
      </w:r>
    </w:p>
    <w:tbl>
      <w:tblPr>
        <w:tblW w:w="64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879"/>
        <w:gridCol w:w="1010"/>
      </w:tblGrid>
      <w:tr>
        <w:trPr>
          <w:trHeight w:val="360" w:hRule="atLeast"/>
        </w:trPr>
        <w:tc>
          <w:tcPr>
            <w:tcW w:w="152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кфв.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38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работано человеко-дней</w:t>
            </w:r>
          </w:p>
        </w:tc>
        <w:tc>
          <w:tcPr>
            <w:tcW w:w="101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52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фонд времени</w:t>
            </w:r>
          </w:p>
        </w:tc>
        <w:tc>
          <w:tcPr>
            <w:tcW w:w="101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кфв базисного периода</w:t>
      </w:r>
      <w:r>
        <w:rPr>
          <w:sz w:val="28"/>
          <w:szCs w:val="28"/>
        </w:rPr>
        <w:t xml:space="preserve"> = 189 278/302 950 = 0,6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кфв отчётного периода</w:t>
      </w:r>
      <w:r>
        <w:rPr>
          <w:sz w:val="28"/>
          <w:szCs w:val="28"/>
        </w:rPr>
        <w:t xml:space="preserve"> = 164 883/281 050 = 0,59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Табельного фонда времени:</w:t>
      </w:r>
    </w:p>
    <w:tbl>
      <w:tblPr>
        <w:tblW w:w="64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449"/>
        <w:gridCol w:w="1010"/>
      </w:tblGrid>
      <w:tr>
        <w:trPr>
          <w:trHeight w:val="360" w:hRule="atLeast"/>
        </w:trPr>
        <w:tc>
          <w:tcPr>
            <w:tcW w:w="95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фв.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работано человеко-дней</w:t>
            </w:r>
          </w:p>
        </w:tc>
        <w:tc>
          <w:tcPr>
            <w:tcW w:w="101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ельный  фонд времени</w:t>
            </w:r>
          </w:p>
        </w:tc>
        <w:tc>
          <w:tcPr>
            <w:tcW w:w="101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тфв базисного периода</w:t>
      </w:r>
      <w:r>
        <w:rPr>
          <w:sz w:val="28"/>
          <w:szCs w:val="28"/>
        </w:rPr>
        <w:t xml:space="preserve"> = 189 278/213 418 = 0,8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тфв отчётного периода</w:t>
      </w:r>
      <w:r>
        <w:rPr>
          <w:sz w:val="28"/>
          <w:szCs w:val="28"/>
        </w:rPr>
        <w:t xml:space="preserve"> = 164 883/198 767 = 0,8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Максимально возможного фонда времени:</w:t>
      </w:r>
    </w:p>
    <w:tbl>
      <w:tblPr>
        <w:tblW w:w="64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449"/>
        <w:gridCol w:w="1010"/>
      </w:tblGrid>
      <w:tr>
        <w:trPr>
          <w:trHeight w:val="360" w:hRule="atLeast"/>
        </w:trPr>
        <w:tc>
          <w:tcPr>
            <w:tcW w:w="95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мфв.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тработано человеко-дней</w:t>
            </w:r>
          </w:p>
        </w:tc>
        <w:tc>
          <w:tcPr>
            <w:tcW w:w="101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ый  фонд времени</w:t>
            </w:r>
          </w:p>
        </w:tc>
        <w:tc>
          <w:tcPr>
            <w:tcW w:w="101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мфв базисного периода</w:t>
      </w:r>
      <w:r>
        <w:rPr>
          <w:sz w:val="28"/>
          <w:szCs w:val="28"/>
        </w:rPr>
        <w:t xml:space="preserve"> = 189 278/197 691 = 0,9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vertAlign w:val="subscript"/>
        </w:rPr>
        <w:t>мфв отчётного периода</w:t>
      </w:r>
      <w:r>
        <w:rPr>
          <w:sz w:val="28"/>
          <w:szCs w:val="28"/>
        </w:rPr>
        <w:t xml:space="preserve"> = 164 883/181 715 = 0,9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Определим показатели неиспользованного рабочего времен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Удельный вес времени, неиспользованного по уважительной причине в максимально возможном фонде времен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/>
        <w:t>:</w:t>
      </w:r>
    </w:p>
    <w:tbl>
      <w:tblPr>
        <w:tblW w:w="767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709"/>
        <w:gridCol w:w="1010"/>
      </w:tblGrid>
      <w:tr>
        <w:trPr>
          <w:trHeight w:val="360" w:hRule="atLeast"/>
        </w:trPr>
        <w:tc>
          <w:tcPr>
            <w:tcW w:w="95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5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о-дни неявок на работу по уважительным причинам</w:t>
            </w:r>
          </w:p>
        </w:tc>
        <w:tc>
          <w:tcPr>
            <w:tcW w:w="101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ый  фонд времени</w:t>
            </w:r>
          </w:p>
        </w:tc>
        <w:tc>
          <w:tcPr>
            <w:tcW w:w="101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базисного периода </w:t>
      </w:r>
      <w:r>
        <w:rPr>
          <w:sz w:val="28"/>
          <w:szCs w:val="28"/>
        </w:rPr>
        <w:t>= (500 + 5 200 + 1 976 + 300)/ 197 691 = 0,04 человеко-д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1 отчётного периода </w:t>
      </w:r>
      <w:r>
        <w:rPr>
          <w:sz w:val="28"/>
          <w:szCs w:val="28"/>
        </w:rPr>
        <w:t>= (650 + 5 430 + 9 935 + 400)/ 181 715 = 0,09 человеко-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удельный вес потерь рабочего времени в максимально возможном фонде времен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/>
        <w:t>:</w:t>
      </w:r>
    </w:p>
    <w:tbl>
      <w:tblPr>
        <w:tblW w:w="82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6249"/>
        <w:gridCol w:w="1010"/>
      </w:tblGrid>
      <w:tr>
        <w:trPr>
          <w:trHeight w:val="360" w:hRule="atLeast"/>
        </w:trPr>
        <w:tc>
          <w:tcPr>
            <w:tcW w:w="95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62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дневные простои + Неявки по неуважительным причинам</w:t>
            </w:r>
          </w:p>
        </w:tc>
        <w:tc>
          <w:tcPr>
            <w:tcW w:w="101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 возможный  фонд времени</w:t>
            </w:r>
          </w:p>
        </w:tc>
        <w:tc>
          <w:tcPr>
            <w:tcW w:w="101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базисного периода </w:t>
      </w:r>
      <w:r>
        <w:rPr>
          <w:sz w:val="28"/>
          <w:szCs w:val="28"/>
        </w:rPr>
        <w:t>= (22 + 50)/ 197 691 = 0,00036 человеко-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отчётного периода </w:t>
      </w:r>
      <w:r>
        <w:rPr>
          <w:sz w:val="28"/>
          <w:szCs w:val="28"/>
        </w:rPr>
        <w:t>= (12 + 40)/ 181 715 = 0,00028 человеко-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исло дней неявок по всем причинам в среднем на одного работника:</w:t>
      </w:r>
    </w:p>
    <w:tbl>
      <w:tblPr>
        <w:tblW w:w="6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709"/>
      </w:tblGrid>
      <w:tr>
        <w:trPr>
          <w:trHeight w:val="360" w:hRule="atLeast"/>
        </w:trPr>
        <w:tc>
          <w:tcPr>
            <w:tcW w:w="95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57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ней неявок, включая праздничные и выходные дни</w:t>
            </w:r>
          </w:p>
        </w:tc>
      </w:tr>
      <w:tr>
        <w:trPr>
          <w:trHeight w:val="386" w:hRule="atLeast"/>
        </w:trPr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н базисного периода </w:t>
      </w:r>
      <w:r>
        <w:rPr>
          <w:sz w:val="28"/>
          <w:szCs w:val="28"/>
        </w:rPr>
        <w:t xml:space="preserve">= (15 727 + 500 + 5 200 + 1 976 + 300 + 50 + 89 532)/83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н базисного периода </w:t>
      </w:r>
      <w:r>
        <w:rPr>
          <w:sz w:val="28"/>
          <w:szCs w:val="28"/>
        </w:rPr>
        <w:t>= 136,4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н отчётного периода </w:t>
      </w:r>
      <w:r>
        <w:rPr>
          <w:sz w:val="28"/>
          <w:szCs w:val="28"/>
        </w:rPr>
        <w:t>= (17 052 + 650 + 5 430 + 9 935 + 400 + 40 + 82 283)/7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 xml:space="preserve">н отчётного периода </w:t>
      </w:r>
      <w:r>
        <w:rPr>
          <w:sz w:val="28"/>
          <w:szCs w:val="28"/>
        </w:rPr>
        <w:t>= 150,3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9) Определим число целодневных простоев в среднем на одного работающего по формуле:</w:t>
      </w:r>
    </w:p>
    <w:tbl>
      <w:tblPr>
        <w:tblW w:w="43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369"/>
      </w:tblGrid>
      <w:tr>
        <w:trPr>
          <w:trHeight w:val="360" w:hRule="atLeast"/>
        </w:trPr>
        <w:tc>
          <w:tcPr>
            <w:tcW w:w="951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целодневных простоев</w:t>
            </w:r>
          </w:p>
        </w:tc>
      </w:tr>
      <w:tr>
        <w:trPr>
          <w:trHeight w:val="386" w:hRule="atLeast"/>
        </w:trPr>
        <w:tc>
          <w:tcPr>
            <w:tcW w:w="951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п базисного периода</w:t>
      </w:r>
      <w:r>
        <w:rPr>
          <w:sz w:val="28"/>
          <w:szCs w:val="28"/>
        </w:rPr>
        <w:t>= 22/830 = 0,02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п отчётного периода</w:t>
      </w:r>
      <w:r>
        <w:rPr>
          <w:sz w:val="28"/>
          <w:szCs w:val="28"/>
        </w:rPr>
        <w:t>= 12/770 = 0,01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пределим среднюю фактическую продолжительность рабочего дня. Рассчитаем в двух вариан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) Рассчитаем общую среднюю продолжительность рабочего дня (П), в которой учитывается как урочно, так и сверхурочно отработанные часы по формуле: </w:t>
      </w:r>
    </w:p>
    <w:tbl>
      <w:tblPr>
        <w:tblW w:w="840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89"/>
      </w:tblGrid>
      <w:tr>
        <w:trPr>
          <w:trHeight w:val="36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=</w:t>
            </w:r>
          </w:p>
        </w:tc>
        <w:tc>
          <w:tcPr>
            <w:tcW w:w="76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факт. отраб. рабочими человеко-часов в урочное и сверхурочное время</w:t>
            </w:r>
          </w:p>
        </w:tc>
      </w:tr>
      <w:tr>
        <w:trPr>
          <w:trHeight w:val="386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работанных человеко-дн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>базисного периода</w:t>
      </w:r>
      <w:r>
        <w:rPr>
          <w:sz w:val="28"/>
          <w:szCs w:val="28"/>
        </w:rPr>
        <w:t xml:space="preserve"> = 1 649 093/189 278 = 8,7 ч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</w:t>
      </w:r>
      <w:r>
        <w:rPr>
          <w:sz w:val="28"/>
          <w:szCs w:val="28"/>
          <w:vertAlign w:val="subscript"/>
        </w:rPr>
        <w:t>отчётного периода</w:t>
      </w:r>
      <w:r>
        <w:rPr>
          <w:sz w:val="28"/>
          <w:szCs w:val="28"/>
        </w:rPr>
        <w:t xml:space="preserve"> = 1 489 194/164 883 = 9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читаем среднюю фактическую продолжительность рабочего дня (П</w:t>
      </w:r>
      <w:r>
        <w:rPr>
          <w:sz w:val="28"/>
          <w:szCs w:val="28"/>
          <w:vertAlign w:val="subscript"/>
        </w:rPr>
        <w:t>урочн.</w:t>
      </w:r>
      <w:r>
        <w:rPr>
          <w:sz w:val="28"/>
          <w:szCs w:val="28"/>
        </w:rPr>
        <w:t>), в которой учитываются только отработанные часы в урочное время по формуле:</w:t>
      </w:r>
    </w:p>
    <w:tbl>
      <w:tblPr>
        <w:tblW w:w="894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689"/>
      </w:tblGrid>
      <w:tr>
        <w:trPr>
          <w:trHeight w:val="360" w:hRule="atLeast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урочн.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76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работанное рабочими человеко-часов в урочное время</w:t>
            </w:r>
          </w:p>
        </w:tc>
      </w:tr>
      <w:tr>
        <w:trPr>
          <w:trHeight w:val="386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тработанных человеко-дн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урочн. базисного периода</w:t>
      </w:r>
      <w:r>
        <w:rPr>
          <w:sz w:val="28"/>
          <w:szCs w:val="28"/>
        </w:rPr>
        <w:t xml:space="preserve">  = (1 649 093 – 105 027)/189 278 = 8,15 ча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урочн. отчётного периода</w:t>
      </w:r>
      <w:r>
        <w:rPr>
          <w:sz w:val="28"/>
          <w:szCs w:val="28"/>
        </w:rPr>
        <w:t xml:space="preserve">  = (1 489 194 – 75 919)/164 883 = 8,57 ча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№ 3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оплаты труда и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буется</w:t>
      </w:r>
      <w:r>
        <w:rPr>
          <w:sz w:val="28"/>
          <w:szCs w:val="28"/>
        </w:rPr>
        <w:t>: Рассчитать показатели, характеризующие состав фонда заработной платы рабочих и эффективность применения в процессе производства имеющихся ресурсов рабочей силы. Сделать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03"/>
        <w:gridCol w:w="1135"/>
      </w:tblGrid>
      <w:tr>
        <w:trPr>
          <w:trHeight w:val="336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сдельным расценкам по прямой сдельщине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 сдельным расценкам по премиальноё сдельщине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7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по сдельщикам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ременная оплата по тарифным ставкам (окладам)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по временщикам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5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бавки неосвобождённым бригадирам за организацию работы бригад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дбавка за совмещение профессии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обучение учеников и руководство работой практикантов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до среднего заработка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,2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за работу в сверхурочное время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2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льготных часов подростков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лата человеко-дней, затраченных на выполнение государственных обязанностей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целодневных простоев по вине администрации предприятия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ы денежной компенсации в счёт бесплатных коммунальных услуг и жилья, тыс. руб. 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жегодных отпусков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4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ые пособия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6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по итогам работы за год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изведённой продукции в сопоставимых ценах, тыс. руб.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45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</w:tr>
      <w:tr>
        <w:trPr>
          <w:trHeight w:val="321" w:hRule="atLeast"/>
        </w:trPr>
        <w:tc>
          <w:tcPr>
            <w:tcW w:w="69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работниками человеко-дней</w:t>
            </w:r>
          </w:p>
        </w:tc>
        <w:tc>
          <w:tcPr>
            <w:tcW w:w="1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31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18</w:t>
            </w:r>
          </w:p>
        </w:tc>
      </w:tr>
      <w:tr>
        <w:trPr>
          <w:trHeight w:val="336" w:hRule="atLeast"/>
        </w:trPr>
        <w:tc>
          <w:tcPr>
            <w:tcW w:w="6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</w:tbl>
    <w:p>
      <w:pPr>
        <w:pStyle w:val="Normal"/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1418" w:hanging="0"/>
        <w:jc w:val="both"/>
        <w:rPr/>
      </w:pPr>
      <w:r>
        <w:rPr/>
        <w:t>Таблица 3.2</w:t>
      </w:r>
    </w:p>
    <w:tbl>
      <w:tblPr>
        <w:tblW w:w="6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</w:tblGrid>
      <w:tr>
        <w:trPr>
          <w:trHeight w:val="330" w:hRule="atLeast"/>
        </w:trPr>
        <w:tc>
          <w:tcPr>
            <w:tcW w:w="6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расчётных показателей 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нда часовой заработной платы рабочих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онд дневной заработной платы рабочих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есячный (полный) фонд заработной платы работников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Средняя дневная выработка (W) работника, руб./человеко-день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) Средняя трудоёмкость продукции (работ, услуг) (t), человеко-дней/руб.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Изменение объёма произведённой продукции в результате изменения общих затрат труда (количества отработанных человеко-дней)</w:t>
            </w:r>
          </w:p>
        </w:tc>
      </w:tr>
      <w:tr>
        <w:trPr>
          <w:trHeight w:val="315" w:hRule="atLeast"/>
        </w:trPr>
        <w:tc>
          <w:tcPr>
            <w:tcW w:w="65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) Индекс роста (снижения) средней дневной выработки</w:t>
            </w:r>
          </w:p>
        </w:tc>
      </w:tr>
      <w:tr>
        <w:trPr>
          <w:trHeight w:val="330" w:hRule="atLeast"/>
        </w:trPr>
        <w:tc>
          <w:tcPr>
            <w:tcW w:w="6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Средняя заработная плата работн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м фонд заработной платы (ФЗП)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часовой заработной платы (ФЧЗ) включает компоненты оплаты по сдельным расценкам – по прямой сдельщине, премиальной, прогрессивной сдельщине; доплату сдельщикам по прогрессивным расценкам; повременную оплату по тарифным ставкам (окладам); премии сдельщикам и повременщикам за количественные и качественные достижения в работе; доплату сдельщикам в связи с изменением условий работы; надбавку  за вредные и особые условия труда; надбавку за классность; доплаты до среднего заработк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часового фонда по рекомендации МОТ выделяют тарифный фонд заработной платы, в который включается сумма оплаты труда сдельщиков по основным расценкам и повременной оплаты по тарифным ставкам (оклад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ЧЗ</w:t>
      </w:r>
      <w:r>
        <w:rPr>
          <w:sz w:val="28"/>
          <w:szCs w:val="28"/>
          <w:vertAlign w:val="subscript"/>
        </w:rPr>
        <w:t xml:space="preserve"> базисного периода</w:t>
      </w:r>
      <w:r>
        <w:rPr>
          <w:sz w:val="28"/>
          <w:szCs w:val="28"/>
        </w:rPr>
        <w:t xml:space="preserve"> = 669 + 463,70 + 62,44 + 642,24 + 160,58 + 2,23 +  10,16 + 6,69 + 17,84 + 8,92 = 2 043,8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ЧЗ</w:t>
      </w:r>
      <w:r>
        <w:rPr>
          <w:sz w:val="28"/>
          <w:szCs w:val="28"/>
          <w:vertAlign w:val="subscript"/>
        </w:rPr>
        <w:t xml:space="preserve"> отчётного периода</w:t>
      </w:r>
      <w:r>
        <w:rPr>
          <w:sz w:val="28"/>
          <w:szCs w:val="28"/>
        </w:rPr>
        <w:t xml:space="preserve"> = 744 + 453,60 + 67,20 + 691,20 + 172,80 + 2,4 + 14,40 + 4,8 + 19,20 + 9,6 = 2 179,20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им фонд дневной заработной платы рабочих (ФД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дневной заработной платы включает часовой фонд заработной платы, а также часы, не отработанные, но подлежащие оплате согласно действующему законодательству, оплату льготных часов подростков, оплату внутрисменных простоев не по вине работника, оплату сверхурочной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ДЗ </w:t>
      </w:r>
      <w:r>
        <w:rPr>
          <w:sz w:val="28"/>
          <w:szCs w:val="28"/>
          <w:vertAlign w:val="subscript"/>
        </w:rPr>
        <w:t>базисного периода</w:t>
      </w:r>
      <w:r>
        <w:rPr>
          <w:sz w:val="28"/>
          <w:szCs w:val="28"/>
        </w:rPr>
        <w:t xml:space="preserve"> = 2 043,80 + 2,23 = 2 046,03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ДЗ </w:t>
      </w:r>
      <w:r>
        <w:rPr>
          <w:sz w:val="28"/>
          <w:szCs w:val="28"/>
          <w:vertAlign w:val="subscript"/>
        </w:rPr>
        <w:t>отчётного периода</w:t>
      </w:r>
      <w:r>
        <w:rPr>
          <w:sz w:val="28"/>
          <w:szCs w:val="28"/>
        </w:rPr>
        <w:t xml:space="preserve"> = 2 179,20 + 15,2 = 2 194,4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пределим месячный (полный) фонд заработной платы работников (ФМ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месячной (квартальной, годовой) заработной платы – это полный фронд, начисленный рабочим (работникам) за месяц, квартал, год. В состав фонда входят суммы, начисленные за фактически отработанные человеко-дни и остальные выплаты за неотработанное время, единовременные и поощрительные выплаты, выплаты на питание, жильё и топливо. Сюда относятся оплата труда работников за время переквалификации или обучения вторым профессиям; оплата учебных отпусков; вознаграждение за выслугу лет; оплата ежегодных и дополнительных отпусков; оплата человеко-дней, затраченных на выполнение государственных обязанностей; выходные пособия; оплат цельнодневных простоев не по вине работников; стоимость бесплатных коммунальных услуг и натуральных выдач; оплата по коэффициентам и северные надб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МЗ </w:t>
      </w:r>
      <w:r>
        <w:rPr>
          <w:sz w:val="28"/>
          <w:szCs w:val="28"/>
          <w:vertAlign w:val="subscript"/>
        </w:rPr>
        <w:t xml:space="preserve"> базисного периода </w:t>
      </w:r>
      <w:r>
        <w:rPr>
          <w:sz w:val="28"/>
          <w:szCs w:val="28"/>
        </w:rPr>
        <w:t xml:space="preserve">= 2 046,03 + 13,38 + 5,35 + 3,34 + 129,34 + 12,06 + 20,4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МЗ </w:t>
      </w:r>
      <w:r>
        <w:rPr>
          <w:sz w:val="28"/>
          <w:szCs w:val="28"/>
          <w:vertAlign w:val="subscript"/>
        </w:rPr>
        <w:t xml:space="preserve"> базисного периода </w:t>
      </w:r>
      <w:r>
        <w:rPr>
          <w:sz w:val="28"/>
          <w:szCs w:val="28"/>
        </w:rPr>
        <w:t>= 2 229,95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МЗ </w:t>
      </w:r>
      <w:r>
        <w:rPr>
          <w:sz w:val="28"/>
          <w:szCs w:val="28"/>
          <w:vertAlign w:val="subscript"/>
        </w:rPr>
        <w:t xml:space="preserve"> отчётного периода </w:t>
      </w:r>
      <w:r>
        <w:rPr>
          <w:sz w:val="28"/>
          <w:szCs w:val="28"/>
        </w:rPr>
        <w:t xml:space="preserve">= 2 194,40 + 18,4 + 6,0 + 4,1 + 141,60 + 10,03 + 25,2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МЗ </w:t>
      </w:r>
      <w:r>
        <w:rPr>
          <w:sz w:val="28"/>
          <w:szCs w:val="28"/>
          <w:vertAlign w:val="subscript"/>
        </w:rPr>
        <w:t xml:space="preserve"> отчётного периода </w:t>
      </w:r>
      <w:r>
        <w:rPr>
          <w:sz w:val="28"/>
          <w:szCs w:val="28"/>
        </w:rPr>
        <w:t>= 2 399,7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им среднюю дневную выработку (W) работника, руб./человеко-ден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6102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выработка продукции в единицу рабочего времени; q – количество произведённой продукции; Т – общие затраты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 базисный период</w:t>
      </w:r>
      <w:r>
        <w:rPr>
          <w:sz w:val="28"/>
          <w:szCs w:val="28"/>
        </w:rPr>
        <w:t xml:space="preserve"> = 3 345 000/29 331 = 114 руб./человеко-ден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 xml:space="preserve"> отчётный период</w:t>
      </w:r>
      <w:r>
        <w:rPr>
          <w:sz w:val="28"/>
          <w:szCs w:val="28"/>
        </w:rPr>
        <w:t xml:space="preserve"> = 3 600 000/28 218 = 127,6 руб./человеко-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м среднюю трудоёмкость продукции (работ, услуг) (t), человеко-дней/руб. 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" cy="5702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t </w:t>
      </w:r>
      <w:r>
        <w:rPr>
          <w:sz w:val="28"/>
          <w:szCs w:val="28"/>
          <w:vertAlign w:val="subscript"/>
        </w:rPr>
        <w:t xml:space="preserve">базисного периода </w:t>
      </w:r>
      <w:r>
        <w:rPr>
          <w:sz w:val="28"/>
          <w:szCs w:val="28"/>
        </w:rPr>
        <w:t>= 29 331/3 345 000 = 0,0087 человеко-дней/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отчётного периода </w:t>
      </w:r>
      <w:r>
        <w:rPr>
          <w:sz w:val="28"/>
          <w:szCs w:val="28"/>
        </w:rPr>
        <w:t>= 28 218/3 600 000 = 0,0078 человеко-дней/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им изменение объёма произведённой продукции в результате изменения общих затрат труда (количества отработанных человеко-дней)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5630" cy="3676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базисного периода </w:t>
      </w:r>
      <w:r>
        <w:rPr>
          <w:sz w:val="28"/>
          <w:szCs w:val="28"/>
        </w:rPr>
        <w:t>= (127,6 - 114)*29 331 = 398 901,6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отчётного периода </w:t>
      </w:r>
      <w:r>
        <w:rPr>
          <w:sz w:val="28"/>
          <w:szCs w:val="28"/>
        </w:rPr>
        <w:t>= (127,6 – 114)*28 218 = 383 764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8 901,6 – 383 764,8 = 15 136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прошедший период в результате изменения общих затрат труда, объём произведенной продукции увеличился на 15 136,8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им индекс роста (снижения) средней дневной выработк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8680" cy="7727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 xml:space="preserve">q </w:t>
      </w:r>
      <w:r>
        <w:rPr>
          <w:sz w:val="28"/>
          <w:szCs w:val="28"/>
        </w:rPr>
        <w:t>= 3 600/3 345 = 1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й дневной выработки составил 7% по сравнению с предыдущим пери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пределим среднюю заработную плату работников (F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расчёта средней заработной платы является Фонд заработной платы. Средняя заработная плата исчисляется как соотношение фонда заработной платы к среднесписочной численности работни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7745" cy="4991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е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базисного периода </w:t>
      </w:r>
      <w:r>
        <w:rPr>
          <w:sz w:val="28"/>
          <w:szCs w:val="28"/>
        </w:rPr>
        <w:t>= 2 229 950/98 = 22 754,6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ес. отчётного периода </w:t>
      </w:r>
      <w:r>
        <w:rPr>
          <w:sz w:val="28"/>
          <w:szCs w:val="28"/>
        </w:rPr>
        <w:t>= 2 399 730/97 = 24 739,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 754,60 – 24 739,50 = 1 984,9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базисным периодом, средняя заработная плата работников увеличилась на 1 984,902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себестоимости и структура затрат на производс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руктуру затрат на производство, себестоимость продукции, экономию (перерасход) от изменения себестоимости всего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общую оценку изменения структуры затрат на производст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43"/>
        <w:gridCol w:w="1276"/>
      </w:tblGrid>
      <w:tr>
        <w:trPr>
          <w:trHeight w:val="330" w:hRule="atLeast"/>
        </w:trPr>
        <w:tc>
          <w:tcPr>
            <w:tcW w:w="5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</w:tr>
      <w:tr>
        <w:trPr>
          <w:trHeight w:val="315" w:hRule="atLeast"/>
        </w:trPr>
        <w:tc>
          <w:tcPr>
            <w:tcW w:w="769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ий выпуск продукции в оценке по себестоимости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, материалы, руб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1 53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0 600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, руб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3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всех видов на технологические цели, руб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184,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 806,2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основных рабочих, руб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 884,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437,1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 от заработной платы основных рабочих, руб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8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4,3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освоение производства новых видов продукции, руб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54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, руб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эксплуатации оборудования, руб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349,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 400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 в процентах от затрат на заработную плату, %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процентах от затрат на сырьё, %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 в процентах от затрат на заработную плату, %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но готовой продукции по вариантам, шт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0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выпуск в ценах реализации, руб.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9 879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0 74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Таблица 4.2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</w:tblGrid>
      <w:tr>
        <w:trPr>
          <w:trHeight w:val="330" w:hRule="atLeast"/>
        </w:trPr>
        <w:tc>
          <w:tcPr>
            <w:tcW w:w="7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расчётных показателей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роизводственная и полная себестоимость продукции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Удельный вес каждой статьи затрат в полной себестоимости продукции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Изменение общей суммы затрат на производство в отчётном году по сравнению с базисным вследствие изменения объёма произведённой продукции</w:t>
            </w:r>
          </w:p>
        </w:tc>
      </w:tr>
      <w:tr>
        <w:trPr>
          <w:trHeight w:val="315" w:hRule="atLeast"/>
        </w:trPr>
        <w:tc>
          <w:tcPr>
            <w:tcW w:w="76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Индекс затрат на 1 руб. реализованной продукции</w:t>
            </w:r>
          </w:p>
        </w:tc>
      </w:tr>
      <w:tr>
        <w:trPr>
          <w:trHeight w:val="330" w:hRule="atLeast"/>
        </w:trPr>
        <w:tc>
          <w:tcPr>
            <w:tcW w:w="7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лияние изменения затрат по отдельным статьям на общий процент отклонения себестоимости отчётного года от базисных значе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м производственную и полную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включает в себя только затраты, связанные с процессом производства продукции – начиная с момента запуска сырья в производство и заканчивая сдачей работ, услуг или готовой продукции на склад (цеховая себестоимость, общезаводские расходы, затраты вспомогательного производ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им общепроизводственные расходы (ОПР), (по условию, они составляют 16% от затрат на заработную плат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</w:t>
      </w:r>
      <w:r>
        <w:rPr>
          <w:sz w:val="28"/>
          <w:szCs w:val="28"/>
          <w:vertAlign w:val="subscript"/>
        </w:rPr>
        <w:t xml:space="preserve"> базисный период </w:t>
      </w:r>
      <w:r>
        <w:rPr>
          <w:sz w:val="28"/>
          <w:szCs w:val="28"/>
        </w:rPr>
        <w:t>= 2 162 884,2*16% = 346 061,5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</w:t>
      </w:r>
      <w:r>
        <w:rPr>
          <w:sz w:val="28"/>
          <w:szCs w:val="28"/>
          <w:vertAlign w:val="subscript"/>
        </w:rPr>
        <w:t xml:space="preserve"> отчётный период </w:t>
      </w:r>
      <w:r>
        <w:rPr>
          <w:sz w:val="28"/>
          <w:szCs w:val="28"/>
        </w:rPr>
        <w:t>=2 500 437,1*16% = 400 069,9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им общехозяйственные расходы (ОХР), (по условию, они составляют 30% от прямых затрат на сырьё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 </w:t>
      </w:r>
      <w:r>
        <w:rPr>
          <w:sz w:val="28"/>
          <w:szCs w:val="28"/>
          <w:vertAlign w:val="subscript"/>
        </w:rPr>
        <w:t xml:space="preserve">базисный период </w:t>
      </w:r>
      <w:r>
        <w:rPr>
          <w:sz w:val="28"/>
          <w:szCs w:val="28"/>
        </w:rPr>
        <w:t>= 8 651 537*30% = 2 595 461,1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 </w:t>
      </w:r>
      <w:r>
        <w:rPr>
          <w:sz w:val="28"/>
          <w:szCs w:val="28"/>
          <w:vertAlign w:val="subscript"/>
        </w:rPr>
        <w:t xml:space="preserve">отчётный период </w:t>
      </w:r>
      <w:r>
        <w:rPr>
          <w:sz w:val="28"/>
          <w:szCs w:val="28"/>
        </w:rPr>
        <w:t>= 10 350 600*30% = 3 105 18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им производственную себестоимость продукции (ПСП) как сумму общепроизводственных расходов; общехозяйственных расходов; расходов на сырьё и материалы; расходов на топливо всех видов на технологические цели; расходов на заработную плату основных рабочих; расходов на единый социальный налог от заработной платы основных рабочих; расходы от потери от брака; расходы по содержанию и эксплуатации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П </w:t>
      </w:r>
      <w:r>
        <w:rPr>
          <w:sz w:val="28"/>
          <w:szCs w:val="28"/>
          <w:vertAlign w:val="subscript"/>
        </w:rPr>
        <w:t xml:space="preserve">базисный период </w:t>
      </w:r>
      <w:r>
        <w:rPr>
          <w:sz w:val="28"/>
          <w:szCs w:val="28"/>
        </w:rPr>
        <w:t>= 8 651 537 + 1 038 184,4 + 2 162 884,2 + 216 288 + 2 130 + 562 349,9 + 346 061,5 + 2 595 461,1 = 15 574 896,1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П </w:t>
      </w:r>
      <w:r>
        <w:rPr>
          <w:sz w:val="28"/>
          <w:szCs w:val="28"/>
          <w:vertAlign w:val="subscript"/>
        </w:rPr>
        <w:t xml:space="preserve">отчётный период </w:t>
      </w:r>
      <w:r>
        <w:rPr>
          <w:sz w:val="28"/>
          <w:szCs w:val="28"/>
        </w:rPr>
        <w:t>= 10 350 600  + 1 175 806,2 + 2 500 437,1 + 25 004,3 + 2 000 + 638 400 +  400 069,9 + 3 105 180 = 18 197 497,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продукции включает в себя помимо производственных и внепроизводственные (коммерческие) расходы, связанные с реализацией продукции (расход на тару, упаковку изделий, доставку продукции до станции отправления и проч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им коммерческие расходы (КР) (по условию, они составляют 10% от затрат на заработную плату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 </w:t>
      </w:r>
      <w:r>
        <w:rPr>
          <w:sz w:val="28"/>
          <w:szCs w:val="28"/>
          <w:vertAlign w:val="subscript"/>
        </w:rPr>
        <w:t>базисного периода</w:t>
      </w:r>
      <w:r>
        <w:rPr>
          <w:sz w:val="28"/>
          <w:szCs w:val="28"/>
        </w:rPr>
        <w:t xml:space="preserve"> = 2 162 884,2*10% = 216 288,42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 </w:t>
      </w:r>
      <w:r>
        <w:rPr>
          <w:sz w:val="28"/>
          <w:szCs w:val="28"/>
          <w:vertAlign w:val="subscript"/>
        </w:rPr>
        <w:t>отчётного периода</w:t>
      </w:r>
      <w:r>
        <w:rPr>
          <w:sz w:val="28"/>
          <w:szCs w:val="28"/>
        </w:rPr>
        <w:t xml:space="preserve"> = 2 500 437,1*10% = 250 043,71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м полную себестоимость (ПС) произведё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 </w:t>
      </w:r>
      <w:r>
        <w:rPr>
          <w:sz w:val="28"/>
          <w:szCs w:val="28"/>
          <w:vertAlign w:val="subscript"/>
        </w:rPr>
        <w:t xml:space="preserve">базовый период </w:t>
      </w:r>
      <w:r>
        <w:rPr>
          <w:sz w:val="28"/>
          <w:szCs w:val="28"/>
        </w:rPr>
        <w:t>= 15 574 896,1 + 216 288,42 = 15 791 184,52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 </w:t>
      </w:r>
      <w:r>
        <w:rPr>
          <w:sz w:val="28"/>
          <w:szCs w:val="28"/>
          <w:vertAlign w:val="subscript"/>
        </w:rPr>
        <w:t xml:space="preserve">отчётный период </w:t>
      </w:r>
      <w:r>
        <w:rPr>
          <w:sz w:val="28"/>
          <w:szCs w:val="28"/>
        </w:rPr>
        <w:t>= 18 197 497,5 + 250 043,71 = 18 447 541,21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м удельный вес каждой статьи затрат в полной себестоимости продукции. Для этого рассчитаем показатели структуры затрат на производство, построим баланс, данные приведём в таблице 4.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3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581"/>
        <w:gridCol w:w="1611"/>
        <w:gridCol w:w="1290"/>
        <w:gridCol w:w="1127"/>
        <w:gridCol w:w="879"/>
      </w:tblGrid>
      <w:tr>
        <w:trPr>
          <w:trHeight w:val="63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аланс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е показатели, базисного периода, % уд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татьи баланса предприятия,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ные показатели, отчетного периода, % уд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татьи баланса предприятия, руб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ица отчё-тного и базис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ери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тей баланса предпри-ят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ё, материалы, руб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1 53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50 6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,6 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отходы, руб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7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и энергия всех видов на технологические цели, руб.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18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 80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основных рабочих, руб.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 884,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437,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 от заработной платы основных рабочих, руб.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2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1,17 </w:t>
            </w:r>
          </w:p>
        </w:tc>
      </w:tr>
      <w:tr>
        <w:trPr>
          <w:trHeight w:val="375" w:hRule="atLeast"/>
        </w:trPr>
        <w:tc>
          <w:tcPr>
            <w:tcW w:w="260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 освоение производства новых видов продукции, руб.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5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, руб.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и эксплуатации оборудования,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34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,1 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 в процентах от затрат на заработную плату, 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6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6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 в процентах от затрат на сырьё, %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 46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5 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2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3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 в процентах от затрат на заработную плату, %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88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43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 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5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5</w:t>
            </w:r>
          </w:p>
        </w:tc>
      </w:tr>
      <w:tr>
        <w:trPr>
          <w:trHeight w:val="389" w:hRule="atLeast"/>
        </w:trPr>
        <w:tc>
          <w:tcPr>
            <w:tcW w:w="2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91 184,52</w:t>
            </w:r>
          </w:p>
        </w:tc>
        <w:tc>
          <w:tcPr>
            <w:tcW w:w="16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47 541,2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полная себестоимость продукции увеличилась на 14,3%. Расход на сырьё и материалы возрос на 1,6%, возросли также общехозяйственные и общепроизводственные расходы, в то же время расход на единый социальный налог от заработной платы понизил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изменение общей суммы затрат на производство в отчётном году по сравнению с базисным вследствие изменения объёма произведё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абсолютного изменения себестоимости всей продукции (работ, услуг) исчисляют изменение затрат отчётного периода по сравнению с базисным периодо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0450" cy="3657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 xml:space="preserve"> -  себестоимость единицы продукции;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,0</w:t>
      </w:r>
      <w:r>
        <w:rPr>
          <w:sz w:val="28"/>
          <w:szCs w:val="28"/>
        </w:rPr>
        <w:t xml:space="preserve"> – количество произведённой продукции за период; З – затраты на производство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З = 18 447 541,21 -15 791 184,52 = 2 656 356,6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прошедший период общая сумма затрат на производство в следствие изменения объёма произведённой продукции возросла на 2 656 356,69 руб. А себестоимость одной единицы продукции возросла с 3 317,47 до 3 764,8 рост себестоимости составил 13,4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им индекс затрат на 1 руб. реализованной продукции. Для этого, определим фактические затраты на один рубль произведённой продукции в отчётном и базисном периоде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5040" cy="5911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p – отпускная цена единицы продукции рав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7 840 743/4900 = 1 600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(3 764,8*4 900)/(4 900*1 600) = 18 447 541,2/7 840 743= 2,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72185" cy="5734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9,5/4 760 =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69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5 791 184,52/7 469 879,5 = 2,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 фактического изменения затрат на 1 руб. продукци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8980" cy="6267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35/2,11 = 1,1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м влияние изменения затрат по отдельным статьям на общий процент отклонения себестоимости отчётного года от базисных значений. Данные приведём в Таблице 4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4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507"/>
        <w:gridCol w:w="1260"/>
        <w:gridCol w:w="918"/>
        <w:gridCol w:w="1276"/>
      </w:tblGrid>
      <w:tr>
        <w:trPr>
          <w:trHeight w:val="65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алан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едённую продукцию в базисном и отчётном периоде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(-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асход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себестоимости продукции в текущем </w:t>
            </w:r>
          </w:p>
        </w:tc>
      </w:tr>
      <w:tr>
        <w:trPr>
          <w:trHeight w:val="49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бсолют-ном выраже-нии, д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тносительном выражении, 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е по сравнению с базисным, %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ырьё, материалы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1 537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350 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99 063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озвратные отходы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5,7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Топливо и энергия всех видов на технологические цели,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8 18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5 80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 621,8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7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Заработная плата основных рабочих,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 884,2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437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552,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Единый социальный налог от заработной платы основных рабочих, руб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2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4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 283,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1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Расходы на подготовку и освоение производства новых видов продукции,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54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0 946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2</w:t>
            </w:r>
          </w:p>
        </w:tc>
      </w:tr>
      <w:tr>
        <w:trPr>
          <w:trHeight w:val="22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отери от брака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0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008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Расходы по содержанию и эксплуатации оборудовани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 349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 050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8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Общепроизводственные расходы в процентах от затрат на заработную плат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061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08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Общехозяйственные расходы в процентах от затрат на сырьё,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95 461,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5 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 718,9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Коммерческие расходы в процентах от затрат на заработную плату, %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288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43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 755,29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91 184,52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47 541,2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356,7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оизведённых расчётов видно, что себестоимость затрат за прошедший период возросла на 16,8%., несмотря на экономию затрат по статьям 5; 6; 7 в сумме на 2,73%. Большой перерасход (10,7%) составила статья затрат №1 (сырьё и материалы). также увеличились общехозяйственные расходы и заработная плата основных рабочих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це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ебуется:</w:t>
      </w:r>
      <w:r>
        <w:rPr>
          <w:sz w:val="28"/>
          <w:szCs w:val="28"/>
        </w:rPr>
        <w:t xml:space="preserve"> Рассчитать показатели, характеризующие изменение цен, объёма реализации продукции, оценить влияние цены и количества реализованной продукции на результативный стоимостный показатель. Проанализировать среднюю цену реализации молока на рынке различными производителями и оценить динамику этого процесса. Сделать выводы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1</w:t>
      </w:r>
    </w:p>
    <w:tbl>
      <w:tblPr>
        <w:tblW w:w="833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998"/>
        <w:gridCol w:w="1844"/>
      </w:tblGrid>
      <w:tr>
        <w:trPr>
          <w:trHeight w:val="330" w:hRule="atLeast"/>
        </w:trPr>
        <w:tc>
          <w:tcPr>
            <w:tcW w:w="6494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ценах и стоимости произведенной продукции</w:t>
            </w:r>
          </w:p>
        </w:tc>
        <w:tc>
          <w:tcPr>
            <w:tcW w:w="1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9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9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84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</w:tr>
      <w:tr>
        <w:trPr>
          <w:trHeight w:val="315" w:hRule="atLeast"/>
        </w:trPr>
        <w:tc>
          <w:tcPr>
            <w:tcW w:w="83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реализованной продукции в ценах соответствующего периода, руб.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9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50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90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4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животное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00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330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ец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творог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менение цен на продукцию (i</w:t>
            </w:r>
            <w:r>
              <w:rPr>
                <w:b/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b/>
                <w:sz w:val="20"/>
                <w:szCs w:val="20"/>
              </w:rPr>
              <w:t>), %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1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2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3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4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реализации молока у производителей, л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2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0</w:t>
            </w:r>
          </w:p>
        </w:tc>
      </w:tr>
      <w:tr>
        <w:trPr>
          <w:trHeight w:val="315" w:hRule="atLeast"/>
        </w:trPr>
        <w:tc>
          <w:tcPr>
            <w:tcW w:w="449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3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</w:tr>
      <w:tr>
        <w:trPr>
          <w:trHeight w:val="330" w:hRule="atLeast"/>
        </w:trPr>
        <w:tc>
          <w:tcPr>
            <w:tcW w:w="449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4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0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</w:t>
            </w:r>
          </w:p>
        </w:tc>
      </w:tr>
    </w:tbl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5.2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</w:tblGrid>
      <w:tr>
        <w:trPr>
          <w:trHeight w:val="330" w:hRule="atLeast"/>
        </w:trPr>
        <w:tc>
          <w:tcPr>
            <w:tcW w:w="73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еделение расчётных показателей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ые индексы физического объёма и цен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ий индекс цен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щий индекс физического объёма продукции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Общий индекс стоимости реализованной продукции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умма экономии или дополнительных затрат покупателей за счёт изменения цен на йогурт, майонез, варенец, соевый творог</w:t>
            </w:r>
          </w:p>
        </w:tc>
      </w:tr>
      <w:tr>
        <w:trPr>
          <w:trHeight w:val="3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Сумма экономии или дополнительных затрат покупателей за счёт изменения цен в целом на все продукты</w:t>
            </w:r>
          </w:p>
        </w:tc>
      </w:tr>
      <w:tr>
        <w:trPr>
          <w:trHeight w:val="330" w:hRule="atLeast"/>
        </w:trPr>
        <w:tc>
          <w:tcPr>
            <w:tcW w:w="7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Средняя для города цена реализации молока разными производителя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пределим индивидуальные индексы физического объёма и ц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индекс динамики определяется как отношение цены конкрет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родукта (товара) отчётного периода (1) к цене базисного периода (0), т.е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0250" cy="6178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7" t="-81" r="-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цена конкретного продукта в отчётном и базисном периоде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пределим индивидуальные индексы физического объёма каждого продукта, данные приведем в таблице 5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3</w:t>
      </w:r>
    </w:p>
    <w:tbl>
      <w:tblPr>
        <w:tblW w:w="90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842"/>
        <w:gridCol w:w="1418"/>
        <w:gridCol w:w="1559"/>
      </w:tblGrid>
      <w:tr>
        <w:trPr>
          <w:trHeight w:val="315" w:hRule="atLeast"/>
        </w:trPr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о продукции, 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0250" cy="6178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т, снижение %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%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%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живот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</w:tr>
      <w:tr>
        <w:trPr>
          <w:trHeight w:val="3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5.3 видно, что за прошедший период объём реализованного молока творога понизился на 4%, объём реализованных сметаны, масла животного повысился на 7 и 1%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им индивидуальные индексы цен каждого продукта. Данные приведём в таблице 5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.4</w:t>
      </w:r>
    </w:p>
    <w:tbl>
      <w:tblPr>
        <w:tblW w:w="893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1134"/>
        <w:gridCol w:w="1418"/>
        <w:gridCol w:w="1417"/>
      </w:tblGrid>
      <w:tr>
        <w:trPr>
          <w:trHeight w:val="315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ализованной продукции в ценах соответствующего периода, руб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0250" cy="61785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7" t="-81" r="-6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снижение, %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животн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е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творо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>
          <w:trHeight w:val="33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7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5.4 видно, что за прошедший период, цены на все продукты, кроме майонеза и соевого творога повысили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м общий индекс цен. По индексу Э. Ласпейер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8720" cy="6711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– цена продукции; q – её коли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73 770/236 660 = 1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рост цен составил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м общий индекс физического объёма продукци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1885" cy="6515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q </w:t>
      </w:r>
      <w:r>
        <w:rPr>
          <w:sz w:val="28"/>
          <w:szCs w:val="28"/>
        </w:rPr>
        <w:t>= 16 555/17 130 = 0,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оизведённой продукции снизился на 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ределим общий индекс стоимости реализованной продук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6623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85410" cy="5187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0 /2 54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тоимость реализованной продукции увеличилась на 4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пределим сумму экономии или дополнительных затрат покупателей за счёт изменения цен на йогурт, майонез, варенец, соевый творог, данные изменения цен (в процентах) даны по условию. Рассчитаем изменения, данные приведём в таблице 5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493"/>
        <w:gridCol w:w="1738"/>
        <w:gridCol w:w="828"/>
        <w:gridCol w:w="879"/>
        <w:gridCol w:w="1641"/>
        <w:gridCol w:w="1152"/>
      </w:tblGrid>
      <w:tr>
        <w:trPr>
          <w:trHeight w:val="45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еализова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цен на продукцию (i</w:t>
            </w:r>
            <w:r>
              <w:rPr>
                <w:sz w:val="20"/>
                <w:szCs w:val="20"/>
                <w:vertAlign w:val="subscript"/>
                <w:lang w:val="en-US"/>
              </w:rPr>
              <w:t>p</w:t>
            </w:r>
            <w:r>
              <w:rPr>
                <w:sz w:val="20"/>
                <w:szCs w:val="20"/>
              </w:rPr>
              <w:t>),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дукции с учётом изменения ц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,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, 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</w:t>
            </w:r>
          </w:p>
        </w:tc>
        <w:tc>
          <w:tcPr>
            <w:tcW w:w="17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848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052</w:t>
            </w:r>
          </w:p>
        </w:tc>
      </w:tr>
      <w:tr>
        <w:trPr>
          <w:trHeight w:val="315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нез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 363,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89,50</w:t>
            </w:r>
          </w:p>
        </w:tc>
      </w:tr>
      <w:tr>
        <w:trPr>
          <w:trHeight w:val="315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енец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4,5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1,60</w:t>
            </w:r>
          </w:p>
        </w:tc>
      </w:tr>
      <w:tr>
        <w:trPr>
          <w:trHeight w:val="330" w:hRule="atLeast"/>
        </w:trPr>
        <w:tc>
          <w:tcPr>
            <w:tcW w:w="10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вый творог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8,24</w:t>
            </w:r>
          </w:p>
        </w:tc>
      </w:tr>
      <w:tr>
        <w:trPr>
          <w:trHeight w:val="33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3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61,3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связи с изменением цен на йогурт, майонез, варенец, соевый творог дополнительные затраты покупателей возросли в базисном периоде на 1,47%; в отчётном периоде на 2,3%, в денежном измерении: на 191,34 и 300 руб.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им сумму экономии или дополнительных затрат покупателей за счёт изменения цен в целом на все продукты, сравнив сумму цен на все продукты отчётного периода и базисного перио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3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0+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0+19 140+ 4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+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8+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63,20 + 1 464,50 + 2 65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37 019,7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9 050+23 290+19 600+48 800+5 052+3 989,5+1 821,6+2 298,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73 901,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Σ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37 019,70 - 273 901,34 = -36 881,6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дополнительные затраты покупателей за счёт изменения цен в целом на все продукты за прошедший период возросли на 36 881,64 или 15,5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пределим среднюю для города цену реализации молока разными производителями. По условию, даны три предприятия (2; 3; 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цена </w:t>
      </w:r>
      <w:r>
        <w:rPr>
          <w:sz w:val="28"/>
          <w:szCs w:val="28"/>
          <w:vertAlign w:val="subscript"/>
        </w:rPr>
        <w:t>базисный период</w:t>
      </w:r>
      <w:r>
        <w:rPr>
          <w:sz w:val="28"/>
          <w:szCs w:val="28"/>
        </w:rPr>
        <w:t xml:space="preserve"> = (8,5 + 8 + 10)/3 = 8,83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цена </w:t>
      </w:r>
      <w:r>
        <w:rPr>
          <w:sz w:val="28"/>
          <w:szCs w:val="28"/>
          <w:vertAlign w:val="subscript"/>
        </w:rPr>
        <w:t>отчётный период</w:t>
      </w:r>
      <w:r>
        <w:rPr>
          <w:sz w:val="28"/>
          <w:szCs w:val="28"/>
        </w:rPr>
        <w:t xml:space="preserve"> = (10,5 + 8,5 + 11)/3 = 1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прошедший период средняя цена за 1L молока возросла на 1,17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ка финансового состояния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буется:</w:t>
      </w:r>
      <w:r>
        <w:rPr>
          <w:sz w:val="28"/>
          <w:szCs w:val="28"/>
        </w:rPr>
        <w:t xml:space="preserve"> по данным балансов реального предприятия, не менее чем за два периода (квартала или года), любой организационно-правовой формы и вида деятельности оценить статистическими методами структуру баланса (с помощью показателей структуры), выявить и охарактеризовать основные тенденции изменения структуры в динамике (с применением методов динамического анализа). Сделать выводы о характере и закономерности изменения динамики, а также оценить устойчивость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для решения данного задания используем бухгалтерский баланс ОАО акционерного общества страхования компании «Русский мир» за период с 01 января по 31 декабря 2005 года (Приложение №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ля выполнения аналитических исследований и оценок структуры актива и пассива баланса произведем группировку его статей, отразив главные, существенные черты структуры баланса приемом агрегирования (уплотнения) статей баланса с разной степенью детализации. Расчеты оформим в таблицу.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руктуры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13"/>
        <w:gridCol w:w="1537"/>
        <w:gridCol w:w="1419"/>
        <w:gridCol w:w="1357"/>
        <w:gridCol w:w="1395"/>
      </w:tblGrid>
      <w:tr>
        <w:trPr>
          <w:trHeight w:val="1425" w:hRule="atLeast"/>
        </w:trPr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аланса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ный период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, базисного периода, % удельный вес статьи баланса предприятия,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, отчетного периода, % удельный вес статьи баланса предприятия, руб.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отчетного и базисного периода статей баланса предприятия, %</w:t>
            </w:r>
          </w:p>
        </w:tc>
      </w:tr>
      <w:tr>
        <w:trPr>
          <w:trHeight w:val="325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5" w:hRule="atLeast"/>
        </w:trPr>
        <w:tc>
          <w:tcPr>
            <w:tcW w:w="15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необортные активы </w:t>
            </w:r>
          </w:p>
        </w:tc>
        <w:tc>
          <w:tcPr>
            <w:tcW w:w="1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4 057</w:t>
            </w:r>
          </w:p>
        </w:tc>
        <w:tc>
          <w:tcPr>
            <w:tcW w:w="1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80 804</w:t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1</w:t>
            </w:r>
          </w:p>
        </w:tc>
        <w:tc>
          <w:tcPr>
            <w:tcW w:w="13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1</w:t>
            </w:r>
          </w:p>
        </w:tc>
      </w:tr>
      <w:tr>
        <w:trPr>
          <w:trHeight w:val="230" w:hRule="atLeast"/>
        </w:trPr>
        <w:tc>
          <w:tcPr>
            <w:tcW w:w="15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5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</w:t>
            </w:r>
          </w:p>
        </w:tc>
        <w:tc>
          <w:tcPr>
            <w:tcW w:w="15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 739</w:t>
            </w:r>
          </w:p>
        </w:tc>
        <w:tc>
          <w:tcPr>
            <w:tcW w:w="15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2 964</w:t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  <w:tc>
          <w:tcPr>
            <w:tcW w:w="13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</w:t>
            </w:r>
          </w:p>
        </w:tc>
      </w:tr>
      <w:tr>
        <w:trPr>
          <w:trHeight w:val="230" w:hRule="atLeast"/>
        </w:trPr>
        <w:tc>
          <w:tcPr>
            <w:tcW w:w="15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3 796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3 7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питал и резервы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 35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9 469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9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</w:tr>
      <w:tr>
        <w:trPr>
          <w:trHeight w:val="579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госрочные пассивы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7</w:t>
            </w:r>
          </w:p>
        </w:tc>
      </w:tr>
      <w:tr>
        <w:trPr>
          <w:trHeight w:val="579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аткосрочные пассивы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28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144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7</w:t>
            </w:r>
          </w:p>
        </w:tc>
      </w:tr>
      <w:tr>
        <w:trPr>
          <w:trHeight w:val="325" w:hRule="atLeast"/>
        </w:trPr>
        <w:tc>
          <w:tcPr>
            <w:tcW w:w="15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3 796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3 768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Таблица 6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динамики</w:t>
      </w:r>
    </w:p>
    <w:tbl>
      <w:tblPr>
        <w:tblW w:w="8505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12"/>
        <w:gridCol w:w="1134"/>
        <w:gridCol w:w="2126"/>
        <w:gridCol w:w="1276"/>
        <w:gridCol w:w="1843"/>
      </w:tblGrid>
      <w:tr>
        <w:trPr>
          <w:trHeight w:val="2085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аланс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, %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, %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показатели, динамики базисного периода, % статьи баланса предприятия, руб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показатели, динамики отчетного периода, % статьи баланса предприятия, руб.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относительного показателя динамики отчетного и базисного периода статей баланса предприятия,  %</w:t>
            </w:r>
          </w:p>
        </w:tc>
      </w:tr>
      <w:tr>
        <w:trPr>
          <w:trHeight w:val="483" w:hRule="atLeast"/>
        </w:trPr>
        <w:tc>
          <w:tcPr>
            <w:tcW w:w="10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необортные активы </w:t>
            </w:r>
          </w:p>
        </w:tc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1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1</w:t>
            </w:r>
          </w:p>
        </w:tc>
      </w:tr>
      <w:tr>
        <w:trPr>
          <w:trHeight w:val="230" w:hRule="atLeast"/>
        </w:trPr>
        <w:tc>
          <w:tcPr>
            <w:tcW w:w="10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0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</w:t>
            </w:r>
          </w:p>
        </w:tc>
        <w:tc>
          <w:tcPr>
            <w:tcW w:w="1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1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21</w:t>
            </w:r>
          </w:p>
        </w:tc>
      </w:tr>
      <w:tr>
        <w:trPr>
          <w:trHeight w:val="230" w:hRule="atLeast"/>
        </w:trPr>
        <w:tc>
          <w:tcPr>
            <w:tcW w:w="10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  <w:tab w:val="center" w:pos="612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питал и резервы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9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7</w:t>
            </w:r>
          </w:p>
        </w:tc>
      </w:tr>
      <w:tr>
        <w:trPr>
          <w:trHeight w:val="524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госрочные пассивы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6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675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аткосрочные пассивы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0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</w:tr>
      <w:tr>
        <w:trPr>
          <w:trHeight w:val="345" w:hRule="atLeast"/>
        </w:trPr>
        <w:tc>
          <w:tcPr>
            <w:tcW w:w="1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видно из расчётов, за прошедший период рост оборотных активов снизился на 9,21%, в то же время динамика роста оборотных активов составила 9,21%. Возросла статья 3 (капитал и резервы) на 11,07 по сравнению с предшествующим периодом. Также за прошедший период сумма краткосрочных обязательств понизилась на 11,07%. Данные выводы свидетельствуют о достаточно стабильном финансовом  положении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им показатели динамики, которые характеризуют изменения структуры баланса, рассчитаем абсолютный прирост (скорость роста), темп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ый прирост удельного веса показателя баланса, показывающий, на какую величину в процентах возросла или уменьшилась данная структурная часть в i-тый период, ис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3005" cy="30861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- значение показателя баланса в i-тый период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значение показателя баланса в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)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Т удельного веса, представляющий собой отношение удельного веса показателя в i-тый период времени к удельному весу в предшествующий период, ис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0755" cy="7645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ём расчеты, оформим в таблицу 6.3 и 6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блица 6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динамики</w:t>
      </w:r>
    </w:p>
    <w:tbl>
      <w:tblPr>
        <w:tblW w:w="8849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212"/>
        <w:gridCol w:w="1393"/>
        <w:gridCol w:w="1193"/>
        <w:gridCol w:w="1175"/>
        <w:gridCol w:w="1255"/>
      </w:tblGrid>
      <w:tr>
        <w:trPr>
          <w:trHeight w:val="325" w:hRule="atLeast"/>
        </w:trPr>
        <w:tc>
          <w:tcPr>
            <w:tcW w:w="262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аланса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ной темп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темп</w:t>
            </w:r>
          </w:p>
        </w:tc>
        <w:tc>
          <w:tcPr>
            <w:tcW w:w="12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 прироста, %</w:t>
            </w:r>
          </w:p>
        </w:tc>
      </w:tr>
      <w:tr>
        <w:trPr>
          <w:trHeight w:val="325" w:hRule="atLeast"/>
        </w:trPr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оротные актив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 05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 80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 74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4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</w:t>
            </w:r>
          </w:p>
        </w:tc>
      </w:tr>
      <w:tr>
        <w:trPr>
          <w:trHeight w:val="325" w:hRule="atLeast"/>
        </w:trPr>
        <w:tc>
          <w:tcPr>
            <w:tcW w:w="2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оборотные актив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9 739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2 96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3 22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2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3</w:t>
            </w:r>
          </w:p>
        </w:tc>
      </w:tr>
      <w:tr>
        <w:trPr>
          <w:trHeight w:val="340" w:hRule="atLeast"/>
        </w:trPr>
        <w:tc>
          <w:tcPr>
            <w:tcW w:w="26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3 796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3 768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9 97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973</w:t>
            </w:r>
          </w:p>
        </w:tc>
        <w:tc>
          <w:tcPr>
            <w:tcW w:w="12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46</w:t>
            </w:r>
          </w:p>
        </w:tc>
      </w:tr>
      <w:tr>
        <w:trPr>
          <w:trHeight w:val="325" w:hRule="atLeast"/>
        </w:trPr>
        <w:tc>
          <w:tcPr>
            <w:tcW w:w="2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6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1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питал и резерв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 35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9 46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2 11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11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77</w:t>
            </w:r>
          </w:p>
        </w:tc>
      </w:tr>
      <w:tr>
        <w:trPr>
          <w:trHeight w:val="325" w:hRule="atLeast"/>
        </w:trPr>
        <w:tc>
          <w:tcPr>
            <w:tcW w:w="2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лгосрочные пассив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2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раткосрочные пассив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286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144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 14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302 14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73</w:t>
            </w:r>
          </w:p>
        </w:tc>
      </w:tr>
      <w:tr>
        <w:trPr>
          <w:trHeight w:val="340" w:hRule="atLeast"/>
        </w:trPr>
        <w:tc>
          <w:tcPr>
            <w:tcW w:w="2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3 796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3 76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9 972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 972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Таблица 6.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темпа роста Т удельного веса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03"/>
        <w:gridCol w:w="1531"/>
        <w:gridCol w:w="1429"/>
        <w:gridCol w:w="1357"/>
        <w:gridCol w:w="1281"/>
      </w:tblGrid>
      <w:tr>
        <w:trPr>
          <w:trHeight w:val="1473" w:hRule="atLeast"/>
        </w:trPr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баланса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период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ётный период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, базисного периода, % удельный вес статьи баланса предприятия, 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показатели, отчетного периода, % удельный вес статьи баланса предприятия, руб.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5640" cy="5378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81" r="-6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5" w:hRule="atLeast"/>
        </w:trPr>
        <w:tc>
          <w:tcPr>
            <w:tcW w:w="15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142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7" w:hRule="atLeast"/>
        </w:trPr>
        <w:tc>
          <w:tcPr>
            <w:tcW w:w="15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необортные активы </w:t>
            </w:r>
          </w:p>
        </w:tc>
        <w:tc>
          <w:tcPr>
            <w:tcW w:w="1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4 057</w:t>
            </w:r>
          </w:p>
        </w:tc>
        <w:tc>
          <w:tcPr>
            <w:tcW w:w="1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0 804</w:t>
            </w:r>
          </w:p>
        </w:tc>
        <w:tc>
          <w:tcPr>
            <w:tcW w:w="1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1</w:t>
            </w:r>
          </w:p>
        </w:tc>
        <w:tc>
          <w:tcPr>
            <w:tcW w:w="13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0</w:t>
            </w:r>
          </w:p>
        </w:tc>
        <w:tc>
          <w:tcPr>
            <w:tcW w:w="1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58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359 739</w:t>
            </w:r>
          </w:p>
        </w:tc>
        <w:tc>
          <w:tcPr>
            <w:tcW w:w="1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982 964</w:t>
            </w:r>
          </w:p>
        </w:tc>
        <w:tc>
          <w:tcPr>
            <w:tcW w:w="14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  <w:tc>
          <w:tcPr>
            <w:tcW w:w="13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0</w:t>
            </w:r>
          </w:p>
        </w:tc>
        <w:tc>
          <w:tcPr>
            <w:tcW w:w="12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58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3 796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3 76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апитал и резервы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7 35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9 469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2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9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469" w:hRule="atLeast"/>
        </w:trPr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лгосрочные пассивы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5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8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380" w:hRule="atLeast"/>
        </w:trPr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аткосрочные пассивы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28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144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8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1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335" w:hRule="atLeast"/>
        </w:trPr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433 79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63 768</w:t>
            </w:r>
          </w:p>
        </w:tc>
        <w:tc>
          <w:tcPr>
            <w:tcW w:w="14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ённым выше расчётам можно дать следующую оценку финансового состояния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данного предприятия является устойчивым. Об этом свидетельствует то, что за прошедший период темп прироста активов предприятия составил 18,36%; темп прироста статьи 1. пассива (Капитал и резервы) составил 35,477%. В то же время за прошедший период были погашены краткосрочные обязательства на 37,473%. То есть, при росте активов; капитала и резервов, снижаются статьи краткосрочных пассивов, что говорит об успешной финансовой политике данного предприятия и его привлекательности для клиентов и инвесторов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алин В.Н, Шпаковская Е.П.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атистика: Учебник. – М.: Юристъ, 2001. – 461с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ка.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онтрольной работы для студентов ИИФО. Хабаровск 2001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www.elitarium.ru/index.php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ind w:left="1418" w:hanging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bCs/>
          <w:iCs/>
          <w:sz w:val="28"/>
          <w:szCs w:val="28"/>
        </w:rPr>
        <w:t>Анатолия Георгиевича Поршнева «Анализ ликвидности баланса предприятия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360"/>
        <w:ind w:left="1418" w:hanging="709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ww.statsoft.ru/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</w:tabs>
        <w:spacing w:lineRule="auto" w:line="360"/>
        <w:ind w:left="1418" w:hanging="0"/>
        <w:jc w:val="both"/>
        <w:outlineLvl w:val="4"/>
        <w:rPr/>
      </w:pPr>
      <w:r>
        <w:rPr>
          <w:sz w:val="28"/>
          <w:szCs w:val="28"/>
        </w:rPr>
        <w:t>статья «</w:t>
      </w:r>
      <w:r>
        <w:rPr>
          <w:bCs/>
          <w:sz w:val="28"/>
          <w:szCs w:val="28"/>
        </w:rPr>
        <w:t>Применение методов статистики для оценивания финансового состояния предприятия на основе балансовых данных»</w:t>
      </w:r>
    </w:p>
    <w:sectPr>
      <w:footerReference w:type="default" r:id="rId59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5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31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1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7.wmf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6:00Z</dcterms:created>
  <dc:creator>Home0</dc:creator>
  <dc:description/>
  <cp:keywords/>
  <dc:language>en-US</dc:language>
  <cp:lastModifiedBy>Mage</cp:lastModifiedBy>
  <dcterms:modified xsi:type="dcterms:W3CDTF">2011-10-04T00:26:00Z</dcterms:modified>
  <cp:revision>2</cp:revision>
  <dc:subject/>
  <dc:title/>
</cp:coreProperties>
</file>