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 w:eastAsia="en-US"/>
        </w:rPr>
        <w:t>Лекция по экономик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  <w:t>Лекция №1. Эконом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бщественная наука, изучающая выборы, которые люди совершают, используя ограниченные 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Микроэкономика изучает экономические отношения и процессы на уровне отдельно взятых единиц.=» основа: изучение отдельных рынков и экономических агенств. =» задача: анализ процесса, принятие решений и взаимодействие на рынках экономических агентов исходя из поставленных ими целей и имеющихся ограни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Макроэконочика изучает экономику как единое цел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бщественное производство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оизводственные си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-рабочая с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технология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средства производства (предметы трудаб средства труда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оизводственные отно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социально-экономическ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организационно- экономическ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технико- экономическ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оизводственные отношения формирую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спределение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обществен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производитель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внутриотраслев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народно-хозяйствен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региональ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международно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пециализ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технологиче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отраслев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региона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подета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поузлов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предметна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ооперация связей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прост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сложная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w:t>Экономический объект микроэконом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none"/>
          <w:lang w:val="ru-RU" w:eastAsia="en-US"/>
        </w:rPr>
      </w:pPr>
      <w:r>
        <w:rPr>
          <w:color w:val="000000"/>
          <w:sz w:val="28"/>
          <w:u w:val="non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Хозяйственные единицы, познающие экономические отношения, и процессы и воздействующие на них в своей практи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сновные субъекты микроэкономик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требитель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оизводитель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рганизации бизнес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домашние хозя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сновная задач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существление экономического выб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иды выбор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что следует производить и в каком количеств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 w:eastAsia="en-US"/>
        </w:rPr>
        <w:t>каким образом следует производить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то и какую работу должен выполнять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для кого должны быть направлены результаты производств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граничение выб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едостаточность ресурсов для удовлетворения потребности и жел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  <w:t xml:space="preserve">Пр №1. </w:t>
      </w:r>
      <w:r>
        <w:rPr>
          <w:b/>
          <w:bCs/>
          <w:color w:val="000000"/>
          <w:sz w:val="28"/>
          <w:lang w:val="ru-RU" w:eastAsia="en-US"/>
        </w:rPr>
        <w:t>Граница производственных возмож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 w:eastAsia="en-US"/>
        </w:rPr>
      </w:pPr>
      <w:r>
        <w:rPr>
          <w:b/>
          <w:b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Показывает: Максимально возможный объем производства некоторого конкретного товара или вида услуги, при заданных ресурсах и знаниях, которыми располагает конкретная экономика, и заданных объемах производства других товаров и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собенности график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и построении кривой производственных возможностей, количество факторов производства и уровень знаний считаются неизменным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аждая точка, лежащая на кривой производственных возможностей (ABDE), представляет некий максимальный объем производства любых двух продуктов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ривая производственных возможностей изображает некоторую границу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барьер ограниченности ресурсов не допускает какого либо сочетания производства в точке (W), расположенной вне кривой производственных возможностей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очка внутри кривой производственных возможностей (V) показывает, что ресурсы используются не полностью и не наилучшим образом (не эффективн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ова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1)Производственного назначения (средства производств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2)Потребительского назна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вязи между товарами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заимозаменяемые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заимодополняемые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е связанные между соб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(Товары первой необходимости: пища, одежда, жилье)</w:t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w:t>Производительные ресур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none"/>
          <w:lang w:val="ru-RU" w:eastAsia="en-US"/>
        </w:rPr>
      </w:pPr>
      <w:r>
        <w:rPr>
          <w:color w:val="000000"/>
          <w:sz w:val="28"/>
          <w:u w:val="non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ложение труда, капитала и природных ресурсов для производства товаров и услуг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руд (умственные и физические затраты, совершаемые людьми в процессе производства товаров и услуг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апитал (средства производства, созданные людьми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 w:eastAsia="en-US"/>
        </w:rPr>
        <w:t>природные ресурсы (все, что может быть использовано в производстве в натуральнои состоянии, без обработк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w:t>Микроэкономическая теор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none"/>
          <w:lang w:val="ru-RU" w:eastAsia="en-US"/>
        </w:rPr>
      </w:pPr>
      <w:r>
        <w:rPr>
          <w:color w:val="000000"/>
          <w:sz w:val="28"/>
          <w:u w:val="non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омплекс знаний, взглядов, идей, направленных на объяснение поведения отдельных объектов рынка в процессе осуществления экономического выб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сновные формы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зитивная экономика- та часть, которая изучает факты, и зависимости между ними (что есть или может быть?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ормативная экономика- та часть, которая предлагает рецепты действий (что должно быть?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Лекция №2. Рыночные отношения: сущность, функции, 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ынок- система экономических отношений между людьми, охватывающая процессы производства, распределения, обмена и потребления. Он выступает в качестве сложного механизма функционирования экономики, основанного на использовании разнообразных форм собственности, товаро-денежных отношений, и финансово-кредит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w:t>Причины возникновения и основные черты товарного производства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чины возникновения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бщественное разделение труд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хозяйственное обособление производителей, специализирующихся на изготовлении какого либо проду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b/>
          <w:bCs/>
          <w:color w:val="000000"/>
          <w:sz w:val="28"/>
          <w:lang w:val="ru-RU" w:eastAsia="en-US"/>
        </w:rPr>
        <w:t>Товарное производство</w:t>
      </w:r>
      <w:r>
        <w:rPr>
          <w:color w:val="000000"/>
          <w:sz w:val="28"/>
          <w:lang w:val="ru-RU" w:eastAsia="en-US"/>
        </w:rPr>
        <w:t>- такой тип организации хозяйства, при котором продукты создаются для их продажи на рынке. Обслуживает различные социально-экономические системы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арактерные черты товарного производств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ткрытая система организационно-экономических отношени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Зависит от степени специализации предприятий; связанно с производительных сил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уществуют косвенные экономические связи между производством и потреблением. Экономические отношения устанавливаются через рынок.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ыночная эконом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ru-RU" w:eastAsia="en-US"/>
        </w:rPr>
        <w:t>Преимущества, Недостатки: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ассификация рынков</w:t>
      </w:r>
    </w:p>
    <w:p>
      <w:pPr>
        <w:pStyle w:val="Normal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 экономическому назначению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оваров и услуг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редств производств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ырья, ценных бумаг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руд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денег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аучно-технических разработок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д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 степени ограничения конкуренци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овершенной конкуренци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монополистической конкуренци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абсолютной монополи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лингоно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 географическому положению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местны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ациональны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мировы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 отрасля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автомобиле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зерн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ефт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 т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 видам участников рыночных отношени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птовой торговл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озничной торговл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государственных закупок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 учетом соблюдения законност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легальны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2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еневой (нелегальны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ru-RU" w:eastAsia="en-US"/>
        </w:rPr>
        <w:t xml:space="preserve">Сегмент рынка- </w:t>
      </w:r>
      <w:r>
        <w:rPr>
          <w:color w:val="000000"/>
          <w:sz w:val="28"/>
          <w:lang w:val="ru-RU" w:eastAsia="en-US"/>
        </w:rPr>
        <w:t>часть рынка; группа потребителей продуктов, предприятий, имеющих общие призн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ru-RU" w:eastAsia="en-US"/>
        </w:rPr>
        <w:t xml:space="preserve">Сегментация рынка- </w:t>
      </w:r>
      <w:r>
        <w:rPr>
          <w:color w:val="000000"/>
          <w:sz w:val="28"/>
          <w:lang w:val="ru-RU" w:eastAsia="en-US"/>
        </w:rPr>
        <w:t>разделение потребителей на отдельные группы, предъявляющие к товару неодинаковые треб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1)</w:t>
      </w:r>
      <w:r>
        <w:rPr>
          <w:color w:val="000000"/>
          <w:sz w:val="28"/>
          <w:u w:val="single"/>
          <w:lang w:val="ru-RU" w:eastAsia="en-US"/>
        </w:rPr>
        <w:t>географические сегм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2)</w:t>
      </w:r>
      <w:r>
        <w:rPr>
          <w:color w:val="000000"/>
          <w:sz w:val="28"/>
          <w:u w:val="single"/>
          <w:lang w:val="ru-RU" w:eastAsia="en-US"/>
        </w:rPr>
        <w:t>демографические сегм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3)</w:t>
      </w:r>
      <w:r>
        <w:rPr>
          <w:color w:val="000000"/>
          <w:sz w:val="28"/>
          <w:u w:val="single"/>
          <w:lang w:val="ru-RU" w:eastAsia="en-US"/>
        </w:rPr>
        <w:t>психографические сегм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w:t>Спр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none"/>
          <w:lang w:val="ru-RU" w:eastAsia="en-US"/>
        </w:rPr>
      </w:pPr>
      <w:r>
        <w:rPr>
          <w:color w:val="000000"/>
          <w:sz w:val="28"/>
          <w:u w:val="non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Желание и способность покупателей приобретать блага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проя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ru-RU" w:eastAsia="en-US"/>
        </w:rPr>
        <w:t>Объем спроса-</w:t>
      </w:r>
      <w:r>
        <w:rPr>
          <w:color w:val="000000"/>
          <w:sz w:val="28"/>
          <w:lang w:val="ru-RU" w:eastAsia="en-US"/>
        </w:rPr>
        <w:t>количество товара, которое покупатели желают приобрести за некоторый период времени.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фактор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цена товар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цены других товаро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доходы покупателей и их вкусы</w:t>
      </w:r>
    </w:p>
    <w:p>
      <w:pPr>
        <w:pStyle w:val="Heading5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язь между ценой товара и объемом покупательского спроса на этот товар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ставляет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кон спрос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уществует обратная зависимость между ценой товара и величиной спроса на этот товар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новные причины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и снижении цены потребитель желает приобрести больше товар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овар, при снижении цены на него, дешевеет относительно других товаров, и приобретать его становится относительно выгоднее.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 спроса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ы выра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казывает, сколько покупателей хотели бы приобрести товара каждой из множества цен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 табличной форме (шкала спроса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 графической форме (кривая спрос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ыражение связи между рыночной ценой товара или услуги и тем количеством, которой по этой цене будут спрашивать покупатели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обенн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очие факторы, которые могут оказывать влияние на объем спроса остаются неизменными при построении шкалы спроса и кривой спроса.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w:t>Движение по кривой спроса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ражае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еакцию покупателей на изменение цены товара при прочих равных условиях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полага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величины спро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количества товара (которое потребители хотят и могут купить), происходящее в резкльтате изменения цены товара при прочих равных условиях показывается перемещением от одной точки кривой спроса(А) к другой точки кривой спроса(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w:t>Сдвиг кривой спроса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ража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еакцию покупателей на изменение неценовых факторо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в денежных доходах населен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в структуре населен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цен на другие товары, в особенности на товары-заменител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экономическая политика государств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потребительских предпочтени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предполагает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менение спро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количества товара, которое покупатели желают и могут купить, происходящее в результате изменения неценов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Показывается </w:t>
      </w:r>
      <w:r>
        <w:rPr>
          <w:color w:val="000000"/>
          <w:sz w:val="28"/>
          <w:lang w:val="ru-RU" w:eastAsia="en-US"/>
        </w:rPr>
        <w:t>движением всей кривой спр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w:t>Пред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none"/>
          <w:lang w:val="ru-RU" w:eastAsia="en-US"/>
        </w:rPr>
      </w:pPr>
      <w:r>
        <w:rPr>
          <w:color w:val="000000"/>
          <w:sz w:val="28"/>
          <w:u w:val="non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Желание и способность продавцов поставлять товар для продажи на рынке.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проявления</w:t>
      </w:r>
    </w:p>
    <w:p>
      <w:pPr>
        <w:pStyle w:val="Heading3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ъем пред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оличество товара, которое продавцы желают продать за некоторый период времени.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фактор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цена товар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еценовые факто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 xml:space="preserve">Связь между ценой и объемом предложения- </w:t>
      </w:r>
      <w:r>
        <w:rPr>
          <w:b/>
          <w:bCs/>
          <w:color w:val="000000"/>
          <w:sz w:val="28"/>
          <w:lang w:val="ru-RU" w:eastAsia="en-US"/>
        </w:rPr>
        <w:t>закон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ямая зависимость между ценой товара и величиной предложения этого товара.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прич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 w:eastAsia="en-US"/>
        </w:rPr>
      </w:pPr>
      <w:r>
        <w:rPr>
          <w:b/>
          <w:b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 w:eastAsia="en-US"/>
        </w:rPr>
      </w:pPr>
      <w:r>
        <w:rPr>
          <w:b/>
          <w:bCs/>
          <w:color w:val="000000"/>
          <w:sz w:val="28"/>
          <w:lang w:val="ru-RU" w:eastAsia="en-US"/>
        </w:rPr>
        <w:t>Закон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 w:eastAsia="en-US"/>
        </w:rPr>
      </w:pPr>
      <w:r>
        <w:rPr>
          <w:b/>
          <w:b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Выражение связи между рыночной ценой товара или услуги и тем количеством, которое по этой цене будут продавать. (график, шкал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Движение по кривой предложения отражает реакцию продавцов на изменение цены товара при прочих равных условия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 xml:space="preserve">Лекция №3. </w:t>
      </w:r>
      <w:r>
        <w:rPr>
          <w:b/>
          <w:sz w:val="28"/>
          <w:szCs w:val="28"/>
          <w:lang w:val="ru-RU" w:eastAsia="en-US"/>
        </w:rPr>
        <w:t>Сдвиг кривой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тражает реакцию продавцов на изменение неценовых факторо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технологи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цен на ресурсы (ресурсы-заменители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цен на другие товар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ожи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предполагают </w:t>
      </w:r>
      <w:r>
        <w:rPr>
          <w:color w:val="000000"/>
          <w:sz w:val="28"/>
          <w:lang w:val="ru-RU" w:eastAsia="en-US"/>
        </w:rPr>
        <w:t>изменение предложения= изменение того количества товара, которое производители желают и могут продать, происходящие в результате изменения неценового фактора.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w:t>Взаимодействие спроса и предложен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u w:val="none"/>
          <w:lang w:val="ru-RU" w:eastAsia="en-US"/>
        </w:rPr>
      </w:pPr>
      <w:r>
        <w:rPr>
          <w:i/>
          <w:iCs/>
          <w:color w:val="000000"/>
          <w:sz w:val="28"/>
          <w:u w:val="non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Результат </w:t>
      </w:r>
      <w:r>
        <w:rPr>
          <w:b/>
          <w:bCs/>
          <w:color w:val="000000"/>
          <w:sz w:val="28"/>
          <w:lang w:val="ru-RU" w:eastAsia="en-US"/>
        </w:rPr>
        <w:t xml:space="preserve">рыночная цена </w:t>
      </w:r>
      <w:r>
        <w:rPr>
          <w:color w:val="000000"/>
          <w:sz w:val="28"/>
          <w:lang w:val="ru-RU" w:eastAsia="en-US"/>
        </w:rPr>
        <w:t>цена, которая устраивает и покупателя и продавц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обенност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ыночная цена фиксируется в точке пересечения кривых спроса и предложен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очка пересечения кривых спроса и предложения есть точка равновес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 точке равновесия объем спроса равен объему предложен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 w:eastAsia="en-US"/>
        </w:rPr>
        <w:t>цена, при которой объем спроса равен объему предложения – равновесная цена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ыночное равновес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ложение на рынке, при котором количество товаров и услуг, которые хотят приобрести потребители, абсолютно идентично количеству товаров и услуг, которые желают предложить производители.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клонение от рыночного равновес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Основа:</w:t>
      </w:r>
      <w:r>
        <w:rPr>
          <w:color w:val="000000"/>
          <w:sz w:val="28"/>
          <w:lang w:val="ru-RU" w:eastAsia="en-US"/>
        </w:rPr>
        <w:t xml:space="preserve"> 1)избыточный спрос 2) избыточное предложени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обенност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если рыночная цена превышает равновесное значение, то существует избыточное предложение и это заставляет продавцов снижать цены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если рыночная цена ниже равновесного значения, то существует избыточный спрос и это заставляет продавцов повышать ц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Если рыночная цена не равна равновесной, то действия покупателей и продавцов двигают ее в направлении равновесной цены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менение рыночных услови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Результат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двиг кривой спроса и предложения (неценовые факторы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равновесной цены (избыточный спрос, избыточное предложение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количества товара на рын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Основные формы</w:t>
      </w:r>
      <w:r>
        <w:rPr>
          <w:color w:val="000000"/>
          <w:sz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Уменьшение спроса под влиянием неценовых факторов ведет к падению равновесной цены и объему пред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Увеличение спроса под влиянием неценовых факторов повышает равновесную цену и объем пред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Уменьшение предложения под влиянием неценовых факторов ведет к повышению равновесной цены и сокращению объема спро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Увеличение предложения под влиянием неценовых факторов ведет к падению равновесной цены и расширению объема спроса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ластич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тепень изменения одной переменной в ответ на изменение другой, связанной с первой перем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Показатель </w:t>
      </w:r>
      <w:r>
        <w:rPr>
          <w:b/>
          <w:bCs/>
          <w:color w:val="000000"/>
          <w:sz w:val="28"/>
          <w:lang w:val="ru-RU" w:eastAsia="en-US"/>
        </w:rPr>
        <w:t>коэфициент эласти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Числовой показатель, отражающий процентное изменение одной переменной в ответ на процентное изменение другой.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вид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эластичность спроса – степень изменения в количестве спрашиваемых товаров и услуг в ответ на изменение в их рыночной цене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эластичность предложения степень изменения в количестве предлагаемых товаров и услуг в ответ на изменение в их рыночной цене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ластичность спроса по це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тношение процентного изменения спроса на товар к заданному процентному изменению его по цены при прочих раных условиях (ceteris paribus)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ормул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Эл.спроса=(процентное изменение объема спроса)/ (процентное изменение цены)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формы (спрос, предложение)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эластичный величина спроса изменяется на больший процент, чем цена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 единичной эластичностью величина спроса и цена изменяются на одинаковый процент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еэластичный величина спроса изменяется на меньший процент, чем цен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 xml:space="preserve">результа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1)ценовая эластичность спроса &gt;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2) ценовая эластичность спроса =1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3)ценовая эластичность спроса &lt;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экспремальные форм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овершенно эластичный спрос (кривая спроса строго горизонтальна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овершенно неэластичный спрос (кривая спроса строго вертикальна)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t>Эластичность спроса и пред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3071"/>
        <w:gridCol w:w="3125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Типы эластичност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формул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Графическое изображение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ru-RU" w:eastAsia="en-US"/>
              </w:rPr>
              <w:t xml:space="preserve">Единичная </w:t>
            </w:r>
            <w:r>
              <w:rPr>
                <w:color w:val="000000"/>
                <w:sz w:val="20"/>
                <w:lang w:val="ru-RU" w:eastAsia="en-US"/>
              </w:rPr>
              <w:t>на каждый процент изменения цены объем спроса изменяется на 1% Е=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ru-RU" w:eastAsia="en-US"/>
              </w:rPr>
              <w:t xml:space="preserve">Эластичный спрос </w:t>
            </w:r>
            <w:r>
              <w:rPr>
                <w:color w:val="000000"/>
                <w:sz w:val="20"/>
                <w:lang w:val="ru-RU" w:eastAsia="en-US"/>
              </w:rPr>
              <w:t>Объем спроса изменяется быстрее, чем цена (в %) Е=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ru-RU" w:eastAsia="en-US"/>
              </w:rPr>
              <w:t xml:space="preserve">Неэластичный спрос </w:t>
            </w:r>
            <w:r>
              <w:rPr>
                <w:color w:val="000000"/>
                <w:sz w:val="20"/>
                <w:lang w:val="ru-RU" w:eastAsia="en-US"/>
              </w:rPr>
              <w:t>Объем спроса изменяется медленнее, чем цена (в %) Е=0,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ru-RU" w:eastAsia="en-US"/>
              </w:rPr>
              <w:t xml:space="preserve">Совершенно неэластичный спрос </w:t>
            </w:r>
            <w:r>
              <w:rPr>
                <w:color w:val="000000"/>
                <w:sz w:val="20"/>
                <w:lang w:val="ru-RU" w:eastAsia="en-US"/>
              </w:rPr>
              <w:t xml:space="preserve">Объем спроса неизменяется при изменении цены (продукты питания)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ru-RU" w:eastAsia="en-US"/>
              </w:rPr>
              <w:t xml:space="preserve">Совершенно эластичный спрос </w:t>
            </w:r>
            <w:r>
              <w:rPr>
                <w:color w:val="000000"/>
                <w:sz w:val="20"/>
                <w:lang w:val="ru-RU" w:eastAsia="en-US"/>
              </w:rPr>
              <w:t>Объем спроса может изменяться до бесконечности при незначительном изменении цены (изменение доходов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Эластичность- абсолютная величина (всегда больше 0, то есть считается по модулю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 w:eastAsia="en-US"/>
        </w:rPr>
        <w:t xml:space="preserve">Лекция №4. </w:t>
      </w:r>
      <w:r>
        <w:rPr>
          <w:b/>
          <w:sz w:val="28"/>
          <w:szCs w:val="28"/>
          <w:lang w:val="ru-RU" w:eastAsia="en-US"/>
        </w:rPr>
        <w:t>Факторы ценовой эластичности спро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аличие заменителей данного товара- спрос на товар, имеющий близкие заменители имеет тенденцию быть относительно более эластичным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ременные рамки, в пределах которых принимается решение о покупке- спрос на коротком промежутке времени менее эластичен, чем за длинные периоды времен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значимость товара для потребителей- спрос на предметы первой необходимости не эластичен. Спрос на товары, не играющие важной роли в жизни потребителя, обычно эластичен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удельный вес товара в доходе потребителя- чем большее место занимает продукт в бюджете потребителя при прочих равных условиях, тем выше будет эластичность спроса на него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w:t>Использование эластичности в микроэкономических моделях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области использован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анализ поведения потребител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пределение ценовой политики фирм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пределение стратегии фирм и деловых предприятий, масимизирующей их прибыль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ыработка мероприятий государственного регулирования экономики и особенно политики занятост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зработка структуры налогообложен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огнозирование изменений в расходах потребителей и доходах продавцов из-за изменения цены продукта</w:t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акторы, влияющие на спрос и предлож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ru-RU" w:eastAsia="en-US"/>
        </w:rPr>
      </w:pPr>
      <w:r>
        <w:rPr>
          <w:color w:val="000000"/>
          <w:sz w:val="28"/>
          <w:u w:val="singl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ru-RU" w:eastAsia="en-US"/>
        </w:rPr>
      </w:pPr>
      <w:r>
        <w:rPr>
          <w:color w:val="000000"/>
          <w:sz w:val="28"/>
          <w:u w:val="single"/>
          <w:lang w:val="ru-RU" w:eastAsia="en-US"/>
        </w:rPr>
        <w:t>На предложение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в себестоимости (издержки и затраты) производств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структуры производства и потреблен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онкуренц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другие источники прибыл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ерспективные ожи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ru-RU" w:eastAsia="en-US"/>
        </w:rPr>
      </w:pPr>
      <w:r>
        <w:rPr>
          <w:color w:val="000000"/>
          <w:sz w:val="28"/>
          <w:u w:val="single"/>
          <w:lang w:val="ru-RU" w:eastAsia="en-US"/>
        </w:rPr>
        <w:t>на спрос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аличие и доступность товаров-заменителе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ru-RU" w:eastAsia="en-US"/>
        </w:rPr>
      </w:pPr>
      <w:r>
        <w:rPr>
          <w:color w:val="000000"/>
          <w:sz w:val="28"/>
          <w:lang w:val="ru-RU" w:eastAsia="en-US"/>
        </w:rPr>
        <w:t>значимость товара и его заменител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ru-RU" w:eastAsia="en-US"/>
        </w:rPr>
      </w:pPr>
      <w:r>
        <w:rPr>
          <w:color w:val="000000"/>
          <w:sz w:val="28"/>
          <w:lang w:val="ru-RU" w:eastAsia="en-US"/>
        </w:rPr>
        <w:t>совершенствование качеств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доход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цен на аналогичные товар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цен на аналогичные товар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в окружающей среде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u w:val="single"/>
          <w:lang w:val="ru-RU" w:eastAsia="en-US"/>
        </w:rPr>
      </w:pPr>
      <w:r>
        <w:rPr>
          <w:color w:val="000000"/>
          <w:sz w:val="28"/>
          <w:lang w:val="ru-RU" w:eastAsia="en-US"/>
        </w:rPr>
        <w:t>изменение в стиле и вкусах</w:t>
      </w:r>
    </w:p>
    <w:p>
      <w:pPr>
        <w:pStyle w:val="Heading7"/>
        <w:spacing w:lineRule="auto" w:line="360"/>
        <w:ind w:left="0"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Heading7"/>
        <w:spacing w:lineRule="auto" w:line="360"/>
        <w:ind w:left="0" w:firstLine="709"/>
        <w:jc w:val="both"/>
        <w:rPr/>
      </w:pPr>
      <w:r>
        <w:rPr>
          <w:color w:val="000000"/>
          <w:u w:val="none"/>
          <w:lang w:val="en-US" w:eastAsia="en-US"/>
        </w:rPr>
        <w:t xml:space="preserve">Издержки производства </w:t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кторы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сновные компоненты, используемые в процессе производства</w:t>
      </w:r>
    </w:p>
    <w:p>
      <w:pPr>
        <w:pStyle w:val="Heading8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форм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едметы труда: объекты или их отдельные свойства на которые воздействует человек при изготовлении необходимых ему продукто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 w:eastAsia="en-US"/>
        </w:rPr>
        <w:t>средства труда: вещи или комплекс вещей, посредством которых человек воздействует на предметы труда и приспосабливает их для удовлетворения своих потребносте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руд: целесообразная деятельность человека, направленная на производство материальных и духовных бла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тоимость всех видов затрачиваемых факторов производства</w:t>
      </w:r>
    </w:p>
    <w:p>
      <w:pPr>
        <w:pStyle w:val="Heading4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едставляют </w:t>
      </w:r>
      <w:r>
        <w:rPr>
          <w:b/>
          <w:bCs/>
          <w:i w:val="false"/>
          <w:iCs w:val="false"/>
          <w:color w:val="000000"/>
          <w:sz w:val="28"/>
          <w:lang w:val="en-US" w:eastAsia="en-US"/>
        </w:rPr>
        <w:t>издержки производства –</w:t>
      </w:r>
      <w:r>
        <w:rPr>
          <w:i w:val="false"/>
          <w:iCs w:val="false"/>
          <w:color w:val="000000"/>
          <w:sz w:val="28"/>
          <w:lang w:val="en-US" w:eastAsia="en-US"/>
        </w:rPr>
        <w:t>денежные средства, необходимые для производства товаров и услуг.</w:t>
      </w:r>
    </w:p>
    <w:p>
      <w:pPr>
        <w:pStyle w:val="Heading3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льтернативные издерж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держки производства товаров и услуг, измеряемые стоимостью наилучшей упущенной возможностью использования затраченных на их создание ресурсов производств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об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сновной движущий мотив, заставляющий производителей максимизировать их прибыли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форм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явные (денежные) издержки: альтернативные издержки, которые принимают форму денежных платежей собственникам ресурсов производства и полуфабрикато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еявные (вмененные) издержки: альтернативные издержки использования ресурсов, которые принадлежат фирме и принимают форму потерянного дохода от использования ресурсов, яаляющихся собственностью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AFC</w:t>
        <w:tab/>
        <w:t>Average Fixed Cost</w:t>
        <w:tab/>
        <w:tab/>
        <w:t>Средние Постоянные Издерж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AVC</w:t>
        <w:tab/>
        <w:t>Average Variable Cost</w:t>
        <w:tab/>
        <w:t>Средние Переменные Издерж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ATC</w:t>
        <w:tab/>
        <w:t>Average Total Cost</w:t>
        <w:tab/>
        <w:tab/>
        <w:t>Средние Общие Издерж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FC</w:t>
        <w:tab/>
        <w:t>Fixed Cost</w:t>
        <w:tab/>
        <w:tab/>
        <w:tab/>
        <w:t>Постоянные Издержки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VC</w:t>
        <w:tab/>
        <w:t>Variable Cost</w:t>
        <w:tab/>
        <w:tab/>
        <w:tab/>
        <w:t>Переменные Издерж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TC</w:t>
        <w:tab/>
        <w:t>Total Cost</w:t>
        <w:tab/>
        <w:tab/>
        <w:tab/>
        <w:t>Общие Издерж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TP</w:t>
        <w:tab/>
        <w:t>Total Product</w:t>
        <w:tab/>
        <w:tab/>
        <w:tab/>
        <w:t>Общий Проду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MC</w:t>
        <w:tab/>
        <w:t xml:space="preserve">Marginal Cost </w:t>
        <w:tab/>
        <w:tab/>
        <w:tab/>
        <w:t>Предельные Издерж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MP</w:t>
        <w:tab/>
        <w:t>Marginal Product</w:t>
        <w:tab/>
        <w:tab/>
        <w:t>Предельный Продукт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держ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сходы фирмы на производство товаров и услуг, которые проданы в течение определенного периода времени (И. считаются после реализации)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вид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еременные (VC) издержки, которые зависят от объема выпускаемой продукци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 w:eastAsia="en-US"/>
        </w:rPr>
        <w:t>постоянные (FC) не зависят от объема выпускаемой продукции (</w:t>
      </w:r>
      <w:r>
        <w:rPr>
          <w:color w:val="000000"/>
          <w:sz w:val="28"/>
          <w:u w:val="single"/>
          <w:lang w:val="ru-RU" w:eastAsia="en-US"/>
        </w:rPr>
        <w:t>краткосрочный</w:t>
      </w:r>
      <w:r>
        <w:rPr>
          <w:color w:val="000000"/>
          <w:sz w:val="28"/>
          <w:lang w:val="ru-RU" w:eastAsia="en-US"/>
        </w:rPr>
        <w:t xml:space="preserve"> временной интерва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бщие издержки (TC) совокупность издержек фирмы, равные сумме ее постоянных и переменных издерж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TC= FC+ VC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ние издержки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Затраты на единицу выпускаем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сновные виды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редние переменные- переменные издержки, приходящиеся на единицу объема выпускаемой продукции AVC=VC/объем выпуск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редние постоянные- постоянные издержки, приходящиеся на единицу объема выпускаемой продукции AVC=VC/объем выпуска AFC=FC/Q (Q- объем выпуска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средние общие – совокупные издержки на единицу выпускаемой продукции. </w:t>
      </w:r>
    </w:p>
    <w:p>
      <w:pPr>
        <w:pStyle w:val="Normal"/>
        <w:spacing w:lineRule="auto" w:line="360"/>
        <w:ind w:left="360" w:firstLine="360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left="360" w:firstLine="360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ATC=AVC+AFC=(VC+FC)/Q=TC/Q</w:t>
      </w:r>
      <w:r>
        <w:br w:type="page"/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ткосрочный временной интервал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обенности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м производимой фирмой продукции зависит от объемов затрат переменных факторов(пер.ресурсов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затраты постоянных факторов являются фиксированным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предполагает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затраты переменных факторов затраты, которые могут быть либо увеличены, либо уменьшены с целью соответствующего изменения объемов производства в рамках краткосрочных временных интервалов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Затраты постоянных факторов не могут быть за относительно короткий промежуток времени ни увеличены ни уменьшены с целью изменения объема выпуска продукци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Характеризу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Кривая совокупного продук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Кривая предельного продукта </w:t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окупный продукт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окупный выпуск фирмы, измеренный в физических единицах.</w:t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ивая совокупного продукта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ивая, отражающая зависимость между затратами переменного фактора и итоговым объемом произведенной продукции.</w:t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ельный продукт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раженный в физических единицах прирост выпуска продукции, произведенной каждой дополнительной единицей переменных затрат одного вида при неизменности затрат всех других видов.</w:t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ивая предельного проду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ривая, отражающая прибавку к выпуску за счет дополнительной единицы переменного фактора.</w:t>
      </w:r>
      <w:r>
        <w:br w:type="page"/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 убывающей доходност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тражает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нденцию выпуска предельного продукта любого переменного ресурса к снижению после достижения некоторого объема вы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и увеличении одного и неизменности всех других видов затрат будет достигнута такая точка, за которой предельный физический продукт переменных затрат начнет сокращатьс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Показыва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Кривая предельности продукта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Предполагает 2 стад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и малых объемах затрат переменного фактора предельный продукт положителен и возрастае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и больших объемах затрат переменного фактора прирост выпуска, полученный за счет использования дополнительных единиц данного фактора, все еще положителен, но уменьшается.</w:t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ельные издержки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держки, связанные с производством дополнительной единицы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ривая предельных издержек на краткосрочном временном интерва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ривая, отражающая величину прироста на краткосрочном временном интервале переменных издержек в результате увеличения объема выпуска продукции на одну эконочическую единицу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об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 краткосрочном временном интервале кривая предельных издержек имеет U образную форму, что связанно с законом сокращения доходности, когда дополнительные усилия прилагаются к ограниченным (или фиксированным факторам) производства во всевозрастающем размер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 w:eastAsia="en-US"/>
        </w:rPr>
      </w:pPr>
      <w:r>
        <w:rPr>
          <w:b/>
          <w:bCs/>
          <w:color w:val="000000"/>
          <w:sz w:val="28"/>
          <w:lang w:val="ru-RU" w:eastAsia="en-US"/>
        </w:rPr>
        <w:t>Предельная производительность (МР)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менение общего объема производства, связанное с каждым дополнительным вложением переменного фактор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 w:eastAsia="en-US"/>
        </w:rPr>
        <w:t>рост предельной производительности предполагает падение предельных издержек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адение предельной производительности рост предельных издерж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ривая производительности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обенности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краткосрочном временном интервале кривая предельной производительности является зеркальным отражением кривой предельных издержек.</w:t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бы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Превышение дохода над издерж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 xml:space="preserve">Доход фирмы: сумма, полученная от </w:t>
      </w:r>
      <w:r>
        <w:rPr>
          <w:color w:val="000000"/>
          <w:sz w:val="28"/>
          <w:u w:val="single"/>
          <w:lang w:val="ru-RU" w:eastAsia="en-US"/>
        </w:rPr>
        <w:t>продажи</w:t>
      </w:r>
      <w:r>
        <w:rPr>
          <w:color w:val="000000"/>
          <w:sz w:val="28"/>
          <w:lang w:val="ru-RU" w:eastAsia="en-US"/>
        </w:rPr>
        <w:t xml:space="preserve"> товаров и услуг </w:t>
      </w:r>
      <w:r>
        <w:rPr>
          <w:color w:val="000000"/>
          <w:sz w:val="28"/>
          <w:u w:val="single"/>
          <w:lang w:val="ru-RU" w:eastAsia="en-US"/>
        </w:rPr>
        <w:t>по прошествии</w:t>
      </w:r>
      <w:r>
        <w:rPr>
          <w:color w:val="000000"/>
          <w:sz w:val="28"/>
          <w:lang w:val="ru-RU" w:eastAsia="en-US"/>
        </w:rPr>
        <w:t xml:space="preserve"> определен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 xml:space="preserve">Издержки фирмы: расходы, связанные с производством товаров и услуг, </w:t>
      </w:r>
      <w:r>
        <w:rPr>
          <w:color w:val="000000"/>
          <w:sz w:val="28"/>
          <w:u w:val="single"/>
          <w:lang w:val="ru-RU" w:eastAsia="en-US"/>
        </w:rPr>
        <w:t xml:space="preserve">проданных </w:t>
      </w:r>
      <w:r>
        <w:rPr>
          <w:color w:val="000000"/>
          <w:sz w:val="28"/>
          <w:lang w:val="ru-RU" w:eastAsia="en-US"/>
        </w:rPr>
        <w:t>в течение данного периода</w:t>
      </w:r>
    </w:p>
    <w:p>
      <w:pPr>
        <w:pStyle w:val="Heading8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формы прибыли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тая экономическая прибыль:</w:t>
        <w:tab/>
        <w:t xml:space="preserve"> разница между общи доходом и издержками (явные+ неявные)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угалтерская или расчетная прибыль: </w:t>
        <w:tab/>
        <w:t>разница между общим доходом и явными издержками</w:t>
      </w:r>
    </w:p>
    <w:p>
      <w:pPr>
        <w:pStyle w:val="TextBodyIndent"/>
        <w:spacing w:lineRule="auto" w:line="360"/>
        <w:ind w:left="0" w:firstLine="709"/>
        <w:jc w:val="both"/>
        <w:rPr>
          <w:i/>
          <w:i/>
          <w:iCs/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>Соотношения между основными факторами прибыли.</w:t>
      </w:r>
    </w:p>
    <w:p>
      <w:pPr>
        <w:pStyle w:val="TextBodyIndent"/>
        <w:spacing w:lineRule="auto" w:line="360"/>
        <w:ind w:left="0" w:firstLine="709"/>
        <w:jc w:val="both"/>
        <w:rPr>
          <w:i/>
          <w:i/>
          <w:iCs/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т.эк. прибыль= буг. прибыль-неявные изд.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вокупный доход: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Цена продукта P, умноженная на количество реализованной продукции.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(Q)=PQ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ельный доход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ра прироста совокупного дохода R(Q) на каждую единицу продукции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R=ΔR(Q)/ ΔQ=ΔTR/ΔQ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редний доход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тношение совокупного дохода к единице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AR=R(Q)/Q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лгосрочный временной интервал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обенност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бъем производимой фирмой продукции можно увеличивать не только за счет увеличения переменных, но и постоянных издержек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Затраты всех факторов являются переменными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ыночная конкуренция: Совершенная и Несовершенная конкурен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ыночная конкуренци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экономическая состязательность за достижение наилучших результатов в какой-либо деятельности, борьба за выгодные условия хозяйствования и получение наивысшей прибыл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элемент рыночного механизма, обеспечивающий взаимодействие рыночных субъектов хозяйствования в производстве, сбыте продукции, а также в сфере приложения капитала.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ы конкуренции</w:t>
      </w:r>
    </w:p>
    <w:p>
      <w:pPr>
        <w:pStyle w:val="Normal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овершенная конкуренц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а рынке имеется много независимых товаропроизводителе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бъем производства одной фирмы является незначительным и не влияет на цену реализуемой продукции на рынке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купатели хорошо информированы о ценах. Если кто то повысит цену на свою продукцию, то потеряет покупателей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одавцы не вступают в сговор по поводу цен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Фирмы могут свободно входить на рынок и выходить из него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есовершенная конкурен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Это рынок, на котором не выполняется ни одно из условий свободной конкуренци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фирмы не могут воздействовать на условия реализации товаров и ведут конкурентную борьбу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граничен вход на рынок продукции</w:t>
      </w:r>
    </w:p>
    <w:p>
      <w:pPr>
        <w:pStyle w:val="Heading1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left="0"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  <w:t>Конкуренция</w:t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u w:val="none"/>
          <w:lang w:val="en-US" w:eastAsia="en-US"/>
        </w:rPr>
      </w:pPr>
      <w:r>
        <w:rPr>
          <w:color w:val="000000"/>
          <w:sz w:val="28"/>
          <w:u w:val="none"/>
          <w:lang w:val="en-US" w:eastAsia="en-US"/>
        </w:rPr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ды конкурен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еценовая конкуренци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вышение качества, новизны и технического уровня производимого и продаваемого товаров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иближение точек реализации к потребителю, повышение качества обслуживани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рганизация послепродажного технического обслуживания потребител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рганизация рекламы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рганизация производства и продажи сопутствующих товаров</w:t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ершенно конкурентная фирма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рма, принимающая цену на свою продукцию как данную, не зависящую от продаваемого ею объема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ривая спроса совершенно конкурентной фир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ривая, отражащая спрос на продукцию отдельной фирмы, объем продаж которой не оказывает никакого влияния на изменение рыночной цены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об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Цена определяется общим отраслевым спросом и предложением (на данный момен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Фирма, которая продает свою продукцию на совершенно конкурентном рынке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 фир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Максимизация прибы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ru-RU" w:eastAsia="en-US"/>
        </w:rPr>
        <w:t xml:space="preserve">Прибыль </w:t>
      </w:r>
      <w:r>
        <w:rPr>
          <w:color w:val="000000"/>
          <w:sz w:val="28"/>
          <w:lang w:val="ru-RU" w:eastAsia="en-US"/>
        </w:rPr>
        <w:t>Разница между валовым доходом и валовыми издержками за период реализации TR-TC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аловый доход </w:t>
      </w:r>
      <w:r>
        <w:rPr>
          <w:b w:val="false"/>
          <w:bCs w:val="false"/>
          <w:color w:val="000000"/>
          <w:sz w:val="28"/>
          <w:lang w:val="en-US" w:eastAsia="en-US"/>
        </w:rPr>
        <w:t>TR=PQ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 w:eastAsia="en-US"/>
        </w:rPr>
      </w:pPr>
      <w:r>
        <w:rPr>
          <w:b/>
          <w:b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ru-RU" w:eastAsia="en-US"/>
        </w:rPr>
        <w:t xml:space="preserve">Средний доход </w:t>
      </w:r>
      <w:r>
        <w:rPr>
          <w:color w:val="000000"/>
          <w:sz w:val="28"/>
          <w:lang w:val="ru-RU" w:eastAsia="en-US"/>
        </w:rPr>
        <w:t>доход от единицы продукции; совершенно конкурентная фирма может влиять на свой доход только изменяя объем продаж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ельный дох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MR=P предельный доход постоянен в условиях совершенной конкуренции и равен цене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ткосрочный временной интерв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ериод, недостаточный для вхождения новых производителей в отрасль и выхода из не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об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стоянные издержки не оказывают влияния на объем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сновная задача конкурирующей фирмы на краткосрочном временном интервале- выбор оптимального объема производства для достижения максимизации прибыли или минимизации убытков.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ути решен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опоставление предельного дохода и предельных издержек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опоставление валового дохода и валовых издерж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График валовых издержек и валового дохода на краткосрочном временном интервале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зница в высоте(?) между кривыми валового дохода (TR) и валовых издержек (TC) это прибыль при любом значении выпуск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очки пересечения кривых валового дохода и валовых издержек- точки критического объема выпуска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ельный анализ максимизации прибы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опоставление сумм, которые каждая дополнительная единица продукции будет добавлять к валовому выходу и валовым издержк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Фирма максимизирует прибыль продолжая производство до точки, где предельный доход равен предельным издержк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Для совершенно конкурентной фирмы предельные издержки равны рыночной цене товара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ельные условия максимизации прибы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бъем выпуска продукции, при котором цена равна предельным издержкам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ксимально прибыльное равновес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 xml:space="preserve">Положение предприятия (или фирмы), при котором количество предлагаемых им услуг определяется равенством рыночной цены предельным издержкам и предельному доходу MC=MR=P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об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бъем производства, при котором предельный доход равен предельным издержкам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ающая прибыль совершенно конкурентная фир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Фирма, имеющая превышение дохода над издерж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Результат </w:t>
      </w:r>
      <w:r>
        <w:rPr>
          <w:color w:val="000000"/>
          <w:sz w:val="28"/>
          <w:lang w:val="ru-RU" w:eastAsia="en-US"/>
        </w:rPr>
        <w:t>Фирма получает экономическую прибы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Условие </w:t>
      </w:r>
      <w:r>
        <w:rPr>
          <w:color w:val="000000"/>
          <w:sz w:val="28"/>
          <w:lang w:val="ru-RU" w:eastAsia="en-US"/>
        </w:rPr>
        <w:t>рыночная цена на продукцию выше, чем средние издержки производства, максимизирующие прибыль объема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бщая прибыль=(P-AC)*Q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ик получения прибылм конкурирующей фирмы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моокупаемая фир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Фирма, покрывающая все свои издерж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Результат</w:t>
      </w:r>
      <w:r>
        <w:rPr>
          <w:color w:val="000000"/>
          <w:sz w:val="28"/>
          <w:lang w:val="ru-RU" w:eastAsia="en-US"/>
        </w:rPr>
        <w:t xml:space="preserve"> получение нулевой экономической прибы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Условие </w:t>
      </w:r>
      <w:r>
        <w:rPr>
          <w:color w:val="000000"/>
          <w:sz w:val="28"/>
          <w:lang w:val="ru-RU" w:eastAsia="en-US"/>
        </w:rPr>
        <w:t>рыночная цена реализации продукции, позволяющая предприятию лишь покрывать свои издерж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 xml:space="preserve">Цена безубыточности равна предельным издержкам, которые равны минимальным </w:t>
      </w:r>
      <w:r>
        <w:rPr>
          <w:color w:val="000000"/>
          <w:sz w:val="28"/>
          <w:u w:val="single"/>
          <w:lang w:val="ru-RU" w:eastAsia="en-US"/>
        </w:rPr>
        <w:t>средним</w:t>
      </w:r>
      <w:r>
        <w:rPr>
          <w:color w:val="000000"/>
          <w:sz w:val="28"/>
          <w:lang w:val="ru-RU" w:eastAsia="en-US"/>
        </w:rPr>
        <w:t xml:space="preserve"> издержкам ps=MC=minA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График самоокупаемости конкурирующей фирмы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быточная фир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Фирма, не покрывающая своих издерж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Результат</w:t>
      </w:r>
      <w:r>
        <w:rPr>
          <w:color w:val="000000"/>
          <w:sz w:val="28"/>
          <w:lang w:val="ru-RU" w:eastAsia="en-US"/>
        </w:rPr>
        <w:t xml:space="preserve"> фирма несет убы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Условие </w:t>
      </w:r>
      <w:r>
        <w:rPr>
          <w:color w:val="000000"/>
          <w:sz w:val="28"/>
          <w:lang w:val="ru-RU" w:eastAsia="en-US"/>
        </w:rPr>
        <w:t>рыночная цена ниже минимальных возможных средних издержек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Преодоление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одолжение выпуска продукции в объеме, который позволит максимально сократить возможные убытк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екращение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График убытков конкурирующей фирмы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мизация убытко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Предполагает</w:t>
      </w:r>
      <w:r>
        <w:rPr>
          <w:color w:val="000000"/>
          <w:sz w:val="28"/>
          <w:lang w:val="ru-RU"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орректировку объема выпуска продукци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установление объема выпуска в точке P=MC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едел выпу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цена опускается ниже минимальных средних издержек (AC) но превышает минимум (AVC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беспечивает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крытие переменных издержек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озмещение части постоянных издержек</w:t>
      </w:r>
      <w:r>
        <w:br w:type="page"/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ивая рыночного предложен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Отражает</w:t>
      </w:r>
      <w:r>
        <w:rPr>
          <w:color w:val="000000"/>
          <w:sz w:val="28"/>
          <w:lang w:val="ru-RU" w:eastAsia="en-US"/>
        </w:rPr>
        <w:t xml:space="preserve"> суммарный объем продукции, поставляемый всеми фирмами, предлагающими </w:t>
      </w:r>
      <w:r>
        <w:rPr>
          <w:color w:val="000000"/>
          <w:sz w:val="28"/>
          <w:u w:val="single"/>
          <w:lang w:val="ru-RU" w:eastAsia="en-US"/>
        </w:rPr>
        <w:t>стандартизированный</w:t>
      </w:r>
      <w:r>
        <w:rPr>
          <w:color w:val="000000"/>
          <w:sz w:val="28"/>
          <w:lang w:val="ru-RU" w:eastAsia="en-US"/>
        </w:rPr>
        <w:t xml:space="preserve"> продукт на рынок по любой возможной це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Получается </w:t>
      </w:r>
      <w:r>
        <w:rPr>
          <w:color w:val="000000"/>
          <w:sz w:val="28"/>
          <w:lang w:val="ru-RU" w:eastAsia="en-US"/>
        </w:rPr>
        <w:t>путем сложения объемов предложения всех фирм при каждой возможной це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и цене P</w:t>
      </w:r>
      <w:r>
        <w:rPr>
          <w:color w:val="000000"/>
          <w:sz w:val="28"/>
          <w:vertAlign w:val="subscript"/>
          <w:lang w:val="ru-RU" w:eastAsia="en-US"/>
        </w:rPr>
        <w:t>3</w:t>
      </w:r>
      <w:r>
        <w:rPr>
          <w:color w:val="000000"/>
          <w:sz w:val="28"/>
          <w:lang w:val="ru-RU" w:eastAsia="en-US"/>
        </w:rPr>
        <w:t xml:space="preserve"> фирма A предлагает объем Q</w:t>
      </w:r>
      <w:r>
        <w:rPr>
          <w:color w:val="000000"/>
          <w:sz w:val="28"/>
          <w:vertAlign w:val="superscript"/>
          <w:lang w:val="ru-RU" w:eastAsia="en-US"/>
        </w:rPr>
        <w:t xml:space="preserve"> A</w:t>
      </w:r>
      <w:r>
        <w:rPr>
          <w:color w:val="000000"/>
          <w:sz w:val="28"/>
          <w:vertAlign w:val="subscript"/>
          <w:lang w:val="ru-RU" w:eastAsia="en-US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и цене P</w:t>
      </w:r>
      <w:r>
        <w:rPr>
          <w:color w:val="000000"/>
          <w:sz w:val="28"/>
          <w:vertAlign w:val="subscript"/>
          <w:lang w:val="ru-RU" w:eastAsia="en-US"/>
        </w:rPr>
        <w:t>3</w:t>
      </w:r>
      <w:r>
        <w:rPr>
          <w:color w:val="000000"/>
          <w:sz w:val="28"/>
          <w:lang w:val="ru-RU" w:eastAsia="en-US"/>
        </w:rPr>
        <w:t xml:space="preserve"> фирма B предлагает объем Q</w:t>
      </w:r>
      <w:r>
        <w:rPr>
          <w:color w:val="000000"/>
          <w:sz w:val="28"/>
          <w:vertAlign w:val="superscript"/>
          <w:lang w:val="ru-RU" w:eastAsia="en-US"/>
        </w:rPr>
        <w:t xml:space="preserve"> B</w:t>
      </w:r>
      <w:r>
        <w:rPr>
          <w:color w:val="000000"/>
          <w:sz w:val="28"/>
          <w:vertAlign w:val="subscript"/>
          <w:lang w:val="ru-RU" w:eastAsia="en-US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и цене P</w:t>
      </w:r>
      <w:r>
        <w:rPr>
          <w:color w:val="000000"/>
          <w:sz w:val="28"/>
          <w:vertAlign w:val="subscript"/>
          <w:lang w:val="ru-RU" w:eastAsia="en-US"/>
        </w:rPr>
        <w:t>3</w:t>
      </w:r>
      <w:r>
        <w:rPr>
          <w:color w:val="000000"/>
          <w:sz w:val="28"/>
          <w:lang w:val="ru-RU" w:eastAsia="en-US"/>
        </w:rPr>
        <w:t xml:space="preserve"> Q= Q</w:t>
      </w:r>
      <w:r>
        <w:rPr>
          <w:color w:val="000000"/>
          <w:sz w:val="28"/>
          <w:vertAlign w:val="superscript"/>
          <w:lang w:val="ru-RU" w:eastAsia="en-US"/>
        </w:rPr>
        <w:t xml:space="preserve"> A</w:t>
      </w:r>
      <w:r>
        <w:rPr>
          <w:color w:val="000000"/>
          <w:sz w:val="28"/>
          <w:vertAlign w:val="subscript"/>
          <w:lang w:val="ru-RU" w:eastAsia="en-US"/>
        </w:rPr>
        <w:t xml:space="preserve"> 3</w:t>
      </w:r>
      <w:r>
        <w:rPr>
          <w:color w:val="000000"/>
          <w:sz w:val="28"/>
          <w:lang w:val="ru-RU" w:eastAsia="en-US"/>
        </w:rPr>
        <w:t>+ Q</w:t>
      </w:r>
      <w:r>
        <w:rPr>
          <w:color w:val="000000"/>
          <w:sz w:val="28"/>
          <w:vertAlign w:val="superscript"/>
          <w:lang w:val="ru-RU" w:eastAsia="en-US"/>
        </w:rPr>
        <w:t xml:space="preserve"> B</w:t>
      </w:r>
      <w:r>
        <w:rPr>
          <w:color w:val="000000"/>
          <w:sz w:val="28"/>
          <w:vertAlign w:val="subscript"/>
          <w:lang w:val="ru-RU" w:eastAsia="en-US"/>
        </w:rPr>
        <w:t xml:space="preserve"> 3</w:t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рас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Группа конкурирующих фирм, продающих определенный продукт на рынке</w:t>
      </w:r>
    </w:p>
    <w:p>
      <w:pPr>
        <w:pStyle w:val="Heading8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едполагает </w:t>
      </w:r>
      <w:r>
        <w:rPr>
          <w:i w:val="false"/>
          <w:iCs w:val="false"/>
          <w:color w:val="000000"/>
          <w:sz w:val="28"/>
          <w:lang w:val="en-US" w:eastAsia="en-US"/>
        </w:rPr>
        <w:t>Свободный вход в отрасль и выход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ступление в отрасль:</w:t>
        <w:tab/>
        <w:t>получение экономической прибыли больше нормально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Выход из отрасли:</w:t>
        <w:tab/>
        <w:tab/>
        <w:t>получение экономической прибыли ниже нормаль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ru-RU" w:eastAsia="en-US"/>
        </w:rPr>
        <w:t>Нормальная прибыль</w:t>
      </w:r>
      <w:r>
        <w:rPr>
          <w:color w:val="000000"/>
          <w:sz w:val="28"/>
          <w:lang w:val="ru-RU" w:eastAsia="en-US"/>
        </w:rPr>
        <w:t xml:space="preserve"> прибыль, от которой владельцы фирм отказываются, используя собственные ресурсы в своей фирме, но которую могли бы получить, вложив свои ресурсы в иное де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улевая экономическая прибы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Условие получения </w:t>
      </w:r>
      <w:r>
        <w:rPr>
          <w:color w:val="000000"/>
          <w:sz w:val="28"/>
          <w:lang w:val="ru-RU" w:eastAsia="en-US"/>
        </w:rPr>
        <w:t xml:space="preserve">конкурентное равновесие на долгосрочном временном интерва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Условие достижения: </w:t>
      </w:r>
      <w:r>
        <w:rPr>
          <w:color w:val="000000"/>
          <w:sz w:val="28"/>
          <w:lang w:val="ru-RU" w:eastAsia="en-US"/>
        </w:rPr>
        <w:t>равенство цены предельным издержкам в точке минимизации средних издержек: P=LMC=LAC (L= долгосрочный временной интервал)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ивая рыночного предложения на долгосрочном временном интервал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Отражает</w:t>
      </w:r>
      <w:r>
        <w:rPr>
          <w:color w:val="000000"/>
          <w:sz w:val="28"/>
          <w:lang w:val="ru-RU" w:eastAsia="en-US"/>
        </w:rPr>
        <w:t xml:space="preserve"> суммарный объем продукции, поставляемый всеми фирмами, потенциально существующими на рынке, по любой возможной це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Получается</w:t>
      </w:r>
      <w:r>
        <w:rPr>
          <w:color w:val="000000"/>
          <w:sz w:val="28"/>
          <w:lang w:val="ru-RU" w:eastAsia="en-US"/>
        </w:rPr>
        <w:t xml:space="preserve"> путем сложения объемов предложения всех фирм, потенциально существующими на рынке, по любой возможной це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обенност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горизонтальна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 положительным наклоном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 отрицательным наклоном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имеющая U образную форм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форма долгосрочной кривой рыночного пред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определяется </w:t>
      </w:r>
      <w:r>
        <w:rPr>
          <w:color w:val="000000"/>
          <w:sz w:val="28"/>
          <w:lang w:val="ru-RU" w:eastAsia="en-US"/>
        </w:rPr>
        <w:t>изменением на долгосрочном временном интервале цен на различные виды отраслевых затрат по мере расширения объемов выпускаемой продукции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лгосрочная кривая отраслевого предложен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Показывает</w:t>
      </w:r>
      <w:r>
        <w:rPr>
          <w:color w:val="000000"/>
          <w:sz w:val="28"/>
          <w:lang w:val="ru-RU" w:eastAsia="en-US"/>
        </w:rPr>
        <w:t xml:space="preserve"> соотношение между ценой и предлагаемым объемом товаров для точек, в которых отрасль находится в равнове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Основные формы</w:t>
      </w:r>
      <w:r>
        <w:rPr>
          <w:color w:val="000000"/>
          <w:sz w:val="28"/>
          <w:lang w:val="ru-RU"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ривая предложения отрасли с убывающими издержкам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ривая предложения отрасли с неизменными издержкам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ривая предложения отрасли с возрастающими издержкам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ривая предложения отрасли с различной комбинацией процессов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ершенная конкуренц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Результат </w:t>
      </w:r>
      <w:r>
        <w:rPr>
          <w:color w:val="000000"/>
          <w:sz w:val="28"/>
          <w:lang w:val="ru-RU" w:eastAsia="en-US"/>
        </w:rPr>
        <w:t>эффективное распределение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Уровень организации экономики, при котором общаство извлекает максимум полезности из имеющихся ресурсов и технологий и невозможно увеличивать чью-либо долю в получении результата не сократив друг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Эффективность Парето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ие эффективного распределения ресурс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эффективное распределение в сфере производства- использование минимума ресурсов в производстве любого данного количества P=AC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эффективное распределение в сфере потребления- распределение ресурсов, которое максимизирует удовлетворение потребителей P=M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бщество находится на границе «полезности возможности»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совершенная конкурен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 w:eastAsia="en-US"/>
        </w:rPr>
      </w:pPr>
      <w:r>
        <w:rPr>
          <w:b/>
          <w:b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ыночная структура, которая характеризуется возможностью продавцов или покупателей воздействовать на рыночную цену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тип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Монополия: рыночная структура, в которой одна фирма является поставщиком на рынок продукта, не имеющего близких субститутов (заменителей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лигополия: рыночная структура, состоящая из небольшого числа фирм, при чем по крайней мере накоторые из них имеют большие размеры относительно размеров рынк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 w:eastAsia="en-US"/>
        </w:rPr>
        <w:t xml:space="preserve">Монополистическая конкуренция: рыночная структура, состоящая из множества мелких фирм, выпускающих </w:t>
      </w:r>
      <w:r>
        <w:rPr>
          <w:color w:val="000000"/>
          <w:sz w:val="28"/>
          <w:u w:val="single"/>
          <w:lang w:val="ru-RU" w:eastAsia="en-US"/>
        </w:rPr>
        <w:t>неоднородную</w:t>
      </w:r>
      <w:r>
        <w:rPr>
          <w:color w:val="000000"/>
          <w:sz w:val="28"/>
          <w:lang w:val="ru-RU" w:eastAsia="en-US"/>
        </w:rPr>
        <w:t xml:space="preserve"> продукцию; характеризуется свободным входом и выходом фирм на рынок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тая монопол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Особенности</w:t>
      </w:r>
      <w:r>
        <w:rPr>
          <w:color w:val="000000"/>
          <w:sz w:val="28"/>
          <w:lang w:val="ru-RU"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дна фирма является единственным производителем данного товар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у продукции нет близких заменителе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актически непреодолимый барьер на входе на рынок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 w:eastAsia="en-US"/>
        </w:rPr>
        <w:t>фирма с монопольной властью по своему усмотрению устанавливает цену на свой товар, а не принимает ее как данное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екоторое ограничение на доступность информации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нопольная власть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Предполагает </w:t>
      </w:r>
      <w:r>
        <w:rPr>
          <w:color w:val="000000"/>
          <w:sz w:val="28"/>
          <w:lang w:val="ru-RU" w:eastAsia="en-US"/>
        </w:rPr>
        <w:t>возможность продавцом повышения цены на свою продукцию путем ограничения своего собственного объема выпу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Основа: </w:t>
      </w:r>
      <w:r>
        <w:rPr>
          <w:color w:val="000000"/>
          <w:sz w:val="28"/>
          <w:lang w:val="ru-RU" w:eastAsia="en-US"/>
        </w:rPr>
        <w:t>барьеры вхождения в отрасль. Ограничитель, который предотвращает появление дополнительных продавцов на рынке монопольной фирмы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типы барьеро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сключительные права, полученные от правительств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атенты и авторские права: предоставляют исключительное право контролировать производство продукт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обственность на все предложения какого-либо ресурс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еимущество низких издержек крупного производства, обусловленное монополизацией ры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новные виды монополи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закрытая монополия: имеет юридическую защиту от других конкуренто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естественная монополия: в которой долгосрочные средние издержки минимальны только когда фирма обслуживает весь рынок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 w:eastAsia="en-US"/>
        </w:rPr>
        <w:t>открытая монополия: является единственным продавцом на рынке какого-либо продукта, но неимеющая специальной защиты от конкур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ривая спроса на выпуск продукции монополистической фирм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Отражает</w:t>
      </w:r>
      <w:r>
        <w:rPr>
          <w:color w:val="000000"/>
          <w:sz w:val="28"/>
          <w:lang w:val="ru-RU" w:eastAsia="en-US"/>
        </w:rPr>
        <w:t xml:space="preserve"> суммарный объем продукции, поставляемой монополистической фирмой при каждом значении ц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Особенности</w:t>
      </w:r>
      <w:r>
        <w:rPr>
          <w:color w:val="000000"/>
          <w:sz w:val="28"/>
          <w:lang w:val="ru-RU" w:eastAsia="en-US"/>
        </w:rPr>
        <w:t xml:space="preserve"> кривая спроса- убывающая. Объем продаж можно увеличивать только за счет снижения ц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Результат</w:t>
      </w:r>
      <w:r>
        <w:rPr>
          <w:color w:val="000000"/>
          <w:sz w:val="28"/>
          <w:lang w:val="ru-RU" w:eastAsia="en-US"/>
        </w:rPr>
        <w:t xml:space="preserve"> предельный доход становится меньше чем цена (средний доход), для каждого уровня выпуска, кроме первого</w:t>
      </w:r>
    </w:p>
    <w:p>
      <w:pPr>
        <w:pStyle w:val="Heading4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ивая предельного лежит ниже кривой спроса</w:t>
      </w:r>
    </w:p>
    <w:p>
      <w:pPr>
        <w:pStyle w:val="Heading3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тимальный выпуск для фирмы монополи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бъем выпуска, при котором предельный доход равен предельным издержкам MR=M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Максимизация прибыли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новая дискримин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ведение продавца на рынке в условиях несовершенной конкуренции, когда он устанавливает разные цены на одинаковые това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Услов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тсутствие у покупателя возможности перепродажи продукт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аличие у продавца возможности разделять покупателей на группы, исходя из эластичности спроса на товары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 xml:space="preserve">Результат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лучение дополнительной прибыли продавцом =&gt; рост прибыли монополисто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оизводство большего объема продукции =&gt; большее количество потребителей получают возможность воспользоваться услугой данного ви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Ограничение</w:t>
      </w:r>
      <w:r>
        <w:rPr>
          <w:color w:val="000000"/>
          <w:sz w:val="28"/>
          <w:lang w:val="ru-RU" w:eastAsia="en-US"/>
        </w:rPr>
        <w:t xml:space="preserve"> антимонопольное законодательство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ункционирование рынка в условиях монополи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Предполагает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граничение объема производства и установление более высокой цен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тсутствие стимула к снижению производственных издержек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сходы, связанные с сохранением и укрепление рыночной власти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нополистическая конкурен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 w:eastAsia="en-US"/>
        </w:rPr>
      </w:pPr>
      <w:r>
        <w:rPr>
          <w:b/>
          <w:b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рганизация рынка, при которой действует большое количество продавцов, продающих дифференцированный продукт и возможно появление новых продавц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Особенности</w:t>
      </w:r>
      <w:r>
        <w:rPr>
          <w:color w:val="000000"/>
          <w:sz w:val="28"/>
          <w:lang w:val="ru-RU"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множество мелких фирм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знородная продукц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икаких затруднений для входа и выхода на рынок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екоторое влияние на цены, но в довольно узких рамках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екоторое ограничение на информац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 w:eastAsia="en-US"/>
        </w:rPr>
      </w:pPr>
      <w:r>
        <w:rPr>
          <w:b/>
          <w:b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 w:eastAsia="en-US"/>
        </w:rPr>
      </w:pPr>
      <w:r>
        <w:rPr>
          <w:b/>
          <w:bCs/>
          <w:color w:val="000000"/>
          <w:sz w:val="28"/>
          <w:lang w:val="ru-RU" w:eastAsia="en-US"/>
        </w:rPr>
        <w:t>Кривая спроса на продукцию в условиях монополистической конкурен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ru-RU" w:eastAsia="en-US"/>
        </w:rPr>
      </w:pPr>
      <w:r>
        <w:rPr>
          <w:b/>
          <w:bCs/>
          <w:i/>
          <w:i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Отражает</w:t>
      </w:r>
      <w:r>
        <w:rPr>
          <w:color w:val="000000"/>
          <w:sz w:val="28"/>
          <w:lang w:val="ru-RU" w:eastAsia="en-US"/>
        </w:rPr>
        <w:t xml:space="preserve"> суммарный объем продукции при каждом значении ц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обенност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убывающа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тапень эластичности кривой спроса фирмы в условиях монополистической конкуренции зависит от числа конкурентов и степени дифференциации продукт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большое число конкурентов и слабая дифференциация проду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 xml:space="preserve">Вызывают </w:t>
      </w:r>
      <w:r>
        <w:rPr>
          <w:color w:val="000000"/>
          <w:sz w:val="28"/>
          <w:lang w:val="ru-RU" w:eastAsia="en-US"/>
        </w:rPr>
        <w:t>рост эластичности кривой спр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Результат</w:t>
      </w:r>
      <w:r>
        <w:rPr>
          <w:color w:val="000000"/>
          <w:sz w:val="28"/>
          <w:lang w:val="ru-RU" w:eastAsia="en-US"/>
        </w:rPr>
        <w:t xml:space="preserve"> предельный доход будут составлять половину угла наклона линии спроса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тимальный выпуск в условиях монополистической конкурен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Объем выпуска MR=MC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м Монополию.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ункционирование рынка в условиях монополистической конкуренци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Предполагае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едоспользование ресурсов для производства товаров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требители не получают продукт по наименьшей цене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испособление продукта к потребительскому спросу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испособление потребительского спроса к продукту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збыточные производственные мощност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еобходимая обществу продукция не производитс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диференциация продукта и его совершенствова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звитие рекламы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лигоном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ыночная структура, при которой в реализации какого- то товара доминируют очень немного продавц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обенност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число фирм невелико, есть крупные фирмы (4-8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знородная или однородная продукц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аличие существенных препятствий для входа и выхода на рынок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онтроль над ценой: ограничен взаимной зависимостью значительной, при тайном соглашени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екоторые ограничения на информацию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лигополистический ры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ынок, на котором большая часть продукции производится небольшим количеством крупных фир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Особенности</w:t>
      </w:r>
      <w:r>
        <w:rPr>
          <w:color w:val="000000"/>
          <w:sz w:val="28"/>
          <w:lang w:val="ru-RU" w:eastAsia="en-US"/>
        </w:rPr>
        <w:t xml:space="preserve"> концентрация рынка6 на рынке преобладает одна, или несколько больших фир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Причин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экономия на масштабах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епятствие к проникновению на рынок новых фирм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уществовенность безвозвратных издержек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лучайные прич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показатели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оэфициент концентрации: процентное отношение продаж четырех (восьми) крупнейших фирм к общему отраслевому объему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индекс Герфиндаля: расчитывается суммированием квадратов процентных долей рынка каждой из фирм, продающих продукт на этом рынке H=p</w:t>
      </w:r>
      <w:r>
        <w:rPr>
          <w:color w:val="000000"/>
          <w:sz w:val="28"/>
          <w:vertAlign w:val="superscript"/>
          <w:lang w:val="ru-RU" w:eastAsia="en-US"/>
        </w:rPr>
        <w:t>2</w:t>
      </w:r>
      <w:r>
        <w:rPr>
          <w:color w:val="000000"/>
          <w:sz w:val="28"/>
          <w:vertAlign w:val="subscript"/>
          <w:lang w:val="ru-RU" w:eastAsia="en-US"/>
        </w:rPr>
        <w:t>1</w:t>
      </w:r>
      <w:r>
        <w:rPr>
          <w:color w:val="000000"/>
          <w:sz w:val="28"/>
          <w:lang w:val="ru-RU" w:eastAsia="en-US"/>
        </w:rPr>
        <w:t>+p</w:t>
      </w:r>
      <w:r>
        <w:rPr>
          <w:color w:val="000000"/>
          <w:sz w:val="28"/>
          <w:vertAlign w:val="superscript"/>
          <w:lang w:val="ru-RU" w:eastAsia="en-US"/>
        </w:rPr>
        <w:t>2</w:t>
      </w:r>
      <w:r>
        <w:rPr>
          <w:color w:val="000000"/>
          <w:sz w:val="28"/>
          <w:vertAlign w:val="subscript"/>
          <w:lang w:val="ru-RU" w:eastAsia="en-US"/>
        </w:rPr>
        <w:t>2</w:t>
      </w:r>
      <w:r>
        <w:rPr>
          <w:color w:val="000000"/>
          <w:sz w:val="28"/>
          <w:lang w:val="ru-RU" w:eastAsia="en-US"/>
        </w:rPr>
        <w:t>…+p</w:t>
      </w:r>
      <w:r>
        <w:rPr>
          <w:color w:val="000000"/>
          <w:sz w:val="28"/>
          <w:vertAlign w:val="superscript"/>
          <w:lang w:val="ru-RU" w:eastAsia="en-US"/>
        </w:rPr>
        <w:t>2</w:t>
      </w:r>
      <w:r>
        <w:rPr>
          <w:color w:val="000000"/>
          <w:sz w:val="28"/>
          <w:vertAlign w:val="subscript"/>
          <w:lang w:val="ru-RU" w:eastAsia="en-US"/>
        </w:rPr>
        <w:t>n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р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Группа производителей, совместно максимизирующих прибыль путем фиксации цены и ограничения объемов выпуска продукции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ия образован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барьеры для входа в отрасль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установление совместного ориентира по общему уровню выпускаемой продукци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установление квот каждому члену картел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 w:eastAsia="en-US"/>
        </w:rPr>
        <w:t>установление процедуры проведения утверждения кв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особенности</w:t>
      </w:r>
      <w:r>
        <w:rPr>
          <w:color w:val="000000"/>
          <w:sz w:val="28"/>
          <w:lang w:val="ru-RU" w:eastAsia="en-US"/>
        </w:rPr>
        <w:t xml:space="preserve"> нестаби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Причина</w:t>
      </w:r>
      <w:r>
        <w:rPr>
          <w:color w:val="000000"/>
          <w:sz w:val="28"/>
          <w:lang w:val="ru-RU" w:eastAsia="en-US"/>
        </w:rPr>
        <w:t xml:space="preserve"> максимизация групповых прибылей при монопольной цене несовместима с максимизацией индивидуальных прибылей при низкой це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Основная проблема</w:t>
      </w:r>
      <w:r>
        <w:rPr>
          <w:color w:val="000000"/>
          <w:sz w:val="28"/>
          <w:lang w:val="ru-RU" w:eastAsia="en-US"/>
        </w:rPr>
        <w:t xml:space="preserve"> контроль за приникновение на рынок и предоствращение жульничества со стороны членов картеля относительно цен и квот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едение фирм на рынке в условиях олигополии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ределяет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максимизацию совокупной прибыли отрасл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максимизацию собственной прибыли фи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основа</w:t>
      </w:r>
      <w:r>
        <w:rPr>
          <w:color w:val="000000"/>
          <w:sz w:val="28"/>
          <w:lang w:val="ru-RU" w:eastAsia="en-US"/>
        </w:rPr>
        <w:t xml:space="preserve"> олигополитическая взаимосвязь: зависимость каждой фирмы от реакции конкур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предполагает</w:t>
      </w:r>
      <w:r>
        <w:rPr>
          <w:color w:val="000000"/>
          <w:sz w:val="28"/>
          <w:lang w:val="ru-RU" w:eastAsia="en-US"/>
        </w:rPr>
        <w:t xml:space="preserve"> тщательный учет действий конкурирующих фирм на олигополитическом рынке при определении цены и объема выпу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новные форм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оглашение фирм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оперничество фир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последствия</w:t>
      </w:r>
      <w:r>
        <w:rPr>
          <w:color w:val="000000"/>
          <w:sz w:val="28"/>
          <w:lang w:val="ru-RU" w:eastAsia="en-US"/>
        </w:rPr>
        <w:t xml:space="preserve"> 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согласование решений фирм по поводу объемов выпуска продукции и цен или же ограничение сопернич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основные формы</w:t>
      </w:r>
    </w:p>
    <w:p>
      <w:pPr>
        <w:pStyle w:val="Normal"/>
        <w:numPr>
          <w:ilvl w:val="2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явное соглашение</w:t>
      </w:r>
    </w:p>
    <w:p>
      <w:pPr>
        <w:pStyle w:val="Normal"/>
        <w:numPr>
          <w:ilvl w:val="2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молчаливое соглашение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ценовая война: цикл последовательных уменьшений цены соперничающими на рынке олигополистическими фирм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редел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23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и одна фирма больше не может получить выгоды от понижения цен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23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цена равна средним издержкам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23" w:leader="none"/>
        </w:tabs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экономические прибыли равны нулю</w:t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ория иг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Теория поведения продавцов (игроков) в условиях, когда решения одного из них влияет на решения решения всех осталь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i/>
          <w:iCs/>
          <w:color w:val="000000"/>
          <w:sz w:val="28"/>
          <w:lang w:val="ru-RU" w:eastAsia="en-US"/>
        </w:rPr>
        <w:t>Особенност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анализируется поведение лиц (или организаций) с противоположными интересам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конечный результат самостоятельных решений каждого из продавцов (или игроков)- положение, которое уравняет их по отношению друг к друг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вновесие Нэша: стратегия продавца (или игрока) оптимальна в условиях стратегии выбранной конкурентами. При этом ни у одного продавца (или игрока) нет стимула изменить свою стратегию после выяснения того, какую стратегию выбрал другой продавец (или игр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ru-RU" w:eastAsia="en-US"/>
        </w:rPr>
        <w:t>Результат</w:t>
      </w:r>
      <w:r>
        <w:rPr>
          <w:color w:val="000000"/>
          <w:sz w:val="28"/>
          <w:lang w:val="ru-RU" w:eastAsia="en-US"/>
        </w:rPr>
        <w:t xml:space="preserve"> каждый из продавцов (или игроков) получает нулевую прибы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8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4"/>
      <w:szCs w:val="24"/>
      <w:lang w:val="en-US"/>
    </w:rPr>
  </w:style>
  <w:style w:type="character" w:styleId="Style8">
    <w:name w:val="Верхний колонтитул Знак"/>
    <w:qFormat/>
    <w:rPr>
      <w:sz w:val="24"/>
      <w:szCs w:val="24"/>
      <w:lang w:val="en-US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4:00Z</dcterms:created>
  <dc:creator>chatte_folle</dc:creator>
  <dc:description/>
  <cp:keywords/>
  <dc:language>en-US</dc:language>
  <cp:lastModifiedBy>Mage</cp:lastModifiedBy>
  <dcterms:modified xsi:type="dcterms:W3CDTF">2011-10-04T00:24:00Z</dcterms:modified>
  <cp:revision>2</cp:revision>
  <dc:subject/>
  <dc:title>Пр №1</dc:title>
</cp:coreProperties>
</file>