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left" w:pos="426" w:leader="none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left" w:pos="426" w:leader="none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Хозяйство.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left" w:pos="426" w:leader="none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Социально – экономическое развитие Румынии.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left" w:pos="426" w:leader="none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.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left" w:pos="426" w:leader="none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.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мыния расположена на юго-востоке Европы, в бассейне нижнего Дуная. Это сравнительно молодая европейская страна, появившаяся на политической карте мира во II пол. ХIХ 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траны сосредоточены самые разнообразные природные ландшафты – от альпийских лугов и лесных массивов до засушливых степей с солончаками и песчаными дюнам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патская горная система выделяется своими минеральными богатствами, крупными запасами водной энергии, обширными лесными массивами. Наибольшую ценность для экономики страны представляют месторождения полезных ископаемых осадочного происхождения: природного газа, нефти, битуминозных сланцев, поваренной соли, каменного и бурого угля, известняков, а также бокситов, гипса, марганцевых руд. Большая часть этих месторождений сосредоточена в предгорных и холмистых районах, прилегающих к Карпатским горам как с внутренней (Трансильванское плато), так и с внешней стороны. Вторая группа полезных ископаемых связана с прошлой вулканической деятельностью и представлена многочисленными месторождениями свинцово-цинковых, медных, золото – серебряных и железных руд. В выходах древних кристаллических пород – гранита и андезита содержатся ценные нерудные ископаемые (графит, слюда, тальк, барит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 Румынии в целом умеренно континентальный. Горные хребты Карпат обуславливают существенные различия в распределении температур и осадков между отдельными частями Румынии, и в первую очередь между равнинами и Карпатской горной системой. На равнинах зима короткая, малоснежная и относительно теплая, однако северо-восточные и северные ветры иногда приносят сюда морозный воздух и температуры резко снижаются. Весна начинается рано и сопровождается обильными дождями; лето жаркое, сухое, а продолжительная осень обычно теплая, ясная и безветренная. Климатические условия равнин благоприятны для возделывания большинства культурных растений умеренного пояса, а также и более теплолюбивых (виноград, кукуруза, соя). В горах зима продолжительная и холодна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страны – 22,4 млн.чел. Румыны составляют 88,1% (19 млн.чел.). Из национальных меньшинств наиболее многочисленны венгры (1,7 млн.чел.), немцы (0,4 млн.) и цыгане (0,2 млн.); по несколько десятков тысяч человек насчитывают украинцы, русские, сербы, евреи. Проживают здесь также турки, татары, болгары, словаки, чехи, поляки и греки. Среди верующих преобладают православные (90%). Имеются католики (главным образом, венгры) и протестанты (немцы)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72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Румыния относится к индустриально-аграрным странам с переходной экономикой. В румынской промышленности ведущее место занимают машиностроение и химическая промышленность. Они производят оборудование для нефтепромыслов, электростанций, цементных заводов, химической промышленности, а также товарные вагоны, автомобили, тракторы, дизельные и электрические моторы, металлообрабатывающие станки и электротехнические изделия. В последние годы особое внимание уделяется развитию электроники, точной механики и сложному станкостроению. Материальной базой машиностроения служит черная и цветная металлург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важной отраслью промышленности является химическая отрасль, которая имеет достаточную сырьевую базу в виде запасов нефти, природного газа, каменной соли, серосодержащего сырья, древесины. Ведущая роль в развитии этой отрасли принадлежит нефтехимии, где производство полимеров (пластмасс, синтетического каучука и волокон, моющих средств и различных полупродуктов) сосредоточено на крупных комбинатах. Развито производство минеральных удобрений, особенно азотных, при изготовлении которых широко используется природный газ, и неорганических химикатов, хлорно-содовых продуктов. Румыния вывозит в другие страны азотные удобрения, синтетический каучук, изделия из резины, соду, лаки, краски и иные издел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ообработка, в прошлом производившая в основном пиломатериалы, теперь выпускает фанеру, паркет, древесные плиты, мебель, сборные дома, спортивные принадлежности и музыкальные инструменты, пользующиеся спросом на мировых рынках. Легпром дает на экспорт швейные изделия, обувь, трикотаж, ковры и другие товары народного потребления; пищевая – консервы, виноградные вина, соль, растительное масло, сыры и мясные издел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/х угодья занимают 3/5 территории страны (15 млн.га), преобладают пахотные земли. Ведущая отрасль растениеводства – зерновое хозяйство. Главные зерновые: пшеница – важнейшая продовольственная культура (занимает преимущественно более плодородные черноземные почвы на низменностях) и кукуруза – основная фуражная культура (распространена в земледельческих районах повсеместно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ругих зерновых в значительных размерах сеют ячмень и в небольших количествах, в горных районах, – овес и рожь. Новая культура – рис, возделываемый на юге в поймах рек. Из технических культур выделяются подсолнечник, по сборам которого Румыния занимает третье место в мире и сахарная свекл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разнообразных полезных ископаемых выделяются запасы природного газа – метана, залегающего в недрах Трансильванского плато. Здесь же встречаются крупные залежи каменной соли. В отрогах гор много месторождений цветных металлов.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72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– экономическое развитие Румыни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обытий 1989г. и свержения режима Николае Чаушеску в Румынии к власти пришли реформаторы, объединенные в партию – Фронт Национального спасения во главе с Ионом Илиеску. Новое руководство страны с приходом к власти первым делом отменило ряд непопулярных декретов прежнего режима. Сокращено продолжительность рабочего дня, сняты ограничения потребления электроэнергии и газа населением и предприятиями, отменены ограничения прессы. Ряд реформ в аграрном секторе прибавило популярности ФНС в сельской местности и позволило его представителям с большим перевесом выиграть парламентские выборы мая 1990г. Кандидат от ФНС, как представитель умеренной партии, И.Илиеску выиграл президентские выборы с большим перевесом. В 1992г. на выборах, во втором туре, И.Илиеску вновь был избран президентом страны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этим последовали годы экономического спада и политической нестабильности в стране; команды правительств либералов и центристов меняли друг друга чуть ли не каждый год и в конце концов были вынуждены признать свою несостоятельность в проведении экономических реформ. В 2000г. на президентских выборах И.Илиеску в третий раз избирается президентом страны и к власти приходит правительство социал-демократов во главе с премьер-министром А.Нэстасе. Начало некоторого экономического роста в стране после 2000г, в условиях относительной политической и экономической стабильности, многие в Румынии связывают именно с приходом к власти социал-демократов, которые в этом году широко отмечали двухлетие своего правл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олной социально-экономической стабильности и устойчивого экономического роста, по мнению европейских экспертов, Румынии еще далеко и сегодня по многим экономическим параметрам она во многом напоминает Россию до 1998г. Не случайно рассмотрение вопроса ее вступления в ЕС был отложен до 2007г. Проблемы Румынии остаются более сложными, чем в других Восточной Европ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3"/>
        <w:gridCol w:w="1302"/>
        <w:gridCol w:w="1862"/>
        <w:gridCol w:w="1771"/>
        <w:gridCol w:w="1301"/>
        <w:gridCol w:w="1685"/>
      </w:tblGrid>
      <w:tr>
        <w:trPr/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Показатели социально-экономического развития Румынии за 16 лет (1990-2006 гг.)</w:t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0"/>
              </w:rPr>
              <w:t>1990г.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0"/>
              </w:rPr>
              <w:t>1993г.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0"/>
              </w:rPr>
              <w:t>1996г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0"/>
              </w:rPr>
              <w:t>2000г.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0"/>
              </w:rPr>
              <w:t>2006г.</w:t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еальный рост ВВП, %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4,8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Бюджетный дефицит, % к ВВП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4,4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3,5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латежный баланс, % к ВВП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7,1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4,2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3,7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1,3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1,2</w:t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 в млн. евро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2637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1382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1477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959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945</w:t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нешний долг, % к экспорту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4,2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6,8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 в млн. евро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346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315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960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059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158</w:t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рямые иноинвестиции, % к ВВП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 млн. евро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04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14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94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92</w:t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Безработиц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Среднегодовая инфляци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1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5,7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sz w:val="20"/>
              </w:rPr>
              <w:t>46,2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</w:tr>
    </w:tbl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официальной статистики, общий экономический рост составил 4,7% (рост ВВП). Уровень потребления на внутреннем рынке увеличился на 3,8%. На официальном уровне часто подчеркивается то, что такие темпы роста оказались чуть ли не самыми высокими среди европейских стран, часто забывая о том, что за последние годы экономического застоя накопилось 18% отставания в росте ВВП. Доля промышленности, строительства и услуг в создании ВВП осталась практически неизменной – около 80%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анализу проведенному, экспертами Европейской Комиссии, в течение последних трех лет ВВП Румынии сократился на 18% и рост наступил только с 2000г.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Нацинститута статистики, прирост ВВП в 2002г. составил 4,9% по сравнению с 2001г. Доля ВВП на душу населения, рассчитанная по европейским стандартам покупательной способности (SPA) остается одной из самых низких среди стран Восточной Европы и с 1998г. не поднималась выше 25% от среднеевропейского уровня.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За год объем промпроизводства увеличился на 6%. Рост был обеспечен за счет перерабатывающей промышленности, объем которой увеличился на 7,2% при одновременном снижении объема производства в горнодобывающей, выработки электро- и тепловой энергии, добычи газа на 2,6% и 1,3%. На 12% увеличилось производство товаров длительного пользования и на 9,2% – потребтоваров. Основные энергетические ресурсы в пересчете на сырую нефть составили 31.166 тыс.т., в т.ч. 20.528 тыс.т. собственного производства.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5"/>
        <w:gridCol w:w="1261"/>
        <w:gridCol w:w="1822"/>
        <w:gridCol w:w="1730"/>
        <w:gridCol w:w="1262"/>
        <w:gridCol w:w="1644"/>
      </w:tblGrid>
      <w:tr>
        <w:trPr/>
        <w:tc>
          <w:tcPr>
            <w:tcW w:w="9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Производство основных видов продукции в Румынии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00г.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01г.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02г.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2/01, %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Уголь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млн.т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9,3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Нефть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млн.т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,02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Природный газ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млрд.м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9,3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Растительное масло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тыс.т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51,1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93,4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18,2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4,5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Мясо в убойном весе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тыс.т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31,4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19,9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5%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Мясопродукты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тыс.т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3,1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35,7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3,6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1,1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млн.гл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,89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9,2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Масло сливочное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тыс.т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5,9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Ткани (все виды)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млн.м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3,6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93,1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5.Jul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2,4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Трикотажные изделия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млн.шт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5,9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2,8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Обувь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млн.пар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6,3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Лесоматериалы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млн.м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8,5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Кокс металлургический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млн.т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8,4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Бензин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млн.т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,13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,41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,47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31,1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Дизельное топливо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млн.т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,36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,89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,37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12,3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Мазут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млн.т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,04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13,3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Химические удобрения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тыс.т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40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32,8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16,2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8,2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Цемент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млн.т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Сталь, выплавка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млн.т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12,1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Металлопрокат г/к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млн.т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9,1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Стальной лист, полоса х/к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тыс.т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29,8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24,6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74,7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Алюминий, вкл. прокат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тыс.т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3,1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05,4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212,1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Подшипники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млн.шт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0,4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3,7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Тракторы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3,9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Грузовые вагоны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212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589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429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9,9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Электроэнергия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млрд.квтч.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1,5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54,74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102,3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жным экономическим событием года можно назвать проведение сельскохозяйственной переписи в стране 5-20 дек. 2002г. По итогам переписи, в Румынии насчитывается 2,7 млн. индивидуальных хозяйств, или 54,6% всех хозяйств в сельской местности. На поддержку сельского хозяйства в 2002г. было выделено 300 млн.долл. Согласно данным Торгового регистра, в Румынии насчитывается 941.700 частных предприятий, одно предприятие приходится на каждые 23 жителя стр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сса убыточных предприятий в стране является следствием практики «удержания на плаву» неконкурентных производств. Без реструктуризации производства, как показала практика последних лет, государство не в состоянии добиться существенного сокращения бюджетного дефицита и давление инфляции на экономику может только усилитьс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1990-х гг. Румынское начальство приняло стратегию постепенных реформ. В путешествие 1990–1992 гг. ВВП уменьшился для одну четвертую, а высота инфляции в 1993 г. увеличился более чем для 200%. В 1993–1996 гг. для экономическим выздоровлением наступил величина ВПП (на 4%), единственно оно оказалось непродолжительным. Перестройка тяжелой промис</w:t>
        <w:softHyphen/>
        <w:t>ловости задерживалась и, единственно следствие, импорт сырьевых материалов и энергии, единственно и заранее оставался большим. Баланс платежей поточ</w:t>
        <w:softHyphen/>
        <w:t>ного счета страны ухудшился и в путешествие десяти лет румынская валюта весь обесценилась (курс обмена проворно «упал» из 22 лей для доллар в 1990 г. к едва 22000 леям для доллар в 2000 г.). Официальный высота безработицы увеличился с 3% в 1991 г. к свыше 6,8 % в 1993 г. и оставался высоким для протяжении всех 90-х гг. В 1999 г. высота безработицы составлял свыше 11%. Эти годы характеризуются политикой stop-go (стой – иди). После того, единственно постепенно был достигнуто высота 1990-х гг., начальство в 1997 г. проводило политику шоковой терапии, который привело к негативному экономическому росту для 4% для протяжении 1997–1999 гг. В 2000 г. ВВП вырос для 2%, и высота инфляции оставался высоким (46%). В 1999 г. Румынию также пригласили к переговорам о вступлении в Европейский Союз. На 2008 г. прогнозы довольно позитивны: реален величина ВВП достигнет 4,5%, высота инфляции снизится перед 25%, единственно высота безработицы хватит высоким – 10,9%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я и страны мира (официальное издание). - М.: Госкомстат, 2000. Страны и народы мира. - Ростов-на-Дону: Феникс, 1998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ны мира сегодня. - М.: ИТАР-ТАСС, 2002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альперин В.М. Макроэкономика: Учебное пособие для экон. спец. ВУЗов. - М.: Инфра-М, 1997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акконнелл К.Р., Брю С.Л. Экономикс. Принципы, проблемы и политика. Том I: Учебное пособие для экон. спец. ВУЗов. - М.: Инфра-М, 2001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ласова О. Роль прямых иностранных инвестиций в развитии внешней торговли стран Центральной и Восточной Европы//Бюллетень иностранной коммерческой информации. - 2000. - №124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орко Ю. Новый этап углубления и расширения европейской интеграции: социальные аспекты//Мировая экономика и международные отношения. - 2000. - №9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редова В. Экономика стран Восточной Европы в 1999 году//Мировая экономика и международные отношения. - 2000. - №11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допьянова Е. Страны Центральной и Восточной Европы: наука в пути//Мировая экономика и международные отношения. - 2000. - № 10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стюк М. Перспективы развития экономики Румынии//Бюллетень иностранной коммерческой информации. - 2002. - №91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ырбя К. Румыния: начало стабилизации экономики//Экономика и жизнь. - 2004. - №24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Европейская интеграция: экономические и политические аспекты//Экономика и управление в зарубежных странах. - 2002. - №8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вайнер Т. Экономика Румынии: проблем больше, чем достижений//Деловой мир. - 2006. - №17. 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mbria" w:hAnsi="Cambria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Arial" w:hAnsi="Arial" w:cs="Arial"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Arial" w:hAnsi="Arial" w:cs="Arial"/>
      <w:b/>
      <w:bCs/>
      <w:sz w:val="28"/>
      <w:szCs w:val="24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firstLine="720"/>
      <w:jc w:val="both"/>
    </w:pPr>
    <w:rPr>
      <w:rFonts w:ascii="Arial" w:hAnsi="Arial" w:cs="Arial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360" w:before="0" w:after="0"/>
      <w:jc w:val="both"/>
    </w:pPr>
    <w:rPr>
      <w:rFonts w:ascii="Arial" w:hAnsi="Arial" w:cs="Arial"/>
      <w:sz w:val="28"/>
      <w:szCs w:val="24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0"/>
    </w:pPr>
    <w:rPr>
      <w:szCs w:val="24"/>
    </w:rPr>
  </w:style>
  <w:style w:type="paragraph" w:styleId="Style20">
    <w:name w:val="Цитата"/>
    <w:basedOn w:val="Normal"/>
    <w:qFormat/>
    <w:pPr>
      <w:spacing w:before="0" w:after="0"/>
      <w:ind w:left="709" w:right="141" w:hanging="0"/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18:00Z</dcterms:created>
  <dc:creator>Шкаева</dc:creator>
  <dc:description/>
  <cp:keywords/>
  <dc:language>en-US</dc:language>
  <cp:lastModifiedBy>Mage</cp:lastModifiedBy>
  <dcterms:modified xsi:type="dcterms:W3CDTF">2011-10-04T00:18:00Z</dcterms:modified>
  <cp:revision>2</cp:revision>
  <dc:subject/>
  <dc:title>Глава 1</dc:title>
</cp:coreProperties>
</file>