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рганизация производства и труда в доменном цехе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ет штата работающих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Виды штата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планового фонда заработной платы работающих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чет производственной программы доменного цеха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асчет себестоимости продукции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Расчет экономической эффективности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25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ономическая эффективность - это получение максимума возможных благ от имеющихся ресурсов. Для этого нужно постоянно соотносить выгоды (блага) и затраты, или, говоря по-другому, вести себя рационально. Рациональное поведение заключается в том, что производитель и потребитель благ стремятся к наивысшей эффективности и для этого максимизируют выгоды и минимизируют затра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ффект производства на уровне предприятия за определённый промежуток времени выражается объёмом продукции. Объём продукции может оцениваться при помощи натуральных, условно-натуральных показателей и в стоимостном выражении. Объём продукции характеризуется валовой, товарной и реализованной продукци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ловая продукция представляет собой исчисленный в денежном выражении суммарный объём продукции. Она охватывает как конечную, завершённую, так и незавершённую продукцию и включает в себя комплектующие изделия, полуфабрикаты и продукцию, изготовление которой уже начат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варная продукция - это объём всей произведённой предприятием конечной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ализованная продукция - это часть товарной продукции, которая уже прода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 (эффект) производственной деятельности предприятия характеризуют такие показатели, как валовый доход, чистый доход и прибыль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ловый доход определяется путём исключения из стоимости валовой (товарной) продукции материальных затрат и аморт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тый доход - это разница между стоимостью валовой продукции и полной себестоимость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им из основных показателей характеризующих результат деятельности предприятия является прибыл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быль образуется в результате реализации продукции. Её величина определяется разницей между выручкой, полученной от реализации продукции, и затратами на производство и реализац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ой составляющий показатель экономической эффективности являются затраты. Все затраты на производство продукции подразделяются на текущие и единовременн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кущие затраты - это затраты непосредственно связанные с производством и реализацией продукции, образуют её себестоимость. Величина текущих затрат зависит от множества факторов. Так каждый вид продукции может быть произведён из различных видов сырья и материалов. Основным показателем, характеризующем эффективность текущих затрат, является рентабельность продукции. Она определяется как отношение прибыли от реализации продукции к её себестоим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диновременные затраты - это затраты связанные с расширением и обновлением производства. Как правило, это крупные единовременные вложения средств капитального характера. Эффективность единовременных затрат рассчитывается как отношение прироста валового дохода, чистого дохода и прибыли к капитальным вложени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ход к рыночным отношениям требует сдвигов в экономике – важнейшей сфере человеческой деятельности. Необходимо осуществить крутой поворот к интенсификации производства, переориентировать каждое предприятие, организацию, фирму на полное и первоочередное использование качественных факторов экономического роста. Должен быть обеспечен переход к экономике высшей организации и эффективности с всесторонне развитыми производительными силами и производственными отношениями, хорошо отлаженными хозяйственным механизм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ти повешения экономической эффектив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учно-технический прогрес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втоматизация производ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жим эконом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ренная модернизация отечественного машиностро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пользование основных фонд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вершенствование структуры экономи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вестиционная полити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лучшение структуры топливно-энергетического баланс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онно-экономические факторы, включая управле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одственная структура. </w:t>
      </w:r>
      <w:r>
        <w:br w:type="page"/>
      </w:r>
    </w:p>
    <w:p>
      <w:pPr>
        <w:pStyle w:val="Heading2"/>
        <w:ind w:hanging="0"/>
        <w:rPr/>
      </w:pPr>
      <w:r>
        <w:rPr/>
        <w:t>1. Организация производства и труда в доменном цех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посредственной задачей организации производства и труда в доменном цехе является обеспечение выполнения плановых заданий по производству чугуна соответствующего сортимента, количества и качества. Успешное решение этой задачи требует бесперебойного снабжения цеха всеми видами сырья, материалов и топлива, обеспечения необходимыми производственными услугами вспомогательных цехов, комплексной организации работы участков доменного цеха как по обслуживанию доменных печей, таки по подаче шихтовых материалов и уборке продуктов плавки. В связи с тем, что доменные печи являются основными технологическими агрегатами, определяющими темп производственного процесса и объем работы в цехе, необходима такая организация производства, которая обеспечивала бы соответствие темпов работы всех подчиненных участков темпу работы доменных печей. В таких условиях при наличии современной технологии ведения плавки достигается наиболее высокая степень использования основных агрегатов и максимальный уровень производительности тру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енности доменного производства определяют тесную технологическую и организационную взаимосвязь и взаимообусловленность производительных процессов на всех участках цех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ешнее выражение система организации производства находит в графиках работы отдельных участков и комплексных графиках работы цех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строения этой системы организации производства необходимы технически обоснованные нормативы протекания всех производственных процессов, в том числе транспортных и контрольно-испытательных, величины пропускной способности машин, агрегатов, участков, линий, нормативы емкостей и грузоподъемности, расходные коэффициенты сырья, различных материалов, нормы выхода продукции и отходов, нормы выработки рабочих, установленные параметры технологических режимов и т.д. Источниками получения необходимых данных должны служить материалы исследований производственных процессов, расчеты производительности, данные производственного учета, проектные материалы, действующие производственно-технические инструкции. В связи с возможными колебаниями в объеме производства и необходимостью регулирования объемов работ, числа работающих и количества единиц оборудования на участках, организация работы последних должна предусматривать наличие определенных резервов в их производственных мощност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иально важным вопросом рациональной организации производства по графикам является вопрос о взаимосвязи во времени графиков частичных процессов и графиков работы вспомогательных участков с графиками работ основных агрегатов. В настоящее время нет необходимости жесткой связи в графиках работ внутри и между участками. Исключениями могут явиться отдельные операции или работы отдельных тесно связанных машин и агрегатов (например, в доменном цехе - работа вагон – весов и подъемника, скипов и засыпного аппарата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Расчет штата работающи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татное расписание – организационно-распорядительный документ, отображающий структуру компании, численность отделов, сотрудников а также размер их заработной платы. Кроме того, оно включает в себя также учет всех возможных дополнительных выплат сотрудникам. Штатное расписание предприятия составляется по установленной форме и утверждается по состоянию на 1 января ежегодно приказом руководителя предприятия. Изменения в штатное расписание вносятся в соответствии с приказом (распоряжением) руководителя организации или уполномоченным им лицом. Форма штатного расписания утверждена постановлением Госкомстата России от 06.04.01 № 26 "Об утверждении унифицированных форм первичной учетной документации по учету труда и его оплаты"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Виды шта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тановочный штат – это количество работников, необходимых для непрерывной работы в течение смены на участ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ный списочный состав включает всех работников предприятия, принятых на постоянную, сезонную и временную работу на один и более дней. В списочном составе работников учтены как фактически работающие, так и отсутствующие на работе по каким – либо причин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вочный состав показывает, сколько человек из списочного состава явилось на рабо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афики работ при непрерывном производств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фик №1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хсменный, четырех бригадный, работают 4 смены по 8 часов, затем на выходные 48 часов, график ненормаль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фик №2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вухсменный, четырех бригадный, работают 2 смены по 12 часов, затем на выходные 48 часов, график ненормаль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фик №3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хсменный, четырех бригадный, работают по 7 часов 40 минут, затем на выходные 48 часов, график ненормаль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афики работ при прерывном производств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фик №4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осменный, одно бригадный, работают 5 дней по 7 часов, субботу 5 часов, выходной воскресенье, предпраздничная смена сокращена на час, график нормаль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фик №5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осменный, одно бригадный, работают 5 дней по 8 часов, суббота, воскресенье выходные дни, предпраздничная смена сокращена на час, график нормаль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суточный шта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с = Чр * Кбр (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Чр – расстановочный штат, чел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бр – количество бригад по графику работы, че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с1 = 1 * 1 = 1 че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с2 = 2 * 4 = 8 че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с3 = 3 * 4 = 12 че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с4 = 2 * 4 = 8 че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с5 = 1 * 4 = 4 чел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/>
        <w:t>Чс = 1 + 8 + 12 + 8 + 4 = 33 че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полный списочный соста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п = Чс * Кс (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Кс – коэффициент списоч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с= </w:t>
      </w:r>
      <w:r>
        <w:rPr/>
        <w:drawing>
          <wp:inline distT="0" distB="0" distL="0" distR="0">
            <wp:extent cx="533400" cy="40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а -% резервных рабочих на подмену,%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=</w:t>
      </w:r>
      <w:r>
        <w:rPr/>
        <w:drawing>
          <wp:inline distT="0" distB="0" distL="0" distR="0">
            <wp:extent cx="1219200" cy="410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4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О – отпускные дни, д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 – количество больничных дней, д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ГО – количество дней на выполнение общественных и государственных обязанностей, д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 – количество дней выходов на работу в течение года, д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49145" cy="401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74545" cy="401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33600" cy="401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12900" cy="401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00200" cy="401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12900" cy="401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Чп1 = 1 * 1,14 = 1 че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п2 = 8 * 1,12 = 9 че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п3 = 12 * 1,12 = 13 че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п4 = 8 * 1,19 = 10 че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п5 = 4 * 1,19 = 5 чел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/>
        <w:t>Чп = 1 + 9 + 13 + 10 + 5 = 38 че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резерв на подмену временно отсутствующих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П = Чп - Чс (5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П1 = 1 – 1 = 0 че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П2 = 9 – 8 = 1 че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П3 = 13 – 12 = 1 че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П4 = 10 – 8 = 2 че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П5 = 5 – 4 = 1 чел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/>
        <w:t>РП = 0 + 1 + 1 + 2 + 1 = 5 чел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 – Штатная ведомость</w:t>
      </w:r>
    </w:p>
    <w:tbl>
      <w:tblPr>
        <w:tblW w:w="47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14"/>
        <w:gridCol w:w="577"/>
        <w:gridCol w:w="994"/>
        <w:gridCol w:w="577"/>
        <w:gridCol w:w="577"/>
        <w:gridCol w:w="577"/>
        <w:gridCol w:w="578"/>
        <w:gridCol w:w="578"/>
        <w:gridCol w:w="652"/>
        <w:gridCol w:w="924"/>
        <w:gridCol w:w="925"/>
      </w:tblGrid>
      <w:tr>
        <w:trPr>
          <w:trHeight w:val="80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Наименование профессии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Отношение к производству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Разря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Тарифная</w:t>
            </w:r>
          </w:p>
          <w:p>
            <w:pPr>
              <w:pStyle w:val="Style26"/>
              <w:rPr/>
            </w:pPr>
            <w:r>
              <w:rPr/>
              <w:t>ставка, руб/ч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График работы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асстановочный </w:t>
            </w:r>
          </w:p>
          <w:p>
            <w:pPr>
              <w:pStyle w:val="Style26"/>
              <w:rPr/>
            </w:pPr>
            <w:r>
              <w:rPr/>
              <w:t>шта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Итого в сут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Резерв на под-</w:t>
            </w:r>
          </w:p>
          <w:p>
            <w:pPr>
              <w:pStyle w:val="Style26"/>
              <w:rPr/>
            </w:pPr>
            <w:r>
              <w:rPr/>
              <w:t>мену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Полный списочный</w:t>
            </w:r>
          </w:p>
          <w:p>
            <w:pPr>
              <w:pStyle w:val="Style26"/>
              <w:rPr/>
            </w:pPr>
            <w:r>
              <w:rPr/>
              <w:t>состав</w:t>
            </w:r>
          </w:p>
        </w:tc>
      </w:tr>
      <w:tr>
        <w:trPr>
          <w:trHeight w:val="14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/>
              <w:t>12</w:t>
            </w:r>
          </w:p>
        </w:tc>
      </w:tr>
      <w:tr>
        <w:trPr>
          <w:trHeight w:val="8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арший масте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У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3,5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</w:tr>
      <w:tr>
        <w:trPr>
          <w:trHeight w:val="8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рновой дом. печ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,2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</w:tr>
      <w:tr>
        <w:trPr>
          <w:trHeight w:val="7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рновой дом. печ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,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</w:t>
            </w:r>
          </w:p>
        </w:tc>
      </w:tr>
      <w:tr>
        <w:trPr>
          <w:trHeight w:val="8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лектро-монте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,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ладчи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,4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</w:tr>
      <w:tr>
        <w:trPr>
          <w:trHeight w:val="4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: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3. Расчет планового фонда заработной платы работающи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нд заработной платы сумма заработных плат работников за определенный период времени. Общая заработная плата используется для определения суммарных производственных затрат на оплату тру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нд заработной платы складывается из фондов основной и дополнительной заработной пла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нд основной заработной платы – это плата за время работы: по тарифу, премии, сдельный приработок и доплаты (за работу в ночь и в праздники, переработку по графику, вредность, стаж, инструктаж и районный коэффициент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нд дополнительной заработной платы – это плата за время, не связанное с выполнением работы: отпуска, командировки, сессии, выполнение общественных и государственных обязанно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фонд заработной платы старшего мастера 12 разряда на июль 2009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заработок по тарифу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т = Тст * В (6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Тст – тарифная ставка данного разряда, руб/ч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– фактически отработанное время, 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= </w:t>
      </w:r>
      <w:r>
        <w:rPr/>
        <w:drawing>
          <wp:inline distT="0" distB="0" distL="0" distR="0">
            <wp:extent cx="1897380" cy="297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7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Вк – календарные дни, д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в – выходные дни, д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п – праздничные дни, д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пп – предпраздничные дни, д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= (31 – 8 - 0) * 8 – 0 * 1 = 176 ч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т = 83,56 * 176 = 14706,56 руб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Определяем сумму производственной прем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 = </w:t>
      </w:r>
      <w:r>
        <w:rPr/>
        <w:drawing>
          <wp:inline distT="0" distB="0" distL="0" distR="0">
            <wp:extent cx="473710" cy="4019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а – процент премии,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 = </w:t>
      </w:r>
      <w:r>
        <w:rPr/>
        <w:drawing>
          <wp:inline distT="0" distB="0" distL="0" distR="0">
            <wp:extent cx="88011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6617,95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Определяем доплату по уральскому коэффициенту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у = </w:t>
      </w:r>
      <w:r>
        <w:rPr/>
        <w:drawing>
          <wp:inline distT="0" distB="0" distL="0" distR="0">
            <wp:extent cx="838200" cy="4102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9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у = </w:t>
      </w:r>
      <w:r>
        <w:rPr/>
        <w:drawing>
          <wp:inline distT="0" distB="0" distL="0" distR="0">
            <wp:extent cx="1752600" cy="4019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3198,67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Определяем доплату за инструктаж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и = </w:t>
      </w:r>
      <w:r>
        <w:rPr/>
        <w:drawing>
          <wp:inline distT="0" distB="0" distL="0" distR="0">
            <wp:extent cx="499745" cy="4019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0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И – процент доплаты за инструктаж, 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и = </w:t>
      </w:r>
      <w:r>
        <w:rPr/>
        <w:drawing>
          <wp:inline distT="0" distB="0" distL="0" distR="0">
            <wp:extent cx="901700" cy="4019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735,32 руб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Определяем доплату за вредные условия тру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в = </w:t>
      </w:r>
      <w:r>
        <w:rPr/>
        <w:drawing>
          <wp:inline distT="0" distB="0" distL="0" distR="0">
            <wp:extent cx="461645" cy="4019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в – процент доплаты за вредность,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в = </w:t>
      </w:r>
      <w:r>
        <w:rPr/>
        <w:drawing>
          <wp:inline distT="0" distB="0" distL="0" distR="0">
            <wp:extent cx="917575" cy="4019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470,65 руб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Определяем доплату за стаж рабо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с = </w:t>
      </w:r>
      <w:r>
        <w:rPr/>
        <w:drawing>
          <wp:inline distT="0" distB="0" distL="0" distR="0">
            <wp:extent cx="461645" cy="4019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с – процент доплаты за стаж,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с = </w:t>
      </w:r>
      <w:r>
        <w:rPr/>
        <w:drawing>
          <wp:inline distT="0" distB="0" distL="0" distR="0">
            <wp:extent cx="967740" cy="4019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2941,31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Определяем фонд основной заработной пла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о = Зт + П + Зу + Зи + Зв + Зс (13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о = 14706,56+6617,95+3198,67 +735,32 +1470,65 +2941,31 =29670,46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8. Определяем фонд дополнительной заработной пла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д = </w:t>
      </w:r>
      <w:r>
        <w:rPr/>
        <w:drawing>
          <wp:inline distT="0" distB="0" distL="0" distR="0">
            <wp:extent cx="435610" cy="4019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89" r="-8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4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д – процент оплаты за дополнительный заработок,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д = </w:t>
      </w:r>
      <w:r>
        <w:rPr/>
        <w:drawing>
          <wp:inline distT="0" distB="0" distL="0" distR="0">
            <wp:extent cx="1016000" cy="4019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4064,85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9. Определяем весь фонд заработной пла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ф = Зо + Зд (15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ф = 29670,46 + 4064,85 = 33735,31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фонд заработной платы горнового доменной печи 5 разряда на июнь 2009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пределяем заработок по тарифу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т = Тст * В (16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Тст – тарифная ставка данного разряда, руб/ч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– фактически отработанное время, 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= </w:t>
      </w:r>
      <w:r>
        <w:rPr/>
        <w:drawing>
          <wp:inline distT="0" distB="0" distL="0" distR="0">
            <wp:extent cx="939800" cy="4356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7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Вк – календарные дни, д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м – количество сме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см – длительность смены, ч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р – количество брига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= </w:t>
      </w:r>
      <w:r>
        <w:rPr/>
        <w:drawing>
          <wp:inline distT="0" distB="0" distL="0" distR="0">
            <wp:extent cx="673100" cy="4019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80 ч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т = 38,25 * 180 = 6885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Определяем сумму производственной премии по формуле (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 = </w:t>
      </w:r>
      <w:r>
        <w:rPr/>
        <w:drawing>
          <wp:inline distT="0" distB="0" distL="0" distR="0">
            <wp:extent cx="754380" cy="4019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3098,25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Определяем доплату по уральскому коэффициенту по формуле (9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у = </w:t>
      </w:r>
      <w:r>
        <w:rPr/>
        <w:drawing>
          <wp:inline distT="0" distB="0" distL="0" distR="0">
            <wp:extent cx="1520825" cy="4019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497,48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Определяем доплату за инструктаж по формуле (10)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533400</wp:posOffset>
            </wp:positionH>
            <wp:positionV relativeFrom="paragraph">
              <wp:posOffset>228600</wp:posOffset>
            </wp:positionV>
            <wp:extent cx="3587750" cy="7353300"/>
            <wp:effectExtent l="0" t="0" r="0" b="0"/>
            <wp:wrapTopAndBottom/>
            <wp:docPr id="26" name="Рисунок 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9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и = </w:t>
      </w:r>
      <w:r>
        <w:rPr/>
        <w:drawing>
          <wp:inline distT="0" distB="0" distL="0" distR="0">
            <wp:extent cx="754380" cy="40195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721,25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Определяем доплату за вредные условия труда по формуле (1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в = = </w:t>
      </w:r>
      <w:r>
        <w:rPr/>
        <w:drawing>
          <wp:inline distT="0" distB="0" distL="0" distR="0">
            <wp:extent cx="711200" cy="40195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688,5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Определяем доплату за стаж работы по формуле (1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с = = </w:t>
      </w:r>
      <w:r>
        <w:rPr/>
        <w:drawing>
          <wp:inline distT="0" distB="0" distL="0" distR="0">
            <wp:extent cx="711200" cy="40195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688,5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Определяем доплату за работу в ноч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 = Тст * Вн * 0,6 (1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Вн – количество часов отработанных в ночь, ч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0,6 – коэффициент за доплаты за работу в ноч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 = </w:t>
      </w:r>
      <w:r>
        <w:rPr/>
        <w:drawing>
          <wp:inline distT="0" distB="0" distL="0" distR="0">
            <wp:extent cx="174625" cy="40195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89" r="-20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9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 = </w:t>
      </w:r>
      <w:r>
        <w:rPr/>
        <w:drawing>
          <wp:inline distT="0" distB="0" distL="0" distR="0">
            <wp:extent cx="307340" cy="40195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89" r="-1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60 ч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н = 38,25 * 60 * 0,6 = 1377 руб</w:t>
      </w:r>
    </w:p>
    <w:p>
      <w:pPr>
        <w:pStyle w:val="Normal"/>
        <w:widowControl w:val="false"/>
        <w:autoSpaceDE w:val="false"/>
        <w:ind w:firstLine="709"/>
        <w:rPr/>
      </w:pPr>
      <w:r>
        <w:rPr/>
        <w:t>8. Определяем фонд основной заработной пла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о = Зт + П + Зу + Зи + Зв + Зс+ Зн+ Зп (20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о = 6885+3098,25+1497,48 +1721,25 +688,5 +688,5+1377=15955,98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. Определяем фонд дополнительной заработной платы по формуле (14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д = </w:t>
      </w:r>
      <w:r>
        <w:rPr/>
        <w:drawing>
          <wp:inline distT="0" distB="0" distL="0" distR="0">
            <wp:extent cx="1054100" cy="40195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2185,96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 Определяем весь фонд заработной платы по формуле (15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ф = 15955,98 + 2185,96 = 18141,94руб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Расчет производственной программы доменного цех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одственная программа - это научно-обоснованное плановое задание по объему, номенклатуре, ассортименту, и качеству выпускаемой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изводственной программе доменного цеха устанавливается задание от попутных и побочных, и выпуск валового чугуна, который включает весь готовый чугун, предназначенный для передела в других цехах комбината или на продаж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одственна программа рассчитывается в тоннах в пересчете на предельный чугун. На новых печах и печах после ремонта планируется выпуск только литейного чугу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асчете годового выпуска чугуна в начале составляется календарный график работы доменной печи. Для определения доменной составляется баланс рабочего времени доменной печ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унок 1 – Баланс времени работы доменной печи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0890" cy="1009650"/>
            <wp:effectExtent l="0" t="0" r="0" b="0"/>
            <wp:docPr id="3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лендарное время – это время, в течение которого оборудование или агрегат числится в составе основных фондов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ктическое время – это время, в течение которого агрегат используется в агрегате осуществляется технологический процес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новки – это время для проведения плановых, капитальных и текущих ремонтов доменной печ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питальные ремон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упные – связанные с увеличением объема печи, ее механизации, и автоматизации. Осуществляется через 15-17 лет.д.лительность таких ремонтов 30-40 сут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ие – они предполагают частичную смену футеровки. Он осуществляется через 3-4 года, продолжительность таких ремонтов 15-20 сут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лые – частичные (не более 25%), предполагающие замену футеровки. Он проводиться через 1-1,5 года. Продолжительность малого ремонта 4-5 сут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кущие простои необходимы для замены быстроизнашивающихся деталей и уз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тельность периода между двумя капитальными ремонтами называется кампанией печ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номинальное время работы печ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 = Вк - Вр (2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Вк – календарное время, су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 – продолжительность ремонта, су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 = 365 - 30 = 304 су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Определяем номинальное время на выпуск литейного чугу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л = Вм - Вр (2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Вм – количество дней в месяце, в котором производится ремонт, су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нл = 30 - 61 = 31 су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Определяем номинальное время на выпуск передельного чугу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п = Вн - Внл (23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нп = 335 - 31 = 304 су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Определяем суточную производительность передельного чугу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сп = </w:t>
      </w:r>
      <w:r>
        <w:rPr/>
        <w:drawing>
          <wp:inline distT="0" distB="0" distL="0" distR="0">
            <wp:extent cx="482600" cy="40195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4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</w:t>
      </w:r>
      <w:r>
        <w:rPr>
          <w:lang w:val="en-US"/>
        </w:rPr>
        <w:t>V</w:t>
      </w:r>
      <w:r>
        <w:rPr/>
        <w:t xml:space="preserve"> - полезный объем доменной печи, м3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ИПО - коэффициент использования полезного объема доменной печ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сп = </w:t>
      </w:r>
      <w:r>
        <w:rPr/>
        <w:drawing>
          <wp:inline distT="0" distB="0" distL="0" distR="0">
            <wp:extent cx="377190" cy="41021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4177,69 т/су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Определяем суточную производительность литейного чугу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сл = </w:t>
      </w:r>
      <w:r>
        <w:rPr/>
        <w:drawing>
          <wp:inline distT="0" distB="0" distL="0" distR="0">
            <wp:extent cx="359410" cy="41021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5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К – коэффициент трудоемкости литейного чугу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сп = </w:t>
      </w:r>
      <w:r>
        <w:rPr/>
        <w:drawing>
          <wp:inline distT="0" distB="0" distL="0" distR="0">
            <wp:extent cx="736600" cy="41021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1252,13 т/су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Определяем годовой выпуск передельного чугун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 xml:space="preserve">гп = Псп * Внп (26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>гп = 14177,693 * 304 = 4310018,67 тон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Определяем годовой выпуск литейного чугун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 xml:space="preserve">гл = Псл * Внл (27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>гл = 11252,13 * 31 = 348816,03 тон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Определяем годовой выпуск чугуна в пересчете на передельный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 xml:space="preserve">г = </w:t>
      </w:r>
      <w:r>
        <w:rPr>
          <w:lang w:val="en-US"/>
        </w:rPr>
        <w:t>Q</w:t>
      </w:r>
      <w:r>
        <w:rPr/>
        <w:t xml:space="preserve">гп + </w:t>
      </w:r>
      <w:r>
        <w:rPr>
          <w:lang w:val="en-US"/>
        </w:rPr>
        <w:t>Q</w:t>
      </w:r>
      <w:r>
        <w:rPr/>
        <w:t xml:space="preserve">гл * 1,26 (28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>г = 4749527,15 + 348816,03 * 1,26 = 5189035,34 тон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. Определяем выход газ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газ = </w:t>
      </w:r>
      <w:r>
        <w:rPr>
          <w:lang w:val="en-US"/>
        </w:rPr>
        <w:t>Q</w:t>
      </w:r>
      <w:r>
        <w:rPr/>
        <w:t xml:space="preserve">г * Кг (29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Кг – коэффициент выхода газа, Кг = 1,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газ = 5189035,34* 1,5 = 7783553,02 тон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 Определяем выход шла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шл = </w:t>
      </w:r>
      <w:r>
        <w:rPr>
          <w:lang w:val="en-US"/>
        </w:rPr>
        <w:t>Q</w:t>
      </w:r>
      <w:r>
        <w:rPr/>
        <w:t xml:space="preserve">г * Кш (30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Кш – коэффициент выхода шлака, Кш = 0,3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шл = 5189035,34* 0,3 = 1556710,6 тон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3 – Годовая производственная программа доменного цеха. </w:t>
      </w:r>
    </w:p>
    <w:tbl>
      <w:tblPr>
        <w:tblW w:w="4350" w:type="pct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640"/>
      </w:tblGrid>
      <w:tr>
        <w:trPr>
          <w:trHeight w:val="36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Величина</w:t>
            </w:r>
          </w:p>
        </w:tc>
      </w:tr>
      <w:tr>
        <w:trPr>
          <w:trHeight w:val="420" w:hRule="atLeast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Полезный объем доменной печи, м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000</w:t>
            </w:r>
          </w:p>
        </w:tc>
      </w:tr>
      <w:tr>
        <w:trPr>
          <w:trHeight w:val="360" w:hRule="atLeast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Календарное время, сут.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0</w:t>
            </w:r>
          </w:p>
        </w:tc>
      </w:tr>
      <w:tr>
        <w:trPr>
          <w:trHeight w:val="360" w:hRule="atLeast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Простои на ремонтах, сут.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0</w:t>
            </w:r>
          </w:p>
        </w:tc>
      </w:tr>
      <w:tr>
        <w:trPr>
          <w:trHeight w:val="360" w:hRule="atLeast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Номинальное время всего, т\сут.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передельног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  <w:r>
              <w:rPr/>
              <w:t>304</w:t>
            </w:r>
          </w:p>
        </w:tc>
      </w:tr>
      <w:tr>
        <w:trPr>
          <w:trHeight w:val="360" w:hRule="atLeast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литейног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  <w:r>
              <w:rPr/>
              <w:t>31</w:t>
            </w:r>
          </w:p>
        </w:tc>
      </w:tr>
      <w:tr>
        <w:trPr>
          <w:trHeight w:val="360" w:hRule="atLeast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Суточная производительность печи, т\сут.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в передельно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4177,69</w:t>
            </w:r>
          </w:p>
        </w:tc>
      </w:tr>
      <w:tr>
        <w:trPr>
          <w:trHeight w:val="360" w:hRule="atLeast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в литейно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1252,13</w:t>
            </w:r>
          </w:p>
        </w:tc>
      </w:tr>
      <w:tr>
        <w:trPr>
          <w:trHeight w:val="360" w:hRule="atLeast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Выпуск продукции в натуральном выражении, тыс. тон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189035,34</w:t>
            </w:r>
          </w:p>
        </w:tc>
      </w:tr>
      <w:tr>
        <w:trPr>
          <w:trHeight w:val="720" w:hRule="atLeast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Выпуск продукции в пересчете на передельный чугун, тыс. тон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189035,34</w:t>
            </w:r>
          </w:p>
        </w:tc>
      </w:tr>
      <w:tr>
        <w:trPr>
          <w:trHeight w:val="360" w:hRule="atLeast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КИП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46</w:t>
            </w:r>
          </w:p>
        </w:tc>
      </w:tr>
      <w:tr>
        <w:trPr>
          <w:trHeight w:val="420" w:hRule="atLeast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Выход газа, м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7783553,02</w:t>
            </w:r>
          </w:p>
        </w:tc>
      </w:tr>
      <w:tr>
        <w:trPr>
          <w:trHeight w:val="360" w:hRule="atLeast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Выход шлака, тыс. тон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556710,6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5. Расчет себестоимости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бестоимость продукции – это затраты (издержки) предприятия на производство и реализацию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нна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ходы и брак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ходы по передел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1. Топливотехнологические расход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2. Энергетические расход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3. Основная заработная плата производственных рабочи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4. Дополнительная заработная плата производственных рабочи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5. Отчисления на социальные нужд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6 Сменное оборудование, инструментальный и малоценный инвентар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7 Текущий ремонт и содержание основных средст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8 Транспортные расход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9 Амортизация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10 Прочие расходы по цех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ховая себестоимость = Заданная (за вычетом отходов и брака) + расходы по передел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 заводские расход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изводственная себестоимость = цеховая себестоимость + обще заводские расход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ммерческие расход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ная себестоимость = производственная себестоимость + коммерческие расход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 – Калькуляция себестоимости 1 тонны чугуна</w:t>
      </w:r>
    </w:p>
    <w:tbl>
      <w:tblPr>
        <w:tblW w:w="46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589"/>
        <w:gridCol w:w="1112"/>
        <w:gridCol w:w="1588"/>
        <w:gridCol w:w="753"/>
      </w:tblGrid>
      <w:tr>
        <w:trPr>
          <w:trHeight w:val="36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именование затрат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Плановая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Фактическая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Количе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Сумм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Количество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Металлошихта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,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350,3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,74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337,289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Флюсы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,3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4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,360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Топливо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50,4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50,41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Итого заданнно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202,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,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202,11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Отходы(-) 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7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42,6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7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42,66</w:t>
            </w:r>
          </w:p>
        </w:tc>
      </w:tr>
      <w:tr>
        <w:trPr>
          <w:trHeight w:val="69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Итого заданнно за вычетом отходов и брака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,6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059,4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,5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059,45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Расходы по переделу: 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Топливотехнологические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0,7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0,78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Энергетические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электроэнергия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0,6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0,66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пар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0,7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0,76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вода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4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4,5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дутье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8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,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8,8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кислород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,2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2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,16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отчистка газа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4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,9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4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,96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сжатый воздух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,4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,43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коксовый газ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,6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,63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Итого энергозатрат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,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1,9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,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1,9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Основная з/п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87,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87,6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Дополнительная з/п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7,2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7,23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Отчисления на соцнужды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1,7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1,77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Сменное оборудование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87,7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87,75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Текущий ремонт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8,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8,9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Амортизация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4,2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4,25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Транспортные расходы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7,1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7,15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Прочие расходы цеха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,2</w:t>
            </w:r>
          </w:p>
        </w:tc>
      </w:tr>
      <w:tr>
        <w:trPr>
          <w:trHeight w:val="39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Итого расходов по переделу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,5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96,5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,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96,53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Цеховая себестоимость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656,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655,98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ОЗР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1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1,5</w:t>
            </w:r>
          </w:p>
        </w:tc>
      </w:tr>
      <w:tr>
        <w:trPr>
          <w:trHeight w:val="6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747,5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747,48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За счет рациональности загрузги сырых материалов расход металошихты снизился на 0,3% за счет этого расход на 1 тонну чугуна снизился на 0,6 рублей. </w:t>
      </w:r>
      <w:r>
        <w:br w:type="page"/>
      </w:r>
    </w:p>
    <w:p>
      <w:pPr>
        <w:pStyle w:val="Heading2"/>
        <w:ind w:hanging="0"/>
        <w:rPr/>
      </w:pPr>
      <w:r>
        <w:rPr/>
        <w:t>6. Расчет экономической эффектив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счет рациональности загрузки сырых материалов в доменную печь увеличивается выпуск готовой продукции на 0,8%, что приведет к увеличению себестоимости 1 тонны продукции за счет экономии на условно-постоянных расходах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5 – расходы по переделу. </w:t>
      </w:r>
    </w:p>
    <w:tbl>
      <w:tblPr>
        <w:tblW w:w="46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014"/>
        <w:gridCol w:w="2337"/>
        <w:gridCol w:w="2116"/>
      </w:tblGrid>
      <w:tr>
        <w:trPr>
          <w:trHeight w:val="1455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Статьи затрат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Доля УПР,%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Себестоимость до внед. мероприятия, руб\т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Себестоимость после внед. мероприятия, руб\т</w:t>
            </w:r>
          </w:p>
        </w:tc>
      </w:tr>
      <w:tr>
        <w:trPr>
          <w:trHeight w:val="36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  <w:r>
              <w:rPr/>
              <w:t>Топливотехнологически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0,7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0,78</w:t>
            </w:r>
          </w:p>
        </w:tc>
      </w:tr>
      <w:tr>
        <w:trPr>
          <w:trHeight w:val="36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  <w:r>
              <w:rPr/>
              <w:t>Энергетически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1,9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1,40</w:t>
            </w:r>
          </w:p>
        </w:tc>
      </w:tr>
      <w:tr>
        <w:trPr>
          <w:trHeight w:val="36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  <w:r>
              <w:rPr/>
              <w:t>Основная з\п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87,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87,18</w:t>
            </w:r>
          </w:p>
        </w:tc>
      </w:tr>
      <w:tr>
        <w:trPr>
          <w:trHeight w:val="36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  <w:r>
              <w:rPr/>
              <w:t>Дополнительная з\п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7,2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6,96</w:t>
            </w:r>
          </w:p>
        </w:tc>
      </w:tr>
      <w:tr>
        <w:trPr>
          <w:trHeight w:val="36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  <w:r>
              <w:rPr/>
              <w:t>Отчисления на соц. нужд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1,7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1,77</w:t>
            </w:r>
          </w:p>
        </w:tc>
      </w:tr>
      <w:tr>
        <w:trPr>
          <w:trHeight w:val="36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  <w:r>
              <w:rPr/>
              <w:t>Сменное оборудовани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87,7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87,40</w:t>
            </w:r>
          </w:p>
        </w:tc>
      </w:tr>
      <w:tr>
        <w:trPr>
          <w:trHeight w:val="36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  <w:r>
              <w:rPr/>
              <w:t>Текущий ремонт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8,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8,48</w:t>
            </w:r>
          </w:p>
        </w:tc>
      </w:tr>
      <w:tr>
        <w:trPr>
          <w:trHeight w:val="36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  <w:r>
              <w:rPr/>
              <w:t>Амортизация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4,2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3,90</w:t>
            </w:r>
          </w:p>
        </w:tc>
      </w:tr>
      <w:tr>
        <w:trPr>
          <w:trHeight w:val="36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  <w:r>
              <w:rPr/>
              <w:t>Трансп. расход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7,1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7,15</w:t>
            </w:r>
          </w:p>
        </w:tc>
      </w:tr>
      <w:tr>
        <w:trPr>
          <w:trHeight w:val="36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  <w:r>
              <w:rPr/>
              <w:t>Прочие расход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8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,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,14</w:t>
            </w:r>
          </w:p>
        </w:tc>
      </w:tr>
      <w:tr>
        <w:trPr>
          <w:trHeight w:val="36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  <w:r>
              <w:rPr/>
              <w:t>Итого расходов по переделу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96,5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94,17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пределяем годовой выпуск продукции после внедрения мероприятия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Q</w:t>
      </w:r>
      <w:r>
        <w:rPr>
          <w:color w:val="000000"/>
        </w:rPr>
        <w:t xml:space="preserve">2 =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1 + </w:t>
      </w:r>
      <w:r>
        <w:rPr>
          <w:lang w:val="en-US"/>
        </w:rPr>
        <w:drawing>
          <wp:inline distT="0" distB="0" distL="0" distR="0">
            <wp:extent cx="482600" cy="444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31)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где: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1 – годовой выпуск продукции до проведения мероприятия, тыс. тонн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Q</w:t>
      </w:r>
      <w:r>
        <w:rPr>
          <w:color w:val="000000"/>
        </w:rPr>
        <w:t xml:space="preserve">2 = 4749,52 + </w:t>
      </w:r>
      <w:r>
        <w:rPr>
          <w:lang w:val="en-US"/>
        </w:rPr>
        <w:drawing>
          <wp:inline distT="0" distB="0" distL="0" distR="0">
            <wp:extent cx="990600" cy="40195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4787,51 тыс. тонн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2. Определяем коэффициент выпуска продукции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/>
        <w:drawing>
          <wp:inline distT="0" distB="0" distL="0" distR="0">
            <wp:extent cx="577850" cy="5334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67" r="-6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(32)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/>
        <w:drawing>
          <wp:inline distT="0" distB="0" distL="0" distR="0">
            <wp:extent cx="1447800" cy="42735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3. Определяем затраты по статьям после внедрения мероприятия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 xml:space="preserve">2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1 * (1 - </w:t>
      </w:r>
      <w:r>
        <w:rPr>
          <w:lang w:val="en-US"/>
        </w:rPr>
        <w:drawing>
          <wp:inline distT="0" distB="0" distL="0" distR="0">
            <wp:extent cx="533400" cy="40195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(33)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где: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1 – себестоимость до внедрения мероприятия, руб\т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 xml:space="preserve">2 - себестоимость после внедрения мероприятия, руб\т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S2 = 171,95 * (1 - </w:t>
      </w:r>
      <w:r>
        <w:rPr>
          <w:lang w:val="en-US"/>
        </w:rPr>
        <w:drawing>
          <wp:inline distT="0" distB="0" distL="0" distR="0">
            <wp:extent cx="787400" cy="42735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) = 171,4 </w:t>
      </w:r>
      <w:r>
        <w:rPr>
          <w:color w:val="000000"/>
        </w:rPr>
        <w:t>руб</w:t>
      </w:r>
      <w:r>
        <w:rPr>
          <w:color w:val="000000"/>
          <w:lang w:val="en-US"/>
        </w:rPr>
        <w:t>\</w:t>
      </w:r>
      <w:r>
        <w:rPr>
          <w:color w:val="000000"/>
        </w:rPr>
        <w:t>т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S2 = 87,6 * (1 - </w:t>
      </w:r>
      <w:r>
        <w:rPr>
          <w:lang w:val="en-US"/>
        </w:rPr>
        <w:drawing>
          <wp:inline distT="0" distB="0" distL="0" distR="0">
            <wp:extent cx="787400" cy="4191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) = 87,18 </w:t>
      </w:r>
      <w:r>
        <w:rPr>
          <w:color w:val="000000"/>
        </w:rPr>
        <w:t>руб</w:t>
      </w:r>
      <w:r>
        <w:rPr>
          <w:color w:val="000000"/>
          <w:lang w:val="en-US"/>
        </w:rPr>
        <w:t>\</w:t>
      </w:r>
      <w:r>
        <w:rPr>
          <w:color w:val="000000"/>
        </w:rPr>
        <w:t>т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S2 = 57,23 * (1 - </w:t>
      </w:r>
      <w:r>
        <w:rPr>
          <w:lang w:val="en-US"/>
        </w:rPr>
        <w:drawing>
          <wp:inline distT="0" distB="0" distL="0" distR="0">
            <wp:extent cx="787400" cy="42735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) = 56,96 </w:t>
      </w:r>
      <w:r>
        <w:rPr>
          <w:color w:val="000000"/>
        </w:rPr>
        <w:t>руб</w:t>
      </w:r>
      <w:r>
        <w:rPr>
          <w:color w:val="000000"/>
          <w:lang w:val="en-US"/>
        </w:rPr>
        <w:t>\</w:t>
      </w:r>
      <w:r>
        <w:rPr>
          <w:color w:val="000000"/>
        </w:rPr>
        <w:t>т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S2 = 87,75 * (1 - </w:t>
      </w:r>
      <w:r>
        <w:rPr>
          <w:lang w:val="en-US"/>
        </w:rPr>
        <w:drawing>
          <wp:inline distT="0" distB="0" distL="0" distR="0">
            <wp:extent cx="800100" cy="42735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) = 87,40 </w:t>
      </w:r>
      <w:r>
        <w:rPr>
          <w:color w:val="000000"/>
        </w:rPr>
        <w:t>руб</w:t>
      </w:r>
      <w:r>
        <w:rPr>
          <w:color w:val="000000"/>
          <w:lang w:val="en-US"/>
        </w:rPr>
        <w:t>\</w:t>
      </w:r>
      <w:r>
        <w:rPr>
          <w:color w:val="000000"/>
        </w:rPr>
        <w:t>т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S2 = 58,9 * (1 - </w:t>
      </w:r>
      <w:r>
        <w:rPr>
          <w:lang w:val="en-US"/>
        </w:rPr>
        <w:drawing>
          <wp:inline distT="0" distB="0" distL="0" distR="0">
            <wp:extent cx="787400" cy="42735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) = 58,48 </w:t>
      </w:r>
      <w:r>
        <w:rPr>
          <w:color w:val="000000"/>
        </w:rPr>
        <w:t>руб</w:t>
      </w:r>
      <w:r>
        <w:rPr>
          <w:color w:val="000000"/>
          <w:lang w:val="en-US"/>
        </w:rPr>
        <w:t>\</w:t>
      </w:r>
      <w:r>
        <w:rPr>
          <w:color w:val="000000"/>
        </w:rPr>
        <w:t>т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S2 = 44,25 * (1 - </w:t>
      </w:r>
      <w:r>
        <w:rPr>
          <w:lang w:val="en-US"/>
        </w:rPr>
        <w:drawing>
          <wp:inline distT="0" distB="0" distL="0" distR="0">
            <wp:extent cx="628015" cy="42735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) = 43,90 </w:t>
      </w:r>
      <w:r>
        <w:rPr>
          <w:color w:val="000000"/>
        </w:rPr>
        <w:t>руб</w:t>
      </w:r>
      <w:r>
        <w:rPr>
          <w:color w:val="000000"/>
          <w:lang w:val="en-US"/>
        </w:rPr>
        <w:t>\</w:t>
      </w:r>
      <w:r>
        <w:rPr>
          <w:color w:val="000000"/>
        </w:rPr>
        <w:t>т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S</w:t>
      </w:r>
      <w:r>
        <w:rPr>
          <w:color w:val="000000"/>
        </w:rPr>
        <w:t xml:space="preserve">2 = 9,2 * (1 - </w:t>
      </w:r>
      <w:r>
        <w:rPr>
          <w:lang w:val="en-US"/>
        </w:rPr>
        <w:drawing>
          <wp:inline distT="0" distB="0" distL="0" distR="0">
            <wp:extent cx="800100" cy="42735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= 9,14 руб\т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4. Определяем снижение себестоимости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∆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1 –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2 (34)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∆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596,58 – 594,17 = 2,41 руб\т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5. Определяем годовую сумму экономии на условно-постоянных расходах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Эг = ∆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*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2 (35)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Эг = 2,41 * 4787,51 = 11537,89 тыс. руб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6. определяем срок окупаемости капитальных затрат, год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Т = </w:t>
      </w:r>
      <w:r>
        <w:rPr/>
        <w:drawing>
          <wp:inline distT="0" distB="0" distL="0" distR="0">
            <wp:extent cx="279400" cy="4572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79" r="-1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36)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где: К – капитальные затраты, тыс. руб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Т = </w:t>
      </w:r>
      <w:r>
        <w:rPr/>
        <w:drawing>
          <wp:inline distT="0" distB="0" distL="0" distR="0">
            <wp:extent cx="653415" cy="3937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1,3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Технико-экономические показатели работы цеха. </w:t>
      </w:r>
    </w:p>
    <w:tbl>
      <w:tblPr>
        <w:tblW w:w="4450" w:type="pct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67"/>
        <w:gridCol w:w="1149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Наименование показателей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Величи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6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6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Годовой выпуск продукци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</w:p>
        </w:tc>
        <w:tc>
          <w:tcPr>
            <w:tcW w:w="6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до внедрения мероприятия, тыс. тонн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749,52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</w:p>
        </w:tc>
        <w:tc>
          <w:tcPr>
            <w:tcW w:w="6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-после внедрения мероприятия, тыс. тонн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787,51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Среднесписочная численность рабочих, чел.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8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6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Среднемесячная заработнаяя плата рабочих, руб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9956,63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6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Себестоимость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</w:p>
        </w:tc>
        <w:tc>
          <w:tcPr>
            <w:tcW w:w="6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-до внедрения мероприятия, руб.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747,54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 </w:t>
            </w:r>
          </w:p>
        </w:tc>
        <w:tc>
          <w:tcPr>
            <w:tcW w:w="6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-после внедрения мероприятия, руб.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747,48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6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Годовая сумма экономии на условно-постоянных расходах, тыс. руб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1537,89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6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Сумма капитальных затрат, тыс. руб.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50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6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Срок окупаемости капитальных затрат, год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,3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1. Б.П. Бельгольский</w:t>
      </w:r>
    </w:p>
    <w:p>
      <w:pPr>
        <w:pStyle w:val="Normal"/>
        <w:widowControl w:val="false"/>
        <w:autoSpaceDE w:val="false"/>
        <w:ind w:hanging="0"/>
        <w:rPr/>
      </w:pPr>
      <w:r>
        <w:rPr/>
        <w:t>2.Л.Н. Ройтбурд</w:t>
      </w:r>
    </w:p>
    <w:p>
      <w:pPr>
        <w:pStyle w:val="Normal"/>
        <w:widowControl w:val="false"/>
        <w:autoSpaceDE w:val="false"/>
        <w:ind w:hanging="0"/>
        <w:rPr/>
      </w:pPr>
      <w:r>
        <w:rPr/>
        <w:t>3. К.А. Штец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sectPr>
      <w:headerReference w:type="default" r:id="rId53"/>
      <w:headerReference w:type="first" r:id="rId54"/>
      <w:footerReference w:type="default" r:id="rId55"/>
      <w:footerReference w:type="first" r:id="rId5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Arial Narrow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7">
    <w:name w:val="Замещающий текст"/>
    <w:qFormat/>
    <w:rPr>
      <w:color w:val="808080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20" w:firstLine="709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GOST type B;Arial Narrow" w:hAnsi="GOST type B;Arial Narrow" w:eastAsia="Times New Roman" w:cs="GOST type B;Arial Narro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21">
    <w:name w:val="лит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77" w:leader="none"/>
      </w:tabs>
      <w:autoSpaceDE w:val="false"/>
      <w:jc w:val="left"/>
    </w:pPr>
    <w:rPr/>
  </w:style>
  <w:style w:type="paragraph" w:styleId="Style22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9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9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tabs>
        <w:tab w:val="clear" w:pos="709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jpe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png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17:00Z</dcterms:created>
  <dc:creator>Олесенька</dc:creator>
  <dc:description/>
  <cp:keywords/>
  <dc:language>en-US</dc:language>
  <cp:lastModifiedBy>Mage</cp:lastModifiedBy>
  <dcterms:modified xsi:type="dcterms:W3CDTF">2011-10-04T00:17:00Z</dcterms:modified>
  <cp:revision>2</cp:revision>
  <dc:subject/>
  <dc:title>Содержание</dc:title>
</cp:coreProperties>
</file>