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32" w:leader="none"/>
          <w:tab w:val="left" w:pos="110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6" w:leader="none"/>
        </w:tabs>
        <w:autoSpaceDE w:val="fals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в развитии сельского хозяйства заключается в том, чтобы достичь устойчивого роста сельскохозяйственного производства. В уральском округе отрасль сельского хозяйства считается "зоной рискового земледелия" и в связи с этим требуется соблюдение всех сроков и тщательное планирование работ, для обеспечения прибыльности хозяйства. </w:t>
      </w:r>
    </w:p>
    <w:p>
      <w:pPr>
        <w:pStyle w:val="Normal"/>
        <w:shd w:fill="FFFFFF" w:val="clear"/>
        <w:tabs>
          <w:tab w:val="clear" w:pos="708"/>
          <w:tab w:val="left" w:pos="1106" w:leader="none"/>
        </w:tabs>
        <w:autoSpaceDE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елательно для обеспечения роста и увеличения прибыли на предприятии развивать и постоянно совершенствовать структуры сбыта, не допускать к реализации продукции лиц, не имеющих отношения к ее производству и не состоящих в штате предприятия, по моему мнению, в хозяйствах необходимо развить маркетинговые отделы, отделы или хотя бы лиц ответственных за формирование заказов на поставки какой-либо продукции т.о. заключение контрактов на производство продукции того или иного вида. Требуется усиление материально-технологической базы агропромышленного комплекса, совершенствование экономических связей между отраслями, организовать их взаимодействие по наращиванию производства сельскохозяйственной продукции. В связи с тем, что сельское хозяйство на сегодняшний день малорентабельно и постоянно находится на грани риска, требуется поддержка и финансирование государственных структур.</w:t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лодородия почвы, эффективное ее использование. Применение высоких технологий по возделыванию всех видов сельскохозяйственных культур. В условиях непрерывного роста оснащенности сельскохозяйственных предприятий все большее значение имеет вопрос о правильности организации технической эксплуатации машинно-тракторного парка и его обслуживания, а также улучшение хранения сельскохозяйственной техники, не допускать преждевременного списания. Требуется полностью укомплектовать сельхозпредприятия необходимым количеством высокопроизводительных машин и оборудованием. Целесообразно осуществлять мероприятия по дальнейшему совершенствованию ремонтной базы в хозяйствах. Повысить качество ремонта и технического обслуживания машин и оборудования.</w:t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погрузки, разгрузки и складирования сельскохозяйственных грузов еще значительно отстаёт от уровня механизации аналогичных операций в других отраслях, что приводит к простоям транспорта, большим затратам и увеличению себестоимости продукции.</w:t>
      </w:r>
      <w:r>
        <w:br w:type="page"/>
      </w:r>
    </w:p>
    <w:p>
      <w:pPr>
        <w:pStyle w:val="Normal"/>
        <w:widowControl/>
        <w:snapToGrid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06" w:leader="none"/>
        </w:tabs>
        <w:snapToGrid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еятельности хозяйства</w:t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Краткая характеристика хозяйства</w:t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Урал» (далее по тексту ООО «Урал») было образовано в 2000 году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ОО «Урал» зарегистрировано в ИМНС по Белоярскому району; почтовый адрес: 624042, Свердловская область, Белоярский район, с. Большебрусянское, ул. Школьная 3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ая усадьба хозяйства находится в с. Большебрусянское и расположена в 25 км от районного центра п. Белоярского, в 50 км. от областного центра г. Екатеринбурга, в 6 км от ближайшей железнодорожной станции Калюткино. Транспортная связь между районным центром и железнодорожной станцией осуществляется по асфальтированной дороге районного значения; с областным центром по асфальтированному шоссе республиканского значения (Екатеринбург - Каменск-Уральский - Курган), т.е. в целом хозяйство занимает весьма удобное месторасположение для организации производства и реализации продукции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рал» специализируется на отрасли растениеводства - выращивание овощей открытого грунта, дополнительное производство в структуре товарной продукции составляет возделывание зерновых и овощей закрытого грунта. Вся продукция хозяйства (кроме зерновых) реализуется через сеть супермаркетов «Кировский», расположенных в г. Екатеринбурге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ООО «Урал» расположены в южной части Белоярского района, вдоль республиканской дороги Екатеринбург-Курган. Площадь сельскохозяйственных угодий составляет 423 га, из них пашня 423 г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расположено в зоне с континентальным климатом с коротким летом и продолжительной холодной зимой. Продолжительность периода со среднесуточной температурой выш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оставляет 123 дня. Средняя продолжительность безморозного периода – 102 дня. Годовая сумма осадков равняется в среднем 420 мм., в т.ч. за вегетационный период - 250 мм. Снежный покров зимой достигает 60 см. Преобладают северо-западные ветры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чвенном покрове земли преимущественно преобладают черноземы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, климатические и почвенные условия позволяют ООО «Урал» заниматься выращиванием картофеля и овощей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8"/>
          <w:tab w:val="left" w:pos="110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объема производства товарной продукции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хозяйства характеризуют многие показатели: объем выхода продукции (валовой и товарной), наличие земли, основных фондов, техники, числу занятых работников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оказателем размера сельскохозяйственной продукции является стоимость произведенной продукции. Она может быть определена в единых сопоставимых ценах, по себестоимости в ценах текущего год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показатели характеризуют размер предприятия с разных сторон. Хозяйство может быть переукрупненным по величине земельной площади, но небольшим по объему производства из-за низкого уровня интенсивности. В ходе анализа надо рассматривать как основные, так и дополнительные показатели. При этом следует учитывать, что такие показатели размера хозяйства, как валовой доход, валовая и товарная продукция, зависят от условий года. В благоприятные, для урожаев сельскохозяйственных культур, годы хозяйство получает больше валового дохода, валовой и товарной продукции. Поэтому для объективной оценки размера предприятия, необходимо пользоваться средними данными за последние 3 – 5 лет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мера ООО «Урал» отражены в таблице 1.</w:t>
      </w:r>
      <w:r>
        <w:br w:type="page"/>
      </w:r>
    </w:p>
    <w:p>
      <w:pPr>
        <w:pStyle w:val="Normal"/>
        <w:widowControl/>
        <w:snapToGrid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1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Показатели размера ООО «Урал»</w:t>
      </w:r>
    </w:p>
    <w:tbl>
      <w:tblPr>
        <w:tblW w:w="9377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23"/>
        <w:gridCol w:w="1473"/>
        <w:gridCol w:w="1397"/>
        <w:gridCol w:w="1277"/>
        <w:gridCol w:w="1307"/>
      </w:tblGrid>
      <w:tr>
        <w:trPr>
          <w:trHeight w:val="295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 2005/ 2007</w:t>
            </w:r>
          </w:p>
        </w:tc>
      </w:tr>
      <w:tr>
        <w:trPr>
          <w:trHeight w:val="64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</w:rPr>
              <w:t>Валовая продукция с/х в сопоставимых ценах 2007 г.- всего тыс. руб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ч. зерновы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694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арная продукция в ценах реализации- всего тыс. руб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6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8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ч. растениеводств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9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</w:tr>
      <w:tr>
        <w:trPr>
          <w:trHeight w:val="199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щадь с/х угодий - всего, г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ч. пашн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86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численность работников - всего, чел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ч. в основном производств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536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основные средства с/х назначения на конец года- всего, тыс. руб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</w:tr>
      <w:tr>
        <w:trPr>
          <w:trHeight w:val="344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нергетические мощности, л.с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2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кторов - всего, шт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показатели деятельности хозяйства за последние три года, мы видим, что в целом по хозяйству наблюдается снижение уровня производства по сравнению 2007 года с 2005 годом на 28 % . Причем уменьшение уровня производства зерновых составляет 71%, когда производство картофеля увеличилось только на 9%. В структуре товарной продукции в ценах реализации увеличение произошло в прочей продукции в 10 раз, а в растениеводстве уменьшение на 11 %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рирост энергетических мощностей на 18 %, приобретение новой сельскохозяйственной техники. Кроме этого происходит увеличение численности работников; среднегодовая численность увеличилась на 71%, в т.ч. работников занятых в основном производстве в 3 раз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хозяйственной деятельности во многом зависят от уровня специализации производства. Основным показателем, характеризующим специализацию предприятия, является структура товарной продукции. Анализ структуры товарной продукции отражен в таблице 1.2.</w:t>
      </w:r>
    </w:p>
    <w:p>
      <w:pPr>
        <w:pStyle w:val="Normal"/>
        <w:tabs>
          <w:tab w:val="clear" w:pos="708"/>
          <w:tab w:val="left" w:pos="1106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689"/>
        <w:gridCol w:w="898"/>
        <w:gridCol w:w="898"/>
        <w:gridCol w:w="898"/>
        <w:gridCol w:w="897"/>
        <w:gridCol w:w="898"/>
        <w:gridCol w:w="898"/>
        <w:gridCol w:w="898"/>
        <w:gridCol w:w="898"/>
      </w:tblGrid>
      <w:tr>
        <w:trPr>
          <w:trHeight w:val="377" w:hRule="atLeast"/>
        </w:trPr>
        <w:tc>
          <w:tcPr>
            <w:tcW w:w="9356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firstLine="709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2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и структура товарной продукции</w:t>
            </w:r>
          </w:p>
        </w:tc>
      </w:tr>
      <w:tr>
        <w:trPr>
          <w:trHeight w:val="377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расли, Продукц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дано в натуре, 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ручено, т.р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 выручки</w:t>
            </w:r>
          </w:p>
        </w:tc>
      </w:tr>
      <w:tr>
        <w:trPr>
          <w:trHeight w:val="37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6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ениеводство всего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trHeight w:val="48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ч. картофель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5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ерновы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88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вощи открытого грун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6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94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вощи закрытого грун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год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.продукция растениевод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в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8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укция столово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 и услуги на сторону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по хозяйств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6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8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 таблицы 1.2: удельный вес выручки продукции растениеводства в 2005г = 98%; в 2006 = 92%; 2007 = 79%, в т.ч. картофеля от 21% до 35%, зерновых от 13% до 18%, овощей открытого грунта от 37% до 20%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и услуги составляют от 0% до 18%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картофелеводческое направление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читаем коэффициент специализации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п 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  <w:vertAlign w:val="superscript"/>
        </w:rPr>
        <w:t xml:space="preserve">_____________________ = </w:t>
      </w:r>
      <w:r>
        <w:rPr>
          <w:sz w:val="28"/>
          <w:szCs w:val="28"/>
        </w:rPr>
        <w:t>100</w:t>
      </w:r>
      <w:r>
        <w:rPr>
          <w:sz w:val="28"/>
          <w:szCs w:val="28"/>
          <w:vertAlign w:val="superscript"/>
        </w:rPr>
        <w:t xml:space="preserve">________________________ = </w:t>
      </w:r>
      <w:r>
        <w:rPr>
          <w:sz w:val="28"/>
          <w:szCs w:val="28"/>
        </w:rPr>
        <w:t>0,54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1560"/>
        <w:jc w:val="both"/>
        <w:rPr/>
      </w:pPr>
      <w:r>
        <w:rPr>
          <w:sz w:val="28"/>
          <w:szCs w:val="28"/>
        </w:rPr>
        <w:t xml:space="preserve">Е( </w:t>
      </w:r>
      <w:r>
        <w:rPr>
          <w:sz w:val="28"/>
          <w:szCs w:val="28"/>
          <w:lang w:val="en-US"/>
        </w:rPr>
        <w:t>Ygi</w:t>
      </w:r>
      <w:r>
        <w:rPr>
          <w:sz w:val="28"/>
          <w:szCs w:val="28"/>
        </w:rPr>
        <w:t xml:space="preserve"> ·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) (35·1+20·3+18·5)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хозяйства - высокая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доля оказываемых на сторону услуг составляет 18%, можно считать, что этот вид деятельности является второй основной отраслью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Структура материально-денежных затрат и затрат живого труда показаны в таблице таблица 1.3.</w:t>
      </w:r>
    </w:p>
    <w:tbl>
      <w:tblPr>
        <w:tblW w:w="9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1069"/>
        <w:gridCol w:w="1069"/>
        <w:gridCol w:w="1070"/>
        <w:gridCol w:w="1069"/>
        <w:gridCol w:w="1069"/>
        <w:gridCol w:w="1070"/>
      </w:tblGrid>
      <w:tr>
        <w:trPr>
          <w:trHeight w:val="360" w:hRule="atLeast"/>
        </w:trPr>
        <w:tc>
          <w:tcPr>
            <w:tcW w:w="940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3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и структура материально-денежных затрат и затрат живого труда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расли, продукция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териально-денежные затраты, всего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ямые затраты труда, всего чел. час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-во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7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4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ерновые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вощи открытого грун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вощи закрытого грун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таблицы 3, мы видим, что в целом по хозяйству материальные затраты увеличиваются, однако при детальном рассмотрении видно, что затраты на возделывание зерновых и овощей открытого грунта снижаются, по причине снижения посевных площадей. Также нужно отметить, что при увеличении затрат на производство картофеля, площади под его посадку снижаются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хозяйству происходит увеличение затрат труда 28000 чел. ч. до 34000 чел. ч. – это объясняется увеличением численности работников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анализе производственной деятельности занимает баланс продукции, отраженных данными таблицы 1.4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4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Баланс продукции за 2007 го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033"/>
        <w:gridCol w:w="1034"/>
        <w:gridCol w:w="1034"/>
        <w:gridCol w:w="1033"/>
        <w:gridCol w:w="1034"/>
        <w:gridCol w:w="10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г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, 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аловый сбо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ено и прочие поступ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одаж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ме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, хищения, порч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казателей таблицы видно, что кроме продажи собственной продукции хозяйство закупает ее со стороны для перепродажи, а также для обновления семенного материала. Приобретено со стороны зерновых 36%, картофеля 8%, оставлено на семена зерновых 11%, картофеля 18%. Наибольший удельный вес валовой продукции составляют овощи (со стороны закупа не производилось)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баланс продукции подтверждает, что хозяйство почти в равных долях реализует зерно, овощи и картофель от произведенной продукции.</w:t>
      </w:r>
      <w:r>
        <w:br w:type="page"/>
      </w:r>
    </w:p>
    <w:p>
      <w:pPr>
        <w:pStyle w:val="Normal"/>
        <w:widowControl/>
        <w:snapToGrid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нализ земельных ресурсов, структура земельных ресурсов и пашни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-главное, незаменимое средство сельскохозяйственного производства. Земельные фонды являются важнейшей составной частью ресурсов сельского хозяйства. От рационального использования земли, повышения ее плодородия зависит развитие всех отраслей сельскохозяйственного производств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показатели динамики и структуры земельных угодий хозяйства, (Таблица 1.5)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5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Динамика площадей и структура земельных угодий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6"/>
        <w:gridCol w:w="1893"/>
        <w:gridCol w:w="1893"/>
        <w:gridCol w:w="189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емельных угод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ельскохозяйственные угод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з них: пашн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рошаемых земель, г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рошаемых земель в общей площади с/х угодий,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на протяжении трех лет общая земельная площадь, площадь сельскохозяйственных угодий, а также площадь пашни остаются неизменными. Под пашню используется 100% земельных угодий, а это является высокой степенью насыщенности. Удельный вес орошаемых земель в 2007 году снизился на 1 %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ный анализ использования земли показывают данные в таблице 1.6.</w:t>
      </w:r>
      <w:r>
        <w:br w:type="page"/>
      </w:r>
    </w:p>
    <w:p>
      <w:pPr>
        <w:pStyle w:val="Normal"/>
        <w:widowControl/>
        <w:snapToGrid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6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Использование пашни и посевных площад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39"/>
        <w:gridCol w:w="939"/>
        <w:gridCol w:w="939"/>
        <w:gridCol w:w="939"/>
        <w:gridCol w:w="939"/>
        <w:gridCol w:w="940"/>
      </w:tblGrid>
      <w:tr>
        <w:trPr>
          <w:trHeight w:val="3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– все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в т.ч. озимые зернов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ые зернов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открытого грун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ная площадь - все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а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 в обработк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ицу 1.6 видим, что основные возделываемые культуры расположены на площади 423 га, из них наибольший удельный вес составляют многолетние травы 46 %, затем яровые зерновые 24%, однако возделывание зерновых с каждым годом снижается, а картофеля увеличивается. Нужно также отметить, что посевная площадь увеличивается за счет снижения площади паров, а это с точки зрения агрономии не совсем хорошо. Можно сделать вывод, что земли хозяйства используются нерационально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земли отраженный в данных Таблицы 1.7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7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Показатели уровня эффективности использования земли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016"/>
        <w:gridCol w:w="1227"/>
        <w:gridCol w:w="1685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на 100 га пашни, 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открытого грун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закрытого грун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на 100 га пашни, т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й продук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го дох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от товарной продукции, т.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ывает, что производство продукции растениеводства не стабильно, т.к. эффективность производства зерновых и овощей открытого грунта с каждым годом снижается на 141ц и 214ц соответственно, а картофеля увеличивается с 387ц по 1199ц. Производство валовой продукции увеличивается, по сравнению с 2005 годом на 254 тыс. руб., хотя товарная продукция растениеводства на 100 га уменьшается, на 42 тыс. руб., в целом валовый доход увеличивается из-за оказания услуг различным организациям, но прибыль предприятия снижается и в 2006 году получается убыток 272 тысячи рублей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сельскохозяйственных земель является основным фактором, определяющим объем производства продукции растениеводства, чем выше урожайность, тем ниже себестоимость продукции. Влияние урожайности на валовый сбор показывают данные таблицы 1.8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2"/>
        <w:gridCol w:w="910"/>
        <w:gridCol w:w="896"/>
        <w:gridCol w:w="812"/>
        <w:gridCol w:w="952"/>
        <w:gridCol w:w="888"/>
        <w:gridCol w:w="889"/>
        <w:gridCol w:w="798"/>
        <w:gridCol w:w="868"/>
        <w:gridCol w:w="812"/>
      </w:tblGrid>
      <w:tr>
        <w:trPr>
          <w:trHeight w:val="360" w:hRule="atLeast"/>
        </w:trPr>
        <w:tc>
          <w:tcPr>
            <w:tcW w:w="9478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1.8 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акторов на отклонение уровня себестоимости продукции растениеводства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6 г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7 год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клонения к 2006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left="-94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е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left="-94" w:hanging="0"/>
              <w:jc w:val="center"/>
              <w:rPr>
                <w:sz w:val="20"/>
              </w:rPr>
            </w:pPr>
            <w:r>
              <w:rPr>
                <w:sz w:val="20"/>
              </w:rPr>
              <w:t>дено продук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ind w:left="-94" w:hanging="0"/>
              <w:jc w:val="center"/>
              <w:rPr>
                <w:sz w:val="20"/>
              </w:rPr>
            </w:pPr>
            <w:r>
              <w:rPr>
                <w:sz w:val="20"/>
              </w:rPr>
              <w:t>ции, 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ебестоимость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 продукции, ц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ебес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и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сть</w:t>
            </w:r>
          </w:p>
        </w:tc>
        <w:tc>
          <w:tcPr>
            <w:tcW w:w="1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 т.ч. За счет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ц.</w:t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 ц.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ало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ого сбо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т</w:t>
            </w:r>
          </w:p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т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ерновы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6,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5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5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2,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,9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4,3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8,34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1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18,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7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98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42,4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15,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2,91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вощи открытого грунт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3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24,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1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9,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4,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7,3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232,18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вощи закрытого грунт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9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4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92,3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76,9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361,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4,62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го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8,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20,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1011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91,66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1.8 мы видим, что валовой сбор увеличивается по картофелю на 3434 ц., в т.ч. за счет увеличения площади на 167 ц. и за счет увеличения урожайности на 3267 ц.; по овощам закрытого грунта на 39 ц. в т.ч. за счет увеличения урожайности на 39 ц. По остальным культурам происходит снижение валового сбора: зерновых на 597 ц, в т.ч. за счет снижения посевных площадей на 177 ц и за счет снижения урожайности на 420 ц, овощей открытого грунта на 907 ц, причем за счет увеличения площади валовой сбор увеличивается на 1156 ц, а за счет снижения урожайности он снижается на 2063 ц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можно сделать вывод, что производство эффективно только по картофелю и овощам закрытого грунта. По другим видам продукции необходимо повышать урожайность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Анализ основных фондов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сельскохозяйственного производства в немаловажной степени зависит от того, в какой мере оно обеспечено основными средствами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беспеченность средствами труда может привести к нежелательным последствиям: невыполнению планов производства продукции, низкой производительности труда и высокой себестоимости продукции. В то же время, наличие «излишних» и неиспользованных основных средств ведёт к их омертвлению и увеличению затрат на продукцию, что в конечном счете ведёт к снижению экономической эффективности производств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данные таблицы 1.9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9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Наличие, движение и состояние основных фондов за 2007 го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7"/>
        <w:gridCol w:w="1623"/>
        <w:gridCol w:w="2800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</w:t>
            </w:r>
          </w:p>
        </w:tc>
      </w:tr>
      <w:tr>
        <w:trPr>
          <w:trHeight w:val="4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з них произв. с/х 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года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за год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за год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, тыс.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 или снижения, 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аморт. за год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. износа, % на начало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фондов на конец года составило 455 тыс. руб. В течение года поступило основных средств на 274 тыс.руб. и них на 260 тыс. руб. основные фонды с/х назначения. Темпы роста составили 233 %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износа основных фондов, это коэффициент 50, если износ основных фондов больше 50, то фонды нуждаются в обновлении, т.к данный коэффициент говорит о высоком проценте износа. В ООО «Урал» этот коэффициент на начало года составил 37 %, а концу года снизился до 16 %. А это значит, что на предприятии основные средства в ближайшем будущем не придется обновлять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етально состав основных средств ООО «Урал» отражен в показателях таблицы 1.10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0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Состав основных средств на конец 2007 года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88"/>
        <w:gridCol w:w="2382"/>
        <w:gridCol w:w="27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ыс.руб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оизв. основных средств с/х назначения, %</w:t>
            </w:r>
          </w:p>
        </w:tc>
      </w:tr>
      <w:tr>
        <w:trPr>
          <w:trHeight w:val="7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основные средства с/х назначения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 основные средств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сновных средст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видно, что наибольший удельный вес в хозяйстве занимают производственные основные средства сельскохозяйственного назначения 91 %, а именно транспортные средства 82 % и машины и оборудование 9 %, кроме этого непроизводственные основные фонды занимают 9%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спользования основных фондов отражена данными в таблицах 1.11, 1.12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1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эффективность </w:t>
      </w:r>
      <w:r>
        <w:rPr/>
        <w:t>использования основных (фондов) средств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81"/>
        <w:gridCol w:w="1080"/>
        <w:gridCol w:w="1089"/>
        <w:gridCol w:w="10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изводственные фонды в среднегодовом исчислен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валовой продукции с/х на 1 рубль основных производственных фондов с/х назначения в среднегодовом исчислен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с/х на 1 рубль основных производственных фондов с/х назначения в среднегодовом исчислен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ёмкость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 с/х назначения в среднегодовом исчислении на 1 рубль валовой продукции сельского хозяйств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1 рубль стоимости основных фондов в среднегодовом исчислен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 растениеводства на 1 рубль основных производственных фондов с/х назначения в среднегодовом исчис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3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таблицы, видно, что основные средства с каждым годом увеличиваются, однако эффективность их использования с каждым годом снижается. Так фондоотдача 2005 году составила 40 рублей валовой продукции на 1 рубль основных фондов, а в 2007 году уже 8 рублей, по товарной продукции аналогичная ситуация. Фондоемкость соответственно увеличивается на десять копеек, это означает, что на один рубль выхода валовой продукции приходится 0,19 копеек стоимости основных средств. ООО «Урал» в 2005 году получило убыток, соответственно на 1 рубль полученного убытка приходится 1 рубль основных фондов, с ростом прибыли эффективность фондов возрастает, а при получении убытка – уменьшается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2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Фондообеспеченность и фондовооруженность труда в 2007 году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554"/>
        <w:gridCol w:w="1877"/>
        <w:gridCol w:w="198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ашн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ающего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основные фонды с/х назначения – всего,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 основные фонды,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ндообеспеченность отражает стоимость основных фондов на единицу земли, в 2005 году она составила 690 руб. на 100 га пашни. Фондообеспеченность является одним из самых важных показателей, который характеризует обеспеченность фондами. В хозяйстве этот показатель составил 12 тыс. руб. на одного работника, что для данного предприятия является оптимальным. Как следует из данных таблицы 1.11 и 1.12: показатели эффективности использования основных фондов снижаются, а значит снижение эффективности производств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Анализ производительности труда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в сельском хозяйстве представляет собой экономическую категорию, выражающую способность работников земледелия и животноводства производить определённое количество продукции (или выполнять определенные объемы работ установленного качества) в единицу времени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оказатели производительности труда (Таблица 1.13)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3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Производительность труд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847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валовой продукции с/х, тыс. 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среднесписочного работн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работника занятого в с/х производст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. валовой продукции с/х на 1 чел - час., 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валовой продукции с/х на 1 чел - час, ц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открытого гру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закрытого гру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о рабочего времени на 1 рубль стоимости валовой продукции с/х – всего, чел - ча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Затр. раб. времени на произв. 1ц., чел-ч. зерновы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открытого гру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й закрытого гру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им, что производство валовой продукции на одного среднесписочного работника увеличивается с 82 руб. до 103 руб., а на одного работника сельскохозяйственного производства с 99 руб. до 117 руб. Аналогично увеличились показатели производства валовой продукции на 1 чел - час, по сравнению с 2004 годом - на 21 руб., а с 2003 годом уменьшение на 30 рублей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выход валовой продукции в натуральных величинах увеличивается только по картофелю с 0,11 до 0,13, это связано с увеличением урожайности; по остальным видам продукций он заметно снижается, вследствие снижения посевных площадей и урожайности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рабочего времени на рубль стоимости значительно не изменяются, а вот затраты рабочего времени на производство 1 центнера продукции снижаются только по картофелю и по овощам закрытого грунта. Из вышеизложенного можно сделать вывод, что необходимо увеличивать урожайность зерновых и овощей открытого грунта, либо отказываться от их производства, т.к. на лицо снижение производительности труда по данному виду культур, а по картофелю напротив наращивать производство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роизводительности труда необходимо определить степень использования рабочего времени данными таблицы 1.14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4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Степень использования рабочего времен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1324"/>
        <w:gridCol w:w="1597"/>
        <w:gridCol w:w="133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, 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, чел-дн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спользования рабочего времени,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недоиспользованного рабочего времени с каждым годом увеличивается, если в 2005 году был перерасход рабочего времени на 13 % (работа в выходные и праздничные дни), то в 2006 году 6 %, а в 2007 году 16 %, что негативно сказывается на производительности труд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онда оплаты труда в хозяйстве рассчитаем в таблице 1.15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анализа данных таблицы 1.15, видно, что на предприятии происходит увеличение заработной платы на 17 % по всем категориям работников за год. Рост среднемесячной оплаты труда не равномерен: по сравнению с 2005 годом он растет на 21 %, а с 2006 годом снижается на 5 %. Это связано с тем, что три специалиста ушли в декретные отпуска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6 Экономическая эффективность деятельности сельского хозяйства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себестоимость основных видов продукции и влияние факторов на отклонение уровня себестоимости и структуру себестоимости по данным таблицы 1.16 и 1.17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6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Структура себестоимости продукции за 2007 год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65"/>
        <w:gridCol w:w="198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емена и посадочный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и другие для ремонта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и отчисления на социаль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лементам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ы видим, что по зерновым происходит увеличение себестоимости на 26 рублей, в том числе за счет снижения валового сбора себестоимость увеличивается на 104 рубля и за счет снижения затрат на производство она уменьшается на 78 рублей. По остальным культурам происходит снижение себестоимости: по картофелю на 42 руб., в т.ч. за счет увеличения валового сбора себестоимость снизилась на 215 руб., а за счет увеличения затрат она увеличивается на 173 рубля, по овощам открытого грунта на 25 рублей, за счет валового сбора повышение на 207 р., а за счет затрат уменьшение на 232 рубля. Но самая большая экономия происходит по овощам закрытого грунта на 977.р, за счет увеличения валового сбора – на 1362 р., а за счет увеличения затрат повышение себестоимости на 385 р. Это связано с увеличением валового сбора, он увеличивается за счет увеличения посевных площадей, хозяйству необходимо повышать урожайность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9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Отдача от вложения средств в производство на 100 га земел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21"/>
        <w:gridCol w:w="1378"/>
        <w:gridCol w:w="1326"/>
        <w:gridCol w:w="12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ашни,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й продукт в оценке 2003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Товарная продукция сельского хозяйства в ценах реализа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с/х угодий, 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Зерновые: произведе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Картофель: произведе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вощи: произведе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1.19 показывают, что валовая продукция на 100 га условной пашни в сопоставимых ценах 2005 года в 2006 году уменьшилась на 178 тыс.руб., а по сравнению 2007 года с 2005 годом она уменьшилась на 224 тыс.руб. Товарная продукция сельского хозяйства в ценах реализации увеличилась на 52 тыс.руб. из-за увеличения посевных площадей. Производство зерновых на 100 га с/х угодий снижается, а продажа растет на 435 ц.. Кроме этого происходит снижение производства 506ц. и реализации 234 ц. овощей, из-за уменьшения урожайности и посевных площадей. По картофелю происходит увеличение произведенной продукции на 100 га с/х угодий на 196 центнеров, т.к. большая часть картофеля 2006 года будет реализована в 2007 году. Значит при уменьшений вложений средств в производство, снижается отдача, и наоборот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экономики подчеркивает рентабельность (Таблица 1.20)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20 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/>
      </w:pPr>
      <w:r>
        <w:rPr/>
        <w:t>Рентабельность производства ООО «Урал» за 2007 год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350"/>
        <w:gridCol w:w="1530"/>
        <w:gridCol w:w="1541"/>
        <w:gridCol w:w="14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1106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общая рентабельность производства в хозяйстве имеет минусовой показатель -11 %, если по картофелю и овощам положительные показатели, то по зерновым она имеет отрицательный результат -36%.</w:t>
      </w:r>
    </w:p>
    <w:p>
      <w:pPr>
        <w:pStyle w:val="TextBodyIndent"/>
        <w:widowControl w:val="false"/>
        <w:tabs>
          <w:tab w:val="clear" w:pos="708"/>
          <w:tab w:val="left" w:pos="1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рибыли необходимо либо отказаться от производства зерновых, либо кардинально повысить урожайность путем смены семенного материала, внесения минеральных и органических удобрений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432"/>
        </w:tabs>
        <w:ind w:left="432" w:hanging="144"/>
      </w:pPr>
      <w:rPr>
        <w:rFonts w:cs="Times New Roman"/>
      </w:rPr>
    </w:lvl>
    <w:lvl w:ilvl="1">
      <w:start w:val="1"/>
      <w:pStyle w:val="Heading2"/>
      <w:numFmt w:val="decimal"/>
      <w:lvlText w:val="%1.%2"/>
      <w:lvlJc w:val="center"/>
      <w:pPr>
        <w:tabs>
          <w:tab w:val="num" w:pos="576"/>
        </w:tabs>
        <w:ind w:left="576" w:hanging="288"/>
      </w:pPr>
      <w:rPr>
        <w:sz w:val="28"/>
        <w:i w:val="false"/>
        <w:b/>
        <w:szCs w:val="28"/>
        <w:iCs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napToGrid w:val="true"/>
      <w:spacing w:lineRule="auto" w:line="240" w:before="240" w:after="60"/>
      <w:ind w:left="432" w:hanging="144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snapToGrid w:val="true"/>
      <w:spacing w:lineRule="auto" w:line="240" w:before="240" w:after="60"/>
      <w:ind w:left="576" w:hanging="288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snapToGrid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napToGrid w:val="true"/>
      <w:spacing w:lineRule="auto" w:line="240"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snapToGrid w:val="true"/>
      <w:spacing w:lineRule="auto" w:line="240"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snapToGrid w:val="true"/>
      <w:spacing w:lineRule="auto" w:line="240"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snapToGrid w:val="true"/>
      <w:spacing w:lineRule="auto" w:line="240"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snapToGrid w:val="true"/>
      <w:spacing w:lineRule="auto" w:line="240"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snapToGrid w:val="true"/>
      <w:spacing w:lineRule="auto" w:line="240"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i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true"/>
      <w:spacing w:lineRule="auto" w:line="240"/>
      <w:ind w:firstLine="5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autoSpaceDE w:val="false"/>
      <w:snapToGrid w:val="true"/>
      <w:spacing w:lineRule="auto" w:line="240"/>
    </w:pPr>
    <w:rPr>
      <w:b/>
      <w:bCs/>
      <w:sz w:val="20"/>
    </w:rPr>
  </w:style>
  <w:style w:type="paragraph" w:styleId="FR2">
    <w:name w:val="FR2"/>
    <w:qFormat/>
    <w:pPr>
      <w:widowControl w:val="false"/>
      <w:bidi w:val="0"/>
      <w:snapToGrid w:val="false"/>
      <w:spacing w:lineRule="auto" w:line="4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7:00Z</dcterms:created>
  <dc:creator>LAN_OS</dc:creator>
  <dc:description/>
  <cp:keywords/>
  <dc:language>en-US</dc:language>
  <cp:lastModifiedBy>Mage</cp:lastModifiedBy>
  <dcterms:modified xsi:type="dcterms:W3CDTF">2011-10-04T00:17:00Z</dcterms:modified>
  <cp:revision>2</cp:revision>
  <dc:subject/>
  <dc:title/>
</cp:coreProperties>
</file>