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СПО "САРАПУЛЬСКИЙ ТЕХНИКУМ ПИЩЕВОЙ ПРОМЫШЛЕННОСТИ"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Зам. директора по УР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___________Т.Р.Сонькина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</w:rPr>
        <w:t>"____"____________2008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 по дисциплине "Экономика отрасл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"Экономическая эффективность использования оборотных средст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left="4253" w:hanging="0"/>
        <w:rPr>
          <w:sz w:val="28"/>
        </w:rPr>
      </w:pPr>
      <w:r>
        <w:rPr>
          <w:sz w:val="28"/>
        </w:rPr>
        <w:t xml:space="preserve">Автор проекта </w:t>
      </w:r>
      <w:r>
        <w:rPr>
          <w:sz w:val="28"/>
          <w:u w:val="single"/>
        </w:rPr>
        <w:t xml:space="preserve">Шакиров Р.Т </w:t>
      </w:r>
      <w:r>
        <w:rPr>
          <w:sz w:val="28"/>
        </w:rPr>
        <w:t>гр. М – 62</w:t>
      </w:r>
    </w:p>
    <w:p>
      <w:pPr>
        <w:pStyle w:val="Normal"/>
        <w:suppressAutoHyphens w:val="true"/>
        <w:spacing w:lineRule="auto" w:line="360"/>
        <w:ind w:left="4253" w:hanging="0"/>
        <w:rPr>
          <w:sz w:val="28"/>
        </w:rPr>
      </w:pPr>
      <w:r>
        <w:rPr>
          <w:sz w:val="28"/>
        </w:rPr>
        <w:t>Специальность 150411 "Монтаж и техническая эксплуатация  промышленного оборудования"</w:t>
      </w:r>
    </w:p>
    <w:p>
      <w:pPr>
        <w:pStyle w:val="Normal"/>
        <w:suppressAutoHyphens w:val="true"/>
        <w:spacing w:lineRule="auto" w:line="360"/>
        <w:ind w:left="4253" w:hanging="0"/>
        <w:rPr/>
      </w:pPr>
      <w:r>
        <w:rPr>
          <w:sz w:val="28"/>
        </w:rPr>
        <w:t>Обозначение проекта ЗО КП 150411 Ш 08 0000 ПЗ</w:t>
      </w:r>
    </w:p>
    <w:p>
      <w:pPr>
        <w:pStyle w:val="Normal"/>
        <w:suppressAutoHyphens w:val="true"/>
        <w:spacing w:lineRule="auto" w:line="360"/>
        <w:ind w:left="4253" w:hanging="0"/>
        <w:rPr>
          <w:sz w:val="28"/>
          <w:szCs w:val="16"/>
        </w:rPr>
      </w:pPr>
      <w:r>
        <w:rPr>
          <w:sz w:val="28"/>
        </w:rPr>
        <w:t xml:space="preserve">Руководитель проекта </w:t>
      </w:r>
      <w:r>
        <w:rPr>
          <w:sz w:val="28"/>
          <w:u w:val="single"/>
        </w:rPr>
        <w:t>Липатова Л.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пул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Экономическое содержание и источники формирования оборотных сред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казатели и пути эффективного использования оборотных сред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Нормирование оборотных сред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н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Капитальные вложения на строительство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численности персонала и ФО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затрат на силовую электроэнергию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затрат на содержание и эксплуатацию обору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Расчет цеховых расход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асчет эксплуатационных затра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Расчет производительности тру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Расчет экономической эффектив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й частью имущества</w:t>
      </w:r>
      <w:r>
        <w:rPr>
          <w:b/>
          <w:sz w:val="28"/>
        </w:rPr>
        <w:t xml:space="preserve"> </w:t>
      </w:r>
      <w:r>
        <w:rPr>
          <w:sz w:val="28"/>
        </w:rPr>
        <w:t>предприятия являются его оборот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бесперебойного процесса производства наряду с основными производственными фондами необходимы предметы труда, материальные ресурсы. Предметы труда вместе со средствами труда участвуют в создании продукта труда, его потребительск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у предприятия достаточных оборотных средств оптимальной структуры - необходимая предпосылка для его нормального функционирования в условиях рыночной экономики. Поэтому на предприятии должно проводиться нормирование оборотных средств, чьей задачей является создание условий, обеспечивающих бесперебойность производственно-хозяйственной деятельности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 также уметь правильно управлять оборотными средствами, разрабатывать и внедрять мероприятия, способствующие снижению материалоемкости продукции и ускорению оборачиваемости оборотных средств. В результате ускорения оборачиваемости оборотных средств происходит их высвобождение, что дает целый ряд положительных эфф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в случае эффективного управления своими и чужими оборотными средствами может добиться рационального экономического положения, сбалансированного по ликвидности и дох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очему тема исследования представляется весьма акту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</w:rPr>
        <w:t>1. 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кономическое содержание и источники формирования оборот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ми средствами предприятий являются денежные ресурсы, находящиеся в оборотных производственных фондах и фондах обращения и предназначенные для обеспечения непрерывности и планомерного процесса производства и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оборотными средствами, предприятие может производить расчеты с поставщиками за приобретаемые у них предметы и средства труда, с рабочими и служащими по заработной плате, с банком за пользование ссудами, с бюджетом по плате за производственные фонды и другие плат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оротных средств имеет большое значение для создания нормальных условий производственной и финансовой деятельности предприятия, поэтому рациональная организация им оборотных средств имеет первостепенное значение для всей экономической работы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оборотные сре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емные оборотные средства (кредиты сторонних организац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оборотные средства (привлекаются предприятием из своих собственных фонд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ми оборотными средствами предприятия считаются средства, выделенные государством в соответствии с утвержденным нормативом в постоянное пользование для обеспечения производственно-хозяй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ственных оборотных средств является уставный фонд, бюджетное финансирование, направляемое на прирост норматива собственных оборотных средств , и прибыль предприятия. Оборотными средствами , приравненными к собственными, является устойчивые пассивы - постоянная минимальная задолженность предприятия по предстоящим платежам (задолженность по заработной плате рабочим и служащим, органам социального страхования, минимальные остатки резерва предстоящих платежей и другие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собственных оборотных средств участвует прибыль за вычетом из неё взносов в бюджет и прочих отвлеченных средств. Нормальным источником возмещения недостатка собственных оборотных средств является ссуды банка на временное пополнение оборотных средств, ускорение их оборачиваемости. Нежелательными источниками являются: рост кредиторской задолженности, средства амортизационного фонда и специальных фондов, используемые не по назначению, просроченные ссуды б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нном обороте, кроме собственных оборотных средств предприятия, участвуют средства ссуд, не погашенных в срок, кредиторская задолженность, свободные средства специальных фондов и спецпоступлений, средства на временное пополнение оборотных средств из резерва по оказанию финансовой помощи. Отвлекаются из хозяйственного оборота средства, направленные на образование сверхнормативных запасов товарно-материальных ценностей, иммобилизационные оборотные средства, средства незаполненности норматива устойчивых пассивов и средства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предприятия, как известно, требует не только основных фондов, но и достаточных оборотных средств (запасы материалов, заделы незавершенного производства, готовая продукция, денежные средства и друг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ямая зависимость между деятельностью производственного цикла предприятий и их потребностью в оборотных средствах. Чем продолжительнее цикл, тем больше оборотных средств вовлечено в их непрерывный кругооборот. На предприятиях таких отраслей, как судостроение, тяжелое и энергетическое машиностроение и другие, цикл растягивается на года. На предприятиях с коротким производственным циклом (легкая, пищевая) продолжительность цикла исчисляются неделями, а часто и днями. Но в любом случае расчет потребности в оборотных средствах требует тщательности, поскольку ошибки могут привести к росту затрат или даже к нарушениям в производственной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значимый источник формирования оборотных средств в условиях рынка – это накопление собственных ресурсов, амортизационные отчисления, если предприятие является АО – взносы учредителей, а также доходы по акциям и облигациям и друг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казатели и пути эффективного использования оборот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/>
        <w:t>Ускорение оборачиваемости оборотных средств является первоочередной задачей предприятий в современных условиях и достигается различными путями.</w:t>
      </w:r>
    </w:p>
    <w:p>
      <w:pPr>
        <w:pStyle w:val="TextBodyIndent"/>
        <w:suppressAutoHyphens w:val="true"/>
        <w:ind w:firstLine="709"/>
        <w:rPr/>
      </w:pPr>
      <w:r>
        <w:rPr/>
        <w:t>На стадии создания производственных запасов таковыми могут бы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Внедрение экономически обоснованных норм запас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Приближение поставщиков сырья, полуфабрикатов, комплектующих изделий и др. к потребителям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Широкое использование прямых длительных связ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Расширение складской системы материально-технического обеспечения, а также оптовой торговли материалами и оборудованием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Комплексная механизация и автоматизация погрузочно-разгрузочных работ на складах.</w:t>
      </w:r>
    </w:p>
    <w:p>
      <w:pPr>
        <w:pStyle w:val="TextBodyIndent"/>
        <w:suppressAutoHyphens w:val="true"/>
        <w:ind w:firstLine="709"/>
        <w:rPr/>
      </w:pPr>
      <w:r>
        <w:rPr/>
        <w:t>На стадии незавершенного производств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Ускорение научно-технического прогресса (внедрение прогрессивной техники и технологии, особенно безотходной и малоотходной, роботизированных комплексов, роторных линий, химизация производства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Развитие стандартизации, унификации, типизац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овершенствование форм организации промышленного производства, применение более дешевых конструктивных материал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овершенствование системы экономического стимулирования экономного использования сырьевых и топливно-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Увеличение удельного веса продукции, пользующейся повышенным спросом.</w:t>
      </w:r>
    </w:p>
    <w:p>
      <w:pPr>
        <w:pStyle w:val="TextBodyIndent"/>
        <w:suppressAutoHyphens w:val="true"/>
        <w:ind w:firstLine="709"/>
        <w:rPr/>
      </w:pPr>
      <w:r>
        <w:rPr/>
        <w:t>На стадии обращ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Приближение потребителей продукции к ее изготовител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овершенствование системы расче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Увеличение объема реализованной продукции вследствие выполнения заказов по прямым связям, досрочного выпуска продукции, изготовления продукции из сэкономленных материал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Тщательная и своевременная подборка отгружаемой продукции по партиям, ассортименту, транзитной норме, отгрузка в строгом соответствии с заключенными договорами.</w:t>
      </w:r>
    </w:p>
    <w:p>
      <w:pPr>
        <w:pStyle w:val="TextBodyIndent"/>
        <w:suppressAutoHyphens w:val="true"/>
        <w:ind w:firstLine="709"/>
        <w:rPr/>
      </w:pPr>
      <w:r>
        <w:rPr/>
        <w:t>Если говорить об улучшении использования оборотных средств, нельзя не сказать и об экономическом значении экономии оборотных фондов, которая выражается в следующе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нижение удельных расходов сырья, материалов, топлива обеспечивает производству большие экономические выгоды. Оно, прежде всего,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тремление к экономии материальных ресурсов побуждает к внедрению новой техники и совершенствованию технологических процес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Экономия материальных ресурсов в огромной мере способствует снижению себестоимости промышленной продукц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ind w:left="0" w:firstLine="709"/>
        <w:rPr/>
      </w:pPr>
      <w:r>
        <w:rPr/>
        <w:t>Существенно влияя на снижение себестоимости продукции, экономия материальных ресурсов оказывает положительное воздействие и на финансовое состояние предприятия.</w:t>
      </w:r>
    </w:p>
    <w:p>
      <w:pPr>
        <w:pStyle w:val="TextBodyIndent"/>
        <w:suppressAutoHyphens w:val="true"/>
        <w:ind w:firstLine="709"/>
        <w:rPr/>
      </w:pPr>
      <w:r>
        <w:rPr/>
        <w:t>Т.о. экономическая эффективность улучшения использования и экономия оборотных фондов весьма велики, поскольку они оказывают положительное воздействие на все стороны производственной и хозяйственной деятельности предприятия.</w:t>
      </w:r>
    </w:p>
    <w:p>
      <w:pPr>
        <w:pStyle w:val="TextBodyIndent"/>
        <w:suppressAutoHyphens w:val="true"/>
        <w:ind w:firstLine="709"/>
        <w:rPr/>
      </w:pPr>
      <w:r>
        <w:rPr/>
        <w:t>На каждом предприятии имеются резервы экономии материальных ресурсов. Под резервами следует понимать возникающие или возникшие, но еще не использованные (полностью или частично) возможности улучшения использования материальных ресурсов.</w:t>
      </w:r>
    </w:p>
    <w:p>
      <w:pPr>
        <w:pStyle w:val="TextBodyIndent"/>
        <w:suppressAutoHyphens w:val="true"/>
        <w:ind w:firstLine="709"/>
        <w:rPr/>
      </w:pPr>
      <w:r>
        <w:rPr/>
        <w:t>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-технические и организационно-экономические.</w:t>
      </w:r>
    </w:p>
    <w:p>
      <w:pPr>
        <w:pStyle w:val="TextBodyIndent"/>
        <w:suppressAutoHyphens w:val="true"/>
        <w:ind w:firstLine="709"/>
        <w:rPr/>
      </w:pPr>
      <w:r>
        <w:rPr/>
        <w:t>К производственно-техническим направлениям относятся мероприятия, связанные с качественной подготовкой сырья к его производственному потреблению, совершенствованием конструкции машин, оборудования и изделий, применением более экономичных видов сырья, топлива, внедрением новой техники и прогрессивной технологии,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.</w:t>
      </w:r>
    </w:p>
    <w:p>
      <w:pPr>
        <w:pStyle w:val="TextBodyIndent"/>
        <w:suppressAutoHyphens w:val="true"/>
        <w:ind w:firstLine="709"/>
        <w:rPr/>
      </w:pPr>
      <w:r>
        <w:rPr/>
        <w:t>К основным организационно-экономическим направлениям экономии материальных ресурсов относятся: комплексы мероприятий, связанных с повышением научного уровня нормирования и планирования материалоемкости промышленной продукции, разработкой и внедрением технически обоснованных норм и нормативов расхода материальных ресурсов; комплексы мероприятий, связанных с установлением прогрессивных пропорций, заключающихся в ускоренном развитии производства новых, более эффективных видов сырья и материалов.</w:t>
      </w:r>
    </w:p>
    <w:p>
      <w:pPr>
        <w:pStyle w:val="TextBodyIndent"/>
        <w:suppressAutoHyphens w:val="true"/>
        <w:ind w:firstLine="709"/>
        <w:rPr/>
      </w:pPr>
      <w:r>
        <w:rPr/>
        <w:t>Главное направление экономии материальных ресурсов на каждом конкретном предприятии – увеличение выхода конечной продукции из одного и того же количества сырья и материалов на рабочих местах - зависит от технического оснащения производства, уровня мастерства работников, уровня организации материально-технического обеспечения, количества норм расхода и запасов материальных ресурсов, обоснованности их уровня.</w:t>
      </w:r>
    </w:p>
    <w:p>
      <w:pPr>
        <w:pStyle w:val="TextBodyIndent"/>
        <w:suppressAutoHyphens w:val="true"/>
        <w:ind w:firstLine="709"/>
        <w:rPr/>
      </w:pPr>
      <w:r>
        <w:rPr/>
        <w:t>Немалое значение имеет сокращение потерь в производственном процессе, за счет которого можно достичь 15-20% всей экономии материальных ресурсов.</w:t>
      </w:r>
    </w:p>
    <w:p>
      <w:pPr>
        <w:pStyle w:val="TextBodyIndent"/>
        <w:suppressAutoHyphens w:val="true"/>
        <w:ind w:firstLine="709"/>
        <w:rPr/>
      </w:pPr>
      <w:r>
        <w:rPr/>
        <w:t>При управлении оборотными средствами важно также правильно выбрать метод оценки материально-производственных запасов, который в итоге оказывает влияние на величину прибыл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ормирование оборот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/>
        <w:t>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. Это означает, что оборотные средства предприятий должны быть распределены по всем стадиям кругооборота в соответствующей форме и в минимальном, но достаточном объ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условиях, когда предприятия находятся на полном самофинансировании, правильно определение потребности в оборотных средствах имеет особ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разработки экономически обоснованных величин оборотных средств, необходимых для организации нормальной работы предприятия, называется нормированием оборотных средств. Таким образом, нормирование оборотных средств заключается в определении сумм оборотных средств, необходимых для образования постоянных минимальных и в то же время достаточных запасов материальных ценностей, неснижаемых остатков незавершенного производства и других оборотных средств. Нормирование оборотных средств способствует выявлению внутренних резервов, сокращению длительности производственного цикла, более быстрой реализации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ируют оборотные средства, находящиеся в производственных запасах, незавершенном производстве, остатках готовой продукции на складах предприятия. Это нормируемые оборотные средства. Остальные элементы оборотных средств называются ненормируем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ормирования оборотных средств определяют норму и норматив оборо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оборотных средств характеризуют минимальные запасы товарно-материальных ценностей на предприятии рассчитываются в днях запаса, нормах запаса деталей, рублях на расчетную единицу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 оборотных средств – произведение нормы оборотных средств на тот показатель, норма которого определена. Рассчитывается в руб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 оборотных средств устанавливает их минимальную расчетную сумму, постоянно необходимую предприятию для работы. Фактические запасы сырья, денежных средств и т.д. могут быть выше или ниже норматива либо соответствовать ему. Это один из наиболее изменчивых показателей текущей финансовой деятельности. Незаполнение норматива оборотных средств может привести к сокращению производства, невыполнению производственной программы из-за перебоев в производстве и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хнормативные запасы отвлекают из оборота денежные средства, свидетельствуют о недостатках материально-технического обеспечения, неритмичности процессов производства и реализации продукции. Все это приводит к омертвению ресурсов, их неэффективному исполь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2</w:t>
      </w:r>
      <w:r>
        <w:rPr>
          <w:b/>
          <w:sz w:val="28"/>
          <w:szCs w:val="30"/>
          <w:lang w:val="en-US"/>
        </w:rPr>
        <w:t>.,</w:t>
      </w:r>
      <w:r>
        <w:rPr>
          <w:b/>
          <w:sz w:val="28"/>
          <w:szCs w:val="30"/>
        </w:rPr>
        <w:t xml:space="preserve"> РАСЧЕ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апитальные вложения на строительство участка приготовления сахарного сиро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 – Укрупненная смета капитальных затрат</w:t>
      </w:r>
    </w:p>
    <w:tbl>
      <w:tblPr>
        <w:tblW w:w="80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113"/>
        <w:gridCol w:w="1217"/>
        <w:gridCol w:w="929"/>
        <w:gridCol w:w="966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затра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Стоимость строительства здан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 Строительство зд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2 Стоимость отопления и вентиляции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3 </w:t>
            </w:r>
            <w:r>
              <w:rPr>
                <w:sz w:val="20"/>
                <w:szCs w:val="22"/>
              </w:rPr>
              <w:t>Стоимость водопровода и канализ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4 Стоимость электроосвещ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 т о г о стоимость строительства зд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риобретение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 Станция сироповароч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 Насос А2-ШН7-18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 Приборы автоматиз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4 Трубопров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 Затраты на запча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6 Монтаж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7 Неучтённое оборуд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8 Транспортные расх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 т о го стоимость оборудования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 т о г о затра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2,9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158,9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численности рабочих и Ф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(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>) определяется по следующей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39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явочное число рабочих, </w:t>
      </w:r>
      <w:r>
        <w:rPr>
          <w:i/>
          <w:sz w:val="28"/>
          <w:szCs w:val="28"/>
        </w:rPr>
        <w:t>челов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писочного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писочного состава рассчитыва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номинальный фонд рабочег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дн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анируемое число рабочих 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принимается 2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Т представлен в таблице 2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принимаются 26% от ФОТ и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снов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спомогательно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2 – Расчет ФОТ</w:t>
      </w:r>
    </w:p>
    <w:tbl>
      <w:tblPr>
        <w:tblW w:w="1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789"/>
        <w:gridCol w:w="1352"/>
        <w:gridCol w:w="672"/>
        <w:gridCol w:w="719"/>
        <w:gridCol w:w="766"/>
        <w:gridCol w:w="804"/>
        <w:gridCol w:w="1066"/>
        <w:gridCol w:w="416"/>
        <w:gridCol w:w="1000"/>
        <w:gridCol w:w="1265"/>
        <w:gridCol w:w="529"/>
        <w:gridCol w:w="1194"/>
        <w:gridCol w:w="1127"/>
      </w:tblGrid>
      <w:tr>
        <w:trPr>
          <w:trHeight w:val="354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очное кол-во рабочих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ов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рифная ставк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б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боты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ой ФОТ, руб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основная зарплат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. заработная плат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довой ФОТ, тыс.руб. </w:t>
            </w:r>
          </w:p>
        </w:tc>
      </w:tr>
      <w:tr>
        <w:trPr>
          <w:trHeight w:val="34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раб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х ра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ра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х раб.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руб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руб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то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162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81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243,7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54,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,828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ь-ремонтни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Т О Г 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837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93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130,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27,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0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,88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затрат на силовую электроэнерги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ботающе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щность электродвигателя, </w:t>
      </w:r>
      <w:r>
        <w:rPr>
          <w:i/>
          <w:sz w:val="28"/>
          <w:szCs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емя работы оборудования, </w:t>
      </w:r>
      <w:r>
        <w:rPr>
          <w:i/>
          <w:sz w:val="28"/>
          <w:szCs w:val="28"/>
        </w:rPr>
        <w:t>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 – </w:t>
      </w:r>
      <w:r>
        <w:rPr>
          <w:sz w:val="28"/>
          <w:szCs w:val="28"/>
        </w:rPr>
        <w:t xml:space="preserve">цена за один кВт/ час силовой электроэнергии, </w:t>
      </w:r>
      <w:r>
        <w:rPr>
          <w:i/>
          <w:sz w:val="28"/>
          <w:szCs w:val="28"/>
        </w:rPr>
        <w:t>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k – </w:t>
      </w:r>
      <w:r>
        <w:rPr>
          <w:sz w:val="28"/>
          <w:szCs w:val="28"/>
        </w:rPr>
        <w:t>коэффициент использования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3 – Расходы на силовую электроэнергию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21"/>
        <w:gridCol w:w="1137"/>
        <w:gridCol w:w="829"/>
        <w:gridCol w:w="1134"/>
        <w:gridCol w:w="1318"/>
        <w:gridCol w:w="128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нергопотребляюще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уд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 – во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щ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эл.двиг-ля,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 год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ьзов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удо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риф з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 кВт/ час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эл.энерг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Затраты на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силову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.энерг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руб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унжерный насос-дозатор М – 1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куум-насос ВВН – 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 2.4 – Расчет производственной мощности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267"/>
        <w:gridCol w:w="1129"/>
        <w:gridCol w:w="1372"/>
        <w:gridCol w:w="1584"/>
        <w:gridCol w:w="126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дущего оборуд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-ть часовая, кг/ча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работы в сутки,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рабочих дней в году, д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 продукции, тонн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ция сироповар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затрат на содержание и эксплуатацию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мортизацию оборудования на полное восстановление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</w:rPr>
        <w:t>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умма амортизационных отчислений на полное восстановление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 – </w:t>
      </w:r>
      <w:r>
        <w:rPr>
          <w:sz w:val="28"/>
          <w:szCs w:val="28"/>
        </w:rPr>
        <w:t xml:space="preserve">балансовая стоимость оборудования, </w:t>
      </w:r>
      <w:r>
        <w:rPr>
          <w:i/>
          <w:sz w:val="28"/>
          <w:szCs w:val="28"/>
        </w:rPr>
        <w:t>тыс.руб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 – </w:t>
      </w:r>
      <w:r>
        <w:rPr>
          <w:sz w:val="28"/>
          <w:szCs w:val="28"/>
        </w:rPr>
        <w:t>норма амортизации на полное восстано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оборудования (4-5%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нос малоценных и быстро-изнашиваемых инструментов принимаются в размере 0,8 – 1% от балансовой стоимости оборудования 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эксплуатацию оборудования принимается в размере 1-3% его стоимости и определя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5 – Смета затрат на содержание и эксплуатацию оборудования.</w:t>
      </w:r>
    </w:p>
    <w:tbl>
      <w:tblPr>
        <w:tblW w:w="66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312"/>
        <w:gridCol w:w="87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ыс.руб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 оборудования на полное восстановл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монтный фон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нос малоценных и быстро-изнашивающих инструмент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луатация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 слесаря-ремонтни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ия на зарплату слесаря-ремонтни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т о г 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18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0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6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,6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счет цехов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мортизацию зданий на полное восстановление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тоимость здания согласно укрупненной сметы капиталь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здания принимаются в размере его стоимости 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нос малоценного и быстроизнашивающегося инвентаря принимаются 0,8% стоимости здания и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зданий принимаются в размере 1 – 3% от их стоимости и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храну труда принимаются в размере 5% от ФОТ производственных рабочих и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6 – Смета цеховых расходов</w:t>
      </w:r>
    </w:p>
    <w:tbl>
      <w:tblPr>
        <w:tblW w:w="68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16"/>
        <w:gridCol w:w="87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 здания на полное восстановл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монтный фон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нос малоценного и быстроизнашивающегося инвентар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зд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храна тру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т о г 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62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0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5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/>
        <w:t>Таблица 2.7 – Смета текущих затрат по отделению</w:t>
      </w:r>
    </w:p>
    <w:tbl>
      <w:tblPr>
        <w:tblW w:w="63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69"/>
        <w:gridCol w:w="87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ловая электроэнерг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ия на зарплату производственных рабочи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на содержание и эксплуатацию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овые расх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 т о г 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,8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7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,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,5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Текущие затраты по отделению на единицу продукции рассчитыва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</w:rPr>
        <w:t>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умма текущих затрат по отделению, </w:t>
      </w:r>
      <w:r>
        <w:rPr>
          <w:i/>
          <w:sz w:val="28"/>
          <w:szCs w:val="28"/>
        </w:rPr>
        <w:t>тыс.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годовая производственная мощность, </w:t>
      </w:r>
      <w:r>
        <w:rPr>
          <w:i/>
          <w:sz w:val="28"/>
          <w:szCs w:val="28"/>
        </w:rPr>
        <w:t>т/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асчет производительности труда производи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</w:rPr>
        <w:t>т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пуск продукции, </w:t>
      </w:r>
      <w:r>
        <w:rPr>
          <w:i/>
          <w:sz w:val="28"/>
          <w:szCs w:val="28"/>
        </w:rPr>
        <w:t>т/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численность работающих в отделении, </w:t>
      </w:r>
      <w:r>
        <w:rPr>
          <w:i/>
          <w:sz w:val="28"/>
          <w:szCs w:val="28"/>
        </w:rPr>
        <w:t>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8 – Сводная таблица экономических показателей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489"/>
        <w:gridCol w:w="104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овая выработка продукции, 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овая стоимость основных фондов, тыс.руб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здан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работающих, чел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производственный персона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ый персона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оплату труда, тыс.руб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производственного персонал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вспомогательного персонал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ие затраты на единицу продукции, тыс.руб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ьность труда, т/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8,9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2,9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9,86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,8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0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Расчет экономической эффе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исконтированных притоков и от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того дисконтированного до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68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упления от реализации проек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текущие затраты на реализацию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скон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омер временного интервала реализаци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апитальное вложение в про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>– срок реализаци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ДД = 4237,591 – 1903,285 – 2158,962 = 175,344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8 Расчет дисконтированных притоков и оттоков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55"/>
        <w:gridCol w:w="1741"/>
        <w:gridCol w:w="2032"/>
        <w:gridCol w:w="1339"/>
        <w:gridCol w:w="1796"/>
        <w:gridCol w:w="2726"/>
        <w:gridCol w:w="2693"/>
      </w:tblGrid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ттоки)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ие зат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(оттоки), тыс.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, тыс.руб.(30%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(гр. 2 х 0,3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ритоки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(гр3 + гр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(при 12% норме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ие зат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(гр3 х гр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я (притоки), 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р5 х гр6)</w:t>
            </w:r>
          </w:p>
        </w:tc>
      </w:tr>
      <w:tr>
        <w:trPr>
          <w:trHeight w:val="39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8,9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8,9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,6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,6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,6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,6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7,6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: (1+012)=0,892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: (1+012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0,797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: (1+012)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0,71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: (1+012)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0,635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: (1+012)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=0,56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 х 0,8929==471,4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 х 0,7972==420,9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 х 0,7118==375,8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 х 0,6355==335,5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7,987 х 0,5674==299,5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 х 0,8929==1049,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 х 0,7972==937,2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 х 0,7118==836,3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 х 0,6355==747,1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5,675 х 0,5674==667,077</w:t>
            </w:r>
          </w:p>
        </w:tc>
      </w:tr>
      <w:tr>
        <w:trPr>
          <w:trHeight w:val="41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8,9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39,9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38,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78,3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3,2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7,59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екса доход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698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4 Окупаемость проекта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К – </w:t>
      </w:r>
      <w:r>
        <w:rPr>
          <w:sz w:val="28"/>
          <w:szCs w:val="28"/>
        </w:rPr>
        <w:t>чистые инвестиции,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годовой приток денежных средств от проекта,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: Инвестиционный проект эффективен, т.к чистый дисконтированный доход больше нуля (ЧДД &gt; 0) и индекс доходности больше единицы (ИД &gt;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тодические указания по выполнению курсового проекта. СТПП. 2006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 Волков О.И. "Экономика предприятия". М.: ИНФРА-М, 20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Горфинкель В.Я. "Экономика предприятия". М.: "Банки и биржи", "ЮНИТИ"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8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7:00Z</dcterms:created>
  <dc:creator>РОБЕРТ</dc:creator>
  <dc:description/>
  <cp:keywords/>
  <dc:language>en-US</dc:language>
  <cp:lastModifiedBy>Mage</cp:lastModifiedBy>
  <dcterms:modified xsi:type="dcterms:W3CDTF">2011-10-04T00:17:00Z</dcterms:modified>
  <cp:revision>2</cp:revision>
  <dc:subject>Экономическая эффективность использования оборотных средств</dc:subject>
  <dc:title>Курсовая по экономике</dc:title>
</cp:coreProperties>
</file>