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                                                                                                                 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Экономическая эффективность производства, ее сущность и показатели.    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родно-экономическая характеристика предприятия.                                 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временный уровень экономической эффективности производства   продукции растениеводства на примере предприятия ДООО «Агростиль».  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ути повышения  экономической  эффективности   производства  про-дукции растениеводства.                                                                                      2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 и предложения.                                                                                       2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.                                                                  2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рарный сектор, сельское хозяйство, в экономике любой страны занимает особое место и обладает рядом особенностей. Важнейшей из них является то, что ведение производства органично связано с использованием земли и природной среды; при этом земля служит главным средством производства. Сельское хозяйство основано на использовании биологических факторов растений, что предопределяет несовпадение периода производства с рабочим периодом. Сельское  хозяйство во многом зависит от  климатических и погодных  условий, отличается большой территориальной  рассредоточенностью  производства; в сельском хозяйстве в большей мере, чем в других отраслях, в воспроизводственном процессе используется продукция собственного производства (семена, корма и др.). То есть, по существу, уровень развития сельского хозяйства во многом определяет уровень экономической безопасности страны. Трудно найти другую отрасль хозяйства, которая оказывала бы такое широкое и многообразное воздействие на экономику, социальные отношения и состояние окружающей сре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тениеводство - одна из основных отраслей сельскохозяйственного производства  республики Молдова ,оно включает возделывание  культур в  полеводстве,овощеводстве,бахчеводстве,плодоводстве,луговодстве,цвето-водстве и т.д. Человек получает от него продукты питания, сырье для легкой и пищевой промышленности, корма для животных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м, который может дать представление об эффективности этого вида сельскохозяйственного производства, является прибыль от реализации продукции растениеводства и, как производный, - показатель рентабельности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намика и темпы производства продукции растениеводства, уровень обеспеченности населения продукцией растениеводства, а перерабатывающей промышленности сырьем, определяется развитием и размещением растениеводства в стране. Успешное развитие растениеводства зависит от обеспеченности рабочей силой, транспортными путями для перевозки продукции, гарантированными вблизи рынков  сбы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цель курсовой работы заключается в определении экономической эффективности производства продукции растениеводства на примере конкретного предприятия – ДООО «Агростиль», расположенного в Слободзейском районе. Главные задачи заключаются в том, чтобы проследить работу предприятия путем анализа основных показателей его экономической деятельности. Для наиболее полного раскрытия темы проводится анализ не только данных по предприятию в целом, но и рассчитываются основные показатели эффективности производства   культур. Предлагаются также меры по повышению эффективности производства продукции растениеводства как в общем в отрасли, так и по предприятию в целом. В заключении работа содержит основные выводы по эффективности деятельности отрасли, предприятия и вносятся на основе сделанного анализа соответствующие предложения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кономическая эффективность производства, ее сущность и показател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Производство сельскохозяйственной продукции - основная </w:t>
      </w:r>
      <w:r>
        <w:rPr>
          <w:rFonts w:cs="Times New Roman" w:ascii="Times New Roman" w:hAnsi="Times New Roman"/>
          <w:sz w:val="28"/>
          <w:szCs w:val="28"/>
        </w:rPr>
        <w:t>функция сельского хозяйства и его первичных звеньев - предприя</w:t>
        <w:softHyphen/>
        <w:t>тий. В процессе произ</w:t>
        <w:softHyphen/>
        <w:t>водства используются производственные ре</w:t>
        <w:softHyphen/>
        <w:t xml:space="preserve">сурсы - земля, труд, основные и оборотные фонды, а результатом </w:t>
      </w:r>
      <w:r>
        <w:rPr>
          <w:rFonts w:cs="Times New Roman" w:ascii="Times New Roman" w:hAnsi="Times New Roman"/>
          <w:spacing w:val="2"/>
          <w:sz w:val="28"/>
          <w:szCs w:val="28"/>
        </w:rPr>
        <w:t>является продукция с ее потребительскими свойств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опоставление продукции с ресурсами и затратами характери</w:t>
        <w:softHyphen/>
        <w:t>зует его ре</w:t>
        <w:softHyphen/>
        <w:t>зультативность, которая выражается категорией - экон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ическая эффектив</w:t>
        <w:softHyphen/>
        <w:t>ность производ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енно экономическая эффективность производства может выра</w:t>
        <w:softHyphen/>
        <w:t xml:space="preserve">жаться по-разному. В одних случаях она проявляется в </w:t>
      </w:r>
      <w:r>
        <w:rPr>
          <w:rFonts w:cs="Times New Roman" w:ascii="Times New Roman" w:hAnsi="Times New Roman"/>
          <w:spacing w:val="-1"/>
          <w:sz w:val="28"/>
          <w:szCs w:val="28"/>
        </w:rPr>
        <w:t>росте объемов продук</w:t>
        <w:softHyphen/>
        <w:t xml:space="preserve">ции при неизменных ресурсах и затратах, в </w:t>
      </w:r>
      <w:r>
        <w:rPr>
          <w:rFonts w:cs="Times New Roman" w:ascii="Times New Roman" w:hAnsi="Times New Roman"/>
          <w:sz w:val="28"/>
          <w:szCs w:val="28"/>
        </w:rPr>
        <w:t>других - в уменьшении производст</w:t>
        <w:softHyphen/>
        <w:t>венных затрат на то же количе</w:t>
        <w:softHyphen/>
        <w:t>ство продукции, в-третьих - и в росте объемов производства, и в сокращении производственны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сельскому хозяйству эффективность произ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одства оз</w:t>
        <w:softHyphen/>
        <w:t>начает получение большего количества необходимой об</w:t>
        <w:softHyphen/>
      </w:r>
      <w:r>
        <w:rPr>
          <w:rFonts w:cs="Times New Roman" w:ascii="Times New Roman" w:hAnsi="Times New Roman"/>
          <w:sz w:val="28"/>
          <w:szCs w:val="28"/>
        </w:rPr>
        <w:t>ществу продукции с каждого гектара земли, от каждой головы ско</w:t>
        <w:softHyphen/>
        <w:t>та при наименьших затратах тру</w:t>
        <w:softHyphen/>
        <w:t xml:space="preserve">довых и материальных ресурсов. </w:t>
      </w:r>
      <w:r>
        <w:rPr>
          <w:rFonts w:cs="Times New Roman" w:ascii="Times New Roman" w:hAnsi="Times New Roman"/>
          <w:spacing w:val="-1"/>
          <w:sz w:val="28"/>
          <w:szCs w:val="28"/>
        </w:rPr>
        <w:t>Коротко это положение можно сформулиро</w:t>
        <w:softHyphen/>
        <w:t>вать так: максимум пр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дукции при минимуме ресурсов и затра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Повышение эффективности производства имело и имеет боль</w:t>
        <w:softHyphen/>
      </w:r>
      <w:r>
        <w:rPr>
          <w:rFonts w:cs="Times New Roman" w:ascii="Times New Roman" w:hAnsi="Times New Roman"/>
          <w:sz w:val="28"/>
          <w:szCs w:val="28"/>
        </w:rPr>
        <w:t>шое значе</w:t>
        <w:softHyphen/>
        <w:t>ние, как для всего народного хозяйства, так и для кажд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го предприятия. Это обусловлено многими факт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-первых, рост объемов производства продукции в условиях </w:t>
      </w:r>
      <w:r>
        <w:rPr>
          <w:rFonts w:cs="Times New Roman" w:ascii="Times New Roman" w:hAnsi="Times New Roman"/>
          <w:spacing w:val="-1"/>
          <w:sz w:val="28"/>
          <w:szCs w:val="28"/>
        </w:rPr>
        <w:t>ограничен</w:t>
        <w:softHyphen/>
        <w:t>ности ресурсов способствует более полному удовлетвор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ию потребностей на</w:t>
        <w:softHyphen/>
        <w:t>селения в продуктах пит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Во-вторых, при эффективности использования трудовых и </w:t>
      </w:r>
      <w:r>
        <w:rPr>
          <w:rFonts w:cs="Times New Roman" w:ascii="Times New Roman" w:hAnsi="Times New Roman"/>
          <w:spacing w:val="-2"/>
          <w:sz w:val="28"/>
          <w:szCs w:val="28"/>
        </w:rPr>
        <w:t>материальных ресурсов снижаются издержки производства, что вл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яет на уровень розничных цен на продовольств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В-третьих, повышение эффективности производства обеспечи</w:t>
        <w:softHyphen/>
        <w:t>вает рост доходов предприятий, выделение больше средств для эк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номического и соци</w:t>
        <w:softHyphen/>
        <w:t>ального развития трудовых коллекти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истеме рыночных отношений повышение эффективности </w:t>
      </w:r>
      <w:r>
        <w:rPr>
          <w:rFonts w:cs="Times New Roman" w:ascii="Times New Roman" w:hAnsi="Times New Roman"/>
          <w:spacing w:val="1"/>
          <w:sz w:val="28"/>
          <w:szCs w:val="28"/>
        </w:rPr>
        <w:t>производ</w:t>
        <w:softHyphen/>
        <w:t>ства является практически единственным условием нор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мального функциони</w:t>
        <w:softHyphen/>
        <w:t>рования предприят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ая эффективность сельскохозяйственного произ</w:t>
        <w:softHyphen/>
        <w:t>водства но</w:t>
        <w:softHyphen/>
        <w:t>сит многоплановый характер, имеет множество целей и соответственно не</w:t>
        <w:softHyphen/>
        <w:t xml:space="preserve">сколько групп показателей, характеризующих ее </w:t>
      </w:r>
      <w:r>
        <w:rPr>
          <w:rFonts w:cs="Times New Roman" w:ascii="Times New Roman" w:hAnsi="Times New Roman"/>
          <w:spacing w:val="1"/>
          <w:sz w:val="28"/>
          <w:szCs w:val="28"/>
        </w:rPr>
        <w:t>специфические черты и уро</w:t>
        <w:softHyphen/>
        <w:t>вен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экономическую эффективность производства подразделя</w:t>
        <w:softHyphen/>
        <w:t>ют: по ста</w:t>
        <w:softHyphen/>
        <w:t>диями воспроизводства - на производственно-технолог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ческую, производст</w:t>
        <w:softHyphen/>
        <w:t>венно-экономическую и социально-экономичес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кую эффективность; по уровням производства - на народнохозяй</w:t>
        <w:softHyphen/>
      </w:r>
      <w:r>
        <w:rPr>
          <w:rFonts w:cs="Times New Roman" w:ascii="Times New Roman" w:hAnsi="Times New Roman"/>
          <w:sz w:val="28"/>
          <w:szCs w:val="28"/>
        </w:rPr>
        <w:t>ственную, отраслевую (сельское хозяйство), предприятий и объеди</w:t>
        <w:softHyphen/>
        <w:t>нений, внутрихозяйственных подразделений, отдельных мероприя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тий (интенсификации, специализации, агропромышленной интег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а</w:t>
        <w:softHyphen/>
        <w:t>ции, кооперации и д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о-технологическая эффективность характери</w:t>
        <w:softHyphen/>
        <w:t xml:space="preserve">зует уровень использования ресурсов производства. Для ее оценки </w:t>
      </w:r>
      <w:r>
        <w:rPr>
          <w:rFonts w:cs="Times New Roman" w:ascii="Times New Roman" w:hAnsi="Times New Roman"/>
          <w:spacing w:val="1"/>
          <w:sz w:val="28"/>
          <w:szCs w:val="28"/>
        </w:rPr>
        <w:t>используются показатели урожайности и продуктивности, произ</w:t>
        <w:softHyphen/>
        <w:t>водство продукции в расчете на 100 га сельскохозяйственных уг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дий, среднегодового работника, на 100 руб. произ</w:t>
        <w:softHyphen/>
        <w:t>водственных фон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дов и д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роизводственно-экономическая эффективность - это эффек</w:t>
        <w:softHyphen/>
        <w:t>тивность производства продукции, обусловленная уровнем произ</w:t>
        <w:softHyphen/>
        <w:t>водственно-технологи</w:t>
        <w:softHyphen/>
        <w:t>ческой эффективности и действующего эко</w:t>
        <w:softHyphen/>
        <w:t>номического механизма хозяйство</w:t>
        <w:softHyphen/>
        <w:t xml:space="preserve">вания. Она в значительной мере </w:t>
      </w:r>
      <w:r>
        <w:rPr>
          <w:rFonts w:cs="Times New Roman" w:ascii="Times New Roman" w:hAnsi="Times New Roman"/>
          <w:sz w:val="28"/>
          <w:szCs w:val="28"/>
        </w:rPr>
        <w:t>определяется системой взаимоотношений от</w:t>
        <w:softHyphen/>
        <w:t xml:space="preserve">расли или предприятия </w:t>
      </w:r>
      <w:r>
        <w:rPr>
          <w:rFonts w:cs="Times New Roman" w:ascii="Times New Roman" w:hAnsi="Times New Roman"/>
          <w:spacing w:val="1"/>
          <w:sz w:val="28"/>
          <w:szCs w:val="28"/>
        </w:rPr>
        <w:t>с государственными структурами, другими отраслями и предприя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иями, а также внутриотраслевыми и внутрихозяйственными свя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зями. Для ее характеристики используются стоимостные показате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и, такие как: валовая и чистая продукция, валовой доход и при</w:t>
        <w:softHyphen/>
        <w:t>быль по отношению к издержкам производства и инвестиц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Социально-экономическая эффективность отражает реализацию </w:t>
      </w:r>
      <w:r>
        <w:rPr>
          <w:rFonts w:cs="Times New Roman" w:ascii="Times New Roman" w:hAnsi="Times New Roman"/>
          <w:sz w:val="28"/>
          <w:szCs w:val="28"/>
        </w:rPr>
        <w:t>экономи</w:t>
        <w:softHyphen/>
        <w:t>ческих интересов общества в целом или трудовых коллек</w:t>
        <w:softHyphen/>
        <w:t xml:space="preserve">тивов и характеризует эффективность работы сельского хозяйства, </w:t>
      </w:r>
      <w:r>
        <w:rPr>
          <w:rFonts w:cs="Times New Roman" w:ascii="Times New Roman" w:hAnsi="Times New Roman"/>
          <w:spacing w:val="3"/>
          <w:sz w:val="28"/>
          <w:szCs w:val="28"/>
        </w:rPr>
        <w:t>АПК или предприятия в цел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>Эти виды эффективности взаимосвязаны. Так, величина про</w:t>
        <w:softHyphen/>
        <w:t>изводст</w:t>
        <w:softHyphen/>
        <w:t>венно-технологической эффективности зависит от состоя</w:t>
        <w:softHyphen/>
      </w:r>
      <w:r>
        <w:rPr>
          <w:rFonts w:cs="Times New Roman" w:ascii="Times New Roman" w:hAnsi="Times New Roman"/>
          <w:sz w:val="28"/>
          <w:szCs w:val="28"/>
        </w:rPr>
        <w:t>ния материально-тех</w:t>
        <w:softHyphen/>
        <w:t xml:space="preserve">нической базы производства, которая, в свою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чередь, определяется уровнем производственно-экономической эффективности. Социальная эффективность, являясь следств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изводственно-экономической эффективности, влияет на уровень </w:t>
      </w:r>
      <w:r>
        <w:rPr>
          <w:rFonts w:cs="Times New Roman" w:ascii="Times New Roman" w:hAnsi="Times New Roman"/>
          <w:sz w:val="28"/>
          <w:szCs w:val="28"/>
        </w:rPr>
        <w:t>последней через материальную заинтересованность работников в ре</w:t>
        <w:softHyphen/>
        <w:t>зультативности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охозяйственная эффективность производства отражает соотноше</w:t>
        <w:softHyphen/>
        <w:t xml:space="preserve">ние получаемого обществом конечного результата в виде </w:t>
      </w:r>
      <w:r>
        <w:rPr>
          <w:rFonts w:cs="Times New Roman" w:ascii="Times New Roman" w:hAnsi="Times New Roman"/>
          <w:spacing w:val="-1"/>
          <w:sz w:val="28"/>
          <w:szCs w:val="28"/>
        </w:rPr>
        <w:t>материальных благ и услуг и затрат живого и овеществленного тру</w:t>
        <w:softHyphen/>
      </w:r>
      <w:r>
        <w:rPr>
          <w:rFonts w:cs="Times New Roman" w:ascii="Times New Roman" w:hAnsi="Times New Roman"/>
          <w:sz w:val="28"/>
          <w:szCs w:val="28"/>
        </w:rPr>
        <w:t>да. Она выражается объемом на</w:t>
        <w:softHyphen/>
        <w:t xml:space="preserve">ционального дохода в абсолютном </w:t>
      </w:r>
      <w:r>
        <w:rPr>
          <w:rFonts w:cs="Times New Roman" w:ascii="Times New Roman" w:hAnsi="Times New Roman"/>
          <w:spacing w:val="2"/>
          <w:sz w:val="28"/>
          <w:szCs w:val="28"/>
        </w:rPr>
        <w:t>выражении или в расчете на душу населе</w:t>
        <w:softHyphen/>
        <w:t xml:space="preserve">ния. Такой показатель </w:t>
      </w:r>
      <w:r>
        <w:rPr>
          <w:rFonts w:cs="Times New Roman" w:ascii="Times New Roman" w:hAnsi="Times New Roman"/>
          <w:sz w:val="28"/>
          <w:szCs w:val="28"/>
        </w:rPr>
        <w:t xml:space="preserve">оценки эффективности народного хозяйства исходит из конечной </w:t>
      </w:r>
      <w:r>
        <w:rPr>
          <w:rFonts w:cs="Times New Roman" w:ascii="Times New Roman" w:hAnsi="Times New Roman"/>
          <w:spacing w:val="-1"/>
          <w:sz w:val="28"/>
          <w:szCs w:val="28"/>
        </w:rPr>
        <w:t>цели производства - удовлетворение потребностей общества в мат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риальных благах, а национальный доход как раз и используется па </w:t>
      </w:r>
      <w:r>
        <w:rPr>
          <w:rFonts w:cs="Times New Roman" w:ascii="Times New Roman" w:hAnsi="Times New Roman"/>
          <w:spacing w:val="1"/>
          <w:sz w:val="28"/>
          <w:szCs w:val="28"/>
        </w:rPr>
        <w:t>потребление и накопле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"/>
          <w:sz w:val="28"/>
          <w:szCs w:val="28"/>
        </w:rPr>
        <w:t xml:space="preserve">Народнохозяйственная эффективность сельского хозяйства </w:t>
      </w:r>
      <w:r>
        <w:rPr>
          <w:rFonts w:cs="Times New Roman" w:ascii="Times New Roman" w:hAnsi="Times New Roman"/>
          <w:spacing w:val="-1"/>
          <w:sz w:val="28"/>
          <w:szCs w:val="28"/>
        </w:rPr>
        <w:t>определя</w:t>
        <w:softHyphen/>
        <w:t xml:space="preserve">ется уровнем обеспечения населения продуктами питания, </w:t>
      </w:r>
      <w:r>
        <w:rPr>
          <w:rFonts w:cs="Times New Roman" w:ascii="Times New Roman" w:hAnsi="Times New Roman"/>
          <w:spacing w:val="-2"/>
          <w:sz w:val="28"/>
          <w:szCs w:val="28"/>
        </w:rPr>
        <w:t>долей затрат на про</w:t>
        <w:softHyphen/>
        <w:t>довольствие в общих расходах населения, сос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янием экспорта и импорта про</w:t>
        <w:softHyphen/>
        <w:t>довольствия и другими показа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Отраслевая эффективность сельского хозяйства характеризу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ется систе</w:t>
        <w:softHyphen/>
        <w:t>мой общих и частных показателей. К общим можно отне</w:t>
        <w:softHyphen/>
      </w:r>
      <w:r>
        <w:rPr>
          <w:rFonts w:cs="Times New Roman" w:ascii="Times New Roman" w:hAnsi="Times New Roman"/>
          <w:sz w:val="28"/>
          <w:szCs w:val="28"/>
        </w:rPr>
        <w:t>сти такие показатели - степень удовлетворения потребностей насе</w:t>
        <w:softHyphen/>
        <w:t>ления в продуктах питания, уровень производства и потребления отдельных видов продуктов в расчете па душу на</w:t>
        <w:softHyphen/>
        <w:t xml:space="preserve">селения, объемом </w:t>
      </w:r>
      <w:r>
        <w:rPr>
          <w:rFonts w:cs="Times New Roman" w:ascii="Times New Roman" w:hAnsi="Times New Roman"/>
          <w:spacing w:val="-1"/>
          <w:sz w:val="28"/>
          <w:szCs w:val="28"/>
        </w:rPr>
        <w:t>валовой продукции, валового и чистого дохода в расчет па единицу производственных ресурсов, степень окупаемости капитальных вл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же</w:t>
        <w:softHyphen/>
        <w:t>ний и производственных затрат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частным показателям относятся урожайность сельскохозяй</w:t>
        <w:softHyphen/>
        <w:t xml:space="preserve">ственных культур, продуктивность животных, объем производства </w:t>
      </w:r>
      <w:r>
        <w:rPr>
          <w:rFonts w:cs="Times New Roman" w:ascii="Times New Roman" w:hAnsi="Times New Roman"/>
          <w:spacing w:val="-1"/>
          <w:sz w:val="28"/>
          <w:szCs w:val="28"/>
        </w:rPr>
        <w:t>отдельных продуктов в расчете на 100 га с.-х. угодий, на среднег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дового работника и ряд друг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Хозяйственная экономическая эффективность отражает резуль</w:t>
      </w:r>
      <w:r>
        <w:rPr>
          <w:rFonts w:cs="Times New Roman" w:ascii="Times New Roman" w:hAnsi="Times New Roman"/>
          <w:sz w:val="28"/>
          <w:szCs w:val="28"/>
        </w:rPr>
        <w:t>тативность производственно-хозяйственной деятельности предпри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ятий. Она характеризу</w:t>
        <w:softHyphen/>
        <w:t xml:space="preserve">ется системой натуральных и стоимост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казател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охозяйственная эффективность тесно связана с эффек</w:t>
        <w:softHyphen/>
        <w:t>тивностью отраслевой, которая в свою очередь определяется эф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фективностью предпри</w:t>
        <w:softHyphen/>
        <w:t>ятий. Это обусловлено тем, что эффектив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сть каждого вышестоящего звена общественного производства оп</w:t>
        <w:softHyphen/>
        <w:t>ределяется эффективностью звена, стоящего ниже. Отсюда и необхо</w:t>
        <w:softHyphen/>
      </w:r>
      <w:r>
        <w:rPr>
          <w:rFonts w:cs="Times New Roman" w:ascii="Times New Roman" w:hAnsi="Times New Roman"/>
          <w:sz w:val="28"/>
          <w:szCs w:val="28"/>
        </w:rPr>
        <w:t>димость изучения эффективности па всех уровнях хо</w:t>
        <w:softHyphen/>
        <w:t>зяйств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и этом на каждом уровне возможно применение разных, но </w:t>
      </w:r>
      <w:r>
        <w:rPr>
          <w:rFonts w:cs="Times New Roman" w:ascii="Times New Roman" w:hAnsi="Times New Roman"/>
          <w:spacing w:val="1"/>
          <w:sz w:val="28"/>
          <w:szCs w:val="28"/>
        </w:rPr>
        <w:t>взаимосвя</w:t>
        <w:softHyphen/>
        <w:t>занных показателей эффекта и затрат. Поскольку обще</w:t>
        <w:softHyphen/>
      </w:r>
      <w:r>
        <w:rPr>
          <w:rFonts w:cs="Times New Roman" w:ascii="Times New Roman" w:hAnsi="Times New Roman"/>
          <w:sz w:val="28"/>
          <w:szCs w:val="28"/>
        </w:rPr>
        <w:t>ственное производство непосредственно осуществляется в его пер</w:t>
      </w:r>
      <w:r>
        <w:rPr>
          <w:rFonts w:cs="Times New Roman" w:ascii="Times New Roman" w:hAnsi="Times New Roman"/>
          <w:spacing w:val="1"/>
          <w:sz w:val="28"/>
          <w:szCs w:val="28"/>
        </w:rPr>
        <w:t>вичном звене - предприятии, то с наибольшей полнотой следует рассматривать все аспекты его экономической эффектив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Проблема повышения экономической эффективности сельско</w:t>
        <w:softHyphen/>
        <w:t>хозяйствен</w:t>
        <w:softHyphen/>
        <w:t xml:space="preserve">ного производства, в том числе и в животноводстве, составляет решение двух взаимосвязанных групп задач: с одной стороны, рост </w:t>
      </w:r>
      <w:r>
        <w:rPr>
          <w:rFonts w:cs="Times New Roman" w:ascii="Times New Roman" w:hAnsi="Times New Roman"/>
          <w:spacing w:val="-4"/>
          <w:sz w:val="28"/>
          <w:szCs w:val="28"/>
        </w:rPr>
        <w:t>результативных показателей производства (натуральная и валовая продукция), а с другой - рациональное ис</w:t>
        <w:softHyphen/>
        <w:t xml:space="preserve">пользование земельных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трудовых и материальных ресурсов и связанное с ним Сокращение </w:t>
      </w:r>
      <w:r>
        <w:rPr>
          <w:rFonts w:cs="Times New Roman" w:ascii="Times New Roman" w:hAnsi="Times New Roman"/>
          <w:spacing w:val="-4"/>
          <w:sz w:val="28"/>
          <w:szCs w:val="28"/>
        </w:rPr>
        <w:t>производственных затр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Объем продукции является величиной производственной от количества во</w:t>
        <w:softHyphen/>
        <w:t>влеченных в производство ресурсов и уровня произ</w:t>
        <w:softHyphen/>
        <w:t>водительности их использова</w:t>
        <w:softHyphen/>
        <w:t>ния. Так, в животноводстве фактора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ми производства являются поголовье продук</w:t>
        <w:softHyphen/>
        <w:t xml:space="preserve">тивного скота, уровень </w:t>
      </w:r>
      <w:r>
        <w:rPr>
          <w:rFonts w:cs="Times New Roman" w:ascii="Times New Roman" w:hAnsi="Times New Roman"/>
          <w:spacing w:val="-5"/>
          <w:sz w:val="28"/>
          <w:szCs w:val="28"/>
        </w:rPr>
        <w:t>продуктивности, а в земледелии - площадь посевов и уро</w:t>
        <w:softHyphen/>
        <w:t xml:space="preserve">жайность </w:t>
      </w:r>
      <w:r>
        <w:rPr>
          <w:rFonts w:cs="Times New Roman" w:ascii="Times New Roman" w:hAnsi="Times New Roman"/>
          <w:spacing w:val="-4"/>
          <w:sz w:val="28"/>
          <w:szCs w:val="28"/>
        </w:rPr>
        <w:t>сельскохозяйственных куль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Решение второй группы задач, т.е. сокращение производствен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>ных затрат, связано с осуществлением множества мероприят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о-первых, наиболее полное использование производственных </w:t>
      </w:r>
      <w:r>
        <w:rPr>
          <w:rFonts w:cs="Times New Roman" w:ascii="Times New Roman" w:hAnsi="Times New Roman"/>
          <w:spacing w:val="-5"/>
          <w:sz w:val="28"/>
          <w:szCs w:val="28"/>
        </w:rPr>
        <w:t>мощностей зданий и сооружений на фермах, а в земледелии - ма</w:t>
        <w:softHyphen/>
      </w:r>
      <w:r>
        <w:rPr>
          <w:rFonts w:cs="Times New Roman" w:ascii="Times New Roman" w:hAnsi="Times New Roman"/>
          <w:spacing w:val="-4"/>
          <w:sz w:val="28"/>
          <w:szCs w:val="28"/>
        </w:rPr>
        <w:t>шинно-тракторного пар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о-вторых, резкое повышение производительности труда на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е уси</w:t>
        <w:softHyphen/>
        <w:t xml:space="preserve">ления механизации производственных процессов, что даст </w:t>
      </w:r>
      <w:r>
        <w:rPr>
          <w:rFonts w:cs="Times New Roman" w:ascii="Times New Roman" w:hAnsi="Times New Roman"/>
          <w:spacing w:val="-1"/>
          <w:sz w:val="28"/>
          <w:szCs w:val="28"/>
        </w:rPr>
        <w:t>возможность умень</w:t>
        <w:softHyphen/>
        <w:t xml:space="preserve">шить трудоемкость продукции, а отсюда и долю </w:t>
      </w:r>
      <w:r>
        <w:rPr>
          <w:rFonts w:cs="Times New Roman" w:ascii="Times New Roman" w:hAnsi="Times New Roman"/>
          <w:spacing w:val="2"/>
          <w:sz w:val="28"/>
          <w:szCs w:val="28"/>
        </w:rPr>
        <w:t>затрат на оплату труда в об</w:t>
        <w:softHyphen/>
        <w:t>щих издержках производств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экономное расходование кормов, ремонтных мат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риалов и за</w:t>
        <w:softHyphen/>
        <w:t>пасных частей, топлива и электроэнергии, медикамен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ов других оборотных средств путем научно обоснованного норми</w:t>
        <w:softHyphen/>
      </w:r>
      <w:r>
        <w:rPr>
          <w:rFonts w:cs="Times New Roman" w:ascii="Times New Roman" w:hAnsi="Times New Roman"/>
          <w:sz w:val="28"/>
          <w:szCs w:val="28"/>
        </w:rPr>
        <w:t>рования, материального стимулиро</w:t>
        <w:softHyphen/>
        <w:t>вания, предотвращения всевоз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можных потерь материальных ресурс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-четвертых, всемерное сокращение общепроизводственных и </w:t>
      </w:r>
      <w:r>
        <w:rPr>
          <w:rFonts w:cs="Times New Roman" w:ascii="Times New Roman" w:hAnsi="Times New Roman"/>
          <w:sz w:val="28"/>
          <w:szCs w:val="28"/>
        </w:rPr>
        <w:t>общехозяй</w:t>
        <w:softHyphen/>
        <w:t>ственных расходов, рациональное использование транс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портных затрат и про</w:t>
        <w:softHyphen/>
        <w:t>чих работ и услу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сельскохозяйственного производства в условиях его последовательной интенсификации невозможно без объективной оценки различных явлений, имеющих место в сельском хозяйстве. На основе же одного критерия экономической эффективности такую оценку дать нельзя. Необходимы конкретные показатели, отражающие влияние различных факторов на процесс производства.  Лишь система показателей позволяет провести комплексный анализ и сделать достоверные выводы об основных направлениях повышения экономической эффективности производства. С помощью системы показателей можно  конкретизировать основной или вспомогательные критерии (частные, специфические),дать обобщенную количественную и качественную характеристику экономических процессов, связанных с эффективностью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кономической эффективности сельскохозяйственного производства используются как натуральные, так и стоимостные показатели. Важность урожайности, как экономического показателя состоит в том,что она отражает степень и эффективность использования земли. Следует отметить что величина урожайности оказывает непосредственное влияние на величину других показате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уральные показатели (урожайность, продуктивность животных) отражают лишь одну сторону достигнутой эффективности. Для выявления  экономического эффекта необходимо так же знание совокупных затрат труда, которые обеспечили получение данной урожайности или продуктивности животны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ные показатели имеют не только учетное но и экономическое значение, так как с их помощью опосредуются товарно  – денежные отнош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ажными показателями экономической эффективност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Отношение валовой продукции к затратам живого и овеществленного труда на ее получение: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131445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       Э - эффективность сельскохозяйст.произ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ВП - валовая продукц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з - текущие производственные затраты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К - коэффициент эффектив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Фос -  фонды основны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ая продукция сельского хозяйства является результатом основной производственной деятельности предприятия, измерение ее объема показывает как решается главная задача – увеличение сельскохозяйственного производства. При определении Э.Э.  С.Х. производства, выявлении его фактической доходности за короткие промежутки времени (год) оценка валовой продукции производится по фактическим ценам реализ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.Отношение чистой продукции (валового дохода) к затратам на ее получение:                   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88582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108" r="-4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                ВД – валовой дох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валового дохода имеет особое значение для развития сельского хозяйства. Валовой  доход в С.Х. определяется вычитанием из стоимости валовой продукции материальных затрат на ее производство. Величина валового дохода в С.Х. зависит от объема произведенной продукции ,цен на нее и величины материальных затрат. Размеры его свидетельствуют бо эффективности использования труда, овеществленного в средствах производства, и затрат живого труда. Хозяйства могут распределять только созданную стоимость – валовой  доход, который состоит из двух частей. Первая его часть является базой воспроизводства рабочей силы , т.е. служит фондом потребления и создается трудом для себя ,обеспечивая  необходимый жизненный уровень и повышение материального благосостояния работников .Другая часть валового дохода создается прибавочным трудом и используется главным образом  на накопление: прирост основных и материальных оборотных фондов, образование резервов и страховых запас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.Отношение чистого дохода или прибыли к единице затра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Э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;       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4292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108" r="-6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ый доход (денежное выражение стоимости прибавочного продукта) представляет разность между стоимостью валового продукта и издержками производства на него. Величину его устанавливают путем вычитания из валового  дохода  расходов, связанных  с производством рабочей сил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v+m)-v=m  (чистый доход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ый доход является основным источником дальнейшего расширения производства и роста общественных фондов потребления .Его величина показывает ,насколько доходно ( рентабельно) предприятие. Повышение дохода  достигается благодаря увеличению выхода валовой продукции, улучшению ее качества и снижению себестоим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риродно -  экономическая характеристика предприят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ДООО «Агростил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полно проследить экономическую эффективность  продукции растениеводства можно на примере конкретного предприятия – ДООО «Агростил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ОО «Агростиль» распложен в  Слободзейском  районе Молдавии . На хозяйственную деятельность и развитие предприятия влияют природные и экономические условия, поэтому выясним местоположение, транспортные возможности, почвенно-климатические ресур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расположено в юго-восточной части Молдавии, недалеко от реки Днестр. Умеренно–континентальные климатические условия( характеризуются достаточным количеством солнечного сияния, тепла); отдаленность от больших водных пространств , Карпаты преграждают путь влажным воздушным массам, движущимся с запада .Весенний период длится в среднем около двух месяцев. Летний сезон продолжается около четырех с половиной месяцев со среднесуточной температурой выше 15 градусов. Осень обычно длится около двух с половиной месяцев ,со среднесуточной температурой от 0 до 15 градусов. Зима как правило короткая теплая и малоснежная.  Среднегодовое  количество  осадков  составляет 600 мм. Такие условия  благоприятно сказывается на росте продукции  растение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лощади пашни расположены на черноземах обыкновенных. Естественное плодородие почвы недостаточное, поэтому для получения высоких и устойчивых урожаев необходимо систематически вносить органоминеральные удобрения. Орошение присутствует, за 2004-2005 года количество орашеемых земель составило 4112га,а за 2006 год -6131 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ОО «Агростиль» является юридическим лицом, имеет расчетный и валютный счета, печать, самостоятельный баланс. Предприятие зарегистрировано  в Регистрационной палате 28.12.2000 года под номером 03-023-1619. Фиксальный код 0600039524.Юридический адрес: Слободзейский  район, с.Парканы,ул.Ленина 135.В ДООО «Агростиль» создан уставный  фонд, размер которого составляет 4700606 руб. тыс. руб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ктябре 2006 года в земельный фонд предприятия ДООО « Агростиль» отошли еще земли Григориопольского района общей площадью 2410 га,из них  пашни 2397; дороги 5; лесной фонд 8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 видом деятельности ДООО «Агростиль» является производство и реализация продукции растениеводства и животноводства, на данный момент в активе предприятия более тридцати наименований продукции. Цены на производимую продукцию ДООО «Агростиль» аналогичны ценам конкурирующих производител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деятельности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ОО «Агростиль» </w:t>
      </w:r>
      <w:r>
        <w:rPr>
          <w:rFonts w:cs="Times New Roman" w:ascii="Times New Roman" w:hAnsi="Times New Roman"/>
          <w:sz w:val="28"/>
          <w:szCs w:val="28"/>
        </w:rPr>
        <w:t xml:space="preserve"> является производство продукции  растениеводства и животноводства и удовлетворение существующего спроса на нее на рынке Приднестровского района и за ее пределами, соответственно, получение при</w:t>
        <w:softHyphen/>
        <w:t>были в процессе этой деятельности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1. Состав, структура и динамика земельного фонда ДООО «Агростиль» 2004-2006го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996"/>
        <w:gridCol w:w="1088"/>
        <w:gridCol w:w="996"/>
        <w:gridCol w:w="1088"/>
        <w:gridCol w:w="996"/>
        <w:gridCol w:w="1088"/>
      </w:tblGrid>
      <w:tr>
        <w:trPr/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годья</w:t>
            </w:r>
          </w:p>
        </w:tc>
        <w:tc>
          <w:tcPr>
            <w:tcW w:w="6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%</w:t>
            </w:r>
          </w:p>
        </w:tc>
      </w:tr>
      <w:tr>
        <w:trPr>
          <w:trHeight w:val="2567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сельскохозяйственные угодья,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аш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ноголетние наса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алеж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нокос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астбищ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8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4,2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87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4,2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6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827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95,7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%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е с/х угодья 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есной фон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одный фон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дорог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оло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 построй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несельскохозяйственный угодья и резерв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,7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5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,7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7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0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4,2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8%</w:t>
            </w:r>
          </w:p>
        </w:tc>
      </w:tr>
      <w:tr>
        <w:trPr>
          <w:trHeight w:val="69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Рассматривая  по данным таблицы состав, структуру и динамику земельного фонда предприятия ДООО «Агростиль» можно заметить что  в 2006 году площадь земельного фонда увеличилась(за счет перехода земель Григориопольского района) , так же ненамного увеличился ее удельный вес по сравнению с предыдущими годами. Увеличилась площадь пашни, соответственно и ее удельный вес. А вот удельный вес площади: многолетних насаждений, пастбищ, и не сельхоз- угодий уменьшился. По землям не сельхоз угодий кардинальных изменений не произошл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2.Уровень освоения земельного фонда за 2004-2006 годы                                 в ДООО «Агростиль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  <w:gridCol w:w="1559"/>
        <w:gridCol w:w="1276"/>
        <w:gridCol w:w="1383"/>
      </w:tblGrid>
      <w:tr>
        <w:trPr>
          <w:trHeight w:val="602" w:hRule="atLeast"/>
        </w:trPr>
        <w:tc>
          <w:tcPr>
            <w:tcW w:w="5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4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</w:tr>
      <w:tr>
        <w:trPr>
          <w:trHeight w:val="271" w:hRule="atLeast"/>
        </w:trPr>
        <w:tc>
          <w:tcPr>
            <w:tcW w:w="5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  <w:tr>
        <w:trPr>
          <w:trHeight w:val="975" w:hRule="atLeast"/>
        </w:trPr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 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льхоз угодий в земельном фонд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ашни в площади сельхозугод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брабатываемых площадей(многолетние насаждения, пашни)в составе сельхозугод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севов в площади паш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рошаемых земель в площади сельхозугодий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2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5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94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7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2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91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08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Рассматривая  показатели освоения земельного фонда предприятия ДООО «Агростиль»  мы видим ,что в 2006 году  удельный вес пашни  и обрабатываемых площадей в площади сельхоз угодий  увеличился .А вот посевов в 2006 году в площади пашни стало меньше.  Орошение  земель увеличилась в 2006 году за счет увеличения площади  земельного фонда предприят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Современный уровень экономической эффективности производства продукции растениеводства на примере предприятия ДООО «Агростил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аблица 3.Состояние и динамика показателей размера производства </w:t>
      </w:r>
      <w:r>
        <w:rPr/>
        <w:t>ДООО «Агростиль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1843"/>
        <w:gridCol w:w="1701"/>
        <w:gridCol w:w="1383"/>
      </w:tblGrid>
      <w:tr>
        <w:trPr/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4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  <w:tr>
        <w:trPr>
          <w:trHeight w:val="426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сельхоз угодий,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аш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ноголетние насаж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численность работников занятых в сельском хозяйстве, че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растениевод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животновод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стоимость основных производственных средств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валовой продукции(в сопоставимых ценах 2000 г.),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дукция растение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дукция животно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 от продажи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993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3175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879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3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3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8510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97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92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778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2675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952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933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8996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93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5497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По данным таблицы  мы видим изменение показателей размера производства ДООО «Агростиль». Площадь с/х угодий ,в том числе пашня –увеличилась. Количество  рабочих мест с каждым годом растет. Стоимость основных производственных средств увеличилась практически вдвое. Доход от продаж меняется,  самый низкий в 2005 году, и высокий в 2006 г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.Состав,стуктура и динамика доходов от продаж                                                  в ДООО «Агростиль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1134"/>
        <w:gridCol w:w="993"/>
        <w:gridCol w:w="1275"/>
        <w:gridCol w:w="923"/>
        <w:gridCol w:w="1181"/>
        <w:gridCol w:w="1122"/>
      </w:tblGrid>
      <w:tr>
        <w:trPr/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и отрасли</w:t>
            </w:r>
          </w:p>
        </w:tc>
        <w:tc>
          <w:tcPr>
            <w:tcW w:w="6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растениево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зернов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вощи , 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солнеч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адово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ртоф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ноградарств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чие продукты растениевод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5,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6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2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5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6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3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93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32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растениеводству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25,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2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3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,2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1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укция животноводств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рупный рогатый ск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иново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вцево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птицеводств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олоко, молочные продукт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чие виды ск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,0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4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3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3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%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8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3%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животновод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 8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7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9%</w:t>
            </w:r>
          </w:p>
        </w:tc>
      </w:tr>
      <w:tr>
        <w:trPr>
          <w:trHeight w:val="1102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ельскохозяйствен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3,0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33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вод: Исходя из  данных этой таблицы прослеживается основное направление производства сельхоз продукции на предприятии ДООО «Агростиль», а именно по продукции растениеводства  это: зерновые и картофель; по продукции животноводства это свиноводство и молоко .Происходят изменения в динамике, которые происходили  в структуре реализованной продукции, в 2005 году пошел спад дохода от реализации. в 2004 и 2006 годах доходы от реализации продукции растениеводства  отличаются лишь на  3,5%,по продукции животноводства пошел подъем именно в 2005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</w:t>
      </w:r>
      <w:r>
        <w:rPr>
          <w:rFonts w:cs="Times New Roman" w:ascii="Times New Roman" w:hAnsi="Times New Roman"/>
          <w:i/>
          <w:sz w:val="28"/>
          <w:szCs w:val="28"/>
        </w:rPr>
        <w:t>Показатели обеспеченности и использования трудовых ресурсов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  <w:gridCol w:w="1276"/>
        <w:gridCol w:w="1276"/>
        <w:gridCol w:w="1241"/>
      </w:tblGrid>
      <w:tr>
        <w:trPr/>
        <w:tc>
          <w:tcPr>
            <w:tcW w:w="5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</w:tr>
      <w:tr>
        <w:trPr/>
        <w:tc>
          <w:tcPr>
            <w:tcW w:w="5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</w:tr>
      <w:tr>
        <w:trPr>
          <w:trHeight w:val="3130" w:hRule="atLeast"/>
        </w:trPr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Работники занятые во всех отрас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В т.ч.: в с.-х. производ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 торговл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оруженность трудовых ресурсов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годовая зар/плата одного работни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отработанное время одним работником за год, дн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трудовых ресурс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кол-во отработанных чел.- дней:26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6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68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39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зучая эту таблицу прослеживается увеличении рабочих мест на предприятии. Фонд заработной платы в 2006 году   увеличился  почти в 5 раз по отношению к 2004 году, хотя  фактически  отработанное время одним работником за год снизилос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аблица 6. </w:t>
      </w:r>
      <w:r>
        <w:rPr>
          <w:rFonts w:cs="Times New Roman" w:ascii="Times New Roman" w:hAnsi="Times New Roman"/>
          <w:b/>
          <w:i/>
          <w:sz w:val="28"/>
          <w:szCs w:val="28"/>
        </w:rPr>
        <w:t>Показатели финансово-экономической деятельности                       ДООО «Агростиль».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985"/>
        <w:gridCol w:w="1165"/>
        <w:gridCol w:w="1018"/>
        <w:gridCol w:w="1633"/>
        <w:gridCol w:w="1444"/>
      </w:tblGrid>
      <w:tr>
        <w:trPr/>
        <w:tc>
          <w:tcPr>
            <w:tcW w:w="3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ы </w:t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2006 по отношению к</w:t>
            </w:r>
          </w:p>
        </w:tc>
      </w:tr>
      <w:tr>
        <w:trPr/>
        <w:tc>
          <w:tcPr>
            <w:tcW w:w="3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овая прибыль, тыс.руб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8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62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71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отчетного периода до налогообло- жения тыс.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5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тая прибыль, тыс. руб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1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2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3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2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рентабельность, (прибыль до налогообложения/среднегодовая стоимость ОПС + текущие активы) * 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0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14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4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нтабельность с-х продукции, (прибыль от реализации / себестоимость реализованной продукции)* 100%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,9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кономическая рентабельность, (прибыль до налогообложения / среднегодовая стоимость активов) * 100%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,9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1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6,5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09</w:t>
            </w:r>
          </w:p>
        </w:tc>
      </w:tr>
      <w:tr>
        <w:trPr/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рентабельность, (чистая прибыль / среднегодовая стоимость собственного капитала) * 100%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,0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9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37</w:t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: По данным этой таблицы можно определить рентабельно ли это предприятии В 2006 году относительно 2004 года наблюдается спад валовой прибыли на 1626 тыс. руб., а относительно 2005 года рост на 3671 тыс. руб. Прибыль отчетного периода до налогообложения в 2006 году относительно 2004 года снизилась на 1737 тыс. руб. Размер чистой прибыли снижается в 2006 году относительно 2004 года на 1737 тыс. руб., а относительно 2005 года вырос на 3712 тыс. руб. А уровень рентабельности реализованной продукции снижается относительно 2004 года на 65,8 %, относительно 2005 года. В 2006 году экономическая рентабельность выросла на 16,09% за счет правильного использования материальных и финансовых средств предприятия. За тот же период финансовая рентабельность выросла на 33,37%, этот показатель говорит об эффективном использовании собственного капитала. </w:t>
      </w:r>
    </w:p>
    <w:p>
      <w:pPr>
        <w:pStyle w:val="Normal"/>
        <w:tabs>
          <w:tab w:val="clear" w:pos="708"/>
          <w:tab w:val="left" w:pos="73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аблица 7.</w:t>
      </w:r>
      <w:r>
        <w:rPr/>
        <w:t>Экономическая эффективность интенсификации сельскохозяйственного производства предприятия ДООО «Агростиль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276"/>
        <w:gridCol w:w="1276"/>
        <w:gridCol w:w="1275"/>
        <w:gridCol w:w="1418"/>
        <w:gridCol w:w="1241"/>
      </w:tblGrid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ы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 2006 по    отношению к :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Урожайность основных с/х культур ц/г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зимая пшен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укуру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солнеч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ртоф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апус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тома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ер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баклажа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морков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л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фрук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иноград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ено люцер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дой на одну среднегодовую корову, к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реднегодовой привес молодняка и скота на откорм: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к.р.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виново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вцевод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олучение на 1 га с/х угодий:. руб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аловой продук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валового дох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аловой прибыл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Получение валовой продукции на 1 руб производственных затрат, р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,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4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7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5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8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7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,6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8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9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,6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0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1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,7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8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,1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,87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8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81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,6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,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,4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1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04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35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,82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,9%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Исходя из данных таблицы видно что в 2006 году предприятие  активно занялось животноводством(по сравнению с 2004 и 2005 годами производство животноводства увеличилось почти вдвое ,а то и втрое).Производство продукции растениеводства пошло на спад. Некоторые виды культур даже не были посажены, а виноградарство вообще  удале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8.</w:t>
      </w:r>
      <w:r>
        <w:rPr>
          <w:rFonts w:cs="Times New Roman" w:ascii="Times New Roman" w:hAnsi="Times New Roman"/>
          <w:i/>
          <w:sz w:val="28"/>
          <w:szCs w:val="28"/>
        </w:rPr>
        <w:t>Уровень интенсивности с/х предприятия ДООО «Агростиль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954"/>
        <w:gridCol w:w="884"/>
        <w:gridCol w:w="884"/>
        <w:gridCol w:w="1032"/>
        <w:gridCol w:w="1145"/>
      </w:tblGrid>
      <w:tr>
        <w:trPr/>
        <w:tc>
          <w:tcPr>
            <w:tcW w:w="4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2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ды 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06г. в  %  соотношении к: </w:t>
            </w:r>
          </w:p>
        </w:tc>
      </w:tr>
      <w:tr>
        <w:trPr/>
        <w:tc>
          <w:tcPr>
            <w:tcW w:w="4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ходится на 1 га сельхозугодий: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производственных основных средств основной деятельности, руб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1,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6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4,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7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4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производственных затрат, руб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1,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9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,1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материальные затраты, руб.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6,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,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7,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8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затраты на оплату труда, руб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,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1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1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 энергетические ресурсы, л. с.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8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Исходя из данных таблицы можно сделать вывод что на предприятии ДООО «Агростиль за исследованный период уровень интенсивности сельскохозяйственного производства происходит не равномерно. Материальные затраты в 2006 году относительно 2005 года снизились на 16,2%, заработная плата выросла на 19,1%. Энергетические ресурсы по отношению к 2004 году на 3,8%, а по отношению к 2005 году на 14,2%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ути повышения экономической  эффективности производства продукции растениевод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</w:t>
        <w:softHyphen/>
        <w:t>тив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одства продукции растениеводства в значительной степени определяется уровнем технической оснащенности и механизации производ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ства. Возде</w:t>
        <w:softHyphen/>
        <w:t>лывание культур растениеводства — сложный технологи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ческий процесс, состоя</w:t>
        <w:softHyphen/>
        <w:t xml:space="preserve">щий из взаимно связанных между собой </w:t>
      </w:r>
      <w:r>
        <w:rPr>
          <w:rFonts w:cs="Times New Roman" w:ascii="Times New Roman" w:hAnsi="Times New Roman"/>
          <w:spacing w:val="1"/>
          <w:sz w:val="28"/>
          <w:szCs w:val="28"/>
        </w:rPr>
        <w:t>работ по подготовке почвы, внесе</w:t>
        <w:softHyphen/>
        <w:t xml:space="preserve">нию удобрений, посеву семян и </w:t>
      </w:r>
      <w:r>
        <w:rPr>
          <w:rFonts w:cs="Times New Roman" w:ascii="Times New Roman" w:hAnsi="Times New Roman"/>
          <w:spacing w:val="2"/>
          <w:sz w:val="28"/>
          <w:szCs w:val="28"/>
        </w:rPr>
        <w:t>высадке рассады, уходу за растениями и уборке урожая. Растениеводство является одной из наиболее расширенных от</w:t>
        <w:softHyphen/>
        <w:t>раслей сельс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кого хозяйства.</w:t>
      </w:r>
      <w:r>
        <w:rPr>
          <w:rFonts w:cs="Times New Roman" w:ascii="Times New Roman" w:hAnsi="Times New Roman"/>
          <w:sz w:val="28"/>
          <w:szCs w:val="28"/>
        </w:rPr>
        <w:t>. Поэтому важным направлением повышения эффектив</w:t>
        <w:softHyphen/>
      </w:r>
      <w:r>
        <w:rPr>
          <w:rFonts w:cs="Times New Roman" w:ascii="Times New Roman" w:hAnsi="Times New Roman"/>
          <w:spacing w:val="3"/>
          <w:sz w:val="28"/>
          <w:szCs w:val="28"/>
        </w:rPr>
        <w:t>ности технологий в растениеводстве вы</w:t>
        <w:softHyphen/>
        <w:t>ступает обеспечение ком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плексной механизации производства, кото</w:t>
        <w:softHyphen/>
        <w:t>рая предусмат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ривает использование машин и механизмов на всех этапах выра</w:t>
        <w:softHyphen/>
      </w:r>
      <w:r>
        <w:rPr>
          <w:rFonts w:cs="Times New Roman" w:ascii="Times New Roman" w:hAnsi="Times New Roman"/>
          <w:spacing w:val="4"/>
          <w:sz w:val="28"/>
          <w:szCs w:val="28"/>
        </w:rPr>
        <w:t>щивания культур растениеводства. Материально-технической основой ком</w:t>
        <w:softHyphen/>
        <w:t>плексной механизации должна быть система машин, позво</w:t>
        <w:softHyphen/>
        <w:t>ляющая вне</w:t>
        <w:softHyphen/>
        <w:t>дрять индустриальные технологии, передовые при</w:t>
        <w:softHyphen/>
        <w:t>емы агротехники, облег</w:t>
        <w:softHyphen/>
        <w:t>чать условия и повышать производи</w:t>
        <w:softHyphen/>
      </w:r>
      <w:r>
        <w:rPr>
          <w:rFonts w:cs="Times New Roman" w:ascii="Times New Roman" w:hAnsi="Times New Roman"/>
          <w:sz w:val="28"/>
          <w:szCs w:val="28"/>
        </w:rPr>
        <w:t>тельность труда, снижать себестои</w:t>
        <w:softHyphen/>
        <w:t>мость продукции. При механи</w:t>
        <w:softHyphen/>
      </w:r>
      <w:r>
        <w:rPr>
          <w:rFonts w:cs="Times New Roman" w:ascii="Times New Roman" w:hAnsi="Times New Roman"/>
          <w:spacing w:val="7"/>
          <w:sz w:val="28"/>
          <w:szCs w:val="28"/>
        </w:rPr>
        <w:t>зированном возделывании овощных культур следует обеспе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ить максимальное применение комбинированных агрегатов, позволяющих совмещать технологические операции основной </w:t>
      </w:r>
      <w:r>
        <w:rPr>
          <w:rFonts w:cs="Times New Roman" w:ascii="Times New Roman" w:hAnsi="Times New Roman"/>
          <w:spacing w:val="2"/>
          <w:sz w:val="28"/>
          <w:szCs w:val="28"/>
        </w:rPr>
        <w:t>и предпосев</w:t>
        <w:softHyphen/>
        <w:t xml:space="preserve">ной обработки почвы, а также посева семян. </w:t>
      </w:r>
      <w:r>
        <w:rPr>
          <w:rFonts w:cs="Times New Roman" w:ascii="Times New Roman" w:hAnsi="Times New Roman"/>
          <w:spacing w:val="-3"/>
          <w:sz w:val="28"/>
          <w:szCs w:val="28"/>
        </w:rPr>
        <w:t>Помимо экономии энерго затрат, сокращения сроков проведе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ия полевых работ, важным преимуществом применения комби</w:t>
        <w:softHyphen/>
        <w:t>нированных агрегатов по сравнению с традиционными машин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ми является меньшее уплотнение почвы, что является одним из </w:t>
      </w:r>
      <w:r>
        <w:rPr>
          <w:rFonts w:cs="Times New Roman" w:ascii="Times New Roman" w:hAnsi="Times New Roman"/>
          <w:spacing w:val="-2"/>
          <w:sz w:val="28"/>
          <w:szCs w:val="28"/>
        </w:rPr>
        <w:t>основных требований технологий возделывания овощ</w:t>
        <w:softHyphen/>
        <w:t>ных куль</w:t>
        <w:softHyphen/>
        <w:t xml:space="preserve">тур, особенно тех, продуктивные органы которых располагаются </w:t>
      </w:r>
      <w:r>
        <w:rPr>
          <w:rFonts w:cs="Times New Roman" w:ascii="Times New Roman" w:hAnsi="Times New Roman"/>
          <w:spacing w:val="2"/>
          <w:sz w:val="28"/>
          <w:szCs w:val="28"/>
        </w:rPr>
        <w:t>в земле (морковь, свекла, петрушка, хрен и др.)</w:t>
      </w:r>
      <w:r>
        <w:rPr>
          <w:rFonts w:cs="Times New Roman" w:ascii="Times New Roman" w:hAnsi="Times New Roman"/>
          <w:spacing w:val="1"/>
          <w:sz w:val="28"/>
          <w:szCs w:val="28"/>
        </w:rPr>
        <w:t>Значительные резервы повышения экономической  эффективности производства продукции растениеводства</w:t>
      </w:r>
      <w:r>
        <w:rPr>
          <w:rFonts w:cs="Times New Roman" w:ascii="Times New Roman" w:hAnsi="Times New Roman"/>
          <w:spacing w:val="16"/>
          <w:sz w:val="28"/>
          <w:szCs w:val="28"/>
        </w:rPr>
        <w:t xml:space="preserve"> свя</w:t>
        <w:softHyphen/>
        <w:t>заны с освоением рациональных севообо</w:t>
        <w:softHyphen/>
      </w:r>
      <w:r>
        <w:rPr>
          <w:rFonts w:cs="Times New Roman" w:ascii="Times New Roman" w:hAnsi="Times New Roman"/>
          <w:spacing w:val="53"/>
          <w:sz w:val="28"/>
          <w:szCs w:val="28"/>
        </w:rPr>
        <w:t>ротов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Большинство  хозяйств республики имеют достаточно развитое молочное ското</w:t>
        <w:softHyphen/>
        <w:t xml:space="preserve">водство, которо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экономически и организационно сочетается с растениеводством. В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этой связи наиболее эффективными севооборотами являются </w:t>
      </w:r>
      <w:r>
        <w:rPr>
          <w:rFonts w:cs="Times New Roman" w:ascii="Times New Roman" w:hAnsi="Times New Roman"/>
          <w:sz w:val="28"/>
          <w:szCs w:val="28"/>
        </w:rPr>
        <w:t>овоще</w:t>
        <w:softHyphen/>
        <w:t xml:space="preserve">-кормовые с многолетними или однолетними травами. </w:t>
      </w:r>
      <w:r>
        <w:rPr>
          <w:rFonts w:cs="Times New Roman" w:ascii="Times New Roman" w:hAnsi="Times New Roman"/>
          <w:spacing w:val="-3"/>
          <w:sz w:val="28"/>
          <w:szCs w:val="28"/>
        </w:rPr>
        <w:t>Включение в сево</w:t>
        <w:softHyphen/>
        <w:t xml:space="preserve">обороты бобовых и </w:t>
      </w:r>
      <w:r>
        <w:rPr>
          <w:rFonts w:cs="Times New Roman" w:ascii="Times New Roman" w:hAnsi="Times New Roman"/>
          <w:spacing w:val="2"/>
          <w:sz w:val="28"/>
          <w:szCs w:val="28"/>
        </w:rPr>
        <w:t>крестоцветных культур (клевер, вика, люпин, редька маслич</w:t>
        <w:softHyphen/>
        <w:t xml:space="preserve">ная, горчица белая и др.) положительно влияет на структуру, </w:t>
      </w:r>
      <w:r>
        <w:rPr>
          <w:rFonts w:cs="Times New Roman" w:ascii="Times New Roman" w:hAnsi="Times New Roman"/>
          <w:spacing w:val="1"/>
          <w:sz w:val="28"/>
          <w:szCs w:val="28"/>
        </w:rPr>
        <w:t>плодо</w:t>
        <w:softHyphen/>
        <w:t>ношение и фитосанитарное состояние поч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ажной проблемой  в  растениеводстве  является очищение пос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вов от сор</w:t>
        <w:softHyphen/>
        <w:t xml:space="preserve">ной растительности. Сорняки потребляют 25—50 % </w:t>
      </w:r>
      <w:r>
        <w:rPr>
          <w:rFonts w:cs="Times New Roman" w:ascii="Times New Roman" w:hAnsi="Times New Roman"/>
          <w:spacing w:val="1"/>
          <w:sz w:val="28"/>
          <w:szCs w:val="28"/>
        </w:rPr>
        <w:t>вносимых в почву мине</w:t>
        <w:softHyphen/>
        <w:t>ральных удобрений и поливной воды. По причине  засоренности посевов урожайность  может сни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жаться  до 60 %. В целом   экономико  -экологическая эффективность интегриро</w:t>
      </w:r>
      <w:r>
        <w:rPr>
          <w:rFonts w:cs="Times New Roman" w:ascii="Times New Roman" w:hAnsi="Times New Roman"/>
          <w:spacing w:val="-1"/>
          <w:sz w:val="28"/>
          <w:szCs w:val="28"/>
        </w:rPr>
        <w:t>ванной системы защиты овощных растений от сор</w:t>
        <w:softHyphen/>
        <w:t>няков оцени</w:t>
        <w:softHyphen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ается тем, что благодаря специальному подбору и чередованию </w:t>
      </w:r>
      <w:r>
        <w:rPr>
          <w:rFonts w:cs="Times New Roman" w:ascii="Times New Roman" w:hAnsi="Times New Roman"/>
          <w:sz w:val="28"/>
          <w:szCs w:val="28"/>
        </w:rPr>
        <w:t xml:space="preserve">культур в севообороте, рациональному сочетанию химических </w:t>
      </w:r>
      <w:r>
        <w:rPr>
          <w:rFonts w:cs="Times New Roman" w:ascii="Times New Roman" w:hAnsi="Times New Roman"/>
          <w:spacing w:val="-1"/>
          <w:sz w:val="28"/>
          <w:szCs w:val="28"/>
        </w:rPr>
        <w:t>и агротехни</w:t>
        <w:softHyphen/>
        <w:t>ческих методов появляется потенциальная возмож</w:t>
        <w:softHyphen/>
      </w:r>
      <w:r>
        <w:rPr>
          <w:rFonts w:cs="Times New Roman" w:ascii="Times New Roman" w:hAnsi="Times New Roman"/>
          <w:sz w:val="28"/>
          <w:szCs w:val="28"/>
        </w:rPr>
        <w:t>ность уничтожения 85—90 % сорняков, снижения в 2—2,5 ра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за расхода ядохимикатов и затрат труда. Внедрение интегрир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ванной системы борьбы с сорняками является сущест</w:t>
        <w:softHyphen/>
        <w:t xml:space="preserve">венным </w:t>
      </w:r>
      <w:r>
        <w:rPr>
          <w:rFonts w:cs="Times New Roman" w:ascii="Times New Roman" w:hAnsi="Times New Roman"/>
          <w:sz w:val="28"/>
          <w:szCs w:val="28"/>
        </w:rPr>
        <w:t xml:space="preserve">фактором ведения эффективного, экологически безопасного </w:t>
      </w:r>
      <w:r>
        <w:rPr>
          <w:rFonts w:cs="Times New Roman" w:ascii="Times New Roman" w:hAnsi="Times New Roman"/>
          <w:spacing w:val="-3"/>
          <w:sz w:val="28"/>
          <w:szCs w:val="28"/>
        </w:rPr>
        <w:t>растениеводства. Решение этой проблемы — важное дело работни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ков НИИ, специали</w:t>
        <w:softHyphen/>
        <w:t>стов Минсельхозпрода и непосредственно производствен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ениеводческие культуры характеризуются повышенной требова</w:t>
        <w:softHyphen/>
        <w:t>тельностью к обеспечению влагой. Причем для получения вы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соких урожаев каждому пе</w:t>
        <w:softHyphen/>
        <w:t xml:space="preserve">риоду вегетации растений должна </w:t>
      </w:r>
      <w:r>
        <w:rPr>
          <w:rFonts w:cs="Times New Roman" w:ascii="Times New Roman" w:hAnsi="Times New Roman"/>
          <w:sz w:val="28"/>
          <w:szCs w:val="28"/>
        </w:rPr>
        <w:t>соответствовать оптимальная влажность. Поэтому, как свиде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>тельствует мировой и отечественный опыт, для обеспече</w:t>
        <w:softHyphen/>
        <w:t>ния стабильного производства овощей в республике посевы овощ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ных культур следует максимально размещать </w:t>
      </w:r>
      <w:r>
        <w:rPr>
          <w:rFonts w:cs="Times New Roman" w:ascii="Times New Roman" w:hAnsi="Times New Roman"/>
          <w:i/>
          <w:iCs/>
          <w:spacing w:val="1"/>
          <w:sz w:val="28"/>
          <w:szCs w:val="28"/>
        </w:rPr>
        <w:t xml:space="preserve">на орошаемых землях,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чтобы обеспечить возможность поливов. </w:t>
      </w:r>
      <w:r>
        <w:rPr>
          <w:rFonts w:cs="Times New Roman" w:ascii="Times New Roman" w:hAnsi="Times New Roman"/>
          <w:spacing w:val="-2"/>
          <w:sz w:val="28"/>
          <w:szCs w:val="28"/>
        </w:rPr>
        <w:t>В насто</w:t>
        <w:softHyphen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ящее время необходимо ориентироваться на распространение </w:t>
      </w:r>
      <w:r>
        <w:rPr>
          <w:rFonts w:cs="Times New Roman" w:ascii="Times New Roman" w:hAnsi="Times New Roman"/>
          <w:sz w:val="28"/>
          <w:szCs w:val="28"/>
        </w:rPr>
        <w:t>новых, более эффективных способов орошения, таких, как ка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пельное, мелко</w:t>
        <w:softHyphen/>
        <w:t>дисперсное дождевание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Важным фактором повышения эффективности технологий </w:t>
      </w:r>
      <w:r>
        <w:rPr>
          <w:rFonts w:cs="Times New Roman" w:ascii="Times New Roman" w:hAnsi="Times New Roman"/>
          <w:spacing w:val="13"/>
          <w:sz w:val="28"/>
          <w:szCs w:val="28"/>
        </w:rPr>
        <w:t>является применение регуляторов роста растений. Ре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гуляторы (стимуляторы) роста и развития растений представ</w:t>
        <w:softHyphen/>
        <w:t xml:space="preserve">ляют собой физиологически активные вещества химического </w:t>
      </w:r>
      <w:r>
        <w:rPr>
          <w:rFonts w:cs="Times New Roman" w:ascii="Times New Roman" w:hAnsi="Times New Roman"/>
          <w:sz w:val="28"/>
          <w:szCs w:val="28"/>
        </w:rPr>
        <w:t>или биологического происхождения, применяемые в микродо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зах. В результате применения регуляторов роста повышается </w:t>
      </w:r>
      <w:r>
        <w:rPr>
          <w:rFonts w:cs="Times New Roman" w:ascii="Times New Roman" w:hAnsi="Times New Roman"/>
          <w:spacing w:val="-1"/>
          <w:sz w:val="28"/>
          <w:szCs w:val="28"/>
        </w:rPr>
        <w:t>уро</w:t>
        <w:softHyphen/>
        <w:t xml:space="preserve">жай, улучшается его качество и снижается себестоимость </w:t>
      </w:r>
      <w:r>
        <w:rPr>
          <w:rFonts w:cs="Times New Roman" w:ascii="Times New Roman" w:hAnsi="Times New Roman"/>
          <w:sz w:val="28"/>
          <w:szCs w:val="28"/>
        </w:rPr>
        <w:t>полученной про</w:t>
        <w:softHyphen/>
        <w:t>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решении проблем развития растениеводства, обеспечения насе</w:t>
      </w:r>
      <w:r>
        <w:rPr>
          <w:rFonts w:cs="Times New Roman" w:ascii="Times New Roman" w:hAnsi="Times New Roman"/>
          <w:sz w:val="28"/>
          <w:szCs w:val="28"/>
        </w:rPr>
        <w:t>ления овощной продукцией, продукцией бахчеводства, плодоводства, цветоводства и др, большая роль отводится организационному со</w:t>
        <w:softHyphen/>
        <w:t>вершенствованию селекции и семеноводства овощных куль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w w:val="107"/>
          <w:sz w:val="28"/>
          <w:szCs w:val="28"/>
        </w:rPr>
        <w:t xml:space="preserve">Сейчас ведущая роль отводится экологической (адаптивной) </w:t>
      </w:r>
      <w:r>
        <w:rPr>
          <w:rFonts w:cs="Times New Roman" w:ascii="Times New Roman" w:hAnsi="Times New Roman"/>
          <w:spacing w:val="-4"/>
          <w:w w:val="107"/>
          <w:sz w:val="28"/>
          <w:szCs w:val="28"/>
        </w:rPr>
        <w:t>селек</w:t>
        <w:softHyphen/>
        <w:t>ции растений, призванной способствовать наиболее полно</w:t>
        <w:softHyphen/>
      </w:r>
      <w:r>
        <w:rPr>
          <w:rFonts w:cs="Times New Roman" w:ascii="Times New Roman" w:hAnsi="Times New Roman"/>
          <w:spacing w:val="-2"/>
          <w:w w:val="107"/>
          <w:sz w:val="28"/>
          <w:szCs w:val="28"/>
        </w:rPr>
        <w:t>му использова</w:t>
        <w:softHyphen/>
        <w:t>нию биоклиматических ресурсов и мобилизации внутреннего биологиче</w:t>
        <w:softHyphen/>
        <w:t xml:space="preserve">ского потенциала растений. Поэтому  </w:t>
      </w: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>стратегическая цель современной селекции овощных культур заключается  в создании сортов и гибридов, сочетающих высо</w:t>
        <w:softHyphen/>
        <w:t>кую реальную  продуктивность с устойчивостью к абиотичес</w:t>
        <w:softHyphen/>
        <w:t>ким  стрессам (низкие или высокие температуры, засуха и др.), толерантностью к болезням и  вредителям, минимумом  энерго-</w:t>
      </w:r>
      <w:r>
        <w:rPr>
          <w:rFonts w:cs="Times New Roman" w:ascii="Times New Roman" w:hAnsi="Times New Roman"/>
          <w:spacing w:val="-3"/>
          <w:w w:val="107"/>
          <w:sz w:val="28"/>
          <w:szCs w:val="28"/>
        </w:rPr>
        <w:t xml:space="preserve">и ресурсо </w:t>
        <w:softHyphen/>
        <w:t>затрат на производство единицы качественной, эколо</w:t>
        <w:softHyphen/>
      </w: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>гически чистой про</w:t>
        <w:softHyphen/>
        <w:t>дукции, пригодной  для потребления в све</w:t>
        <w:softHyphen/>
      </w:r>
      <w:r>
        <w:rPr>
          <w:rFonts w:cs="Times New Roman" w:ascii="Times New Roman" w:hAnsi="Times New Roman"/>
          <w:spacing w:val="1"/>
          <w:w w:val="107"/>
          <w:sz w:val="28"/>
          <w:szCs w:val="28"/>
        </w:rPr>
        <w:t>жем виде, длительного  хране</w:t>
        <w:softHyphen/>
        <w:t xml:space="preserve">ния и переработки. </w:t>
      </w:r>
      <w:r>
        <w:rPr>
          <w:rFonts w:cs="Times New Roman" w:ascii="Times New Roman" w:hAnsi="Times New Roman"/>
          <w:spacing w:val="-3"/>
          <w:w w:val="107"/>
          <w:sz w:val="28"/>
          <w:szCs w:val="28"/>
        </w:rPr>
        <w:t>Другое важное направление современной селекции — созда</w:t>
        <w:softHyphen/>
      </w:r>
      <w:r>
        <w:rPr>
          <w:rFonts w:cs="Times New Roman" w:ascii="Times New Roman" w:hAnsi="Times New Roman"/>
          <w:w w:val="107"/>
          <w:sz w:val="28"/>
          <w:szCs w:val="28"/>
        </w:rPr>
        <w:t>ние гибридов, обладающих гетерозисным эффектом в пер</w:t>
        <w:softHyphen/>
      </w: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>вом поколении (</w:t>
      </w:r>
      <w:r>
        <w:rPr>
          <w:rFonts w:cs="Times New Roman" w:ascii="Times New Roman" w:hAnsi="Times New Roman"/>
          <w:spacing w:val="-1"/>
          <w:w w:val="107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pacing w:val="-1"/>
          <w:w w:val="107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 xml:space="preserve">). Потенциал урожайности таких гибридов, </w:t>
      </w:r>
      <w:r>
        <w:rPr>
          <w:rFonts w:cs="Times New Roman" w:ascii="Times New Roman" w:hAnsi="Times New Roman"/>
          <w:spacing w:val="-2"/>
          <w:w w:val="107"/>
          <w:sz w:val="28"/>
          <w:szCs w:val="28"/>
        </w:rPr>
        <w:t>как известно, превышает обычные сорта на 30—50 % и более .</w:t>
      </w: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 xml:space="preserve">Реализация потенциала сортов и гибридов в значительной </w:t>
      </w:r>
      <w:r>
        <w:rPr>
          <w:rFonts w:cs="Times New Roman" w:ascii="Times New Roman" w:hAnsi="Times New Roman"/>
          <w:spacing w:val="-4"/>
          <w:w w:val="107"/>
          <w:sz w:val="28"/>
          <w:szCs w:val="28"/>
        </w:rPr>
        <w:t xml:space="preserve">степени определяется организацией семеноводства, сортовыми и </w:t>
      </w:r>
      <w:r>
        <w:rPr>
          <w:rFonts w:cs="Times New Roman" w:ascii="Times New Roman" w:hAnsi="Times New Roman"/>
          <w:spacing w:val="-2"/>
          <w:w w:val="107"/>
          <w:sz w:val="28"/>
          <w:szCs w:val="28"/>
        </w:rPr>
        <w:t>посевными каче</w:t>
        <w:softHyphen/>
        <w:t xml:space="preserve">ствами семян. Поэтому наряду с повышением </w:t>
      </w:r>
      <w:r>
        <w:rPr>
          <w:rFonts w:cs="Times New Roman" w:ascii="Times New Roman" w:hAnsi="Times New Roman"/>
          <w:spacing w:val="-4"/>
          <w:w w:val="107"/>
          <w:sz w:val="28"/>
          <w:szCs w:val="28"/>
        </w:rPr>
        <w:t>уровня селекции необхо</w:t>
        <w:softHyphen/>
        <w:t>димо осуществлять переход к более про</w:t>
        <w:softHyphen/>
        <w:t xml:space="preserve">грессивной системе обеспечения республики семенами овощных </w:t>
      </w:r>
      <w:r>
        <w:rPr>
          <w:rFonts w:cs="Times New Roman" w:ascii="Times New Roman" w:hAnsi="Times New Roman"/>
          <w:spacing w:val="-3"/>
          <w:w w:val="107"/>
          <w:sz w:val="28"/>
          <w:szCs w:val="28"/>
        </w:rPr>
        <w:t>культур, прежде всего — на основе соб</w:t>
        <w:softHyphen/>
        <w:t>ственного их производ</w:t>
        <w:softHyphen/>
      </w:r>
      <w:r>
        <w:rPr>
          <w:rFonts w:cs="Times New Roman" w:ascii="Times New Roman" w:hAnsi="Times New Roman"/>
          <w:spacing w:val="-4"/>
          <w:w w:val="107"/>
          <w:sz w:val="28"/>
          <w:szCs w:val="28"/>
        </w:rPr>
        <w:t>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w w:val="107"/>
          <w:sz w:val="28"/>
          <w:szCs w:val="28"/>
        </w:rPr>
        <w:t>Наращивание объемов и повышение эффективности про</w:t>
        <w:softHyphen/>
      </w:r>
      <w:r>
        <w:rPr>
          <w:rFonts w:cs="Times New Roman" w:ascii="Times New Roman" w:hAnsi="Times New Roman"/>
          <w:spacing w:val="1"/>
          <w:w w:val="107"/>
          <w:sz w:val="28"/>
          <w:szCs w:val="28"/>
        </w:rPr>
        <w:t xml:space="preserve">изводства семян предполагают </w:t>
      </w:r>
      <w:r>
        <w:rPr>
          <w:rFonts w:cs="Times New Roman" w:ascii="Times New Roman" w:hAnsi="Times New Roman"/>
          <w:iCs/>
          <w:spacing w:val="1"/>
          <w:w w:val="107"/>
          <w:sz w:val="28"/>
          <w:szCs w:val="28"/>
        </w:rPr>
        <w:t>углубление специализации</w:t>
      </w:r>
      <w:r>
        <w:rPr>
          <w:rFonts w:cs="Times New Roman" w:ascii="Times New Roman" w:hAnsi="Times New Roman"/>
          <w:i/>
          <w:iCs/>
          <w:spacing w:val="1"/>
          <w:w w:val="107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w w:val="107"/>
          <w:sz w:val="28"/>
          <w:szCs w:val="28"/>
        </w:rPr>
        <w:t>хо</w:t>
        <w:softHyphen/>
        <w:t>зяйств на возделыва</w:t>
        <w:softHyphen/>
        <w:t xml:space="preserve">нии отдельных сочетающихся культур и </w:t>
      </w:r>
      <w:r>
        <w:rPr>
          <w:rFonts w:cs="Times New Roman" w:ascii="Times New Roman" w:hAnsi="Times New Roman"/>
          <w:spacing w:val="-2"/>
          <w:w w:val="107"/>
          <w:sz w:val="28"/>
          <w:szCs w:val="28"/>
        </w:rPr>
        <w:t xml:space="preserve">концентрации посевов их до оптимальных размеров. </w:t>
      </w:r>
      <w:r>
        <w:rPr>
          <w:rFonts w:cs="Times New Roman" w:ascii="Times New Roman" w:hAnsi="Times New Roman"/>
          <w:spacing w:val="-3"/>
          <w:w w:val="107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Необходимо осуществить меры по развитию материаль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но-технической базы семеноводства овощных культур в респуб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лике. Предстоит поднять тех</w:t>
        <w:softHyphen/>
        <w:t xml:space="preserve">нический уровень выращивания </w:t>
      </w:r>
      <w:r>
        <w:rPr>
          <w:rFonts w:cs="Times New Roman" w:ascii="Times New Roman" w:hAnsi="Times New Roman"/>
          <w:spacing w:val="-1"/>
          <w:sz w:val="28"/>
          <w:szCs w:val="28"/>
        </w:rPr>
        <w:t>семян от посева до уборки, что предполагает обновление и рас</w:t>
        <w:softHyphen/>
      </w:r>
      <w:r>
        <w:rPr>
          <w:rFonts w:cs="Times New Roman" w:ascii="Times New Roman" w:hAnsi="Times New Roman"/>
          <w:spacing w:val="1"/>
          <w:sz w:val="28"/>
          <w:szCs w:val="28"/>
        </w:rPr>
        <w:t>ширение парка специализированных машин, создание ме</w:t>
        <w:softHyphen/>
        <w:t>хани</w:t>
        <w:softHyphen/>
      </w:r>
      <w:r>
        <w:rPr>
          <w:rFonts w:cs="Times New Roman" w:ascii="Times New Roman" w:hAnsi="Times New Roman"/>
          <w:spacing w:val="-2"/>
          <w:sz w:val="28"/>
          <w:szCs w:val="28"/>
        </w:rPr>
        <w:t>зированных линий по послеуборочной доработке семян и подго</w:t>
        <w:softHyphen/>
      </w:r>
      <w:r>
        <w:rPr>
          <w:rFonts w:cs="Times New Roman" w:ascii="Times New Roman" w:hAnsi="Times New Roman"/>
          <w:spacing w:val="2"/>
          <w:sz w:val="28"/>
          <w:szCs w:val="28"/>
        </w:rPr>
        <w:t>товке их к посев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условиях рыночной экономики эффективность производства в значительной степени зависит от успешной реализации продукции, то есть от маркетинговой деятельности сельскохозяйственных товаропроизводителей. Работа маркетинговых служб может существенно поднять эффективность производства даже в нынешней кризисной ситуаци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 и предлож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курсовой работе изучена деятельность ДООО «Агростиль». Произведена оценка финансового состояния предприятия; описаны природно-климатические условия и организационно-экономическая характеристика предприятия; рассмотрена организация труда и основных производственных процессов, а также изучены проблемы и перспективы развития самой отрас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абсолютной эффективности, с моей точки зрения, невоз</w:t>
        <w:softHyphen/>
        <w:t>можно, но каждая система должна стремится к достижению того оптимального варианта, при котором эффективность будет по возможности максимальной. Так как, известно, что потребности безграничны, а ресурсы ограничены, необходимо использовать их эффективно и рациональ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нешних эффектов становится все актуальнее. Как известно каждый производитель стремится к обогащению (и потребности его безгра</w:t>
        <w:softHyphen/>
        <w:t>ничны), но ограничивая его свободу до определенного предела государство и общество должно позаботится о том, чтобы деятельность, которой он зани</w:t>
        <w:softHyphen/>
        <w:t>мается не влекла за собой нежелательных последствий. Так как мы живем в обществе, необходимо регулировать взаимоотношения, но каждый “тянет одеяло на себя”, и поэтому необходимо создавать государственные органы, которые будут использовать инструменты власти для нахождения компро</w:t>
        <w:softHyphen/>
        <w:t>мисс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ключение хочется отметить, что республика Молдова располагает всеми необходи</w:t>
        <w:softHyphen/>
        <w:t>мыми ресурсами для успешного развития растениеводства - плодородными почвами, соответствующими климатическими условиями, достаточным про</w:t>
        <w:softHyphen/>
        <w:t xml:space="preserve">мышленным потенциалом для производства техники или ее покупки, химических средств защиты, удобрений и т.д. Будут ли использованы эти возможности, зависит от личной заинтересованности всех работников сельскохозяйственного  производств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сельского  хозяйства. учебник. Под редакцией  академика В.А.Добрынина. Москва  1990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а сельско- хозяйственного предприятия. Учебник.  Под редакцией И.А.Минакова. Москва 2004г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рбашин А.И. Экономика сельского хозяйства: Курс лекций: 2-е изд. – Курск: Изд-во КГСХА, 2002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Войтов А.Г. Экономика.- 2001.- 3 э, 2000.- 2 э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  <w:b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Цитата"/>
    <w:basedOn w:val="Normal"/>
    <w:qFormat/>
    <w:pPr>
      <w:spacing w:lineRule="auto" w:line="240" w:before="0" w:after="0"/>
      <w:ind w:left="900" w:right="-365" w:hanging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900"/>
    </w:pPr>
    <w:rPr>
      <w:rFonts w:ascii="Times New Roman" w:hAnsi="Times New Roman" w:cs="Times New Roman"/>
      <w:sz w:val="28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" w:hAnsi="Times" w:cs="Times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0:15:00Z</dcterms:created>
  <dc:creator>Olia</dc:creator>
  <dc:description/>
  <cp:keywords/>
  <dc:language>en-US</dc:language>
  <cp:lastModifiedBy>Mage</cp:lastModifiedBy>
  <cp:lastPrinted>2008-05-23T08:44:00Z</cp:lastPrinted>
  <dcterms:modified xsi:type="dcterms:W3CDTF">2011-10-04T00:15:00Z</dcterms:modified>
  <cp:revision>2</cp:revision>
  <dc:subject/>
  <dc:title/>
</cp:coreProperties>
</file>