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УО «Витебский государственный университет имени П.М. Машеров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по курсу «Экономическая теория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тема: «Экономические категории, законы, функции,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ение экономической теории и ее место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в системе социально-гуманитарных наук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а:</w:t>
      </w:r>
    </w:p>
    <w:p>
      <w:pPr>
        <w:pStyle w:val="Normal"/>
        <w:spacing w:lineRule="auto" w:line="360"/>
        <w:ind w:firstLine="7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ентк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итебск, 200</w:t>
      </w:r>
      <w:r>
        <w:rPr>
          <w:b/>
          <w:sz w:val="28"/>
          <w:szCs w:val="28"/>
          <w:lang w:val="en-US"/>
        </w:rPr>
        <w:t>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Экономика как сфера жизнедеятельности общест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Экономические категории, закон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редмет и функции экономической теор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Экономические цели общест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Развитие экономической теории и ее современные направл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Место экономической теории в системе социально-гуманитарных нау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ключевых понятий к тем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ь сложные процессы экономической жизни невозможно. Для этого нужно уяснить основные закономерности функционирования экономики. Необходимо узнать, что представляет собой экономика как специфическая сфера жизнедеятельности человека, что и как изучает экономическая теория как наука, какими базовыми категориями она оперирует. А также необходим определенный багаж знаний, позволяющий понять основные модели, которые описывают экономическую жизнь человеческого общества. Важно четко представлять, что является объектом и предметом экономической теории, какие важнейшие теории возникли в ходе ее развит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кономика как сфера жизнедеятельности обще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ческое общество на длительном пути развития создало различные культуры, хозяйства и религии, но очень важным в жизни общества является материальная составляющая. А экономика это именно та сфера жизнедеятельности, которая создает обществу материальную базу, которая будет комфортна для данного уровня развития техники и техноло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материальных благ проходит много этапов и является главной составляющей экономики и одновременно является двигателем человеческой цивилизации. Целью производства является удовлетворение человеческих потреб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роизводство – </w:t>
      </w:r>
      <w:r>
        <w:rPr>
          <w:sz w:val="28"/>
          <w:szCs w:val="28"/>
        </w:rPr>
        <w:t xml:space="preserve">это преобразование людьми данного природой либо искусственно созданного материала в необходимые полезные вещи (блага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а как подсистема человеческой цивилизации выполняет ряд функций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акционная, т.е. обмен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итель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е жизнедеятельности общества лежит производство, которое создает главное условие существования человечества - жизненные блага, поэтому важнейшей в экономической жизни общества является производственная функция. Блага недостаточно создать, их нужно обменять. Хорошо отлаженная трансакционная функция в экономике обеспечивает непрерывность и согласованность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общества – облегчить существование хронических больных, недееспособных, престарелых и других иждивенцев, создать условия для обеспечения доступа к образованию и здравоохранению каждому своему члену. Вот почему экономика выполняет такую важную функцию как перераспределительная. [5.с.10]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Экономические категории, закон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тоды познания нужны экономической теории для того, чтобы понять экономические категории, раскрыть экономические законы.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кономическая категория</w:t>
      </w:r>
      <w:r>
        <w:rPr>
          <w:rFonts w:cs="Times New Roman" w:ascii="Times New Roman" w:hAnsi="Times New Roman"/>
          <w:sz w:val="28"/>
          <w:szCs w:val="28"/>
        </w:rPr>
        <w:t xml:space="preserve"> – это логическое понятие, отражающее в абстрактном виде наиболее существенные стороны экономических явлений, процессов, механизмов. Абстракции, отражающие реальность, имеют свой жизненный цикл. Они могут уходить из научного обращения, могут возвращаться в зависимости от того, насколько они актуальны, т.е. насколько интенсивно протекают процессы реальной действительности, которые они отражают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кольку экономические явления, процессы и механизмы взаимосвязаны в пространстве и во времени, то и категории, их отражающие, также взаимосвязаны, что проявляется как взаимодействие, противостояние, взаимодополнение и нейтральность. Всякая отрасль научных знаний осуществляет типизацию, классификацию множества изучаемых явлений. Результатом этих обобщений в экономической науке и отражают экономические категории. Экономическая категория – научно собирательное понятие, абстрактно, обобщено характеризующее сущность многих однородных, аналогичных экономических явлений. Инструмент научного познания производственно-хозяйственных явлений и процессов абстракция, отражающая в научном сознании действительные экономические отношения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утверждал известный английский экономист А. Маршалл, </w:t>
      </w:r>
      <w:r>
        <w:rPr>
          <w:rFonts w:cs="Times New Roman" w:ascii="Times New Roman" w:hAnsi="Times New Roman"/>
          <w:b/>
          <w:sz w:val="28"/>
          <w:szCs w:val="28"/>
        </w:rPr>
        <w:t>экономические законы</w:t>
      </w:r>
      <w:r>
        <w:rPr>
          <w:rFonts w:cs="Times New Roman" w:ascii="Times New Roman" w:hAnsi="Times New Roman"/>
          <w:sz w:val="28"/>
          <w:szCs w:val="28"/>
        </w:rPr>
        <w:t xml:space="preserve"> — это выражение общественных тенденций, «обобщение, гласящее, что от членов какой-либо социальной группы при определенных условиях можно ожидать определенного образа действий»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кономический закон</w:t>
      </w:r>
      <w:r>
        <w:rPr>
          <w:rFonts w:cs="Times New Roman" w:ascii="Times New Roman" w:hAnsi="Times New Roman"/>
          <w:sz w:val="28"/>
          <w:szCs w:val="28"/>
        </w:rPr>
        <w:t xml:space="preserve"> – это существенное, необходимое, устойчивое отношение в экономических явлениях и процессах, определяющее их развитие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данным определением, можно относиться к экономическому закону как к особому объективному явлению и изучить его сущность, содержание, структуру (форму) и условия действия и проявления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ность экономического закона заключается в выражении существенной связи способа производства, то есть конкретизация сущности закона непосредственно связана с раскрытием существа этой связи, которая является преимущественно каузальной, причинно-следственной связью, одна сторона которой обуславливает другую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воему содержанию экономический закон носит диалектический характер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ами содержания закона выступают:</w:t>
      </w:r>
    </w:p>
    <w:p>
      <w:pPr>
        <w:pStyle w:val="HTML1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причинно-следственной связи;</w:t>
      </w:r>
    </w:p>
    <w:p>
      <w:pPr>
        <w:pStyle w:val="HTML1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процесс взаимодействия между данными сторонами;</w:t>
      </w:r>
    </w:p>
    <w:p>
      <w:pPr>
        <w:pStyle w:val="HTML1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взаимодействия между ними;</w:t>
      </w:r>
    </w:p>
    <w:p>
      <w:pPr>
        <w:pStyle w:val="HTML1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этого взаимодействия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жнение экономической жизни и переплетение хозяйственных связей, увеличение воздействующих факторов приводят к тому, что традиционные экономические законы модифицируются и нейтрализуются, проявляясь как тенденции развития данного периода или конкретной исторической эпох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ществе действует система экономических законов. Они взаимосвязаны между собой. Различают следующие экономические законы:</w:t>
      </w:r>
    </w:p>
    <w:p>
      <w:pPr>
        <w:pStyle w:val="HTML1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сеобщие законы</w:t>
      </w:r>
      <w:r>
        <w:rPr>
          <w:rFonts w:cs="Times New Roman" w:ascii="Times New Roman" w:hAnsi="Times New Roman"/>
          <w:sz w:val="28"/>
          <w:szCs w:val="28"/>
        </w:rPr>
        <w:t xml:space="preserve"> - действующие на всех ступенях развития человеческого общества, во всех общественно-экономических формациях:</w:t>
      </w:r>
    </w:p>
    <w:p>
      <w:pPr>
        <w:pStyle w:val="HTML1"/>
        <w:numPr>
          <w:ilvl w:val="1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ы возвышающихся потребностей;</w:t>
      </w:r>
    </w:p>
    <w:p>
      <w:pPr>
        <w:pStyle w:val="HTML1"/>
        <w:numPr>
          <w:ilvl w:val="1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ы общественного разделения труда;</w:t>
      </w:r>
    </w:p>
    <w:p>
      <w:pPr>
        <w:pStyle w:val="HTML1"/>
        <w:numPr>
          <w:ilvl w:val="1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ы повышения производительности труда и др.</w:t>
      </w:r>
    </w:p>
    <w:p>
      <w:pPr>
        <w:pStyle w:val="HTML1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щие экономические законы</w:t>
      </w:r>
      <w:r>
        <w:rPr>
          <w:rFonts w:cs="Times New Roman" w:ascii="Times New Roman" w:hAnsi="Times New Roman"/>
          <w:sz w:val="28"/>
          <w:szCs w:val="28"/>
        </w:rPr>
        <w:t xml:space="preserve"> - действуют при наличии общих социально-экономических условий (товарно-денежные отношения):</w:t>
      </w:r>
    </w:p>
    <w:p>
      <w:pPr>
        <w:pStyle w:val="HTML1"/>
        <w:numPr>
          <w:ilvl w:val="1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ы стоимости;</w:t>
      </w:r>
    </w:p>
    <w:p>
      <w:pPr>
        <w:pStyle w:val="HTML1"/>
        <w:numPr>
          <w:ilvl w:val="1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ы спроса и предложения;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коны денежного обращения и. др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и функции экономической теор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м закономерностей развития экономики занимается экономическая теор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ономическая теория – наука общественная, она изучает поведение индивидов и институтов, занимающихся производством и обменом, распределением и перераспределением, а также потреблением товаров и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является анализ рыночного хозя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экономическая теория изучает не ресурсы, а поведение людей по отношению к ним. Поэтому можно сказать, что экономическая теория общественная нау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Экономическая теория – </w:t>
      </w:r>
      <w:r>
        <w:rPr>
          <w:sz w:val="28"/>
          <w:szCs w:val="28"/>
        </w:rPr>
        <w:t>наука, которая изучает поведение людей и отдельных индивидов с точки зрения отношений между их целями и ограниченными средствами, допускающими альтернативное использ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точки зрения объекта исследования выделяют такие разделы экономической теории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экономика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роэкономика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овая эконом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ом микроэкономики является поведение участников экономических процессов на уровне предприятий, фирм, государственных органов и домашних хозяй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кроэкономика рассматривает процессы, которые происходят на уровне национального хозяйства в целом, а также показатели национального дохода, динамики цен, занят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годня развитие всех стран связано с мировой экономикой. Существуют закономерности в мировой экономике, которые описываются теоретически. С их позиций мировая экономика как наука есть составная часть экономической теор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 экономической теор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ознавательная функция </w:t>
      </w:r>
      <w:r>
        <w:rPr>
          <w:sz w:val="28"/>
          <w:szCs w:val="28"/>
        </w:rPr>
        <w:t>заключается в том, чтобы постигать закономерности по которым развивается экономика, формулировать ее принципы развития, предвидеть последствия, составлять и описывать модели действующие в экономике, теоретически обобщать и объяснять факты действи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кономическая теория связана с другими экономическими науками, имеющими собственные объекты исследования в экономике. Однако каждая из этих наук базируется на экономических закономерностях, формулируемых экономической теорией. Таким образом, экономическая теория выполняет </w:t>
      </w:r>
      <w:r>
        <w:rPr>
          <w:b/>
          <w:sz w:val="28"/>
          <w:szCs w:val="28"/>
        </w:rPr>
        <w:t>методологическую функцию</w:t>
      </w:r>
      <w:r>
        <w:rPr>
          <w:sz w:val="28"/>
          <w:szCs w:val="28"/>
        </w:rPr>
        <w:t>, т.е. она является методологической основой, базой широкого круга общественных нау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только с помощью практики проверить верность того или иного суждения. Познавая действительность, выводя теоретические закономерности, экономическая теория служит основой для принятия экономических решений. Таким образом, суть </w:t>
      </w:r>
      <w:r>
        <w:rPr>
          <w:b/>
          <w:sz w:val="28"/>
          <w:szCs w:val="28"/>
        </w:rPr>
        <w:t>практической функции</w:t>
      </w:r>
      <w:r>
        <w:rPr>
          <w:sz w:val="28"/>
          <w:szCs w:val="28"/>
        </w:rPr>
        <w:t xml:space="preserve"> в том, что закономерности, которые формулируются в экономической теории, можно использовать в практической деятельности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звитие социального интеллекта – </w:t>
      </w:r>
      <w:r>
        <w:rPr>
          <w:sz w:val="28"/>
          <w:szCs w:val="28"/>
        </w:rPr>
        <w:t>также одна из функций экономической теории. Проникновение в тайны сложного экономического устройства общества расширяет кругозор, помогает ориентироваться в социальной жизни, делать правильный выбор, эффективнее осуществлять любую профессиональную деятельность. [8.с.20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Экономическая теория не есть набор уже готовых рекомендаций, применимых непосредственно в хозяйственной политике. Она является скорее методом, чем учением, интеллектуальным инструментом, техникой мышления, помогая тому, кто владеет ею, приходить к правильным заключе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…</w:t>
      </w:r>
      <w:r>
        <w:rPr>
          <w:sz w:val="28"/>
          <w:szCs w:val="28"/>
        </w:rPr>
        <w:t>Идеи экономистов и политических мыслителей – и когда они правы, и когда ошибаются – имеют гораздо большее значение, чем принято думать. В действительности именно они и правят миром люди - практики, которые считают себя совершенно не подверженными интеллектуальным влияниям, обычно являются рабами какого-нибудь экономиста прошлог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Дж.М.Кейн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ие цели обще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говорить о том, что предметом экономической теории является изучение поведения людей и отдельных индивидов с точки зрения отношений между их целями и ограниченными средствами, то можно выделить следующие цели общест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Экономический рост – </w:t>
      </w:r>
      <w:r>
        <w:rPr>
          <w:sz w:val="28"/>
          <w:szCs w:val="28"/>
        </w:rPr>
        <w:t>нужно стремиться к нему, т.к. он обеспечит более высокий уровень жизни 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язи с этим большую роль играет – создание условий для </w:t>
      </w:r>
      <w:r>
        <w:rPr>
          <w:b/>
          <w:sz w:val="28"/>
          <w:szCs w:val="28"/>
        </w:rPr>
        <w:t>экономической эффективности.</w:t>
      </w:r>
      <w:r>
        <w:rPr>
          <w:sz w:val="28"/>
          <w:szCs w:val="28"/>
        </w:rPr>
        <w:t xml:space="preserve"> Ресурсы необходимо скомпоновать и использовать таким образом, чтобы получить максимально возможную отдач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ым показателем, который свидетельствует о стабильности и благополучии общества является </w:t>
      </w:r>
      <w:r>
        <w:rPr>
          <w:b/>
          <w:sz w:val="28"/>
          <w:szCs w:val="28"/>
        </w:rPr>
        <w:t xml:space="preserve">полная занятость – </w:t>
      </w:r>
      <w:r>
        <w:rPr>
          <w:sz w:val="28"/>
          <w:szCs w:val="28"/>
        </w:rPr>
        <w:t>это когда каждый желающий работать может найти себе рабо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маловажная цель это </w:t>
      </w:r>
      <w:r>
        <w:rPr>
          <w:b/>
          <w:sz w:val="28"/>
          <w:szCs w:val="28"/>
        </w:rPr>
        <w:t xml:space="preserve">отсутствие инфляции </w:t>
      </w:r>
      <w:r>
        <w:rPr>
          <w:sz w:val="28"/>
          <w:szCs w:val="28"/>
        </w:rPr>
        <w:t>или иначе говоря стабильность ц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лько </w:t>
      </w:r>
      <w:r>
        <w:rPr>
          <w:b/>
          <w:sz w:val="28"/>
          <w:szCs w:val="28"/>
        </w:rPr>
        <w:t>экономическая свобода</w:t>
      </w:r>
      <w:r>
        <w:rPr>
          <w:sz w:val="28"/>
          <w:szCs w:val="28"/>
        </w:rPr>
        <w:t xml:space="preserve"> как цель общества может обеспечить нормальное функционирование рыночн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блюдение </w:t>
      </w:r>
      <w:r>
        <w:rPr>
          <w:b/>
          <w:sz w:val="28"/>
          <w:szCs w:val="28"/>
        </w:rPr>
        <w:t xml:space="preserve">социальной справедливости </w:t>
      </w:r>
      <w:r>
        <w:rPr>
          <w:sz w:val="28"/>
          <w:szCs w:val="28"/>
        </w:rPr>
        <w:t>при распределении дохода является также важной целью цивилизованного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о должно взять на себя обеспечение хронических больных, престарелых, нетрудоспособных и др., т.к. именно в этом проявляется его цивилизованность. Поэтому </w:t>
      </w:r>
      <w:r>
        <w:rPr>
          <w:b/>
          <w:sz w:val="28"/>
          <w:szCs w:val="28"/>
        </w:rPr>
        <w:t xml:space="preserve">социальная обеспеченность – </w:t>
      </w:r>
      <w:r>
        <w:rPr>
          <w:sz w:val="28"/>
          <w:szCs w:val="28"/>
        </w:rPr>
        <w:t>также очень важная цель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экономической теории и ее современные напра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ление тех или иных взглядов и концепций связано с объективными условиями развития, потребностями и интересами экономической прак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известных ученых-историков выделяют четыре фазы в развитии экономической теори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научного развития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ждения экономической наук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крытия и разработки основополагающих теоретических принципов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временного углубления и развития экономических исследований в области функционирования национальной и мировой рыночной системы. [5.с.19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первом этапе решалась проблема формирования экономики как науки. В этот период ученые пытались систематизировать экономические взгляды и воззрения, определить границы экономической нау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втором этапе ученые занимались разработкой проблем терминологии и формирования системы экономических категорий. Сюда относятся разработки меркантилистов, физиократов, представителей классической школы, марксистов. В этот период экономическая теория выделяется в самостоятельную дисциплину, и ученые разрабатывают ее категориальный аппа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ретьем этапе исследуются проблемы развития и функционирования всей экономической системы, механизма ее регулирования. На этом этапе определяется функциональная роль экономики, видоизменяется методология, расширяется предмет исследования экономической теории, выделяется микроэкономика, активно формируются функциональные и отраслевые дисциплины, в экономической политике отстаиваются идеи экономического либерализма, внедряются идеи социального контроля общества над экономикой. [6.с.16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четвертом этапе решаются проблемы функционирования, регулирования, управляемости экономической системы, формирования инфраструктуры и институционального оформ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ой теоретической экономической школой, был меркантилизм, задача которого заключалась в поиске источников богатства. Все экономические явления рассматривались с точки зрения возможностей увеличения количества денег. Источник увеличения они искали в международных торговых отношениях, предлагали меры воздействия абсолютистского государства на экономи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ющий шаг в развитии экономической теории был сделан на начальном этапе становления капитализма и связан с учением физиократов. По их мнению, источник богатства – сфера производства, в частности земледел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ая роль в развитии экономической теории принадлежит классической школе политической экономии. Они установили, что богатство нации возникает во всех отраслях материального производства, чем они и определили предмет экономической теории: экономические отношения в сферах производства и обм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звитие экономической теории огромное влияние оказала немецкая классическая философия, разработавшая важные проблемы методологии научных исследований. На основе классической политической экономии, немецкой классической философии и утопического социализма складывается марксистское направление. [8.с.13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клад К. Маркса в экономическую теорию связан с примененным в исследованиях диалектическим методом. Главный экономический труд «Капитал», в нем он развивает идеи классической школы экономической теории и, в частности, тезис о том, что стоимость товаров создается трудом и измеряется его затра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оклассическое направл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«политическая экономия» вытесняется понятием «</w:t>
      </w:r>
      <w:r>
        <w:rPr>
          <w:b/>
          <w:sz w:val="28"/>
          <w:szCs w:val="28"/>
        </w:rPr>
        <w:t>экономикс»</w:t>
      </w:r>
      <w:r>
        <w:rPr>
          <w:sz w:val="28"/>
          <w:szCs w:val="28"/>
        </w:rPr>
        <w:t xml:space="preserve"> - аналитическая наука об использовании людьми ограниченных ресурсов для производства товаров и услуг, их распределения и обмена между членами общества в целях потреб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ители направления в основу экономической теории кладут субъективные оценки хозяйствующих субъектов, исследуются соотношение спроса и предложения, механизм ценообразования. Неоклассическое направление тесно связано с развитием маржинал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Маржинализм – </w:t>
      </w:r>
      <w:r>
        <w:rPr>
          <w:sz w:val="28"/>
          <w:szCs w:val="28"/>
        </w:rPr>
        <w:t>учение о предельных экономических величинах. По их концепции формирование цены увязывается с потреблением продукт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йнсианств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о самостоятельным направлением западной экономической мысли. В центре исследования проблемы макроанализа. Активная роль в экономике отводится государству. Государство должно стимулировать рынок, используя денежно-кредитную и бюджетную политику. Экономическая политика государства должна поощрять частные инвестиции и рост потребительских расходов, что, в свою очередь, обеспечит рост национального дохода. [8.с.16]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етариз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ющим фактом развития экономики монетаристы считают денежную массу. Рынок рассматривают в качестве саморегулирующейся системы. Они выступают против чрезмерного вмешательства государства в экономик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итуционализ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е предмета своего анализа институционализм выдвигает как экономические так и неэкономические проблемы социально-экономического развития. Понять и правильно оценить тенденции развития общества можно, лишь применяя междисциплинарный анализ, который, кроме экономики должен включать социальную психологию, право, политологию, социологию и другие гуманитарные нау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ую роль в анализе играет государство, которое должно активно влиять на институциональную среду в экономике, поскольку спонтанная селекция институтов не всегда отбирает лучшие варианты. [6.с.25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ономическая теория развивалась и делилась на многообразные направления вместе с развитием ее объекта – экономическ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экономической теории в системе социально-гуманитарных нау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жизнь общества противоречива и сложна, представляет собой многоуровневую структуру, которую можно познать лишь с помощью комплекса экономических наук, в который входят четыре блока экономических наук, которые дополняют и обогащают экономическую теорию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историко-экономические науки </w:t>
      </w:r>
      <w:r>
        <w:rPr>
          <w:sz w:val="28"/>
          <w:szCs w:val="28"/>
        </w:rPr>
        <w:t>(история экономики, история экономических учений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специальные, или функциональные экономические науки </w:t>
      </w:r>
      <w:r>
        <w:rPr>
          <w:sz w:val="28"/>
          <w:szCs w:val="28"/>
        </w:rPr>
        <w:t>(финансы, кредит, ценообразование и др.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конкретно-экономические науки, </w:t>
      </w:r>
      <w:r>
        <w:rPr>
          <w:sz w:val="28"/>
          <w:szCs w:val="28"/>
        </w:rPr>
        <w:t>изучающие или отдельные сферы хозяйственной деятельности (экономика отраслей), или отдельные хозяйствующие субъекты (экономика предприятий, регионов, отдельных стран и тд.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нформационно-аналитические науки, </w:t>
      </w:r>
      <w:r>
        <w:rPr>
          <w:sz w:val="28"/>
          <w:szCs w:val="28"/>
        </w:rPr>
        <w:t>изучение которых позволяет овладеть наиболее эффективными способами и методами исследования экономических процессов и явлений. [7.с.2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теория стоит в центре всего и выступает как самостоятельная наука и как введение во всю сложную систему экономического знания. Она помогает нам понимать окружающую хозяйственную жизнь, оценивать вред одних экономических явлений и пользу других. Позволяет предвидеть последствия практических действий. Учит новым способам познания экономических явлен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экономическая теория – это наука, которая изучает поведение людей и отдельных индивидов с точки зрения отношений между их целями и ограниченными средствами, допускающими альтернативное использование. Экономическая теория выполняет познавательную, методологическую и практическую функции. Составляющими современной экономической теории являются: теория оптимального функционирования национальной экономики и ее элементов; теория экономической эффективности, включая рационалистические теории потребления, производства, распределения и обмена. Она является наукой, изучающей эволюцию системы рационального хозяйствования, источники и факторы роста национального богатства и благосостояния отдельных групп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теория изучает устойчивые, сущностные, повторяющиеся связи, поскольку именно их должен принимать во внимание экономический субъект в своей деятельности. Это – экономические закон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евые поня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Экономическая теория – </w:t>
      </w:r>
      <w:r>
        <w:rPr>
          <w:sz w:val="28"/>
          <w:szCs w:val="28"/>
        </w:rPr>
        <w:t>общественная наука, которая изучает экономические отношения, складывающиеся при взаимодействии людей и отдельных социальных групп в процессе производства, распределения, обмена и потребления материальных и нематериальных благ с целью удовлетворения неограниченных потребностей при ограниченных ресурсах на разных уровнях эконом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Экономические категории – </w:t>
      </w:r>
      <w:r>
        <w:rPr>
          <w:sz w:val="28"/>
          <w:szCs w:val="28"/>
        </w:rPr>
        <w:t>наиболее общие понятия явлений и процессов экономической жизни, отражающие их существенные сторо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Микроэкономика – </w:t>
      </w:r>
      <w:r>
        <w:rPr>
          <w:sz w:val="28"/>
          <w:szCs w:val="28"/>
        </w:rPr>
        <w:t>раздел экономической теории, изучающий отдельные экономические единицы, какой-либо экономический объект или явление, протекающее в рамках этого объ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кроэкономика - </w:t>
      </w:r>
      <w:r>
        <w:rPr>
          <w:sz w:val="28"/>
          <w:szCs w:val="28"/>
        </w:rPr>
        <w:t>раздел экономической теории, изучающий экономику в целом или ее крупнейшие составляющ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Мировая экономика - </w:t>
      </w:r>
      <w:r>
        <w:rPr>
          <w:sz w:val="28"/>
          <w:szCs w:val="28"/>
        </w:rPr>
        <w:t>раздел экономической теории, в котором изучаются экономические процессы, протекающие на уровне мирового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Экономический закон</w:t>
      </w:r>
      <w:r>
        <w:rPr>
          <w:sz w:val="28"/>
          <w:szCs w:val="28"/>
        </w:rPr>
        <w:t xml:space="preserve"> – это существенное, необходимое, устойчивое отношение в экономических явлениях и процессах, определяющее их развит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изводство – </w:t>
      </w:r>
      <w:r>
        <w:rPr>
          <w:sz w:val="28"/>
          <w:szCs w:val="28"/>
        </w:rPr>
        <w:t>это преобразование людьми данного природой либо искусственно созданного материала в необходимые полезные вещи (блага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</w:t>
      </w:r>
      <w:r>
        <w:rPr>
          <w:b/>
          <w:sz w:val="28"/>
          <w:szCs w:val="28"/>
        </w:rPr>
        <w:t>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зылев Н.И., Гурко С.П. Экономическая теория. Издание 4-е. Минск, 200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ликоев В.З. Общая экономическая теория. Новосибирск, 199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люни В.Л., Новикова И.В. Экономическая теория. Минск, 200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медов О.Ю. Современная экономика. Ростов-на-Дону, 199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икова И.В. Экономическая теория. Минск, 200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лотницкий М.И. Курс экономической теории. Минск, 200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ацевская Л.Ф. Экономическая теория. Витебск, 200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теория. Учебное пособие, 2-е издание. Минск, 2004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12:00Z</dcterms:created>
  <dc:creator>ДИМА</dc:creator>
  <dc:description/>
  <cp:keywords/>
  <dc:language>en-US</dc:language>
  <cp:lastModifiedBy>Mage</cp:lastModifiedBy>
  <cp:lastPrinted>2007-02-04T11:09:00Z</cp:lastPrinted>
  <dcterms:modified xsi:type="dcterms:W3CDTF">2011-10-04T00:12:00Z</dcterms:modified>
  <cp:revision>2</cp:revision>
  <dc:subject/>
  <dc:title>МИНИСТЕРСТВО ОБРАЗОВАНИЯ РЕСПУБЛИКИ БЕЛАРУСЬ</dc:title>
</cp:coreProperties>
</file>