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media/image20.wmf" ContentType="image/x-wmf"/>
  <Override PartName="/word/media/image18.png" ContentType="image/png"/>
  <Override PartName="/word/media/image2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АМАРСКИЙ ИНСТИТУТ УПРАВЛЕНИЯ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b/>
          <w:b/>
          <w:sz w:val="28"/>
          <w:szCs w:val="100"/>
        </w:rPr>
      </w:pPr>
      <w:r>
        <w:rPr>
          <w:b/>
          <w:sz w:val="28"/>
          <w:szCs w:val="100"/>
        </w:rPr>
        <w:t>Курсовая работа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«Экономические основы производственной деятельности предприятия»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о дисциплине «Экономика организаций (предприятий)»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 3-курса,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уппы МО-110-05 з (С)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Алфёров И.В.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.э.н., доц. Меркушова Н.И.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360"/>
        <w:ind w:firstLine="709"/>
        <w:jc w:val="center"/>
        <w:rPr/>
      </w:pPr>
      <w:r>
        <w:rPr>
          <w:sz w:val="28"/>
        </w:rPr>
        <w:t>Самара –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 к курсовой работ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технологического процесса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ставный капитал и имущество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фон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отные средства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предприятия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сонал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потребности в персона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лата труда персонала</w:t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овые результаты деятельности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единицы прод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быль предприятия: виды, распределение, использ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ходные данные к курсов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удования и трудоёмкость обработки деталей и сборки 1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алюминиевых конструкций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620"/>
        <w:gridCol w:w="1620"/>
        <w:gridCol w:w="1440"/>
        <w:gridCol w:w="1440"/>
      </w:tblGrid>
      <w:tr>
        <w:trPr>
          <w:trHeight w:val="50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технологического процесс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4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орудования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ёмкость, н.-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оборудования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</w:t>
            </w:r>
          </w:p>
        </w:tc>
      </w:tr>
      <w:tr>
        <w:trPr>
          <w:trHeight w:val="1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компьютеры (техника вычислите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%</w:t>
            </w:r>
          </w:p>
        </w:tc>
      </w:tr>
      <w:tr>
        <w:trPr>
          <w:trHeight w:val="1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лы радиа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%</w:t>
            </w:r>
          </w:p>
        </w:tc>
      </w:tr>
      <w:tr>
        <w:trPr>
          <w:trHeight w:val="1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ок копировальный (фрезер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%</w:t>
            </w:r>
          </w:p>
        </w:tc>
      </w:tr>
      <w:tr>
        <w:trPr>
          <w:trHeight w:val="1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есс пневма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%</w:t>
            </w:r>
          </w:p>
        </w:tc>
      </w:tr>
      <w:tr>
        <w:trPr>
          <w:trHeight w:val="1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ели электр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%</w:t>
            </w:r>
          </w:p>
        </w:tc>
      </w:tr>
      <w:tr>
        <w:trPr>
          <w:trHeight w:val="1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ок для раскроя стек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%</w:t>
            </w:r>
          </w:p>
        </w:tc>
      </w:tr>
      <w:tr>
        <w:trPr>
          <w:trHeight w:val="1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ая линия сборки стеклопак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ормативные показател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производственной мощ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ированное время простоев оборудования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ранспортировку оборудования, % от цены за единицу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производственного цикла, 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паса материалов на складе, 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запаса готовой продукции на складе, 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Материалоёмкость продук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номика предприятия является самостоятельной экономической дисциплиной предметом изучения которой является деятельность предприятия, процесс разработки и принятия хозяйственных решений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ятие функционирует в определенной предпринимательской сфере, которая оказывает влияние на всю его деятельность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нимательская сфера характеризуется сложившейся экономической и политической обстановкой, правой, социально-культурной, технологической, географической средой, экономической ситуацией, а также состояние институционной и информационной систем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ятие в своей деятельности занимается не только хозяйственными проблемами, как технологическими правовыми, социальными, психологическими, психологическими вопросами.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пешное осуществление предпринимательской деятельности в современных условиях возможно лишь при условиях успешного сочетания по крайней мере трех основных моментов: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бщеэкономической теории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онкретных экономических знаний и навыков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мение использовать количественные методы для предпринимательских расчетов, аналитические вычисления и т.п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 – построить модель безубыточного и рентабельного предприятия, экономически обосновать существование этого предприятия, т.к. всем известно, что цель коммерческой организации – это осуществлять свою деятельность и получать максимально возможную прибыль от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организация «АЛЮКОН» образована в 2006 году как Общество с Ограниченной Ответственностью с целью получения прибыли путем снабжения строительной отрасли такой продукцией как алюминиевые строительные констр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мы используем для простоты расчётов один вид продукции - алюминиевые конструкции для остекления (в сборе) – единица продукции – 10 м.к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ланирует выпускать по 10000 м.кв. алюминиевых конструкций, т.е. 1000 единиц продукции в год. Отпускная цена 1 единицы продукции = 11566,01. Себестоимость 1 ед.прод. – 6421,45 руб.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ставный капитал и имущество предпри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ИМУЩЕСТВО - совокупность вещей и материальных ценностей, состоящих прежде всего в собственности лица или в оперативном управлении предприятия или организации. В состав ИМУЩЕСТВА входят также деньги и ценные бумаги. Круг объектов, входящих в состав ИМУЩЕСТВА, зависит от формы собственности, к которой это ИМУЩЕСТВО относи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 совокупность вещей и имущественных прав на получение вещей или иного имущественного удовлетворения от других лиц (актив). Так, устанавливая правила об ответственности предприятий по своим обязательствам, закон определяет ее объем в пределах принадлежащего им (закрепленного за ними) ИМУЩЕСТВА, на которое по закону может быть обращено взыск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 совокупность вещей, имущественных прав и обязанностей, которые ха рактеризуют имущественное положение их носителя (актив и пассив). С этим пониманием ИМУЩЕСТВА связано универсальное правопреемство (переход к другому лицу актива и пассива - прав и обязанностей) при наследовании и прекращении юридических лиц вследствие ре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 xml:space="preserve">УСТАВНЫЙ КАПИТАЛ (фонд) - совокупность вкладов (в денежном выражении) в имущество при создании некоторых видов </w:t>
      </w:r>
      <w:r>
        <w:rPr>
          <w:bCs/>
          <w:iCs/>
          <w:sz w:val="28"/>
          <w:szCs w:val="20"/>
        </w:rPr>
        <w:t>коммерческих организаций</w:t>
      </w:r>
      <w:r>
        <w:rPr>
          <w:bCs/>
          <w:sz w:val="28"/>
          <w:szCs w:val="20"/>
        </w:rPr>
        <w:t xml:space="preserve"> (хозяйственных обществ и товариществ) для обеспечения его деятельности в размерах, определенных учредительными документами или законодательством. </w:t>
      </w:r>
      <w:r>
        <w:rPr>
          <w:sz w:val="28"/>
          <w:szCs w:val="20"/>
        </w:rPr>
        <w:t>Особенности правового положения кредитных организаций, созданных в форме обществ с ограниченной ответственностью, права и обязанности их участников определяются также законами, регулирующими деятельность кредит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т. 87 ГК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настоящее время, правовые особенности общества с ограниченной ответственностью установлены федеральным законом от 08.02.1998 № 14-ФЗ "Об обществах с ограниченной ответственностью". Этот документ, в частности устанавл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СТАВНЫЙ КАПИТАЛ общества с ограниченной ответственностью должен быть на момент регистрации общества оплачен его участниками не менее чем наполовину. Оставшаяся неоплаченной часть уставного капитала общества подлежит оплате его участниками в течение первого года деятельности общества.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, либо прекратить свою деятельность путем ликви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ный капитал ООО «АЛЮКОН» был сформирован из денежных средств, внесённых двумя учредителями равными долями в размере 6 млн. руб., т.е. по 3 млн. руб. – от каждого учред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ООО «АЛЮКОН»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(ангар) производственное – возведённый из металлоконструкций и панелей-сендвич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техника, оборудование производственное, технологическо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струмент электрическ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 хозяйственный инвентар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нежные средства на р/с в банке оставшиеся после приобретения основных средств и использования их в оборот от уставного капитал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ые фонды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0"/>
        </w:rPr>
        <w:t>ОСНОВНЫЕ СРЕДСТВА</w:t>
      </w:r>
      <w:r>
        <w:rPr>
          <w:rFonts w:cs="Arial"/>
          <w:sz w:val="28"/>
          <w:szCs w:val="20"/>
        </w:rPr>
        <w:t xml:space="preserve">, фонды - </w:t>
      </w:r>
      <w:r>
        <w:rPr>
          <w:rFonts w:cs="Arial"/>
          <w:bCs/>
          <w:sz w:val="28"/>
          <w:szCs w:val="20"/>
        </w:rPr>
        <w:t>основной капитал</w:t>
      </w:r>
      <w:r>
        <w:rPr>
          <w:rFonts w:cs="Arial"/>
          <w:sz w:val="28"/>
          <w:szCs w:val="20"/>
        </w:rPr>
        <w:t>, длительно используемые средства производства, участвующие в производстве в течение многих циклов, имеющие длительные сроки амортизации. К основным средствам (фондам) относят землю, производственные здания, сооружения, машины, оборудование, приборы, инструменты, то есть физический капитал. Объем основных средств исчисляется в денежном выражении, в виде их стоимости. В силу этого основные средства характеризуют иногда как денежные средства, вложенные в основные средств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0"/>
        </w:rPr>
        <w:t>АМОРТИЗАЦИЯ</w:t>
      </w:r>
      <w:r>
        <w:rPr>
          <w:rFonts w:cs="Arial"/>
          <w:sz w:val="28"/>
          <w:szCs w:val="20"/>
        </w:rPr>
        <w:t xml:space="preserve"> (от лат. amortisatio - погашение) - исчисленный в денежном выражении износ основных средств в процессе их применения, производственного использования. Амортизация есть одновременно средство, способ, процесс перенесения стоимости изношенных средств труда на произведенный с их помощью продукт. Инструментом возмещения износа основных средств являются </w:t>
      </w:r>
      <w:r>
        <w:rPr>
          <w:rFonts w:cs="Arial"/>
          <w:bCs/>
          <w:sz w:val="28"/>
          <w:szCs w:val="20"/>
        </w:rPr>
        <w:t>амортизационные отчисления</w:t>
      </w:r>
      <w:r>
        <w:rPr>
          <w:rFonts w:cs="Arial"/>
          <w:sz w:val="28"/>
          <w:szCs w:val="20"/>
        </w:rPr>
        <w:t xml:space="preserve"> в виде денег, направляемых на ремонт или строительство, изготовление новых основных средств. Сумма амортизационных отчислений включается в издержки производства (себестоимость) продукции и тем самым переходит в цену. Производитель обязан производить накопление амортизационных отчислений, откладывая их из выручки за проданную продукцию. Накопленные амортизационные отчисления образуют </w:t>
      </w:r>
      <w:r>
        <w:rPr>
          <w:rFonts w:cs="Arial"/>
          <w:bCs/>
          <w:sz w:val="28"/>
          <w:szCs w:val="20"/>
        </w:rPr>
        <w:t>амортизационный фонд</w:t>
      </w:r>
      <w:r>
        <w:rPr>
          <w:rFonts w:cs="Arial"/>
          <w:sz w:val="28"/>
          <w:szCs w:val="20"/>
        </w:rPr>
        <w:t xml:space="preserve"> в виде денежных средств, предназначенных для воспроизводства, воссоздания изношенных основных средств. Величина годовых амортизационных отчислений предприятия, организации определяется в виде доли первоначальной стоимости объектов, представляющих основные средства. Нормативное значение этой доли называют </w:t>
      </w:r>
      <w:r>
        <w:rPr>
          <w:rFonts w:cs="Arial"/>
          <w:bCs/>
          <w:sz w:val="28"/>
          <w:szCs w:val="20"/>
        </w:rPr>
        <w:t>нормой амортизации</w:t>
      </w:r>
      <w:r>
        <w:rPr>
          <w:rFonts w:cs="Arial"/>
          <w:sz w:val="28"/>
          <w:szCs w:val="20"/>
        </w:rPr>
        <w:t>.</w:t>
      </w:r>
    </w:p>
    <w:p>
      <w:pPr>
        <w:pStyle w:val="Normal"/>
        <w:spacing w:lineRule="auto" w:line="360"/>
        <w:ind w:firstLine="708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Виды оценки основных средств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управлении основными средствами используется дифференцированная система стоимостных оценок, которая определяется целевой установкой измерения стоимости основного капитала: для внутрипроизводственной деятельности и оценки результатов, для начисления амортизации и расчета налогов, для продажи и сдачи в аренду, залоговых операций и др. Базовыми видами оценок основных фондов являются: первоначальная, восстановительная и остаточная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Полная первоначальная стоимость основных фондов предприятия представляет собой сумму фактических затрат в действующих ценах на: приобретение или создание средств труда: возведение зданий и сооружений, покупку, транспортировку, установку и монтаж машин и оборудования и др. По полной первоначальной стоимости основные фонды принимаются на баланс предприятия, и она остается неизменной в течение всего срока службы средств труда и пересматривается при переоценке основных фондов предприятия или уточняется при модернизации или капитальном ремонте. Амортизация основных фондов также начисляется с полной первоначальной стоимости. нормативах, действующих на установленную дату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олная восстановительная стоимость – это сумма расчетных затрат на приобретение или возведение новых средств труда, аналогичных переоцениваемым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Остаточная экономическая стоимость основных фондов представляет собой разницу между полной первоначальной или полной восстановительной стоимостью и начисленным износом, т.е. это денежное выражение стоимости средств труда, не перенесенной на изготовляемую продукцию, на определенную дату. Остаточная стоимость позволяет судить о степени изношенности средств труда, планировать их обновление и ремонт. При проводимых переоценках фондов одновременно уточняется размер начисленного износа по каждой единице средств труда. Также определяется восстановительная стоимость с учетом износа. Она рассчитывается в процентах к полной восстановительной стоимости на основе данных бухгалтерского учет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Балансовая стоимость – стоимость, по которой, основные фонды учитываются в балансе предприятия по данным бухгалтерского учета об их наличии и движении. На балансе предприятия стоимость основных фондов числится в смешанной оценке: объекты, по которым производилась переоценка, учитываются по восстановительной стоимости на установленную дату, а новые средства труда, приобретенные (или возведенные) после переоценки, – по первоначальной стоимости. В практике работы предприятий и в методических материалах балансовая стоимость нередко рассматривается как первоначальная, так как восстановительная стоимость на момент последней переоценки совпадает с первоначальной стоимостью на эту д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0"/>
        </w:rPr>
        <w:t xml:space="preserve">Оценка и улучшение использования основных фондов решает широкий круг экономических проблем, направленных на повышение эффективности производства: увеличение объема выпуска продукции, рост производительности труда, снижение себестоимости, экономию капитальных вложений, увеличение прибыли и рентабельности капитала и, в конечном счете, повышение уровня жизни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ООО «Алюкон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я и соору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ангар первоначальной стоимостью 840 тыс.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– свыше 30 лет. (10-ая амортизационная группа) 100%/30 = 3,33% в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ая сумма амортизации составит = 840*3,33= 28 тыс.руб./г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е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иловые установки (трансформаторы электрические, преобразователи), обеспечивающие непрерывную подачу электрического тока на производственн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– свыше 15 до 20 лет. (7-ая амортизационная группа) 100%/15лет = 6,67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сумма амортизации составит = 6,67%*52,50т.р. = 3,5 т.р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ашины и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мпьютеры (техника вычислительная): Срок полезного использования свыше 3х до 5 лет включительно. 100%/5 лет = 20% в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сумма амортизации = 126т.р.*20% = 25,2 т.р./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илы радиальные: Срок полезного использования свыше 15 до 20 лет включительно. 100%/15лет = 6,67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и составит = 393,75*6,67% = 26,25т.р.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анок копировальный (фрезерный) Срок полезного использования свыше 15 до 20 лет включительно. 100%/15лет = 6,67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и составит =336*6,67% = 22,45 т.р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сс пневматический. Срок полезного использования свыше 10 до 15 лет включительно (6-ая группа). 100%/10лет= 10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и составит = 252*10% = 25,2 т.р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Дрели электрические. Срок полезного использования свыше 1 до 2 лет включительно (1-ая группа). 100%/2 года = 5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и составит = 37,8*50% = 18,9 т.р.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Станок для раскроя стекла. Срок полезного использования свыше 7 до 10 лет включительно (5-ая группа). 100%/10лет = 10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и составит =10%*189 т.р. = 18,9 тыс.р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Производственная линия сборки стеклопакетов. Срок полезного использования свыше 7 до 10 лет включительно (5-ая группа). 100%/10лет = 10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и составит =10%*630 т.р. = 63 тыс.р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анспортные средства: Срок полезного использования свыше 5 до 7 лет включительно. (4-ая группа). 100%/7 лет = 14,28% в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и составит =14,28%*420 т.р. = 60 тыс.р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изводственный и хозяйственный инвентарь. Срок полезного использования свыше 3х до 5 лет включительно (третья амортизационная группа). 100%/5лет = 20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и составит =20%*70 т.р. = 14 тыс.р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описанные основные средства – здание, оборудование, инвентарь были приобретены, доставлены и смонтированы на средства из уставного капитал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элемента основных средств рассчитыва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57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итоговая стоимость всех основных средств,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тоимость элемента основных средств, удельный вес которого в общей сумме рассчитывается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рассчитанных данных мы заполним табл.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sz w:val="28"/>
          <w:szCs w:val="28"/>
        </w:rPr>
        <w:t>Стоимость основных фондов</w:t>
      </w:r>
      <w:r>
        <w:rPr>
          <w:rFonts w:cs="Arial"/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аблица 3</w:t>
      </w:r>
    </w:p>
    <w:tbl>
      <w:tblPr>
        <w:tblW w:w="8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08"/>
        <w:gridCol w:w="1437"/>
        <w:gridCol w:w="1825"/>
      </w:tblGrid>
      <w:tr>
        <w:trPr>
          <w:trHeight w:val="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труктур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-ть, тыс. ру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элемента %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сумма амортизации, тыс.руб.</w:t>
            </w:r>
          </w:p>
        </w:tc>
      </w:tr>
      <w:tr>
        <w:trPr>
          <w:trHeight w:val="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дания и соору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ловое оборуд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6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бочие машины и оборудование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55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8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A - </w:t>
            </w:r>
            <w:r>
              <w:rPr>
                <w:sz w:val="20"/>
                <w:szCs w:val="20"/>
              </w:rPr>
              <w:t>компьютеры (техника вычислительная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*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8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- пилы радиальные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5*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3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28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- станок копировальный (фрезерный)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*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5</w:t>
            </w:r>
          </w:p>
        </w:tc>
      </w:tr>
      <w:tr>
        <w:trPr>
          <w:trHeight w:val="28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- пресс пневматический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*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283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 дрели электрические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*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61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 станок для раскроя стекла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*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6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- производственная линия сборки стеклопакетов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7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основных фон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 величина затрат на рабочие машины, оборудование, здания и сооружения определена их ценой с учетом затрат в размере 5% от стоимости на монтаж и транспортировк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b/>
          <w:sz w:val="28"/>
          <w:szCs w:val="32"/>
        </w:rPr>
        <w:t>Оборотные сред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ОБОРОТНЫЕ СРЕДСТВА</w:t>
      </w:r>
      <w:r>
        <w:rPr>
          <w:sz w:val="28"/>
        </w:rPr>
        <w:t xml:space="preserve"> - оборотный капитал, часть средств производства, целиком потребляемая в течение производственного цикла; включают обычно денежную наличность, материалы, сырье, топливо, энергию, полуфабрикаты, запчасти, незавершенное производство, расходы будущих периодов, исчисляемые в денежном выражении, а также малоценные и быстроизнашивающиеся предметы. Стоимость оборотных производственных средств определяется суммированием стоимостей их отдельных ви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ЬНО - ПРОИЗВОДСТВЕННЫЕ ЗАПАСЫ (МПЗ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пользуемые в качестве сырья, материалов и т.п. при производстве продукции, предназначенной для продажи (выполнения работ, оказания 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редназначенные для продажи;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пользуемые для управленческих нужд организации – прочие оборот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НЕЗАВЕРШЕННОЕ ПРОИЗВОДСТВО</w:t>
      </w:r>
      <w:r>
        <w:rPr>
          <w:sz w:val="28"/>
        </w:rPr>
        <w:t xml:space="preserve"> - частично готовая продукция, не прошедшая предусмотренный технологией полный цикл производства, необходимый, чтобы продукцию можно было отправить заказчику, поставить на рынок для продажи, отгрузить на склад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ГОТОВАЯ ПРОДУКЦИЯ</w:t>
      </w:r>
      <w:r>
        <w:rPr>
          <w:sz w:val="28"/>
        </w:rPr>
        <w:t xml:space="preserve"> - часть материально-производственных запасов, предназначенных для продажи (конечный результат производственного цикла, активы, законченные обработкой (комплектацией), технические и качественные характеристики которых соответствуют условиям договора или требованиям иных документов, в случаях, установленных законодательст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расчета потребности в оборотных средств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производственного цикла (удельный вес технологического време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технологического времени – 0,1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тех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20040" cy="582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техн.i</w:t>
      </w:r>
      <w:r>
        <w:rPr>
          <w:sz w:val="28"/>
          <w:szCs w:val="28"/>
        </w:rPr>
        <w:t>=(1,3+0,4+0,7+0,8+2,4+1,2+1,2)= 8 час =8 час / 8час/раб.день * 30кал.день / 22раб.день= 1,36 кал.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цикл 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1,36 /0,125 =10,88 кал.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запаса материалов и комплектующих изделий (календарные д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зап.м.</w:t>
      </w:r>
      <w:r>
        <w:rPr>
          <w:sz w:val="28"/>
          <w:szCs w:val="28"/>
        </w:rPr>
        <w:t>=60 кал.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запаса готовой продукции на складе (календарные д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н.</w:t>
      </w:r>
      <w:r>
        <w:rPr>
          <w:sz w:val="28"/>
          <w:szCs w:val="28"/>
        </w:rPr>
        <w:t>=10 кал.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производственных запасов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31265" cy="431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– норма запаса в днях (=60 дне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ём производства в натуральном выражении (1000 ед.продукции в год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материалоёмкость продукции (=1400 р/ед.п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число календарных дней в периоде (36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559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в незавершенное производство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431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себестоимость единицы продукции (себестоим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и = 6421,45 тыс.руб./ед.прод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длительность производственного цикла в дн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.з.</w:t>
      </w:r>
      <w:r>
        <w:rPr>
          <w:sz w:val="28"/>
          <w:szCs w:val="28"/>
        </w:rPr>
        <w:t xml:space="preserve"> – коэффициент нарастания затрат, вычислим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.з.</w:t>
      </w:r>
      <w:r>
        <w:rPr>
          <w:sz w:val="28"/>
          <w:szCs w:val="28"/>
        </w:rPr>
        <w:t>=0,5*(1+</w:t>
      </w:r>
      <w:r>
        <w:rPr>
          <w:sz w:val="28"/>
          <w:szCs w:val="28"/>
        </w:rPr>
        <w:drawing>
          <wp:inline distT="0" distB="0" distL="0" distR="0">
            <wp:extent cx="228600" cy="4057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чальные затраты по изделиям = 1400 р/ед.п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.з.</w:t>
      </w:r>
      <w:r>
        <w:rPr>
          <w:sz w:val="28"/>
          <w:szCs w:val="28"/>
        </w:rPr>
        <w:t>=0,5*(1+</w:t>
      </w:r>
      <w:r>
        <w:rPr>
          <w:sz w:val="28"/>
          <w:szCs w:val="28"/>
        </w:rPr>
        <w:drawing>
          <wp:inline distT="0" distB="0" distL="0" distR="0">
            <wp:extent cx="545465" cy="419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0,6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941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готовой продукци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>=З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*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5,9301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у прочих оборотных средств примем в размере 15%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от суммы всех рассчитанных выше других оборо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нзп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пр.з.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г.п.</w:t>
      </w:r>
      <w:r>
        <w:rPr>
          <w:sz w:val="28"/>
          <w:szCs w:val="28"/>
        </w:rPr>
        <w:t>)*15% = (230,137+116,5717+175,9301)*15%=78,3958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полненных расчётов заполним таблицу стоимости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оро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2520"/>
      </w:tblGrid>
      <w:tr>
        <w:trPr>
          <w:trHeight w:val="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оро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тыс.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>
          <w:trHeight w:val="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пасы сырья, материалов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0,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9%</w:t>
            </w:r>
          </w:p>
        </w:tc>
      </w:tr>
      <w:tr>
        <w:trPr>
          <w:trHeight w:val="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в незавершенное производ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%</w:t>
            </w:r>
          </w:p>
        </w:tc>
      </w:tr>
      <w:tr>
        <w:trPr>
          <w:trHeight w:val="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асы готов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7%</w:t>
            </w:r>
          </w:p>
        </w:tc>
      </w:tr>
      <w:tr>
        <w:trPr>
          <w:trHeight w:val="5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чие оборо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%</w:t>
            </w:r>
          </w:p>
        </w:tc>
      </w:tr>
      <w:tr>
        <w:trPr>
          <w:trHeight w:val="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,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коэффициент оборачиваемости оборотных средств на основе полученны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695700" cy="4191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продаж = 1000*11566,01 р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= 11566,01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боротных средств = 601,035 т.р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57400</wp:posOffset>
            </wp:positionH>
            <wp:positionV relativeFrom="paragraph">
              <wp:posOffset>399415</wp:posOffset>
            </wp:positionV>
            <wp:extent cx="3876040" cy="4191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исло оборотов =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го оборота в днях 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изводственная программа предприятия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sz w:val="28"/>
          <w:szCs w:val="18"/>
        </w:rPr>
      </w:pPr>
      <w:r>
        <w:rPr>
          <w:rFonts w:cs="Tahoma"/>
          <w:b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18"/>
        </w:rPr>
        <w:t>ГОДОВОЙ ФОНД РАБОЧЕГО ВРЕМЕНИ на 2007 год</w:t>
      </w:r>
      <w:r>
        <w:rPr>
          <w:rStyle w:val="FootnoteCharacters"/>
          <w:rStyle w:val="FootnoteAnchor"/>
          <w:rFonts w:cs="Tahoma"/>
          <w:sz w:val="28"/>
          <w:szCs w:val="18"/>
        </w:rPr>
        <w:footnoteReference w:id="9"/>
      </w:r>
      <w:r>
        <w:rPr>
          <w:rFonts w:cs="Tahoma"/>
          <w:sz w:val="28"/>
          <w:szCs w:val="1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18"/>
        </w:rPr>
      </w:pPr>
      <w:r>
        <w:rPr>
          <w:rFonts w:cs="Tahoma"/>
          <w:sz w:val="28"/>
          <w:szCs w:val="18"/>
        </w:rPr>
        <w:t>—</w:t>
      </w:r>
      <w:r>
        <w:rPr>
          <w:rFonts w:cs="Times New Roman"/>
          <w:sz w:val="28"/>
          <w:szCs w:val="18"/>
        </w:rPr>
        <w:t xml:space="preserve"> </w:t>
      </w:r>
      <w:r>
        <w:rPr>
          <w:rFonts w:cs="Tahoma"/>
          <w:sz w:val="28"/>
          <w:szCs w:val="18"/>
        </w:rPr>
        <w:t>при 40-часовой рабочей неделе — 1986 ч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rFonts w:cs="Tahoma"/>
          <w:sz w:val="28"/>
          <w:szCs w:val="18"/>
        </w:rPr>
        <w:t>—</w:t>
      </w:r>
      <w:r>
        <w:rPr>
          <w:rFonts w:cs="Times New Roman"/>
          <w:sz w:val="28"/>
          <w:szCs w:val="18"/>
        </w:rPr>
        <w:t xml:space="preserve"> </w:t>
      </w:r>
      <w:r>
        <w:rPr>
          <w:rFonts w:cs="Tahoma"/>
          <w:sz w:val="28"/>
          <w:szCs w:val="18"/>
        </w:rPr>
        <w:t>количество рабочих дней при 5-дневной рабочей неделе с двумя выходными днями — 249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технологического 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ЛЮКОН» производит конструкции из алюминия для остекления зданий с разнообразными архитектурными решениями, практически любых сложных 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енклатуру продукции входят конструкции для остекления балконов и лоджий, окна и двери любой сложности, перегородки с термозащитным и противошумным заполнением, быстровозводимые павильоны, зимние с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 продукция изготавливается по чертежам, рассчитанным конструкторами на компьютере с помощью специальных программных пакетов, использующих исходные предоставленные заказачиком данные о габаритах конструкции, необходимых количественно-качественных показателелях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й для производства в качестве сырья алюминиевый профиль и комплектующие выгружаются из кузова автомашины с помощью кран-балки и укладываются на стеллажи в складском помещении. Со склада профиль вручную подносят к радиальной пиле, и складывают на приемные направляющие, откуда они без труда подаются на распил. Для каждой из трёх марок алюминиевого профиля, используемого на производстве предусмотрена радиальная пила, рассчитанная на этот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е шланги вытяжки пыли и стружек подключены к террикону-пылесборнику, вычищаемуся по мере заполнения террикона. Все мелкие обрезки профилей собираются и утилизиру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пила заготовки будущих конструкций сортируются и перевозятся на специальной тележке к месту сборки, к месту фрезеровки пазов и отверстий, к месту вырубки отверстий и технологических паз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зеровка пазов и отверстий происходит на «копировальном» станке; здесь профиль устанавливается по нужным отметкам длины, зажимается пневмозажимом, и с помощью рычага с выключателем оператор двигает вращающуюся фрезу по профилю, которая повторяет контур шаблона, описывая его изнутри. Копировальный станок также оборудован пылеуловителем стружки и подключен к общей системе вытяжки. После окончания фрезерования заготовки перевозят на место сборки всей ко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бка технологических пазов и отверстий происходит на небольшом пневматическом прессе, который имеет подвижную часть, закрытую стальной сеткой. Заготовка вставляется одним из концов в стальную матрицу, а ногой оператор нажимает педаль, лежащую на полу; пресс вырубает паз и при отпускании педали возвращается в исходное положение, профиль вытаскивается и вставляется следующий. Прорубленные заготовки перевозятся к месту сборки. Вырубленные части алюминия по направляющим лоткам соскальзывают в приёмный ящик за станком и впоследствии сдаются в ут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время, как происходит обработка заготовок, стекольный цех подготавливает стекло и стеклопакеты для вставки в конструкции. Раскрой, резка стекла и сборка стеклопакетов производится в полуавтоматическом режиме с участием двух операторов и 3х сборщиков стеклопакетов и использованием станка для раскроя стекла и высокотехнологичного оборудования для сборки стеклопакетов. Все неликвидные остатки складываются в стальной ящик и измельчаются, и впоследствии утилизируется. Готовое для установки стекло подвозится на тележке к месту сборки, откуда его берут сборщ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ка конструкций производится на козлах или стендах, специально оборудованных полками для инструмента, крепежа и аксессуаров. Здесь же сверлятся, если необходимо, электроинструментом (дрель электрическая) все технологические отверстия. Затем на конструкции регулируются все запоры, и упаковывается полиэтиленовой плёнкой и плотной бумагой. После упаковки готовое изделие маркируется, комплектуется дополнительными материалами, крепёжными элементами, и перемещается на площадку готовых констру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ехнологического контроля и оценки качества изготавливаемой продукции предусматривается ОТ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мелких текущих ремонтов оборудования в составе цеха предусматривается слесарь-электр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ка готовой продукции производится вручную грузчиками в автомобильный транспорт с площадки готовых конструкций (склада готовой продукции). В среднем 1 грузчик сможет погрузить 1,5 единицы продукции в день (8 норм.-час). Территория предприятия находится в черте города, но, т.к. изготавливаемая продукция предназначена для установки (монтажа) на различных объектах строительства, ООО «АЛЮКОН» использует автомобильный транспорт для доставки конструкций на объект. За 1 рабочий день водитель-экспедитор может развезти на объекты 4 единиц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ботает в 1 смену, режим работы – 8 часовой рабочий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ваясь на статистических данных, отметим, что в регионе строится и вводится в эксплуатацию с каждым годом всё больше кв.м. площадей жилых и общественных зданий. Например, в 2007 году в регионе было введено в эксплуатацию 2,5 млн. кв.м. Удельный вес алюминиевых конструкций из этого объёма составит примерно ~ 1%. В строительстве всё больше начинают применять технологии быстрого возведения зданий из металлических каркасов, которые в свою очередь предусматривают использование витражного алюминиевого остекления. Потребность в продукции данного вида = 2,5 млн * 1% = 25 (*10)тыс кв.м., востребованность продукции данного вида в регионе продолжает нарастать по 10-15%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мощность оборудования предприятия выражает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ф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производственная мощность в соответствующих натуральных единиц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часовая норма производительности единицы оборудования в натуральных единиц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ф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- эффективный фонд времени работы единицы оборудования в год </w:t>
      </w:r>
      <w:r>
        <w:rPr>
          <w:sz w:val="28"/>
        </w:rPr>
        <w:t>Эффективный фонд времени работы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эф</w:t>
      </w:r>
      <w:r>
        <w:rPr>
          <w:sz w:val="28"/>
        </w:rPr>
        <w:t>= (365-выходные и праздничные дни)*(продолжительность рабочего дня)*(1-</w:t>
      </w:r>
      <w:r>
        <w:rPr>
          <w:sz w:val="28"/>
        </w:rPr>
        <w:drawing>
          <wp:inline distT="0" distB="0" distL="0" distR="0">
            <wp:extent cx="18796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где </w:t>
      </w:r>
      <w:r>
        <w:rPr>
          <w:sz w:val="28"/>
        </w:rPr>
        <w:drawing>
          <wp:inline distT="0" distB="0" distL="0" distR="0">
            <wp:extent cx="18796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ановый простой оборудования =4%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эф</w:t>
      </w:r>
      <w:r>
        <w:rPr>
          <w:sz w:val="28"/>
        </w:rPr>
        <w:t>=1986*(1-0,04)= 1906,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- количество единиц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вид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 вид оборуд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ственной мощност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900"/>
        <w:gridCol w:w="1620"/>
        <w:gridCol w:w="1800"/>
        <w:gridCol w:w="1800"/>
      </w:tblGrid>
      <w:tr>
        <w:trPr>
          <w:trHeight w:val="9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sz w:val="20"/>
                <w:szCs w:val="20"/>
              </w:rPr>
              <w:t xml:space="preserve"> - Кол-во оборудо-вания, 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sz w:val="20"/>
                <w:szCs w:val="20"/>
              </w:rPr>
              <w:t xml:space="preserve"> - Трудоёмкость, н.-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часовая норма производительности оборудования в натуральных единиц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эф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эффективный фонд времени работы единицы оборудования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производственная мощность единицы оборудования, нат. ед.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 xml:space="preserve"> - компьютеры (техника вычислите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615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99,51</w:t>
            </w:r>
          </w:p>
        </w:tc>
      </w:tr>
      <w:tr>
        <w:trPr>
          <w:trHeight w:val="1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C</w:t>
            </w:r>
            <w:r>
              <w:rPr>
                <w:rFonts w:cs="Arial"/>
                <w:sz w:val="20"/>
                <w:szCs w:val="20"/>
              </w:rPr>
              <w:t xml:space="preserve"> - пилы ради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99,20</w:t>
            </w:r>
          </w:p>
        </w:tc>
      </w:tr>
      <w:tr>
        <w:trPr>
          <w:trHeight w:val="1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D</w:t>
            </w:r>
            <w:r>
              <w:rPr>
                <w:rFonts w:cs="Arial"/>
                <w:sz w:val="20"/>
                <w:szCs w:val="20"/>
              </w:rPr>
              <w:t xml:space="preserve"> - станок копировальный (фрезер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714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94,63</w:t>
            </w:r>
          </w:p>
        </w:tc>
      </w:tr>
      <w:tr>
        <w:trPr>
          <w:trHeight w:val="1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sz w:val="20"/>
                <w:szCs w:val="20"/>
              </w:rPr>
              <w:t xml:space="preserve"> - пресс пневмат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66,40</w:t>
            </w:r>
          </w:p>
        </w:tc>
      </w:tr>
      <w:tr>
        <w:trPr>
          <w:trHeight w:val="1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F</w:t>
            </w:r>
            <w:r>
              <w:rPr>
                <w:rFonts w:cs="Arial"/>
                <w:sz w:val="20"/>
                <w:szCs w:val="20"/>
              </w:rPr>
              <w:t>- дрели электр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32,80</w:t>
            </w:r>
          </w:p>
        </w:tc>
      </w:tr>
      <w:tr>
        <w:trPr>
          <w:trHeight w:val="1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G</w:t>
            </w:r>
            <w:r>
              <w:rPr>
                <w:rFonts w:cs="Arial"/>
                <w:sz w:val="20"/>
                <w:szCs w:val="20"/>
              </w:rPr>
              <w:t>- станок для раскроя стек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8,80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H</w:t>
            </w:r>
            <w:r>
              <w:rPr>
                <w:rFonts w:cs="Arial"/>
                <w:sz w:val="20"/>
                <w:szCs w:val="20"/>
              </w:rPr>
              <w:t xml:space="preserve"> - производственная линия сборки стеклопак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8,80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енная мощность всего предприятия ограничена производственной мощностью оборудования и как мы видим из таблицы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= 1588,8 единиц продукции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количество выпуска товарной продукции с учётом коэффициента использования производственной мощност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(0,63) = (1588,8*0,63) = 1000 единиц продукции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удовом выражении это выглядит та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 ПМ</w:t>
      </w:r>
      <w:r>
        <w:rPr>
          <w:sz w:val="28"/>
          <w:szCs w:val="28"/>
          <w:vertAlign w:val="subscript"/>
        </w:rPr>
        <w:t>нат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М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1000 единиц продукции в год – производственная мощность оборудования, нат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трудоемкость обработки единицы продукции (10 м.кв.)=8 норм.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отпускная цена 1 единицы продукции = 10608,24руб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оимостном выражении ПМ составит = 1000ед.пр.*10608,24р. = 10608,24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ётов заполни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изводственной мощност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за г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натуральном выражении, ед.про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трудовом выражении, н.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 стоимостном выражении, тыс.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6,01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br w:type="page"/>
      </w:r>
      <w:r>
        <w:rPr>
          <w:b/>
          <w:sz w:val="28"/>
          <w:szCs w:val="32"/>
        </w:rPr>
        <w:t>Персонал предприятия</w:t>
      </w:r>
    </w:p>
    <w:p>
      <w:pPr>
        <w:pStyle w:val="Normal"/>
        <w:tabs>
          <w:tab w:val="clear" w:pos="708"/>
          <w:tab w:val="left" w:pos="6737" w:leader="none"/>
        </w:tabs>
        <w:spacing w:lineRule="auto" w:line="360"/>
        <w:ind w:firstLine="709"/>
        <w:jc w:val="both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6737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0"/>
        </w:rPr>
        <w:t>ПЕРСОНАЛ</w:t>
      </w:r>
      <w:r>
        <w:rPr>
          <w:rFonts w:cs="Arial"/>
          <w:sz w:val="28"/>
          <w:szCs w:val="20"/>
        </w:rPr>
        <w:t xml:space="preserve"> - личный состав учреждения, предприятия, фирмы или часть этого состава, выделенная по признаку характера выполняемой работы, например управленческий персонал.</w:t>
      </w:r>
    </w:p>
    <w:p>
      <w:pPr>
        <w:pStyle w:val="Normal"/>
        <w:tabs>
          <w:tab w:val="clear" w:pos="708"/>
          <w:tab w:val="left" w:pos="6737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0"/>
        </w:rPr>
        <w:t>АДМИНИСТРАТИВНО-УПРАВЛЕНЧЕСКИЙ ПЕРСОНАЛ (АУП)</w:t>
      </w:r>
      <w:r>
        <w:rPr>
          <w:rFonts w:cs="Arial"/>
          <w:sz w:val="28"/>
          <w:szCs w:val="20"/>
        </w:rPr>
        <w:t xml:space="preserve"> - работники аппарата управления, служащие, входящие в администрацию фирмы, предприятия, организации, конторские работники, дирекция предприятий и учреждений.</w:t>
      </w:r>
    </w:p>
    <w:p>
      <w:pPr>
        <w:pStyle w:val="Normal"/>
        <w:tabs>
          <w:tab w:val="clear" w:pos="708"/>
          <w:tab w:val="left" w:pos="6737" w:leader="none"/>
        </w:tabs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0"/>
        </w:rPr>
        <w:t>ПРОМЫШЛЕННО-ПРОИЗВОДСТВЕННЫЙ ПЕРСОНАЛ</w:t>
      </w:r>
      <w:r>
        <w:rPr>
          <w:rFonts w:cs="Arial"/>
          <w:sz w:val="28"/>
          <w:szCs w:val="20"/>
        </w:rPr>
        <w:t xml:space="preserve"> - основной персонал предприятия, непосредственно занятый производственной деятельностью или обслуживающий ее.</w:t>
      </w:r>
    </w:p>
    <w:p>
      <w:pPr>
        <w:pStyle w:val="Normal"/>
        <w:tabs>
          <w:tab w:val="clear" w:pos="708"/>
          <w:tab w:val="left" w:pos="6737" w:leader="none"/>
        </w:tabs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  <w:t>ВСПОМОГАТЕЛЬНЫЕ РАБОТНИКИ</w:t>
      </w:r>
    </w:p>
    <w:p>
      <w:pPr>
        <w:pStyle w:val="Normal"/>
        <w:tabs>
          <w:tab w:val="clear" w:pos="708"/>
          <w:tab w:val="left" w:pos="6737" w:leader="none"/>
        </w:tabs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спомогательные работники - часть работников предприятия, не занятых непосредственно на основном производстве, а выполняющих вспомогательные фун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ёт потребности в персонале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й курсовой работе мы используем только три вышеприведенные категории персонала – административно-управленческий, промышленно-производственный и вспомогательны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правленческому персоналу относя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Директор организации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Главный бухгалтер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Менеджер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вспомогательному персоналу относя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онтролёр ОТК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Слесарь-электрик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Уборщик (обслуживающий персонал)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хранник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ромышленно-производственному персоналу относя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 Инженеры-конструкто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9. Основные производственные рабоч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0. Грузч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Водители-экспедито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sz w:val="28"/>
          <w:szCs w:val="28"/>
        </w:rPr>
        <w:t>Для расчёта потребности в промышленно-производственном персонале заполним нижеприведённую таблицу 7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673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Баланс рабочего времени одного списочного рабочего на год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37" w:leader="none"/>
        </w:tabs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лендарное врем, д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рабочее врем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ходные дн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аздничные д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личество рабочих 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бочие дни с сокращенной продолжительностью (на 1 час), д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оминальный фонд времени, ча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чередные и дополнительные отпуска, д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пуска по учёбе, д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5"/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пуска по болезни, д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6"/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лезный фонд рабочего врем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времени одного работающего. Численность основ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= Номинальный фонд рабочего времени – отпуска* (продолжительность рабочего дн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=1986-28*8=176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час/(год*1рабо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основных производственных рабочи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эф1раб </w:t>
      </w:r>
      <w:r>
        <w:rPr>
          <w:sz w:val="28"/>
          <w:szCs w:val="28"/>
        </w:rPr>
        <w:t xml:space="preserve">= [8000/1762]=[4.54]=5 че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потребность в конструкторах (занятых деятельностью только на одном виде виде оборудования - компьютерах) = [1000 * 1,3 / 1762 ] = [0,74] = 1 ч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требность в грузчи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иваемое на 1 ед.прод. одним грузч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8/1,5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= 5,33 норм.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времени на погрузку планового количества единиц продукции в год = 5,33*1000 = 5333 норм.-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ая численность грузчиков = [5333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[5333/1762] = [3.02] = 4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требность в водителях-экспедито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иваемое на 1 ед.прод. одним водителем-экспедит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8/4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= 2 норм.-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времени на доставку по объектам планового количества единиц продукции в год = 2*1000 = 2000 норм.-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ая численность водителей-экспедиторов = [2000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[2000/1762] = [1,14] = 2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численность промышленно-производственного персонала = кол-во основных рабочих + кол-во грузчиков + кол-во водителей экспеди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5+4+2 = 11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вспомогательного и управленческого персонала взята из практических соображений в минимальном количестве (по 1 чел.) в расчёте на то, что каждый выполняет свои функции в достаточном объё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П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.Бухгалтер 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= 3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й персон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ник –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к –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ёр ОТК –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сарь-электрик – 1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– 4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полненных расчётов заполним нижеприведённую таблиц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86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511"/>
        <w:gridCol w:w="1620"/>
      </w:tblGrid>
      <w:tr>
        <w:trPr>
          <w:trHeight w:val="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ерсона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 численность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</w:tr>
      <w:tr>
        <w:trPr>
          <w:trHeight w:val="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 персона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</w:tr>
      <w:tr>
        <w:trPr>
          <w:trHeight w:val="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изводственные рабоч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1</w:t>
            </w:r>
          </w:p>
        </w:tc>
      </w:tr>
      <w:tr>
        <w:trPr>
          <w:trHeight w:val="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 персона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</w:tr>
      <w:tr>
        <w:trPr>
          <w:trHeight w:val="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персо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 основу расчётов взят прожиточный минимум 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для трудоспособного населения по состоянию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07 года 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= 4116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основных производственных рабочих, грузчиков и водителей экспедиторов рассчитывается в зависимости от выполнения производственного плана (Оклад + % --- косвенно-сдельная заработная плат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ладная часть зарплаты каждого из этих сотрудников а также административно-управленческого и вспомогательного персонала рассчитывается исходя из значимости сотрудника, и приведена ниже в штатном расписании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-ная часть заработной платы зависит от выполнения поставленного плана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фонда заработной платы промышленно-производственного персо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фонда заработной платы производится из расчёта выполнения производственного плана на 100%, т.е. 1000 ед.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приведены ниже в таблице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фонда %-ной части заработной платы промышленно-производственного персонал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9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82"/>
        <w:gridCol w:w="1620"/>
        <w:gridCol w:w="1440"/>
        <w:gridCol w:w="1440"/>
      </w:tblGrid>
      <w:tr>
        <w:trPr>
          <w:trHeight w:val="61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6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ен-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и-экспедиторы</w:t>
            </w:r>
          </w:p>
        </w:tc>
      </w:tr>
      <w:tr>
        <w:trPr>
          <w:trHeight w:val="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дукции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ая расценка за ед. продукци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фонд зарплаты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>
          <w:trHeight w:val="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за выполнение заданий (20-30% от тарифного фонда зарплаты),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 (пп. 3+4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</w:tr>
      <w:tr>
        <w:trPr>
          <w:trHeight w:val="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за профессиональное мастерство, стаж работы, руб.(10% от тарифного фонда зарпла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за условия труд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ительная заработная плата (пп.6+7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аботной платы (пп.5+8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</w:tr>
      <w:tr>
        <w:trPr>
          <w:trHeight w:val="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месячная заработная плата 1 сотрудник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годовой фонд заработной платы промышленно-производственного персонала = 270000+144000+117000 = 531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800"/>
        <w:gridCol w:w="1127"/>
        <w:gridCol w:w="1033"/>
        <w:gridCol w:w="126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ункции подраз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атных едини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платы, тыс.руб.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рганизац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рганизац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рганиз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ёр ОТ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мущества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ий персо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,392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конструкто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,392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абоч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7,568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6,960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фун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-экспедито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8,784</w:t>
            </w:r>
          </w:p>
        </w:tc>
      </w:tr>
      <w:tr>
        <w:trPr>
          <w:trHeight w:val="283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350,0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инансовые результаты деятельности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Калькуляция себестоимости единицы продук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* За единицу продукции взято 10 м2 алюминиевых конструкц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лькуляции себестоимости единицы продукции определим статьи затра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траты на материалы 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– составляют 1400 руб./ед. продук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работную плату (переменны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фонд заработной платы промышленно-производственного персонала 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 / годовой объём продукции = 531 тыс.руб./1000 = 531 руб./ед.продукци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(переменные) = 531руб.*26% = 138,06 руб./ед.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сумма переменных затрат на единицу продукции = Отчисления на социальные нужды (переменные) на единицу продукции + Годовой фонд заработной платы промышленно-производственного персонала на единицу продукции + Затраты на материалы на еденицу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= 1400+531+138,06 = 2069,06 р/единица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затрат на управление (постоянные расходы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1. Амортизация оборудования = 305,4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sz w:val="28"/>
        </w:rPr>
        <w:t xml:space="preserve"> тыс.руб/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 Содержание оборудования (10% от стоимости)= 1964,55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sz w:val="28"/>
        </w:rPr>
        <w:t xml:space="preserve"> тыс.руб.*10% = 196,455 тыс.руб./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3. Текущий ремонт оборудования (5% от стоимости)= 1964,55</w:t>
      </w:r>
      <w:r>
        <w:rPr>
          <w:sz w:val="28"/>
          <w:vertAlign w:val="superscript"/>
        </w:rPr>
        <w:t>24</w:t>
      </w:r>
      <w:r>
        <w:rPr>
          <w:sz w:val="28"/>
        </w:rPr>
        <w:t xml:space="preserve"> тыс.руб.*5% = 98,228 тыс.руб./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4. Содержание транспорта (10% от стоимости) = 420 тыс.руб.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 xml:space="preserve"> *10% = 42 тыс.руб в год. 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4.5. Заработная плата персонала согласно штатного расписания = 1350096</w:t>
      </w:r>
      <w:r>
        <w:rPr>
          <w:rStyle w:val="FootnoteCharacters"/>
          <w:rStyle w:val="FootnoteAnchor"/>
          <w:sz w:val="28"/>
        </w:rPr>
        <w:footnoteReference w:id="27"/>
      </w:r>
      <w:r>
        <w:rPr>
          <w:sz w:val="28"/>
        </w:rPr>
        <w:t xml:space="preserve"> руб./го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6. Отчисления на социальные нужды (ЕСН = 26% от ФОТ) = 26% * 1350,096</w:t>
      </w:r>
      <w:r>
        <w:rPr>
          <w:sz w:val="28"/>
          <w:vertAlign w:val="superscript"/>
        </w:rPr>
        <w:t>26</w:t>
      </w:r>
      <w:r>
        <w:rPr>
          <w:sz w:val="28"/>
        </w:rPr>
        <w:t xml:space="preserve"> тыс.руб. = 351,025 тыс.ру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7. Прочие затраты на управление (20%-50% от суммарной стоимости статей затрат с пп.4.1. по пп.4.6. согласно методического задани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 (305,4+196,455+98,228+42+1350,096+351,025)*50% = 1171,60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полненных расчётов составим смету затрат на управление (табл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затрат на управл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1800"/>
      </w:tblGrid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е, тыс. руб.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орудования (10% от сто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55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оборудования (5 % от сто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28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спорта (10 % от сто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вспомогательных работников предприятия, управленческого персонала и основных работников (окладную часть з/п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96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25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 на управление (50% суммарной стоимости статей затрат с 1 по 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602</w:t>
            </w:r>
          </w:p>
        </w:tc>
      </w:tr>
      <w:tr>
        <w:trPr>
          <w:trHeight w:val="10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ы на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80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Посчитаем затраты на управление на единицу продукции из расчёта выполнения плана в 1000 ед.продукции в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правление / 1000 = 3514,806 тыс.руб/1000 ед.прод. = 3514,81 руб/ед.п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 примем равными 15% от производственн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= 3514,81+2069,06 = 5583,8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рческие расходы = Производственная себестоимость*15% 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5583,87*15% = 837,58 руб/ед. п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заполним таблицу 12 – Калькуляция себестоимост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единицы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калькуля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, руб.</w:t>
            </w:r>
          </w:p>
        </w:tc>
      </w:tr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материалы (переменные затра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работная плата основных работников (сдельная часть) (переменные затра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</w:tr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числения на социальные нужды (переменные затра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6</w:t>
            </w:r>
          </w:p>
        </w:tc>
      </w:tr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Затраты на управл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,81</w:t>
            </w:r>
          </w:p>
        </w:tc>
      </w:tr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ТОГО производственная себесто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,87</w:t>
            </w:r>
          </w:p>
        </w:tc>
      </w:tr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Коммерческие рас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58</w:t>
            </w:r>
          </w:p>
        </w:tc>
      </w:tr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СЕГО полная себестоимость единицы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рибыль предприятия: виды, распределение, исполь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[profit, gain] - разница между доходом экономического субъекта (напр., фирмы) и полными издержками. Это наиболее общее определение, по-видимому, способно охватить многочисленные имеющиеся в литературе дефиниции: политико-экономические (где П., исходя из разного понимания ее экономической природы, по-разному определяется для социалистических и капиталистических предприятий), бухгалтерско-финансовые (балансовая П., чистая П. и т. д.); П. в экономико-математическом смысле, которая характеризуется как разность между доходами и издержками хозяйственного объекта, исчисленная в оценках оптимального плана (в объективно обусловленных оценк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различие между прибылью фактической и экономической прибылью: в первом случае П. измеряется разницей между доходами и издержками фирмы, включающими затраты и амортизационные отчисления; во втором - принимаются также в расчет вмененные издержк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bookmarkStart w:id="0" w:name="Tema1_2"/>
      <w:r>
        <w:rPr>
          <w:bCs/>
          <w:iCs/>
          <w:sz w:val="28"/>
          <w:szCs w:val="28"/>
        </w:rPr>
        <w:t>ВИДЫ ПРИБЫЛИ</w:t>
      </w:r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зличают прибыль бухгалтерскую и чистую экономическую прибыль. Как правило, под </w:t>
      </w:r>
      <w:r>
        <w:rPr>
          <w:bCs/>
          <w:iCs/>
          <w:sz w:val="28"/>
          <w:szCs w:val="28"/>
        </w:rPr>
        <w:t>экономической прибылью</w:t>
      </w:r>
      <w:r>
        <w:rPr>
          <w:iCs/>
          <w:sz w:val="28"/>
          <w:szCs w:val="28"/>
        </w:rPr>
        <w:t xml:space="preserve"> – понимается разность между общей выручкой и внешними и внутренними издержка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исло внутренних издержек включают при этом и нормальную прибыль предпринимателя. (Нормальная прибыль предпринимателя - это минимальная плата, необходимая, чтобы удержать предпринимательский талан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быль, определяемая на основании данных </w:t>
      </w:r>
      <w:r>
        <w:rPr>
          <w:bCs/>
          <w:iCs/>
          <w:sz w:val="28"/>
          <w:szCs w:val="28"/>
        </w:rPr>
        <w:t>бухгалтерского учета</w:t>
      </w:r>
      <w:r>
        <w:rPr>
          <w:iCs/>
          <w:sz w:val="28"/>
          <w:szCs w:val="28"/>
        </w:rPr>
        <w:t>, представляет собой разницу между доходами от различных видов деятельности и внешними издерж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настоящее время в бухгалтерском учете выделяют пять видов (этапов) прибыли: валовая прибыль, прибыль (убыток) от продаж, прибыль (убыток) до налогообложения, прибыль (убыток) от обычной деятельности, чистая прибыль (нераспределённая прибыль (убыток) отчётного периода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Валовая прибыль</w:t>
      </w:r>
      <w:r>
        <w:rPr>
          <w:iCs/>
          <w:sz w:val="28"/>
          <w:szCs w:val="28"/>
        </w:rPr>
        <w:t xml:space="preserve"> определяется как разница между выручкой от продажи товаров, продукции, работ, услуг (за минусом НДС, акцизов и аналогичных обязательных платежей) и себестоимостью проданных товаров, продукции, работ и услуг. Выручку от реализации товаров, продукции, работ и услуг называют доходами от обычных видов деятельности. Затраты на производство товаров, продукции, работ и услуг считают расходами по обычным видам деятельности. Валовую прибыль рассчитывают по формуле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289050" cy="274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ВР – выручка от реализации; С – себестоимостью проданных товаров, продукции, работ и услуг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рибыль (убыток) от продаж</w:t>
      </w:r>
      <w:r>
        <w:rPr>
          <w:iCs/>
          <w:sz w:val="28"/>
          <w:szCs w:val="28"/>
        </w:rPr>
        <w:t xml:space="preserve"> представляет собой валовую прибыль за вычетом управленческих и коммерческих расходов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892300" cy="301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Р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 xml:space="preserve"> – расходы на управление;Р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– коммерческие расход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рибыль (убыток) до налогообложения</w:t>
      </w:r>
      <w:r>
        <w:rPr>
          <w:iCs/>
          <w:sz w:val="28"/>
          <w:szCs w:val="28"/>
        </w:rPr>
        <w:t xml:space="preserve"> – это прибыль от продаж с учетом прочих доходов и расходов, которые подразделяются на операционные и внереализационны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194560" cy="301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С</w:t>
      </w:r>
      <w:r>
        <w:rPr>
          <w:iCs/>
          <w:sz w:val="28"/>
          <w:szCs w:val="28"/>
          <w:vertAlign w:val="subscript"/>
        </w:rPr>
        <w:t>одр</w:t>
      </w:r>
      <w:r>
        <w:rPr>
          <w:iCs/>
          <w:sz w:val="28"/>
          <w:szCs w:val="28"/>
        </w:rPr>
        <w:t xml:space="preserve"> – операционные доходы и расходы; С</w:t>
      </w:r>
      <w:r>
        <w:rPr>
          <w:iCs/>
          <w:sz w:val="28"/>
          <w:szCs w:val="28"/>
          <w:vertAlign w:val="subscript"/>
        </w:rPr>
        <w:t>вдр</w:t>
      </w:r>
      <w:r>
        <w:rPr>
          <w:iCs/>
          <w:sz w:val="28"/>
          <w:szCs w:val="28"/>
        </w:rPr>
        <w:t xml:space="preserve"> – внереализационные доходы и расход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число операционных доходов включают поступления, связанные с предоставлением за плату во временное пользование активов организации; поступления, связанные с предоставлением за плату прав, возникающих из патентов на изобретения, промышленные образцы и других видов интеллектуальной собственности; поступления, связанные с участием в уставных капиталах других организаций (включая проценты и иные доходы по ценным бумагам); поступления от продажи основных средств и иных активов, отличных от денежных средств (кроме иностранной валюты), продукции, товаров; проценты, полученные за предоставление в пользование денежных средств организации, а также проценты за использование банком денежных средств, находящихся на счете организации в этом банке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ерационные расходы – это расходы, связанные с предоставлением за плату во временное пользование (временное владение и пользование) активов организации; расходы, связанные с предоставлением за плату прав, возникающих из патентов на изобретения, промышленные образцы и других видов интеллектуальной собственности; расходы, связанные с участием в уставных капиталах других организаций; проценты, уплачиваемые организацией за предоставление ей в пользование денежных средств (кредитов, займов); расходы, связанные с продажей, выбытием и прочим списанием основных средств и иных активов, отличных от денежных средств (кроме иностранной валюты), товаров, продукции; расходы, связанные с оплатой услуг, оказываемых кредитными организация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нереализационными доходами являются штрафы, пени, неустойки за нарушение условий договоров; активы, полученные безвозмездно, в том числе по договору дарения; поступления в возмещение причиненных организации убытков; прибыль прошлых лет, выявленная в отчетном году; суммы кредиторской и депонентской задолженности, по которым истек срок исковой давности; курсовые разницы; сумма дооценки активов (за исключением внеоборотных активов)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внереализационными расходами относят штрафы, пени, неустойки за нарушение условий договоров; возмещение причиненных организацией убытков; убытки прошлых лет, признанные в отчетном году; суммы дебиторской задолженности, по которой истек срок исковой давности, других долгов, нереальных для взыскания; курсовые разницы; сумма уценки активов (за исключением внеоборотных активов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Прибыль (убыток) от обычной деятельности</w:t>
      </w:r>
      <w:r>
        <w:rPr>
          <w:iCs/>
          <w:sz w:val="28"/>
          <w:szCs w:val="28"/>
        </w:rPr>
        <w:t xml:space="preserve"> может быть получена вычитанием из прибыли до налогообложения суммы налога на прибыль и иных аналогичных обязательных платежей (суммы штрафных санкций, подлежащих уплате в бюджет и государственные внебюджетные фонды)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426210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Н – сумма налог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Чистая прибыль </w:t>
      </w:r>
      <w:r>
        <w:rPr>
          <w:iCs/>
          <w:sz w:val="28"/>
          <w:szCs w:val="28"/>
        </w:rPr>
        <w:t>– это прибыль от обычной деятельности с учетом чрезвычайных доходов и расходов (рис. 20)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426210" cy="301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де Ч</w:t>
      </w:r>
      <w:r>
        <w:rPr>
          <w:iCs/>
          <w:sz w:val="28"/>
          <w:szCs w:val="28"/>
          <w:vertAlign w:val="subscript"/>
        </w:rPr>
        <w:t>др</w:t>
      </w:r>
      <w:r>
        <w:rPr>
          <w:iCs/>
          <w:sz w:val="28"/>
          <w:szCs w:val="28"/>
        </w:rPr>
        <w:t xml:space="preserve"> – чрезвычайные доходы и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Чрезвычайными доходами считаются поступления, возникающие как последствия чрезвычайных обстоятельств хозяйственной деятельности (стихийного бедствия, пожара, аварии, национализации и т. п.). К ним относятся страховое возмещение, стоимость материальных ценностей, остающихся от списания непригодных к восстановлению и дальнейшему использованию активов, и т. п. В составе чрезвычайных расходов отражаются расходы, возникающие как последствия чрезвычайных обстоятельств хозяйственной деятельности (стихийного бедствия, пожара, аварии, национализации имущества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Чистая прибыль предприятия,</w:t>
      </w:r>
      <w:r>
        <w:rPr>
          <w:sz w:val="28"/>
          <w:szCs w:val="28"/>
        </w:rPr>
        <w:t xml:space="preserve"> т.е. прибыль, остающаяся в его распоряжении, определяется как разность между балансовой прибылью и суммой налогов на прибыль, рентных платежей, налога на экспорт и им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ая прибыль направляется на производственное развитие, социальное развитие, материальное поощрение работников, создание резервного фонда, уплате в бюджет экономических санкций, связанных с нарушением предприятием действующего законодательства, на благотворительные и другие цел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затратный метод ценообразования </w:t>
      </w:r>
      <w:r>
        <w:rPr>
          <w:sz w:val="28"/>
        </w:rPr>
        <w:t>(В общем виде модель формирования цены с помощью затратных методов ценообразования можно представить так: Совокупные расходы + Желаемый доход + Косвенные налоги в цене</w:t>
      </w:r>
      <w:r>
        <w:rPr>
          <w:rStyle w:val="FootnoteCharacters"/>
          <w:rStyle w:val="FootnoteAnchor"/>
          <w:sz w:val="28"/>
        </w:rPr>
        <w:footnoteReference w:id="28"/>
      </w:r>
      <w:r>
        <w:rPr>
          <w:sz w:val="28"/>
        </w:rPr>
        <w:t xml:space="preserve">) </w:t>
      </w:r>
      <w:r>
        <w:rPr>
          <w:sz w:val="28"/>
          <w:szCs w:val="28"/>
        </w:rPr>
        <w:t>рассчитаем оптовую цену единицы продукц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>+Н+Н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– оптовая цена единицы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 – наценка, включающая в себя уровень рентабельности 40%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 xml:space="preserve"> и компенсирующая налог на прибыль 24% и налог на добавленную стоимость 18% (величина - в прямой зависимости от себестоимо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олн </w:t>
      </w:r>
      <w:r>
        <w:rPr>
          <w:sz w:val="28"/>
          <w:szCs w:val="28"/>
        </w:rPr>
        <w:t>– Полная себестоимость единицы продукции = 6421,45 р.</w:t>
      </w:r>
      <w:r>
        <w:rPr>
          <w:sz w:val="28"/>
          <w:szCs w:val="28"/>
          <w:vertAlign w:val="superscript"/>
        </w:rPr>
        <w:t>2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К*С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численный коэффици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ём математических вычислений мной был найден коэффици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= 0,52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(С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>+0,5264*С</w:t>
      </w:r>
      <w:r>
        <w:rPr>
          <w:sz w:val="28"/>
          <w:szCs w:val="28"/>
          <w:vertAlign w:val="subscript"/>
        </w:rPr>
        <w:t>полн</w:t>
      </w:r>
      <w:r>
        <w:rPr>
          <w:sz w:val="28"/>
          <w:szCs w:val="28"/>
        </w:rPr>
        <w:t>) = 9801,70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= 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*18% = 9802,70*18% = 1764,31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ая цена Ц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= 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+НДС = 1764,31+9802,70 = 11566,01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всей продукции = объём продукции за год * Себестоимость 1 ед. = 1000 ед. прод.*6421,45 р. = 6421,4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 = объём продукции за год * 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= 1000 * 9802,70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9802,7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от продаж = Выручка от продаж (без ндс) – Полная себестоимость все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9802,7 тыс.руб. – 6421,45 тыс.руб. = 3380,25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на прибыль, НП = 24%*3380,25 тыс.руб. = 811,26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прибыль = Прибыль от продаж – Н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3380,25 тыс.руб. – 811,26тыс.руб. = 2568,99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цены единицы продукции и суммы чистой прибы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3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060"/>
      </w:tblGrid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лная себестоимость единицы продукции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45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0"/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ровень рентабельности продукции,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1"/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товая цена единицы продукции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2,70</w:t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лог на добавленную стоимость (по ставке 18%)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31</w:t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пускная цена единицы продукции,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6,01</w:t>
            </w:r>
          </w:p>
        </w:tc>
      </w:tr>
      <w:tr>
        <w:trPr>
          <w:trHeight w:val="27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ная себестоимость всей продукции, тыс.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45</w:t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7. Выручка от продаж в оптовых ценах, тыс.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2,70</w:t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ибыль от продаж, тыс.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25</w:t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алог на прибыль (по ставке 24%), тыс.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26</w:t>
            </w:r>
          </w:p>
        </w:tc>
      </w:tr>
      <w:tr>
        <w:trPr>
          <w:trHeight w:val="1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Чистая прибыль, тыс.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,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рассчитанные данные мы можем определить критический объём производства (т.е. порог рентабельности) данного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/(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ритический объём производства в натуральном выра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величина постоянных расходов на весь объём продукции 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затраты на управление + коммерческие расходы (15%) = 3514,806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>+15%= 4042,0269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– удельные переменные затраты на единицу продукции = переменные расходы + коммерческие расходы (15%) = 2069,06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+15%=2379,41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= 9802,70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4042,0269тыс.руб./(9802,70 руб/ 1ед.прод. -2379,419руб./1ед.прод.) =544,50 ед. п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апас финансовой прочност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и для заполнения сводной таблицы основных экономически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=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8"/>
          <w:szCs w:val="28"/>
          <w:vertAlign w:val="subscript"/>
        </w:rPr>
        <w:footnoteReference w:id="35"/>
      </w:r>
      <w:r>
        <w:rPr>
          <w:sz w:val="28"/>
          <w:szCs w:val="28"/>
        </w:rPr>
        <w:t>= 2,9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ёмкость=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34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:</w:t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З.п. основных рабочих (сдельная часть)+фонд з.п. постоянный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531 тыс.руб.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+1350,096 тыс.руб.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 xml:space="preserve"> = 1881,096 тыс.ру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1 работ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1881,096тыс.руб./12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>/18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 xml:space="preserve"> = 8708,7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товарной продукции в расчёте на 1 работающего=</w:t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товарной продукции в расчёте на 1 основного рабочего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527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1 рубль товарной продукции,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16001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, %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bCs/>
          <w:sz w:val="28"/>
          <w:szCs w:val="20"/>
        </w:rPr>
        <w:t>РЕНТАБЕЛЬНОСТЬ ПРОДУКЦИИ</w:t>
      </w:r>
      <w:r>
        <w:rPr>
          <w:rFonts w:cs="Arial"/>
          <w:sz w:val="28"/>
          <w:szCs w:val="20"/>
        </w:rPr>
        <w:t xml:space="preserve"> - отношение прибыли от реализации продукции к полным издержкам (себестоимости) ее производства и обращения.</w:t>
      </w:r>
      <w:r>
        <w:rPr>
          <w:rStyle w:val="FootnoteCharacters"/>
          <w:rStyle w:val="FootnoteAnchor"/>
          <w:rFonts w:cs="Arial"/>
          <w:sz w:val="28"/>
          <w:szCs w:val="20"/>
        </w:rPr>
        <w:footnoteReference w:id="40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2661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РЕНТАБЕЛЬНОСТЬ ПРОДАЖ - отношение прибыли от реализации продукции к объему продаж за определенный период.</w:t>
      </w:r>
      <w:r>
        <w:rPr>
          <w:rStyle w:val="FootnoteCharacters"/>
          <w:rStyle w:val="FootnoteAnchor"/>
          <w:rFonts w:cs="Arial"/>
          <w:sz w:val="28"/>
          <w:szCs w:val="20"/>
        </w:rPr>
        <w:footnoteReference w:id="41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6915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74586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ктивы предприятия - деньги, счета дебиторов, оборотные фонды, основной капитал и нематериальные актив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ы предприятия = Стоимость основных фондов + оборотные средства + основной (уставный) капитал = 3357,05 тыс.руб. + 601,035тыс.руб. + (6000-3357,05-601,035) тыс.руб. = 600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активов, % = </w:t>
      </w:r>
      <w:r>
        <w:rPr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3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ловное предприятие является прибыльным. Чистая прибыль составила 2568,99 тыс. руб. на конец года. Предприятие способно к погашению краткосрочных обязательств; производительность труда высок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ую прибыль можно направить на увеличение производительности предприятия более чем в 1,5-1,7 раза путём увеличения производственной мощности за счёт покупки 2 видов оборудования явно ограничивающих объём выпускаемой продукции - станок для раскроя стекла (1) и производственная линия для сборки стеклопакетов (2). Но т.к. это связано с необходимостью увеличения производственных площадей, найма дополнительных основных производственных работников и появлением других затрат, необходимо предварительно провести маркетинговое исследование (используя средства из чистой прибыли, полученной предприятием), для определения увеличения и/или спада спроса на данную продукцию на региональном рынке. Риск в таком случае будет оправда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основных экономических показателей деятельности фирм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723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товарной продукции, тыс.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6,01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товарной продукции, н.-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, тыс.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25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тыс.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,99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продукции, тыс.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1,45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фондов, тыс.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,05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оротных средств, тыс.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35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ерсонала предприятия, че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основные рабоч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ководители, специалисты и служащ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персонала, 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096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одного работника,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8,77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использования основных фондов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ондоотдач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ондоёмкост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2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основных средст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4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дного оборота, дн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товарной продукции в расчёте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дного работающего, 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66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дного основного рабочего, тыс.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455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ль товарной продукции,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укции,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активов,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й объём производства, е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овицкий Н.М. Организация производства на предприятиях – М.: «Финансы и статистика», 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кономика Предприятия / Под ред. Н.А.Сафронова – М.: Юристъ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логовый Кодекс Р.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удовой Кодекс Р.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ркушова Н.И. Экономика организации (предприятий). Учебно-методическое пособие. Самарский институт управления, Самара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Райзберг Б. А., Лозовский Л. Ш., Стародубцева Е. Б. </w:t>
      </w:r>
      <w:r>
        <w:rPr>
          <w:bCs/>
          <w:sz w:val="28"/>
        </w:rPr>
        <w:t>Современный экономический словарь</w:t>
      </w:r>
      <w:r>
        <w:rPr>
          <w:sz w:val="28"/>
        </w:rPr>
        <w:t xml:space="preserve">. 5-е изд., перераб. и доп. - М.: ИНФРА-М, </w:t>
      </w:r>
      <w:r>
        <w:rPr>
          <w:bCs/>
          <w:sz w:val="28"/>
        </w:rPr>
        <w:t>2007</w:t>
      </w:r>
      <w:r>
        <w:rPr>
          <w:sz w:val="28"/>
        </w:rPr>
        <w:t xml:space="preserve">. - 495 с. - (Б-ка словарей "ИНФРА-М"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vanish/>
        </w:rPr>
      </w:pPr>
      <w:r>
        <w:rPr>
          <w:sz w:val="28"/>
        </w:rPr>
        <w:t>Материалы с Интернет-ресурсов:</w:t>
      </w:r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используется в данной курсовой рабо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сходные данные к курсовой работе – нормативные показатели (табл.2, стр.3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ведение – краткая характеристика предприятия (стр.5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ведение – краткая характеристика предприятия (стр.5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«Методические указания и задания к курсовой работе» (стр.11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ведение – краткая характеристика предприятия (стр.5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оимость оборотных средств (табл. 4, стр. 11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изводственный календарь на 2007 год, Источник: 26.01.2007, 1/2007 "Экономика и учет в строительстве"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сходные данные к курсовой работе (табл.2, стр.3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сходные данные к курсовой работе (табл.1., стр. 3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сходные данные к курсовой работе (табл.2., стр. 3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ведение – краткая характеристика предприятия (стр.5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изводственный календарь на 2007 год, Источник: 26.01.2007, 1/2007 "Экономика и учет в строительстве"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 автора: Показатель «Отпуска по учёбе» в данном случае взят равным 0, т.к. предположим, что на предприятии уже работают дипломированные специалисты, не нуждающиеся в обучении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автора: Показатель «Отпуска по болезни» взят приблизительно равным 10 дням в год на 1 работник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писание технологического процесса (стр. 16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писание технологического процесса (стр. 16)</w:t>
      </w:r>
    </w:p>
  </w:footnote>
  <w:footnote w:id="19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/>
        <w:t>Статьей 4 Федерального от 24.10.1997 N 134-ФЗ предусмотрено, что величина прожиточного минимума в целом по Российской Федерации определяется Правительством РФ ежеквартально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, непродовольственные товары и услуги и расходов по обязательным платежам и сборам.</w:t>
      </w:r>
    </w:p>
    <w:p>
      <w:pPr>
        <w:pStyle w:val="Footnote"/>
        <w:ind w:left="360" w:hanging="0"/>
        <w:jc w:val="both"/>
        <w:rPr/>
      </w:pPr>
      <w:r>
        <w:rPr/>
        <w:t>Статья 133 ТК РФ. Установление минимальной заработной платы</w:t>
      </w:r>
    </w:p>
    <w:p>
      <w:pPr>
        <w:pStyle w:val="Footnote"/>
        <w:ind w:left="360" w:hanging="0"/>
        <w:jc w:val="both"/>
        <w:rPr/>
      </w:pPr>
      <w:r>
        <w:rPr/>
        <w:t>…</w:t>
      </w:r>
      <w:r>
        <w:rPr/>
        <w:t>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.</w:t>
      </w:r>
    </w:p>
    <w:p>
      <w:pPr>
        <w:pStyle w:val="Footnote"/>
        <w:ind w:left="360" w:hanging="0"/>
        <w:jc w:val="both"/>
        <w:rPr/>
      </w:pPr>
      <w:r>
        <w:rPr/>
        <w:t>Месячная заработная плата работника,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…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Постановление Правительства РФ от 04.12.2007 г. № 841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/>
        <w:t>См. штатное расписание (табл.10 стр. 21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Материалоёмкость, Исходные данные к курсовой работе (стр. 3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одовой фонд з.п. (стр. 20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оимость основных фондов – амортизация оборудования, итого (табл.3, стр.9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оимость основных фондов – стоимость оборудования производственного (табл. 3. стр 9 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тоимость основных фондов – стоимость транспортных средств (табл. 3. стр 9 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штатное расписание – ИТОГО фонд з.п. (табл. 10, стр. 21)</w:t>
      </w:r>
    </w:p>
  </w:footnote>
  <w:footnote w:id="28">
    <w:p>
      <w:pPr>
        <w:pStyle w:val="Style20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Косвенные налоги на предпринимателей - в экономической статистике - налоги, которые являются надбавкой к цене продаваемого товара и учитываются в национальном продукте, но не входят в национальный доход, поскольку не поступают к владельцам собственности. К косвенным налогам на предпринимателей относятся: - налог на добавленную стоимость; - налог с продаж; - акцизные сборы; - оплата лицензий на ведение хозяйственной деятельности; + другие сборы, которые предприятия включают в издержки производства. </w:t>
      </w:r>
      <w:r>
        <w:rPr>
          <w:i/>
          <w:sz w:val="20"/>
          <w:szCs w:val="20"/>
        </w:rPr>
        <w:t xml:space="preserve">Источник: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овень рентабельности (в данной курсовой работе) - отношение величины чистой прибыли к себестоимости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сего полная себестоимость (табл.12, стр. 24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Нормативные показатели – рентабельность продукции (табл.2, стр.3)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того затраты на управление  (Табл.11, стр. 22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того переменные затраты (стр. 21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птовая цена единицы продукции (табл. 13, стр. 28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Итого стоимость основных фондов (табл. 3, стр. 8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сего заработная плата промышленно-производственного персонала (стр. 19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Штатное расписание Итого фонд заработной платы (Табл. 10, стр.20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месяцев в году (прим.автора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Штатное расписание Итого количество штатных единиц (Табл. 10, стр.20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экономический словарь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й словарь Глоссарий.р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90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Глава 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80" w:after="0"/>
      <w:ind w:firstLine="360"/>
    </w:pPr>
    <w:rPr>
      <w:sz w:val="32"/>
      <w:szCs w:val="32"/>
    </w:rPr>
  </w:style>
  <w:style w:type="paragraph" w:styleId="Style20">
    <w:name w:val="Обычный (веб)"/>
    <w:basedOn w:val="Normal"/>
    <w:qFormat/>
    <w:pPr>
      <w:spacing w:before="0" w:after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1:00Z</dcterms:created>
  <dc:creator>Илья</dc:creator>
  <dc:description/>
  <cp:keywords/>
  <dc:language>en-US</dc:language>
  <cp:lastModifiedBy>Mage</cp:lastModifiedBy>
  <dcterms:modified xsi:type="dcterms:W3CDTF">2011-10-04T00:11:00Z</dcterms:modified>
  <cp:revision>2</cp:revision>
  <dc:subject/>
  <dc:title>РОССИЙСКАЯ ФЕДЕРАЦИЯ</dc:title>
</cp:coreProperties>
</file>