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экономического анализа: его сущность и особенности. Системный подход в анализе и его роль  в изучении объектов. Этапы системного анали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 переводе с греческого означает разделение. Экономический анализ как наука представляет собой систему специальных знаний, связанн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сследованием экономических процессов в их взаимосвязи, складывающихся под воздействием объективных экономических законов и факторов субъективного 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учным обоснованием бизнес-планов, с объективной оценкой их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ыявлением положительных и отрицательных факторов и количественным измерением их 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раскрытием тенденций и пропорций хозяйственного развития, с определением неиспользованных внутрихозяйственных резерв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бобщением передового опыта, с принятием оптимальных управленческих ре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экономических процессов начинается, если пользоваться методом индукции, с малого, с единичного – с отдельного хозяйственного факта, явления, ситуации, которые в совокупности и представляют хозяйственный процесс, выражающий сущность хозяйственной деятельности в том или ином звене управляемой подсистемы и управляющей системы. Однако, способ индукции должен использоваться в единстве с методом дедукции, т.е. анализируя единичное, нужно в то же время учитывать и обще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ходе экономического анализа хозяйственные процессы изучаются в их взаимосвязи, взаимозависимости и взаимообусловленности. Установление взаимосвязи, взаимозависимости и взаимообусловленности – наиболее важный момент анали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ный, или факторный, анализ исходит из того, что каждая причина, каждый фактор получают надлежащую оценку. С этой целью причины-факторы предварительно изучаются, для чего классифицируются по групп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щественные и несущественны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и побочны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яющие и не определяющ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ачала изучаются существенные, основные и определяющие факторы. Изучение несущественных, не определяющих факторов ведется, если необходимо, во вторую очередь. Установить воздействие всех факторов крайне сложно и практически не всегда необходим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ность требует рассмотрения взаимодействующих элементов в их взаимосвязи, увязки каждого из направлений стратегического анализа с другими направлениями, образующими в их взаимосвязи систему, обеспечивая, таким образом, полноту и реальность выводов. Анализ нельзя проводить только на основе опубликованных и официальных данных: он будет неполным, поэтому требуется получение живой оперативной информации с помощью формальной и неформальной коммуникации (бесед со специалистами, анкетирования, проведения наблюдений и т.д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ее полная общая методика проведения анализа – комплексный экономический анализ. Методика комплексного экономического анализа включает следующие составные эле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у и последовательность или порядок проведения комплексн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и методы анализа экономическ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рганизационных этапов проведения комплексн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 обработки информации, используемой для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а предприятиях обязанностей по проведению экономического анали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аимосвязь основных групп показателей хозяйственной деятельности предприятия во многом определяет схему и последовательность или порядок проведения комплексного экономического анализа. При решении вопроса о последовательности комплексного анализа необходимо учитывать цели и задачи анализа, а также кто, где и за какой период проводит 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дура экономического анализа включает в себя следующие основные эта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истема образующим фактором является функция, поэтому первым этапом анализа выступает определение функции, цели и задач проведения анали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 «оснащение» обуславливает необходимость определения расчетных и аналитических процедур, включа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или конструирование измер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или конструирование аналитических мод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или разработку методов расч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или разработку методов срав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базы срав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определения «входа» необходимо выполнение следующих шаг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состава необходимых первичных данны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бор необходимых данны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данных пригодных для анали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ыявление «субъективного фактора». Проводить экономический анализ должны квалифицированные заинтересованные специалисты. Заинтересованность определяется материальным стимулом, профессиональными навыками, пониманием значимости результатов. Объективность результатов анализа повышается при привлечении независимых экспер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Элемент «упорядоченность» предполагает выполнение всех расчетных процедур, всех необходимых сравнений, установленных при определении элемента оснащ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Элемент «выход» - собственно экономический анализ – предопределяет необходимость интерпретаций полученных результатов расчетов и срав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предполагает организацию аналитической работы в виде многоуровневой струк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– общая характеристика состояния и тенденций развития предприятия на базе расчета и анализа интегральных оцен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– установление факторов, повлекших снижение оценок результативности финансово-хозяйствен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уровень – выявление основных проблем в 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ровень – определение причин влияния установленных фак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все уровни анализа можно разделить на две групп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Экспресс-анализ финансово-экономического состоя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тализированный анали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й  экономический анализ – это, прежде всего, экспресс-анализ. Цель экспресс-анализа – обобщенная оценка результатов хозяйственной деятельности и финансового состояния объекта. Основной результат «выход» экспресс-анализа – вывод о целесообразности или необходимости проведения более углубленного и детального анализа, а также выявление основных направлений такого анализа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экономическая сущность хозяйственных резервов. Их классификация и принципы организации поиска и подсчета резер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анализа хозяйственной деятельности термин «резервы» употребляется в двояком значении. Во-первых, резервы – это запасы ресурсов (сырья, материалов, оборудования и т.д.). Во-вторых, резервами считаются возможности повышения эффективности производства. Таким образом, резервы как запасы и как возможности повышения эффективности производства – это абсолютно разные понятия и отсутствие четкого разграничения между ними часто ведет к терминологической путаниц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озяйственных резервов по различным признак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странственному призна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утрихозяйственны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раслевы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ональны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государствен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временному призна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ользованные резерв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спективные резервы, рассчитанные на долгое врем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характеру воздействия на результаты произво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зервы экстенсивного характ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зервы интенсивного характ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способам выяв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вные резерв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рытые резерв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поиска и подсчета резерв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резервов должен основываться на положительных познаниях диалектической теории, знаниях экономических законов, достижениях науки и передовой практики. При этом требуются прочные знания экономической сущности и природы хозяйственных резервов, источники и основные направления их поиска, методику и технику их подсчета и обобщ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резервов должен быть комплексным и систематичным. Комплексный подход – это всестороннее выявление резервов по всем направлениям хозяйственной деятельности с последующим их обобщением. Системный подход – это умение выявлять и обобщать резервы с учетом взаимосвязи и соподчиненности изучаемых яв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предотвращения повторного счета резервов. Для осуществления данного принципа необходимо хорошо представлять взаимосвязь, взаимодействие и соподчиненность всех исследуемых показ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тности резервов – сбалансированность по трем основным моментам процесса труда: трудовых ресурсов, средств труда, предметов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боснованность резервов – расчетная величина резервов должна быть подкреплена соответствующими мероприятиями предприятия и учитывать его реальные возмож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поиск резервов – сокращение времени между выявлением и освоением резерв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кретный поиск резервов – планомерный, систематиче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массовости поиска резервов – участие в поиске резервов всех рабо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деление «ведущих звеньев» и «узких мест» - выявление участков производства, где систематически не выполняются планы, допускается производственный брак, простои техники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еличина выявленных резервов была реальной, подсчет резервов должен быть по возможности точным и обоснованным. Для подсчета величины резервов в анализе хозяйственной деятельности используются следующие способ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ямого сч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ав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ерминированного факторного анали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хастического факторного анали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онально-стоимостного анали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жинального анали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матического программирования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прямого с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метод применяется для подсчета резервов экстенсивного характера, когда известна величина дополнительного привлечения или величина безусловных потерь ресурсов. Возможность увеличения выпуска продукции (Р↑VВП) в этом случае определяется следующим образом: дополнительное количество ресурсов или величина безусловных потерь ресурсов по вине предприятия (ДR) делится на плановую и возможную норму их расхода на единицу продукции (УР), или умножается на плановую (возможную) ресурсоотдачу (RA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VВП = ДR/УР или Р↑VВП=ДR*R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срав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способ применяется для подсчета величины резервов интенсивного характера, когда потери ресурсов или возможная их экономия определяются в сравнении с плановыми нормами или с их затратами на единицу продукции на ведущих предприятиях. Резервы увеличения производства продукции за счет недопущения перерасхода ресурсов по сравнению с нормами определяются следующим образом: сверхплановый расход ресурсов на единицу продукции умножается на фактический объем ее производства в натуральном выражении (VВПф) и делится на плановую норму расхода (УРпл), или умножается на плановый объем ресурсоотдачи (RО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 = [(УРф-УРпл)*VВПф]/ УРп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 = (УРф-УРпл)* VВПф*RОп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детерминированного факторного анали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данным способам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 цепной подстанов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 абсолютных разниц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 относительных разниц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гральный спосо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, если представить объем валовой продукции в виде произведения количества рабочих и производительности труда (ВП = ЧР*ГВ), то резервы увеличения объема производства продукции за счет увеличения численности рабочих, используя способ абсолютных разниц, можно посчитать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 = (ЧРв-ЧРф)*ГВ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производительности тру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 = (ЧРв-ЧРф)*ЧР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м цепной подстанов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ф = ЧРф*ГВф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усл = ЧРв*ГВф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в = ЧРв*ГВ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общ = ВПв-ВПф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чр = ВПусл-ВПф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 =гв = ВПв-ВПус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м относительных разниц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чр =[ВПф*Р↑ЧР%] / 100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чр = [(ВПф*Р↑ЧР%)*Р↑ГВ%] / 1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 способо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чр = Р↑ЧР*1/2(ГВф+ГВв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↑ВПгв = Р↑ГВ*1/2(ЧРф+ЧР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Задача 1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0"/>
        <w:gridCol w:w="1914"/>
        <w:gridCol w:w="1914"/>
        <w:gridCol w:w="1915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ый период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ый период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уск продук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териальные затра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рям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п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эффициент соотношения всех прямых и косвенных затра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емкост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з = Мзп/(Мз-Мзп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 = Мз/В = [Мзп*(1+1/Кз)] /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материалоемкости за счет изменения выпуска проду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Мев = [(Мзп)б*(1+1/(Кз)б)] / Во - [(Мзп)б*(1+1/(Кз)б)] / Вб = 0,45-0,51 = -0,0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объема выпуска продукции материалоемкость уменьшилась на 0,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материалоемкости за счет изменения коэффициента соотношения всех прямых и косвенных затра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Мекз = [(Мзп)б*(1+1/(Кз)о)] / Во - [(Мзп)б*(1+1/(Кз)б)] / Во = 0,47-0,45 = 0,0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коэффициента соотношения всех прямых и косвенных затрат материалоемкость увеличилась на 0,0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материалоемкости за счет изменения прямых материальных затра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Мемзп = [(Мзп)о*(1+1/(Кз)о)] / Во - [(Мзп)б*(1+1/(Кз)о)] / Во = 0,48-0,47 = 0,0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прямых материальных затрат материалоемкость увеличилась на 0,0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80"/>
        <w:gridCol w:w="1096"/>
        <w:gridCol w:w="1143"/>
        <w:gridCol w:w="900"/>
      </w:tblGrid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е обознач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шлый год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ый год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зводственная мощность, 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реднегодовая стоимость основных производственных фондов, 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одство колбасных изделий, 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реднеотпускная цена 1 кг продукции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оимость готовой продукции в оптовых отпускных ценах, 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эффициент использования производственной мощ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ндоотд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= Оп*Ц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= Оп/П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) Изменение фондоотдачи за счет изменения средней стоимости основных фон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Фоф = [(Пм)п*Кп*Рп] / ОФо - [(Пм)п*Кп*Рп] / ОФп = 1,55-1,62 = -0,0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редней стоимости основных фондов фондоотодача уменьшилась на 0,0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фондоотдачи за счет изменения ц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Фр = [(Пм)п*Кп*Ро] / ОФо - [(Пм)п*Кп*Ро] / ОФо = 1,92-1,55 = 0,3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цены фондоотдача увеличилась на 0,3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фондоотдачи за счет изменения коэффициента использования производственной мощ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Фк = [(Пм)п*Ко*Ро] / ОФо - [(Пм)п*Кп*Ро] / ОФо = 1,83-1,92 - -0,0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коэффициента использования производственной мощности фондоотдача уменьшилась на 0,0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К. величина производственной мощности не изменилась, то оно не повлияла на изменение фондоотда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енным резервом повышения фондоотдачи является повышение коэффициента использования производственной мощ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Задача 3</w:t>
      </w:r>
    </w:p>
    <w:tbl>
      <w:tblPr>
        <w:tblW w:w="98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01"/>
        <w:gridCol w:w="2253"/>
        <w:gridCol w:w="2483"/>
      </w:tblGrid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период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ый период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алового дохода, % к обороту розничной торговл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держек обращения, % к обороту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орота розничной торговли, тыс. руб., 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,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даж, %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1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,7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3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5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= Уровень валового дохода – Уровень издержек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рентаб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ная мод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пр = (ВД-ИО))/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валовый доход – ВД = Уровень валового дохода*Объем оборота розничной торговли / 100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О = Уровень издержек обращения*Объем оборота розничной торговли / 10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продаж за счет изменения объема оборота розничной торгов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(Rпр)т = (ВДб-ИОб) / То – (ВДб-ИОб) / То = 0,033-0,042 = -0,00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объема оборота розничной торговли рентабельность продаж уменьшилась на 0,00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продаж за счет изменения издержек обращ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(Rпр)ио = (ВДб-ИОо) / То – (ВДб-ИОб) / То = -0,20-0,33 = -0,23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издержек обращения рентабельность продаж уменьшилась на 0,23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продаж за счет изменения валового дох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(Rпр)вд = (ВДо-ИОо) / То – (ВДб-ИОо) / То = 0,051+0,20 = 0,25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валового дохода рентабельность продаж увеличилась на 0,25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Задача 4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79"/>
        <w:gridCol w:w="1481"/>
        <w:gridCol w:w="1533"/>
        <w:gridCol w:w="1763"/>
      </w:tblGrid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е обозначе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перио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ый период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, тыс. руб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2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, тыс. руб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активов, тыс. руб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6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бственного капитала, тыс. руб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7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2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ь активов, оборо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финансовой зависимост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даж, 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пр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7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енного капитала, 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ск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 = В/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фз = (А-СК) / А = 1- (СК/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Rпр = ЧП /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Rск = ЧП / С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ная модель рентабельности основного капита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ск = ЧП / СК = ЧП / В*В / А*А / СК = Rпр*К / (1-Кфз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собственного капитала за счет изменения коэффициента финансовой зависим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(Rск)кфз = [(Rпр)б*(Ка)б] / [1-(Кфз)о] - [(Rпр)б*(Ка)б] / [1-(Кфз)б] = 0,084*2 / (1-0,23)-0,21 = 0,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коэффициента финансовой зависимости рентабельности собственного капитала увеличилась на 0,00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собственного капитала за счет изменения оборачиваемости актив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(Rск)ка = [(Rпр)б*(Ка)о] / [1-(Кфз)о] - [(Rпр)б*(Ка)о] / [1-(Кфз)о] = 0,084*1,7 / (1-0,23) – 0,218 = -0,032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оборачиваемости активов р6ентабельность собственного капитала уменьшилась на 0,032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собственного капитала за счет изменения коэффициента финансовой зависим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(Rск)rпр = [(Rпр)о*(Ка)о] / [1-(Кфз)о] - [(Rпр)б*(Ка)о] / [1-(Кфз)о] = 0,077*1,7 / (1-0,23)-01855 = -0,015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коэффициента финансовой зависимости рентабельность собственного капитала уменьшилась на 0,015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Задача 5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шлый год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ый год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, тыс. руб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З, тыс. руб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, тыс. руб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д, коэффициент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, тыс. руб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, тыс. руб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Д = Вр-Пер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акторного анали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пр = Вр*Умд-Пост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были от продаж за счет изменения постоянных затра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Ппр постз = (Врп*Умдп-ПостЗо) – (Врп*Умдп-Постзп) = (4000*0,6-972)-1632 = 1428-1632 = -20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счет увеличения постоянных затрат прибыль от продаж уменьшилась на 204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были от продаж за счет изменения удельного веса маржинального дохода в выруч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Ппр умд = (Врп*Умдо-ПостЗо) – (Врп*Умдп-Постзо) = 1243,38-1428 = -184,62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счет уменьшения удельного веса маржинального дохода в выручке прибыль от продаж уменьшилась на 184,62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были от продаж за счет изменения выруч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Ппр вр = (Вро*Умдо-ПостЗо) – (Врп*Умдо-Постзп) = 1908-1243,38 = 664,6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выручки прибыль от продаж увеличилась на 664,62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выручки прибыль от продаж увеличилась на 664,62 тыс. руб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Мельник М.В., Шеремет А.Д. Теория экономического анализа. – Москва. -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й. – Минск, 2001. – 49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, Мисуно А.А. Анализ производственно-финансовой деятельности предприятий. – Минск, 2003.-40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, Мисуно А.А. Резервы повышения эффективности сельскохозяйственного производства: методика вычисления и подсчета. – Минск, 2002. – 21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калов П.Е Ораевская Г.А Анализ хозяйственной деятельности предприятий: Учеб. Для вузов. – Москва, 2004. – 35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ин Р.С. Методика финансового анализа. – Москва, 2000. -217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, МАРКЕТИНГА И ФИНАНС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«Теория экономического анализ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студентка 4 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уппы БУ-03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Шевченко Н.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иков В.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ронеж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9:00Z</dcterms:created>
  <dc:creator>User</dc:creator>
  <dc:description/>
  <cp:keywords/>
  <dc:language>en-US</dc:language>
  <cp:lastModifiedBy>Mage</cp:lastModifiedBy>
  <cp:lastPrinted>2007-09-30T21:21:00Z</cp:lastPrinted>
  <dcterms:modified xsi:type="dcterms:W3CDTF">2011-10-04T00:09:00Z</dcterms:modified>
  <cp:revision>2</cp:revision>
  <dc:subject/>
  <dc:title>1</dc:title>
</cp:coreProperties>
</file>