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особенности экономического кризиса</w:t>
      </w:r>
    </w:p>
    <w:p>
      <w:pPr>
        <w:pStyle w:val="Contents2"/>
        <w:rPr>
          <w:caps w:val="false"/>
          <w:smallCaps w:val="false"/>
          <w:sz w:val="24"/>
          <w:szCs w:val="24"/>
          <w:lang w:val="en-US" w:eastAsia="en-US"/>
        </w:rPr>
      </w:pPr>
      <w:r>
        <w:rPr>
          <w:rStyle w:val="InternetLink"/>
          <w:lang w:val="en-US" w:eastAsia="en-US"/>
        </w:rPr>
        <w:t>2. Причины возникновения мирового экономического кризиса</w:t>
      </w:r>
    </w:p>
    <w:p>
      <w:pPr>
        <w:pStyle w:val="Contents2"/>
        <w:rPr>
          <w:caps w:val="false"/>
          <w:smallCaps w:val="false"/>
          <w:sz w:val="24"/>
          <w:szCs w:val="24"/>
          <w:lang w:val="en-US" w:eastAsia="en-US"/>
        </w:rPr>
      </w:pPr>
      <w:r>
        <w:rPr>
          <w:rStyle w:val="InternetLink"/>
          <w:lang w:val="en-US" w:eastAsia="en-US"/>
        </w:rPr>
        <w:t>3. Влияние кризиса на российскую экономику</w:t>
      </w:r>
    </w:p>
    <w:p>
      <w:pPr>
        <w:pStyle w:val="Contents2"/>
        <w:rPr>
          <w:caps w:val="false"/>
          <w:smallCaps w:val="false"/>
          <w:sz w:val="24"/>
          <w:szCs w:val="24"/>
          <w:lang w:val="en-US" w:eastAsia="en-US"/>
        </w:rPr>
      </w:pPr>
      <w:r>
        <w:rPr>
          <w:rStyle w:val="InternetLink"/>
          <w:lang w:val="en-US" w:eastAsia="en-US"/>
        </w:rPr>
        <w:t>4. Борьба с кризисом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протяжении становления и развития мирового индустриального общества в экономике многих стран происходили кризисы, во время которых наблюдались: нарастающий спад производства, скопление нереализованных товаров на рынке, падение цен, крушение системы взаимных расчетов, крах банковских систем, разорение промышленных и торговых фирм, резкий скачок безработицы.</w:t>
      </w:r>
    </w:p>
    <w:p>
      <w:pPr>
        <w:pStyle w:val="Normal"/>
        <w:rPr/>
      </w:pPr>
      <w:r>
        <w:rPr/>
        <w:t>В специальной литературе экономический кризис характеризуется как нарушение равновесия между спросом и предложением на товары и услуги.</w:t>
      </w:r>
    </w:p>
    <w:p>
      <w:pPr>
        <w:pStyle w:val="Normal"/>
        <w:rPr/>
      </w:pPr>
      <w:r>
        <w:rPr/>
        <w:t>Кризисы сопровождают всю историю человеческого общества. Первый мировой экономический кризис, который нанес удар народному хозяйству и общественной жизни одновременно США, Германии, Англии и Франции произошел в 1857 году. Кризис начался в США. Причиной послужили массовые банкротства железнодорожных компаний и обвал рынка акций.</w:t>
      </w:r>
    </w:p>
    <w:p>
      <w:pPr>
        <w:pStyle w:val="Normal"/>
        <w:rPr/>
      </w:pPr>
      <w:r>
        <w:rPr/>
        <w:t>Впоследствии, на протяжении многих веков, можно наблюдать различные кризисы экономического характера, происходящий в разных точках земного шара: время Великой депрессии (1929-1933 гг.), Мексиканский кризис (1994-1995гг.), Азиатский кризис (1997г), Российский кризис (1998г) и, конечно же, происходящий в настоящий момент времени американский экономический кризис.</w:t>
      </w:r>
    </w:p>
    <w:p>
      <w:pPr>
        <w:pStyle w:val="Normal"/>
        <w:rPr/>
      </w:pPr>
      <w:r>
        <w:rPr/>
        <w:t>Актуальность данной темы очевидна, т.к экономика многих стран мира вовлечена в последний из этих кризисов.</w:t>
      </w:r>
    </w:p>
    <w:p>
      <w:pPr>
        <w:pStyle w:val="Normal"/>
        <w:rPr/>
      </w:pPr>
      <w:r>
        <w:rPr/>
        <w:t>Выбор данной темы, прежде всего, связан с актуальностью проблемы, большим количеством новой информации и возможностью сопоставления данных за различные исторические периоды времени.</w:t>
      </w:r>
    </w:p>
    <w:p>
      <w:pPr>
        <w:pStyle w:val="Normal"/>
        <w:rPr/>
      </w:pPr>
      <w:r>
        <w:rPr/>
        <w:t>Целью данной работы является раскрытие таких вопросов, как: Понятие кризиса и причины возникновения; Влияние кризиса на российскую экономику; Антикризисные меры, принимаемые правительством РФ и т.д.</w:t>
      </w:r>
    </w:p>
    <w:p>
      <w:pPr>
        <w:pStyle w:val="Normal"/>
        <w:rPr/>
      </w:pPr>
      <w:r>
        <w:rPr/>
        <w:t>Предметом исследования является изменения, произошедшие в экономике России в период протекания экономического кризиса, пути выхода из сложившейся ситуации, и последствия кризиса.</w:t>
      </w:r>
    </w:p>
    <w:p>
      <w:pPr>
        <w:pStyle w:val="Normal"/>
        <w:rPr/>
      </w:pPr>
      <w:r>
        <w:rPr/>
        <w:t>Объектом исследования является происходящий в настоящий момент времени американский экономический кризис, который предполагает серьезное обновление структуры мировой экономики и ее технологической базы, охватывает практически все динамично развивавшиеся страны и регионы.</w:t>
      </w:r>
    </w:p>
    <w:p>
      <w:pPr>
        <w:pStyle w:val="Normal"/>
        <w:rPr/>
      </w:pPr>
      <w:r>
        <w:rPr/>
        <w:t>В работе использована учебная литература, а так же периодические печатные издания и Интернет сайты.</w:t>
      </w:r>
      <w:r>
        <w:br w:type="page"/>
      </w:r>
    </w:p>
    <w:p>
      <w:pPr>
        <w:pStyle w:val="Heading2"/>
        <w:ind w:hanging="0"/>
        <w:rPr/>
      </w:pPr>
      <w:r>
        <w:rPr/>
        <w:t>1. Сущность и особенности экономического кризиса</w:t>
      </w:r>
    </w:p>
    <w:p>
      <w:pPr>
        <w:pStyle w:val="Normal"/>
        <w:rPr/>
      </w:pPr>
      <w:r>
        <w:rPr/>
      </w:r>
    </w:p>
    <w:p>
      <w:pPr>
        <w:pStyle w:val="Normal"/>
        <w:rPr/>
      </w:pPr>
      <w:r>
        <w:rPr/>
        <w:t>Экономический кризис - резкое ухудшение экономического состояния страны, проявляющееся в значительном спаде производства, нарушения сложившихся производственных связей, банкротстве предприятий, росте безработицы и в итоге - снижении жизненного уровня, благосостояния населения.</w:t>
      </w:r>
    </w:p>
    <w:p>
      <w:pPr>
        <w:pStyle w:val="Normal"/>
        <w:rPr/>
      </w:pPr>
      <w:r>
        <w:rPr/>
        <w:t>Сущность экономического кризиса проявляется в перепроизводстве товаров по отношению к совокупному спросу, нарушении условий воспроизводства общественного капитала, массовых банкротствах фирм, росте безработицы и других социально-экономических потрясениях.</w:t>
      </w:r>
    </w:p>
    <w:p>
      <w:pPr>
        <w:pStyle w:val="Normal"/>
        <w:rPr/>
      </w:pPr>
      <w:r>
        <w:rPr/>
        <w:t xml:space="preserve">Каков же характер нынешнего кризиса? Он явно выходит за рамки </w:t>
      </w:r>
      <w:r>
        <w:rPr>
          <w:i/>
          <w:iCs/>
          <w:color w:val="000000"/>
        </w:rPr>
        <w:t xml:space="preserve">обычного. </w:t>
      </w:r>
      <w:r>
        <w:rPr/>
        <w:t>Можно выделить три его важные особенности.</w:t>
      </w:r>
    </w:p>
    <w:p>
      <w:pPr>
        <w:pStyle w:val="Normal"/>
        <w:rPr/>
      </w:pPr>
      <w:r>
        <w:rPr>
          <w:color w:val="000000"/>
        </w:rPr>
        <w:t xml:space="preserve">Первая, </w:t>
      </w:r>
      <w:r>
        <w:rPr/>
        <w:t>Начавшийся в условиях глобализации, кризис охватывает практически все динамично развивавшиеся страны и регионы. Причем он сильнее сказывается на тех, кто был наиболее успешен в последнее десятилетие; напротив, застойные страны и регионы пострадали от него в меньшей степени. Сказанное характерно и для внутриэкономической ситуации в отдельных странах, включая Россию, - самые серьезные проблемы наблюдаются там, где был экономический бум, тогда как депрессивные регионы почти не чувствуют изменений. Это резко усложняет процесс выхода из кризиса: неясно, кто сможет стать "локомотивом" восстановления роста.</w:t>
      </w:r>
    </w:p>
    <w:p>
      <w:pPr>
        <w:pStyle w:val="Normal"/>
        <w:rPr/>
      </w:pPr>
      <w:r>
        <w:rPr>
          <w:color w:val="000000"/>
        </w:rPr>
        <w:t xml:space="preserve">Вторая. </w:t>
      </w:r>
      <w:r>
        <w:rPr/>
        <w:t>Современный кризис носит структурный характер, то есть предполагает серьезное обновление структуры мировой экономики и ее технологической базы. Пока трудно сказать, какие структурные изменения произойдут, однако их результатом будет перераспределение сил в отраслевом и региональном аспектах.</w:t>
      </w:r>
    </w:p>
    <w:p>
      <w:pPr>
        <w:pStyle w:val="Normal"/>
        <w:rPr/>
      </w:pPr>
      <w:r>
        <w:rPr>
          <w:color w:val="000000"/>
        </w:rPr>
        <w:t xml:space="preserve">Третья. </w:t>
      </w:r>
      <w:r>
        <w:rPr/>
        <w:t>Кризис носит инновационный характер. В последние годы много говорилось о важности инноваций, переводе экономики на инновационный путь развития; именно это и произошло в финансово-экономической сфере. Здесь возникли и быстро распространились финансовые инновации - новые инструменты финансового рынка, которые, как тогда казалось, смогут создать условия для бесконечного роста. Но, как выясняется теперь, многие лидеры финансового мира имели о них смутное представление, что привело к разным последствиям.</w:t>
      </w:r>
    </w:p>
    <w:p>
      <w:pPr>
        <w:pStyle w:val="Normal"/>
        <w:rPr/>
      </w:pPr>
      <w:r>
        <w:rPr/>
        <w:t xml:space="preserve">С одной стороны, финансовые инновации существенно изменили ряд товарных рынков, и, прежде всего важнейших сырьевых товаров. Цена на нефть всегда была плохо предсказуемой, однако она все-таки зависела от соотношения спроса и предложения, а потому в какой-то мере контролировалась производителями нефти. Несомненными историческими фактами являются как организованный арабскими странами - экспортерами нефти резкий скачок цен на нефть в 1973 г., так и осознанные (и также политически мотивированные) действия по их существенному снижению в 1986 г. В настоящее время, с развитием рынков вторичных финансовых инструментов, ситуация кардинально изменилась. Теперь цена на нефть почти не зависит от действий ее производителей и слабо реагирует на усилия членов ОПЕК и других нефтедобывающих стран. Сегодня она формируется на финансовых рынках и в головах финансовых брокеров, торгующих связанными с поставками нефти вторичными финансовыми инструментами, причем практически не имеющими отношения к реальному </w:t>
      </w:r>
      <w:r>
        <w:rPr>
          <w:color w:val="000000"/>
        </w:rPr>
        <w:t xml:space="preserve">движению </w:t>
      </w:r>
      <w:r>
        <w:rPr/>
        <w:t>этого товара. Мир становится виртуальным, поскольку важнейшие экономические индикаторы складываются на рынках производных финансовых инструментов. Вряд ли эта ситуация будет сохраняться очень долго, так как реальный дефицит или избыток материальных ценностей рано или поздно даст о себе знать. Но пока надо принять факт существенного усиления роли виртуальных факторов в формировании важнейших хозяйственных пропорций.</w:t>
      </w:r>
    </w:p>
    <w:p>
      <w:pPr>
        <w:pStyle w:val="Normal"/>
        <w:rPr/>
      </w:pPr>
      <w:r>
        <w:rPr/>
        <w:t>С другой стороны, в условиях инновационного финансового бума экономическая и политическая элита утратила контроль над движением финансовых инструментов. Поэтому нынешний кризис можно определить как "бунт финансовых инноваций" - бунт машин против своих создателей.</w:t>
      </w:r>
    </w:p>
    <w:p>
      <w:pPr>
        <w:pStyle w:val="Normal"/>
        <w:rPr/>
      </w:pPr>
      <w:r>
        <w:rPr/>
        <w:t>Природа и механизмы великих экономических потрясений всегда загадочны и до конца непостижимы. Великие кризисы на десятилетия становятся предметом дискуссий экономистов, политиков и историков, им посвящаются сотни диссертаций и тысячи научных статей. Причем однозначные ответы не удается найти даже будущим специалистам по экономической истории.</w:t>
      </w:r>
    </w:p>
    <w:p>
      <w:pPr>
        <w:pStyle w:val="Normal"/>
        <w:rPr/>
      </w:pPr>
      <w:r>
        <w:rPr/>
      </w:r>
    </w:p>
    <w:p>
      <w:pPr>
        <w:pStyle w:val="Heading2"/>
        <w:ind w:hanging="0"/>
        <w:rPr/>
      </w:pPr>
      <w:r>
        <w:rPr/>
        <w:t>2. Причины возникновения мирового экономического кризиса</w:t>
      </w:r>
    </w:p>
    <w:p>
      <w:pPr>
        <w:pStyle w:val="Normal"/>
        <w:rPr/>
      </w:pPr>
      <w:r>
        <w:rPr/>
      </w:r>
    </w:p>
    <w:p>
      <w:pPr>
        <w:pStyle w:val="Normal"/>
        <w:rPr/>
      </w:pPr>
      <w:r>
        <w:rPr/>
        <w:t>Давайте посмотрим хронологию произошедших событий.</w:t>
      </w:r>
    </w:p>
    <w:p>
      <w:pPr>
        <w:pStyle w:val="Normal"/>
        <w:rPr/>
      </w:pPr>
      <w:r>
        <w:rPr/>
        <w:t>Сентябрь 2008 года, а именно 12 сентября. Во всем мире на биржах нарастает напряженность, все находятся в ожидании, когда разориться банк Lehman Brothers. Один из самых крупнейших банков мира.</w:t>
      </w:r>
    </w:p>
    <w:p>
      <w:pPr>
        <w:pStyle w:val="Normal"/>
        <w:rPr/>
      </w:pPr>
      <w:r>
        <w:rPr/>
        <w:t>Через три дня, 15 сентября 2008 года, происходит катастрофа для всех мировых бирж. Рушится Нью-Йоркская фондовая биржа. Котировки на биржах всего мира стремительно падают. В это время в России, правительство дает команду - биржи попросту закрыть.</w:t>
      </w:r>
    </w:p>
    <w:p>
      <w:pPr>
        <w:pStyle w:val="Normal"/>
        <w:rPr/>
      </w:pPr>
      <w:r>
        <w:rPr/>
        <w:t>Октябрь 2008 года, становится ясно - мировой финансовый кризис наступил.</w:t>
      </w:r>
    </w:p>
    <w:p>
      <w:pPr>
        <w:pStyle w:val="Normal"/>
        <w:rPr/>
      </w:pPr>
      <w:r>
        <w:rPr/>
        <w:t>Крупнейшие банки Европы, США, да и во всем мире - становятся банкротами, массовые разорения банков приобретают лавинообразный характер. Сразу увеличиваются ставки по кредитам, сворачиваются ипотечные программы.</w:t>
      </w:r>
    </w:p>
    <w:p>
      <w:pPr>
        <w:pStyle w:val="Normal"/>
        <w:rPr/>
      </w:pPr>
      <w:r>
        <w:rPr/>
        <w:t>Металлургические заводы, увольняют до 80% работников, останавливаются доменные печи. Что такое остановить доменную печь? Это в лучшем случае сотни миллионов рублей чтобы запустить печь вновь. А при повреждении коксовых батарей - это уже сотни миллионов долларов. На Украине положение катастрофическое, из 36 домен,20 были остановлены. В ноябре 2008 года показатели были хуже 1998 года, а это был самый плохой год, после развала СССР.</w:t>
      </w:r>
    </w:p>
    <w:p>
      <w:pPr>
        <w:pStyle w:val="Normal"/>
        <w:rPr/>
      </w:pPr>
      <w:r>
        <w:rPr/>
        <w:t>Причина - финансовый кризис в России. Нет длинных денег, нет кредитов, строительство остановилось, нет желающих приобретать новое оборудование и т.д. Машиностроение соответственно тоже ничего не реализует. В мире спрос на прокат падает в два раза, падает цена на метал на 50-60%. Цена нефти падает вдвое.</w:t>
      </w:r>
    </w:p>
    <w:p>
      <w:pPr>
        <w:pStyle w:val="Normal"/>
        <w:rPr/>
      </w:pPr>
      <w:r>
        <w:rPr/>
        <w:t>15 ноября 2008 года лидеры 20-ти крупнейших государств встретились для анализа и пересмотра существующей мировой финансовой системы. Главный вопрос - выработать общую и скоординированную линию поведения во время мирового финансового кризиса.</w:t>
      </w:r>
    </w:p>
    <w:p>
      <w:pPr>
        <w:pStyle w:val="Normal"/>
        <w:rPr/>
      </w:pPr>
      <w:r>
        <w:rPr/>
        <w:t>Финансовый кризис, значит, нет денег. Почему нет денег? Потому что нет зарплаты, а дальше по цепочке, нет работы, нет производства, соответственно нет товаров. То есть круг замкнулся.</w:t>
      </w:r>
    </w:p>
    <w:p>
      <w:pPr>
        <w:pStyle w:val="Normal"/>
        <w:rPr/>
      </w:pPr>
      <w:r>
        <w:rPr/>
        <w:t>Все мы сейчас слышим о "кризисе ликвидности". Если перевести слово "ликвидность", это будет течение, текучесть и т.д. Получается, нет денежного потока. И по этой причине начинают останавливаться производства, не производятся товары, падает спрос. Потому что не за что приобретать, но есть покупатели готовые приобрести, но у них нет денег. Денег нет, нет течения денежных потоков, которые бы "орошали" всю финансовую систему.</w:t>
      </w:r>
    </w:p>
    <w:p>
      <w:pPr>
        <w:pStyle w:val="Normal"/>
        <w:rPr/>
      </w:pPr>
      <w:r>
        <w:rPr/>
        <w:t>Сейчас еще сложно сказать что будет, и какой сценарий развития финансового кризиса нас с вами ожидает.</w:t>
      </w:r>
    </w:p>
    <w:p>
      <w:pPr>
        <w:pStyle w:val="Normal"/>
        <w:rPr/>
      </w:pPr>
      <w:r>
        <w:rPr/>
        <w:t>Надежда на то, что все рассосется и восстановится в ближайшее время - растаяла. Конечно, хотелось, чтобы о кризисе мы слышали только по телевизору, о рухнувших биржах, разорившихся банках, и нас это не коснулось. Самый оптимистичный сценарий развития финансового кризиса, несколько месяцев и потом опять все хорошо - уже неактуален.</w:t>
      </w:r>
    </w:p>
    <w:p>
      <w:pPr>
        <w:pStyle w:val="Normal"/>
        <w:rPr/>
      </w:pPr>
      <w:r>
        <w:rPr/>
        <w:t>Следующий сценарий: сокращение производства, незначительный рост безработицы, инфляция, девальвация рубля, увеличение стоимости товаров и услуг, снижение заработной платы. Сворачивание ипотечных программ, невозможность получения кредита, или под неимоверно высокий процент. Длительность спада в экономике при этом варианте от года до трех лет.</w:t>
      </w:r>
    </w:p>
    <w:p>
      <w:pPr>
        <w:pStyle w:val="Normal"/>
        <w:rPr/>
      </w:pPr>
      <w:r>
        <w:rPr/>
        <w:t>И самый худший вариант развития мирового финансового кризиса, это то, что происходило в 1929-1933 годах прошлого века. Такой сценарий выглядит как апокалипсис, как в фильме-катастрофе. Это и полностью остановившиеся производства и отрасли промышленности, голод, массовая безработица, парализованная или рухнувшая банковская система. Государство и чиновники не могут справиться с решением нарастающих как снежный ком проблем. Массовые беспорядки, рост влияния криминала в обществе, безвластие. Вероятность локальных войн…</w:t>
      </w:r>
    </w:p>
    <w:p>
      <w:pPr>
        <w:pStyle w:val="Normal"/>
        <w:rPr/>
      </w:pPr>
      <w:r>
        <w:rPr/>
        <w:t>Такой вариант, наиболее маловероятен. Развитие этого сценария практически, к счастью, равно нулю.</w:t>
      </w:r>
    </w:p>
    <w:p>
      <w:pPr>
        <w:pStyle w:val="Normal"/>
        <w:rPr/>
      </w:pPr>
      <w:r>
        <w:rPr/>
        <w:t>Каждое производство стремится снизить затраты, но при этом увеличить прибыль, это является необходимым условием в конкурентной борьбе за потребителя. Один из возможных и наиболее простым ходом, является снижение зарплаты рабочим. Но рабочие в тоже время являются и потребителями! Выходит так, что, снижая зарплаты рабочим, капиталисты снижают и покупательскую способность потребителя. Из-за этого не может реализовать товар и становится убыточным предприятием. Пиковое значение этого процесса и есть кризис.</w:t>
      </w:r>
    </w:p>
    <w:p>
      <w:pPr>
        <w:pStyle w:val="Normal"/>
        <w:rPr/>
      </w:pPr>
      <w:r>
        <w:rPr/>
        <w:t>Джордж Сорос считает причиной возникновения кризиса, то, что в реальном секторе и по теории есть очень значительное расхождение. То, что наука экономика нам преподносит схему обращения денежной массы, как в круглой трубе, т.е. от потребителя к производителю, и в виде заработной платы снова к потребителю.</w:t>
      </w:r>
    </w:p>
    <w:p>
      <w:pPr>
        <w:pStyle w:val="Normal"/>
        <w:rPr/>
      </w:pPr>
      <w:r>
        <w:rPr/>
        <w:t>Но, в этой схеме присутствуют две стороны трубы, с одной и другой стороны. И обе стороны хотят стать еще более богаче. Но у одной стороны нет ресурсов (бедный), у другой есть (богатый). У кого шансов больше? Думаю, ответ очевиден, но чтобы одна сторона стала еще богаче, вторая должна обеднеть на столько же.</w:t>
      </w:r>
    </w:p>
    <w:p>
      <w:pPr>
        <w:pStyle w:val="Normal"/>
        <w:rPr/>
      </w:pPr>
      <w:r>
        <w:rPr/>
        <w:t>Вывод - денежные потоки не движутся по кругу, а текут в сторону тех, у кого больше ресурсов, т.е. богатых, из одного конца трубы, в другой.</w:t>
      </w:r>
    </w:p>
    <w:p>
      <w:pPr>
        <w:pStyle w:val="Normal"/>
        <w:rPr/>
      </w:pPr>
      <w:r>
        <w:rPr/>
        <w:t>И когда поток иссяк - здравствуй кризис! Для того чтобы не допустить возникновение такой ситуации, и соблюдать равновесие, Сорос, действует собственными методами. Например, обвалил экономику Англии и дал деньги в виде грантов, в то время бедной России. Такой вот вам современный Робин Гуд, забрал у богатых, раздал бедным.</w:t>
      </w:r>
    </w:p>
    <w:p>
      <w:pPr>
        <w:pStyle w:val="Normal"/>
        <w:rPr/>
      </w:pPr>
      <w:r>
        <w:rPr/>
        <w:t>Человек, который вывел из Великой Депрессии Америку - Франклин Делано Рузвельт, видел причину возникновения кризиса так: вся денежная масса сосредоточена у богатых, а бедным не хватает средств на покупку обычных товаров.</w:t>
      </w:r>
    </w:p>
    <w:p>
      <w:pPr>
        <w:pStyle w:val="Normal"/>
        <w:rPr/>
      </w:pPr>
      <w:r>
        <w:rPr/>
        <w:t>Легендарное решение Рузвельта, во время кризиса строить дороги, для того чтобы обеспечить работой, огромную армию безработных, занесено в анналы истории. Для этого печатный станок Америки работал на полную мощность несколько лет. Зато все кто был без работы, смог при желании получить работу.</w:t>
      </w:r>
    </w:p>
    <w:p>
      <w:pPr>
        <w:pStyle w:val="Normal"/>
        <w:rPr/>
      </w:pPr>
      <w:r>
        <w:rPr/>
        <w:t>Еще бытует такое мнение, о существующем "мировом правительстве", и причина кризиса в том, что люди не хотят работать, просто работать. И такая встряска, заставит ценить людей рабочие места, и иметь возможность саму работу, будет уже благом. Идея такова, что по окончании кризиса, а продлится он столько, сколько нужно, для того чтобы произошли изменения в психологии населения. Когда профессия рабочего, или колхозницы будет мечтой многих детишек, да пожалуй, и взрослых.</w:t>
      </w:r>
    </w:p>
    <w:p>
      <w:pPr>
        <w:pStyle w:val="Normal"/>
        <w:rPr/>
      </w:pPr>
      <w:r>
        <w:rPr/>
        <w:t>По наблюдениям американских ученных, во время кризиса 1929-1933 г. г. увеличение психических заболеваний было рекордным. Число самоубийств становиться просто ужасающим. И горько то, что большинству попрощавшимся с жизнью, оставалось всего год, до окончания кризиса и началу нового периода подъема и развития. Надо было потерпеть всего год, и тогда бы эти люди зажили бы опять нормальной жизнью, полной радостей и приятных забот.</w:t>
      </w:r>
    </w:p>
    <w:p>
      <w:pPr>
        <w:pStyle w:val="Normal"/>
        <w:rPr/>
      </w:pPr>
      <w:r>
        <w:rPr/>
        <w:t>Падение доходов населения, остановка производства и рост безработицы создают третью волну кризиса, которая идет вслед за финансовым и экономическим стрессами. В пятницу российские чиновники предупредили о предстоящем увеличении безработицы, вне зависимости от роста цен на нефть и улучшения макроэкономических индикаторов. Одновременно Росстат доложил о резком спаде производства и доходов населения в большинстве регионов России. О надвигающейся третьей волне предупреждает и Международный валютный фонд.</w:t>
      </w:r>
    </w:p>
    <w:p>
      <w:pPr>
        <w:pStyle w:val="Normal"/>
        <w:rPr/>
      </w:pPr>
      <w:r>
        <w:rPr/>
        <w:t>Количество официально зарегистрированных безработных осенью может вырасти, по данным Роструда, на 350-400 тыс. человек. Впрочем, показатели официальной безработицы скорее искажают - чем отражают - реальное положение в экономике. По словам главы Минздравсоцразвития РФ Татьяны Голиковой, региональным властям "не стоит радужно воспринимать сложившийся тренд снижения уровня регистрируемой безработицы". Действительно, по данным ведомства, к началу сентября официальная безработица снижалась в стране с темпом в 0,7% в неделю. Близкие темпы сокращения официальной безработицы ведомство Голиковой отмечало все летние месяцы. Между тем, по данным Росстата, предприятия с начала 2009 года активно сокращают занятость, высвобождая в разные месяцы по 300, 200 или по 50 тыс. человек, которые, однако, никак не портят улучшающуюся статистику официальной безработицы. Так, например, только в июле, по данным Росстата, предприятия сократили занятость примерно на 70 тыс. человек, а официальная безработица в том же месяце, по данным Минздравсоцразвития, устойчиво снижалась с темпом в 2-6 тыс. человек в неделю.</w:t>
      </w:r>
    </w:p>
    <w:p>
      <w:pPr>
        <w:pStyle w:val="Normal"/>
        <w:rPr/>
      </w:pPr>
      <w:r>
        <w:rPr/>
        <w:t>За улучшением некоторых макроэкономических показателей, связанных с мировыми ценами на нефть, в российских регионах разворачивается так называемая третья волна кризиса, о которой, в частности, заявил неделю назад глава МВФ. "Мы видим третью волну кризиса, связанную с повышением уровня безработицы. Встаньте на место рабочих, которые потеряют работу в ближайшие месяцы, - для них кризис не миновал, он еще остается впереди", - заявил глава МВФ Доминик Стросс-Кан 5 сентября.</w:t>
      </w:r>
    </w:p>
    <w:p>
      <w:pPr>
        <w:pStyle w:val="Normal"/>
        <w:rPr/>
      </w:pPr>
      <w:r>
        <w:rPr/>
        <w:t>Представление о безрадостной картине третьей волны кризиса дает информация Росстата о реальном положении дел в российских регионах. За первое полугодие 2009 года промышленное производство упало более чем на четверть почти в 12 промышленно-развитых регионах, в частности в Орловской, Нижегородской, Ульяновской, Новгородской, Самарской, Костромской, Челябинской, Вологодской, Свердловской и Липецкой областях, а также в Москве.</w:t>
      </w:r>
    </w:p>
    <w:p>
      <w:pPr>
        <w:pStyle w:val="Normal"/>
        <w:rPr/>
      </w:pPr>
      <w:r>
        <w:rPr/>
        <w:t>При этом численность фактически безработных (определяемых Росстатом по опросам в соответствии с международной методикой) во многих областях превысила опасную отметку в 10%. Так, к июню численность безработных в Брянской области превысила 13% к экономически активному населению. В Тамбовской, Ивановской и Орловской областях реальный уровень безработицы составлял - 11,4%, 12,9% и 11,1% соответственно.</w:t>
      </w:r>
    </w:p>
    <w:p>
      <w:pPr>
        <w:pStyle w:val="Normal"/>
        <w:rPr/>
      </w:pPr>
      <w:r>
        <w:rPr/>
        <w:t>Из-за падения производства и роста безработицы реальные денежные доходы населения в I полугодии уменьшились в большинстве субъектов России. В наибольшей степени - на 15% и более - реальные денежные доходы сократились в республиках Алтай, Ингушетия, Вологодской, Рязанской, Ярославской областях, Ненецком автономном округе.</w:t>
      </w:r>
    </w:p>
    <w:p>
      <w:pPr>
        <w:pStyle w:val="Normal"/>
        <w:rPr/>
      </w:pPr>
      <w:r>
        <w:rPr/>
        <w:t>Реальная начисленная заработная плата в первом полугодии сократилась в России почти повсеместно. Так, в Центральном федеральном округе она снизилась на 1,4%, в Северо-Западном округе - на 3,2%, в Приволжском округе - на 3,6%. Вместе с тем в 24 субъектах России наблюдался рост реальных денежных доходов и реальных зарплат. Большая часть этих территорий сосредоточена в Южном федеральном округе. Различие между максимальным (Москва) и минимальным (Республика Ингушетия) размерами среднедушевых денежных доходов населения составило 8,1 раза. Впрочем, несмотря на общее падение доходов населения, зарплаты чиновников продолжают увеличиваться. Так, по данным Росстата, среднемесячная начисленная заработная плата гражданских госслужащих в регионах в первом полугодии выросла на 12,1% по сравнению с аналогичным показателем 2008 года и достигла 26,1 тыс. руб. в месяц.</w:t>
      </w:r>
    </w:p>
    <w:p>
      <w:pPr>
        <w:pStyle w:val="Normal"/>
        <w:rPr/>
      </w:pPr>
      <w:r>
        <w:rPr/>
      </w:r>
    </w:p>
    <w:p>
      <w:pPr>
        <w:pStyle w:val="Heading2"/>
        <w:ind w:hanging="0"/>
        <w:rPr/>
      </w:pPr>
      <w:r>
        <w:rPr/>
        <w:t>3. Влияние кризиса на российскую экономику</w:t>
      </w:r>
    </w:p>
    <w:p>
      <w:pPr>
        <w:pStyle w:val="Normal"/>
        <w:rPr>
          <w:b/>
          <w:b/>
          <w:bCs/>
          <w:color w:val="000000"/>
        </w:rPr>
      </w:pPr>
      <w:r>
        <w:rPr>
          <w:b/>
          <w:bCs/>
          <w:color w:val="000000"/>
        </w:rPr>
      </w:r>
    </w:p>
    <w:p>
      <w:pPr>
        <w:pStyle w:val="Normal"/>
        <w:rPr/>
      </w:pPr>
      <w:r>
        <w:rPr/>
        <w:t>Помимо общих факторов кризиса, существуют и специфические причины его быстрого развертывания в России. Внешне все выглядит парадоксально: кризис стремительно распространился в стране, отличавшейся особенно благоприятной макроэкономической ситуацией.</w:t>
      </w:r>
      <w:r>
        <w:rPr>
          <w:b/>
          <w:bCs/>
          <w:color w:val="000000"/>
        </w:rPr>
        <w:t xml:space="preserve"> </w:t>
      </w:r>
      <w:r>
        <w:rPr/>
        <w:t>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месте с тем в последние годы было допущено некоторое ослабление денежно-кредитной и бюджетной политики. Так, в 2007 г. расходы федерального бюджета увеличились в реальном выражении на 24,9%, то есть их рост более чем в три раза превышал рост ВВП.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сте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Всего за три года (2005-2007) внешний долг негосударственного сектора увеличился почти в четыре раза. На начало 2005 г. он составил 108 млрд долл. США., а на конец 2007 г. - 417,2 млрд (см. рис.5). Быстрый рост государственных расходов и импорта маскировался повышением цен на нефть и другие товары российского экспорта. Однако фактически описанные процессы делали российскую экономику уязвимой к воздействию глобального кризиса.</w:t>
      </w:r>
    </w:p>
    <w:p>
      <w:pPr>
        <w:pStyle w:val="Normal"/>
        <w:rPr/>
      </w:pPr>
      <w:r>
        <w:rPr/>
        <w:t xml:space="preserve">Привлечение российскими банками средств на мировом рынке капитала позволило им проводить экспансию на кредитном рынке, что привело к повышению доступности денежных ресурсов и снижению ставок на внутреннем рынке заимствований. Чистая международная инвестиционная позиция кредитных организаций устойчиво ухудшалась. В конце 2005 г. ее значение составило - 20,827 млрд долл. США, а в конце III квартала </w:t>
      </w:r>
      <w:r>
        <w:rPr>
          <w:color w:val="000000"/>
        </w:rPr>
        <w:t xml:space="preserve">2008 г. - </w:t>
      </w:r>
      <w:r>
        <w:rPr/>
        <w:t>99,651 млрд.</w:t>
      </w:r>
    </w:p>
    <w:p>
      <w:pPr>
        <w:pStyle w:val="Normal"/>
        <w:rPr/>
      </w:pPr>
      <w:r>
        <w:rPr/>
        <w:t>Снижение цен на нефть с мая прошлого года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В IV квартале прошлого года по сравнению с I кварталом счет текущих операций сократился в 4,5 раза - с 37 млрд долл. США до 8 млрд долл., а в целом за год он составил 99 млрд долл. США (см. табл.1). В 2009 г. ожидается нулевое сальдо счета текущих операций.</w:t>
      </w:r>
    </w:p>
    <w:p>
      <w:pPr>
        <w:pStyle w:val="Normal"/>
        <w:rPr/>
      </w:pPr>
      <w:r>
        <w:rPr/>
      </w:r>
    </w:p>
    <w:p>
      <w:pPr>
        <w:pStyle w:val="Normal"/>
        <w:ind w:left="708" w:firstLine="12"/>
        <w:rPr>
          <w:i/>
          <w:i/>
          <w:iCs/>
        </w:rPr>
      </w:pPr>
      <w:r>
        <w:rPr>
          <w:i/>
          <w:iCs/>
        </w:rPr>
        <w:t xml:space="preserve">Таблица 1 - Платежный баланс Российской Федерации за 2008 год (млрд долл. США) </w:t>
      </w:r>
    </w:p>
    <w:tbl>
      <w:tblPr>
        <w:tblW w:w="8956" w:type="dxa"/>
        <w:jc w:val="center"/>
        <w:tblInd w:w="0" w:type="dxa"/>
        <w:tblLayout w:type="fixed"/>
        <w:tblCellMar>
          <w:top w:w="0" w:type="dxa"/>
          <w:left w:w="108" w:type="dxa"/>
          <w:bottom w:w="0" w:type="dxa"/>
          <w:right w:w="108" w:type="dxa"/>
        </w:tblCellMar>
      </w:tblPr>
      <w:tblGrid>
        <w:gridCol w:w="3532"/>
        <w:gridCol w:w="989"/>
        <w:gridCol w:w="988"/>
        <w:gridCol w:w="1022"/>
        <w:gridCol w:w="1193"/>
        <w:gridCol w:w="1232"/>
      </w:tblGrid>
      <w:tr>
        <w:trPr>
          <w:trHeight w:val="835" w:hRule="exact"/>
        </w:trPr>
        <w:tc>
          <w:tcPr>
            <w:tcW w:w="35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 xml:space="preserve">IV (оценка) </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 (оценка) </w:t>
            </w:r>
          </w:p>
        </w:tc>
      </w:tr>
      <w:tr>
        <w:trPr>
          <w:trHeight w:val="489" w:hRule="exact"/>
        </w:trPr>
        <w:tc>
          <w:tcPr>
            <w:tcW w:w="3532" w:type="dxa"/>
            <w:tcBorders>
              <w:top w:val="single" w:sz="4" w:space="0" w:color="000000"/>
              <w:left w:val="single" w:sz="4" w:space="0" w:color="000000"/>
              <w:bottom w:val="single" w:sz="4" w:space="0" w:color="000000"/>
              <w:right w:val="single" w:sz="4" w:space="0" w:color="000000"/>
            </w:tcBorders>
          </w:tcPr>
          <w:p>
            <w:pPr>
              <w:pStyle w:val="Style22"/>
              <w:rPr/>
            </w:pPr>
            <w:r>
              <w:rPr/>
              <w:t>Счет текущих операций</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37,4</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25,8</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7,6</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98,9</w:t>
            </w:r>
          </w:p>
        </w:tc>
      </w:tr>
      <w:tr>
        <w:trPr>
          <w:trHeight w:val="795" w:hRule="exact"/>
        </w:trPr>
        <w:tc>
          <w:tcPr>
            <w:tcW w:w="3532" w:type="dxa"/>
            <w:tcBorders>
              <w:top w:val="single" w:sz="4" w:space="0" w:color="000000"/>
              <w:left w:val="single" w:sz="4" w:space="0" w:color="000000"/>
              <w:bottom w:val="single" w:sz="4" w:space="0" w:color="000000"/>
              <w:right w:val="single" w:sz="4" w:space="0" w:color="000000"/>
            </w:tcBorders>
          </w:tcPr>
          <w:p>
            <w:pPr>
              <w:pStyle w:val="Style22"/>
              <w:rPr/>
            </w:pPr>
            <w:r>
              <w:rPr/>
              <w:t>Счет операции с капиталом и финансовыми инструментами</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4,7</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35,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129,7</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28,4</w:t>
            </w:r>
          </w:p>
        </w:tc>
      </w:tr>
      <w:tr>
        <w:trPr>
          <w:trHeight w:val="866" w:hRule="exact"/>
        </w:trPr>
        <w:tc>
          <w:tcPr>
            <w:tcW w:w="3532" w:type="dxa"/>
            <w:tcBorders>
              <w:top w:val="single" w:sz="4" w:space="0" w:color="000000"/>
              <w:left w:val="single" w:sz="4" w:space="0" w:color="000000"/>
              <w:bottom w:val="single" w:sz="4" w:space="0" w:color="000000"/>
              <w:right w:val="single" w:sz="4" w:space="0" w:color="000000"/>
            </w:tcBorders>
          </w:tcPr>
          <w:p>
            <w:pPr>
              <w:pStyle w:val="Style22"/>
              <w:rPr/>
            </w:pPr>
            <w:r>
              <w:rPr/>
              <w:t>Финансовый счет</w:t>
            </w:r>
          </w:p>
          <w:p>
            <w:pPr>
              <w:pStyle w:val="Style22"/>
              <w:rPr/>
            </w:pPr>
            <w:r>
              <w:rPr/>
              <w:t xml:space="preserve">(кроме резервных активов) </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35,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130,0</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29,0</w:t>
            </w:r>
          </w:p>
        </w:tc>
      </w:tr>
      <w:tr>
        <w:trPr>
          <w:trHeight w:val="645" w:hRule="exact"/>
        </w:trPr>
        <w:tc>
          <w:tcPr>
            <w:tcW w:w="3532"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валютных резервов</w:t>
            </w:r>
          </w:p>
          <w:p>
            <w:pPr>
              <w:pStyle w:val="Style22"/>
              <w:rPr/>
            </w:pPr>
            <w:r>
              <w:rPr/>
              <w:t xml:space="preserve">снижение, + рост) </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64,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131,0</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45,3</w:t>
            </w:r>
          </w:p>
        </w:tc>
      </w:tr>
      <w:tr>
        <w:trPr>
          <w:trHeight w:val="982" w:hRule="exact"/>
        </w:trPr>
        <w:tc>
          <w:tcPr>
            <w:tcW w:w="3532" w:type="dxa"/>
            <w:tcBorders>
              <w:top w:val="single" w:sz="4" w:space="0" w:color="000000"/>
              <w:left w:val="single" w:sz="4" w:space="0" w:color="000000"/>
              <w:bottom w:val="single" w:sz="4" w:space="0" w:color="000000"/>
              <w:right w:val="single" w:sz="4" w:space="0" w:color="000000"/>
            </w:tcBorders>
          </w:tcPr>
          <w:p>
            <w:pPr>
              <w:pStyle w:val="Style22"/>
              <w:rPr/>
            </w:pPr>
            <w:r>
              <w:rPr/>
              <w:t>Справочно:</w:t>
            </w:r>
          </w:p>
          <w:p>
            <w:pPr>
              <w:pStyle w:val="Style22"/>
              <w:rPr>
                <w:sz w:val="28"/>
                <w:szCs w:val="28"/>
              </w:rPr>
            </w:pPr>
            <w:r>
              <w:rPr/>
              <w:t xml:space="preserve">Цены на нефть марки </w:t>
            </w:r>
            <w:r>
              <w:rPr>
                <w:lang w:val="en-US"/>
              </w:rPr>
              <w:t>Urals</w:t>
            </w:r>
            <w:r>
              <w:rPr/>
              <w:t xml:space="preserve"> (мировые), долл. /барр.</w:t>
            </w:r>
            <w:r>
              <w:rPr>
                <w:sz w:val="28"/>
                <w:szCs w:val="2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93,4</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17,1</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13,0</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54,2</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94,4</w:t>
            </w:r>
          </w:p>
        </w:tc>
      </w:tr>
      <w:tr>
        <w:trPr>
          <w:trHeight w:val="954" w:hRule="exact"/>
        </w:trPr>
        <w:tc>
          <w:tcPr>
            <w:tcW w:w="353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t>Чистый ввоз/вывоз капитала частным</w:t>
            </w:r>
            <w:r>
              <w:rPr>
                <w:sz w:val="28"/>
                <w:szCs w:val="28"/>
              </w:rPr>
              <w:t xml:space="preserve"> </w:t>
            </w:r>
            <w:r>
              <w:rPr/>
              <w:t>сектором</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3,1</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41,1</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7,4</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130,5</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29,9</w:t>
            </w:r>
          </w:p>
        </w:tc>
      </w:tr>
    </w:tbl>
    <w:p>
      <w:pPr>
        <w:pStyle w:val="Normal"/>
        <w:rPr>
          <w:color w:val="000000"/>
        </w:rPr>
      </w:pPr>
      <w:r>
        <w:rPr>
          <w:color w:val="000000"/>
        </w:rPr>
      </w:r>
    </w:p>
    <w:p>
      <w:pPr>
        <w:pStyle w:val="Normal"/>
        <w:rPr>
          <w:color w:val="000000"/>
        </w:rPr>
      </w:pPr>
      <w:r>
        <w:rPr>
          <w:color w:val="000000"/>
        </w:rPr>
        <w:t>В результате в прошлом году валютные резервы сократились на 45 млрд долл. США (а золотовалютные - на 51,7 млрд) и фактически перестали выполнять функцию источника денежного предложения. Их сокращение привело к серьезному замедлению денежного предложения. За 11 месяцев 2008 г. объем денежной массы М2 даже снизился на 0,3%, в то время как в 2007 г. за тот же период он увеличился на 35,2% (см. Рис.6).</w:t>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856355" cy="2303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452" t="-12" r="-7" b="-12"/>
                    <a:stretch>
                      <a:fillRect/>
                    </a:stretch>
                  </pic:blipFill>
                  <pic:spPr bwMode="auto">
                    <a:xfrm>
                      <a:off x="0" y="0"/>
                      <a:ext cx="3856355" cy="23031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Основным источником денежного предложения стало пополнение ликвидности со стороны денежных властей. Предпринятые шаги позволили насытить рынок краткосрочной ликвидностью, однако не смогли компенсировать дефицит долгосрочных ресурсов. Предложение "длинных" денег в экономике и стабилизацию денежного рынка в долгосрочной перспективе должны обеспечить институциональные инвесторы, а также сами коммерческие банки за счет кредитной активности.</w:t>
      </w:r>
    </w:p>
    <w:p>
      <w:pPr>
        <w:pStyle w:val="Normal"/>
        <w:rPr>
          <w:color w:val="000000"/>
        </w:rPr>
      </w:pPr>
      <w:r>
        <w:rPr>
          <w:color w:val="000000"/>
        </w:rPr>
        <w:t>Одним из источников "длинных" пассивов служат депозиты юридических лиц и вклады физических лиц, размещенные на срок более трех лет. На протяжении последних двух лет их доля в общих пассивах составляла 5 - 6%.</w:t>
      </w:r>
    </w:p>
    <w:p>
      <w:pPr>
        <w:pStyle w:val="Normal"/>
        <w:rPr>
          <w:color w:val="000000"/>
        </w:rPr>
      </w:pPr>
      <w:r>
        <w:rPr>
          <w:color w:val="000000"/>
        </w:rPr>
        <w:t>В условиях нехватки "длинных" денег банки вынуждены в качестве источника формирования "длинных" активов использовать "короткие" обязательства. Причем эта ситуация характерна не только для периода текущей финансовой нестабильности, но и для последних нескольких лет, когда краткосрочные обязательства покрывали не менее 10-14% долгосрочных активов банков. Очевидно, дальнейшее наращивание долгосрочных кредитов за счет краткосрочных пассивов могло негативно сказаться на ликвидности банковской системы.</w:t>
      </w:r>
    </w:p>
    <w:p>
      <w:pPr>
        <w:pStyle w:val="Normal"/>
        <w:rPr>
          <w:color w:val="000000"/>
        </w:rPr>
      </w:pPr>
      <w:r>
        <w:rPr>
          <w:color w:val="000000"/>
        </w:rPr>
        <w:t>В последнее время замедление темпов роста кредитного портфеля приняло ярко выраженный характер. В ноябре 2008 г. по сравнению с октябрем объем выданных кредитов населению даже сократился на 0.7%, прирост банковских кредитов предприятиям составил всего 0,7% (см. рис.7).</w:t>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4392930" cy="26187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42" t="-10" r="-630" b="-134"/>
                    <a:stretch>
                      <a:fillRect/>
                    </a:stretch>
                  </pic:blipFill>
                  <pic:spPr bwMode="auto">
                    <a:xfrm>
                      <a:off x="0" y="0"/>
                      <a:ext cx="4392930" cy="26187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На динамику банковских кредитов в 2008 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rPr>
          <w:color w:val="000000"/>
        </w:rPr>
      </w:pPr>
      <w:r>
        <w:rPr>
          <w:color w:val="000000"/>
        </w:rPr>
        <w:t>Рост инфляции и ужесточение требований к получению кредитных ресурсов населением ведут к снижению платежеспособного спроса населения в качестве стимулирующего фактора развития экономики. Этому также способствует ослабление курса рубля по отношению к валютам ведущих западных стран, что выражается в уменьшении накоплений населения в отечественной валюте и переводу их в доллары и евро. Особенно это коснулось долларовых накоплений: процент по ним в ноябре-декабре 2008 г. несколько вырос, в то время как вклады в евро не дали прибыли, а наиболее сильно обесценились рублевые вклады населения.</w:t>
      </w:r>
    </w:p>
    <w:p>
      <w:pPr>
        <w:pStyle w:val="Normal"/>
        <w:rPr>
          <w:color w:val="000000"/>
        </w:rPr>
      </w:pPr>
      <w:r>
        <w:rPr>
          <w:color w:val="000000"/>
        </w:rPr>
        <w:t>Ожидается, что в 2009 г. и в период 2010 и 2011 гг. внешние условия развития российской экономики ухудшатся по сравнению с предшествующим трехлетним периодом. Ожидаемое в текущем году замедление роста спроса в группе стран - ведущих импортеров российских товаров, снижение темпов роста потребительских цен в группе стран - ведущих поставщиков товаров в Россию, а также низкие цены на сырьевые товары будут воздействовать на российскую экономику в направлении ограничения темпов экономического роста и сдерживания инфляции.</w:t>
      </w:r>
    </w:p>
    <w:p>
      <w:pPr>
        <w:pStyle w:val="Normal"/>
        <w:rPr>
          <w:color w:val="000000"/>
        </w:rPr>
      </w:pPr>
      <w:r>
        <w:rPr>
          <w:color w:val="000000"/>
        </w:rPr>
        <w:t>На сегодняшний день развитие ситуации в России, как и в других странах, будет зависеть прежде всего от принятых антикризисных мер.</w:t>
      </w:r>
    </w:p>
    <w:p>
      <w:pPr>
        <w:pStyle w:val="Normal"/>
        <w:rPr>
          <w:color w:val="000000"/>
        </w:rPr>
      </w:pPr>
      <w:r>
        <w:rPr>
          <w:color w:val="000000"/>
        </w:rPr>
      </w:r>
    </w:p>
    <w:p>
      <w:pPr>
        <w:pStyle w:val="Heading2"/>
        <w:ind w:hanging="0"/>
        <w:rPr/>
      </w:pPr>
      <w:r>
        <w:rPr/>
        <w:t>4. Борьба с кризисом в России</w:t>
      </w:r>
    </w:p>
    <w:p>
      <w:pPr>
        <w:pStyle w:val="Normal"/>
        <w:rPr/>
      </w:pPr>
      <w:r>
        <w:rPr/>
      </w:r>
    </w:p>
    <w:p>
      <w:pPr>
        <w:pStyle w:val="Normal"/>
        <w:rPr/>
      </w:pPr>
      <w:r>
        <w:rPr/>
        <w:t>Главный вопрос современности - когда закончится кризис? При этом многие уважаемые эксперты еще до сих пор не согласны по поводу того, когда же кризис начался. Ситуацией неопределенности и смятением умов пользуются чиновники, которые во время кризиса объясняли "Кризисом" любе негативные явления. Кризис стал оправданием для риторического произвола чиновников. Причины такого поведения лежат в том, что чиновники не знают, что именно говорить. Многовековой опыт российской истории показывает, что им нужны указы и законы, которые с точность демонстрировали бы не только вектор управленческих решений, но и ставили бы четкие рамки для публичных высказываний представителей бюрократии.</w:t>
      </w:r>
    </w:p>
    <w:p>
      <w:pPr>
        <w:pStyle w:val="Normal"/>
        <w:rPr/>
      </w:pPr>
      <w:r>
        <w:rPr/>
        <w:t>Другая проблема - поведение высшей власти. Власть, которая ничего, кроме стабильности, на своем веку не видела, борется с кризисом методом проб и ошибок. И само поведение власти ни чем не ограничено, поскольку, как считается, кризис субстанция непрозрачная и полностью неуправляемая, а, следовательно, нужно всегда иметь свободу маневра на высшем уровне. Власть должна иметь возможность делать, что хочет. Но возможность для власти делать все, что она хочет, выливается в то, что стороннему наблюдателю, то есть, в конечном счете, простому гражданину, кажется самым настоящим хаосом.</w:t>
      </w:r>
    </w:p>
    <w:p>
      <w:pPr>
        <w:pStyle w:val="Normal"/>
        <w:rPr/>
      </w:pPr>
      <w:r>
        <w:rPr/>
        <w:t>Как результат, у граждан возникает ощущение полной неподконтрольности ситуации и того, что власть и бюрократия просто не знают, что делать. Когда в России граждане понимают, что власть не знает, что делает, они утрачивают доверие к этой самой власти и начинают ожидать худшего. Ожидания, в свою очередь, часто становятся реальностью.</w:t>
      </w:r>
    </w:p>
    <w:p>
      <w:pPr>
        <w:pStyle w:val="Normal"/>
        <w:rPr/>
      </w:pPr>
      <w:r>
        <w:rPr/>
        <w:t>Чтобы повысить градус определенности и заодно уверенности населения в своем правительстве, нужно четко прописать, что такое кризис и что должна и не должна делать власть и бюрократия во время кризиса.</w:t>
      </w:r>
    </w:p>
    <w:p>
      <w:pPr>
        <w:pStyle w:val="Normal"/>
        <w:rPr/>
      </w:pPr>
      <w:r>
        <w:rPr/>
        <w:t>Для устранения этих очевидных издержек ряд экспертных групп и несколько депутатов ГД РФ при поддержке редакции Liberty.ru решили предложить Федеральный конституционный закон "О кризисе и антикризисном режиме", который поставил бы действия власти и бюрократии в административные рамки. Главная цель принятия этого Закона - возвращение взаимного доверия власти и бизнеса, бюрократии и общества.</w:t>
      </w:r>
    </w:p>
    <w:p>
      <w:pPr>
        <w:pStyle w:val="Normal"/>
        <w:rPr/>
      </w:pPr>
      <w:r>
        <w:rPr/>
        <w:t>Антикризисная программа - принимаемый Антикризисным Комитетом и утверждаемый Президентом Российской Федерации список обязательных к исполнению мер, необходимых для преодоления кризисного состояния, устранения причин и преодоления последствий кризиса.</w:t>
      </w:r>
    </w:p>
    <w:p>
      <w:pPr>
        <w:pStyle w:val="Normal"/>
        <w:rPr/>
      </w:pPr>
      <w:r>
        <w:rPr/>
        <w:t>В Указе Президента Российской Федерации о введении антикризисного режима должны быть четко определены:</w:t>
      </w:r>
    </w:p>
    <w:p>
      <w:pPr>
        <w:pStyle w:val="Normal"/>
        <w:rPr/>
      </w:pPr>
      <w:r>
        <w:rPr/>
        <w:t>а) обстоятельства, послужившие основанием для введения антикризисного положения;</w:t>
      </w:r>
    </w:p>
    <w:p>
      <w:pPr>
        <w:pStyle w:val="Normal"/>
        <w:rPr/>
      </w:pPr>
      <w:r>
        <w:rPr/>
        <w:t>б) границы территории, на которой признаётся действие антикризисного положения;</w:t>
      </w:r>
    </w:p>
    <w:p>
      <w:pPr>
        <w:pStyle w:val="Normal"/>
        <w:rPr/>
      </w:pPr>
      <w:r>
        <w:rPr/>
        <w:t>в)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Normal"/>
        <w:rPr/>
      </w:pPr>
      <w:r>
        <w:rPr/>
        <w:t>г) государственные органы (должностные лица), ответственные за осуществление мер, применяемых в условиях чрезвычайного положения;</w:t>
      </w:r>
    </w:p>
    <w:p>
      <w:pPr>
        <w:pStyle w:val="Normal"/>
        <w:rPr/>
      </w:pPr>
      <w:r>
        <w:rPr/>
        <w:t>д) указание к формированию Антикризисного комитета;</w:t>
      </w:r>
    </w:p>
    <w:p>
      <w:pPr>
        <w:pStyle w:val="Normal"/>
        <w:rPr/>
      </w:pPr>
      <w:r>
        <w:rPr/>
        <w:t>е) сроки предоставления Антикризисной программы на утверждение Президента Российской Федерации;</w:t>
      </w:r>
    </w:p>
    <w:p>
      <w:pPr>
        <w:pStyle w:val="Normal"/>
        <w:rPr/>
      </w:pPr>
      <w:r>
        <w:rPr/>
        <w:t>ж) время вступления указа в силу.</w:t>
      </w:r>
    </w:p>
    <w:p>
      <w:pPr>
        <w:pStyle w:val="Normal"/>
        <w:rPr/>
      </w:pPr>
      <w:r>
        <w:rPr/>
        <w:t>Особенности деятельности Федерального Собрания Российской Федерации в период действия антикризисного режима на всей территории Российской Федерации</w:t>
      </w:r>
    </w:p>
    <w:p>
      <w:pPr>
        <w:pStyle w:val="Normal"/>
        <w:rPr/>
      </w:pPr>
      <w:r>
        <w:rPr/>
        <w:t>1. При введении антикризисного режима на всей территории Российской Федерации Совет Федерации Федерального Собрания Российской Федерации и Государственная Дума Федерального Собрания Российской Федерации продолжают свою работу в течение всего периода действия чрезвычайного положения.</w:t>
      </w:r>
    </w:p>
    <w:p>
      <w:pPr>
        <w:pStyle w:val="Normal"/>
        <w:rPr/>
      </w:pPr>
      <w:r>
        <w:rPr/>
        <w:t>2. На время действия антикризисного режима Председатель Совета Федерации Федерального Собрания Российской Федерации складывает с себя свои полномочия, полномочия Председателя Совета Федерации Федерального Собрания Российской Федерации берёт на себя Первый заместитель Председателя Совета Федерации Федерального Собрания Российской Федерации.</w:t>
      </w:r>
    </w:p>
    <w:p>
      <w:pPr>
        <w:pStyle w:val="Normal"/>
        <w:rPr/>
      </w:pPr>
      <w:r>
        <w:rPr/>
        <w:t>Указом Президента Российской Федерации о введении антикризисного режима на период действия антикризисного режима может предусматриваться введение следующих мер и временных ограничений:</w:t>
      </w:r>
    </w:p>
    <w:p>
      <w:pPr>
        <w:pStyle w:val="Normal"/>
        <w:rPr/>
      </w:pPr>
      <w:r>
        <w:rPr/>
        <w:t>а) полное или частичное приостановление на территории, на которой введен антикризисный режим, полномочий органов исполнительной власти субъекта (субъектов) Российской Федерации, а также органов местного самоуправления;</w:t>
      </w:r>
    </w:p>
    <w:p>
      <w:pPr>
        <w:pStyle w:val="Normal"/>
        <w:rPr/>
      </w:pPr>
      <w:r>
        <w:rPr/>
        <w:t>б)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Normal"/>
        <w:rPr/>
      </w:pPr>
      <w:r>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rPr/>
      </w:pPr>
      <w:r>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rPr/>
      </w:pPr>
      <w:r>
        <w:rPr/>
        <w:t>д) регулирование цен и установление особого порядка продажи, приобретения и распределения продовольствия и предметов первой необходимости;</w:t>
      </w:r>
    </w:p>
    <w:p>
      <w:pPr>
        <w:pStyle w:val="Normal"/>
        <w:rPr/>
      </w:pPr>
      <w:r>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Normal"/>
        <w:rPr/>
      </w:pPr>
      <w:r>
        <w:rPr/>
        <w:t>ж) запрещение забастовок и иных способов приостановления или прекращения деятельности организаций;</w:t>
      </w:r>
    </w:p>
    <w:p>
      <w:pPr>
        <w:pStyle w:val="Normal"/>
        <w:rPr/>
      </w:pPr>
      <w:r>
        <w:rPr/>
        <w:t>з)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 в том числе и в иностранные государства.</w:t>
      </w:r>
    </w:p>
    <w:p>
      <w:pPr>
        <w:pStyle w:val="Normal"/>
        <w:rPr/>
      </w:pPr>
      <w:r>
        <w:rPr/>
        <w:t>и)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Normal"/>
        <w:rPr/>
      </w:pPr>
      <w:r>
        <w:rPr/>
        <w:t>к) приостановление деятельности политических партий, общественных объединений и иных организаций на территории РФ, которые препятствуют устранению обстоятельств, послуживших основанием введения антикризисного режима;</w:t>
      </w:r>
    </w:p>
    <w:p>
      <w:pPr>
        <w:pStyle w:val="Normal"/>
        <w:rPr/>
      </w:pPr>
      <w:r>
        <w:rPr/>
        <w:t>На территории, на которой введен антикризисный режим, выборы и референдумы не проводятся в течение всего периода действия антикризисного режима. В случае истечения в период действия антикризисного режима срока полномочий соответствующих выборных органов государственной власти, органов местного самоуправления и должностных лиц срок полномочий указанных органов и лиц продлевается до прекращения периода действия антикризисного режима, если их полномочия не приостановлены в порядке, установленном настоящим Федеральным конституционным законом.</w:t>
      </w:r>
    </w:p>
    <w:p>
      <w:pPr>
        <w:pStyle w:val="Normal"/>
        <w:rPr/>
      </w:pPr>
      <w:r>
        <w:rPr/>
        <w:t>Антикризисный комитет.</w:t>
      </w:r>
    </w:p>
    <w:p>
      <w:pPr>
        <w:pStyle w:val="Normal"/>
        <w:rPr/>
      </w:pPr>
      <w:r>
        <w:rPr/>
        <w:t>1. Для обеспечения преодоления кризисного положения Указом Президента Российской Федерации формируется Антикризисный комитет.</w:t>
      </w:r>
    </w:p>
    <w:p>
      <w:pPr>
        <w:pStyle w:val="Normal"/>
        <w:rPr/>
      </w:pPr>
      <w:r>
        <w:rPr/>
        <w:t>2. В состав Антикризисного комитета входят:</w:t>
      </w:r>
    </w:p>
    <w:p>
      <w:pPr>
        <w:pStyle w:val="Normal"/>
        <w:rPr/>
      </w:pPr>
      <w:r>
        <w:rPr/>
        <w:t>Президент Российской Федерации, Председатель Правительства Российской Федерации, главы фракций Государственной Думы Федерального Собрания Российской Федерации, Директор Федеральной службы безопасности России, Секретарь Совета Безопасности России, Министр финансов Российской Федерации, Министр экономического развития Российской Федерации, Председатель Центрального Банка Российской Федерации, Министр здравоохранения и социального развития Российской Федерации, а также иные лица, предусмотренные Указом Президента о введении антикризисного режима.</w:t>
      </w:r>
    </w:p>
    <w:p>
      <w:pPr>
        <w:pStyle w:val="Normal"/>
        <w:rPr/>
      </w:pPr>
      <w:r>
        <w:rPr/>
        <w:t xml:space="preserve">Федеральный конституционный закон вступает в силу со дня его </w:t>
      </w:r>
      <w:r>
        <w:rPr>
          <w:color w:val="000000"/>
        </w:rPr>
        <w:t>официального опубликования</w:t>
      </w:r>
      <w:r>
        <w:rPr/>
        <w:t>.</w:t>
      </w:r>
      <w:r>
        <w:br w:type="page"/>
      </w:r>
    </w:p>
    <w:p>
      <w:pPr>
        <w:pStyle w:val="Heading2"/>
        <w:ind w:hanging="0"/>
        <w:rPr/>
      </w:pPr>
      <w:r>
        <w:rPr/>
        <w:t>Заключение</w:t>
      </w:r>
    </w:p>
    <w:p>
      <w:pPr>
        <w:pStyle w:val="Normal"/>
        <w:rPr/>
      </w:pPr>
      <w:r>
        <w:rPr/>
      </w:r>
    </w:p>
    <w:p>
      <w:pPr>
        <w:pStyle w:val="Normal"/>
        <w:rPr/>
      </w:pPr>
      <w:r>
        <w:rPr/>
        <w:t>Текущий глобальный экономический кризис стал результатом провала сложившейся финансовой системы в результате низкого качества регулирования, из-за чего огромные риски оказались вне должного учёта.</w:t>
      </w:r>
    </w:p>
    <w:p>
      <w:pPr>
        <w:pStyle w:val="Normal"/>
        <w:rPr/>
      </w:pPr>
      <w:r>
        <w:rPr/>
        <w:t>Мировые финансовые институты регулирования не отреагировали на происходящие в последние годы события адекватными действиями, что подтвердило несоответствие их деятельности потребностям современного многополярного мира. Из-за отсутствия инструментов по предотвращению и минимизации последствий кризисных мир столкнулся с серьёзными экономическими потрясениями и - как результат - с ростом глобальной социальной нестабильности.</w:t>
      </w:r>
    </w:p>
    <w:p>
      <w:pPr>
        <w:pStyle w:val="Normal"/>
        <w:rPr/>
      </w:pPr>
      <w:r>
        <w:rPr/>
        <w:t>Для значительной части человечества ещё сложнее становится обеспечить комфортное жилье, образование, качественное медицинское обслуживание и даже продовольствие. Из-за кризиса мировой подъём последних лет практически не сказался на улучшении ситуации для наименее обеспеченных слоев населения.</w:t>
      </w:r>
    </w:p>
    <w:p>
      <w:pPr>
        <w:pStyle w:val="Normal"/>
        <w:rPr/>
      </w:pPr>
      <w:r>
        <w:rPr/>
        <w:t>Поэтому в условиях глобализации для нормального функционирования мировой экономики необходима стабильная, предсказуемая и функционирующая по заранее известным правилам международная валютно-финансовая система, в основе которой лежит поддержание макроэкономической и финансовой дисциплины ведущими мировыми экономиками. Нынешний кризис показал, что поддержание такой дисциплины остаётся нерешённой задачей, как для суверенных государств, так и для ведущих компаний, оперирующих на глобальных рынках.</w:t>
      </w:r>
    </w:p>
    <w:p>
      <w:pPr>
        <w:pStyle w:val="Normal"/>
        <w:rPr/>
      </w:pPr>
      <w:r>
        <w:rPr/>
        <w:t>Текущий глобальный экономический кризис свидетельствует о необходимости отказа от стандартных подходов и требует принятия коллективных, согласованных на международном уровне решений, направленных, по своей сути, на создание системы управления процессом глобализации. Всем странам нужно действовать максимально решительно, чтобы восстановить устойчивое экономическое развитие, а также доверие и стабильность на финансовых рынках.</w:t>
      </w:r>
    </w:p>
    <w:p>
      <w:pPr>
        <w:pStyle w:val="Normal"/>
        <w:rPr/>
      </w:pPr>
      <w:r>
        <w:rPr/>
        <w:t>Новая международная структура финансовых отношений, по мнению российского президента, должна строиться на принципах: совместимости деятельности и гармоничности стандартов национальных и международных институтов регулирования; демократичности и равномерной ответственности за принятие решений; достижения эффективности на основе легитимности механизмов международной координации; прозрачности деятельности всех участников; справедливого распределения рисков.</w:t>
      </w:r>
    </w:p>
    <w:p>
      <w:pPr>
        <w:pStyle w:val="Normal"/>
        <w:rPr/>
      </w:pPr>
      <w:r>
        <w:rPr/>
        <w:t>Большинство разработанных мер направлены на решение многих проблем, связанных с нестабильностью современной финансовой и экономической системы. Их комплексная реализация обеспечит условия для создания универсальной системы финансово-экономического регулирования, исключающей возможность возникновения глобального кризиса.</w:t>
      </w:r>
    </w:p>
    <w:p>
      <w:pPr>
        <w:pStyle w:val="Normal"/>
        <w:rPr/>
      </w:pPr>
      <w:r>
        <w:rPr/>
        <w:t>Правительство России в ближайшее время начнет формирование стратегии выхода из кризиса. Об этом сообщил премьер-министр Владимир Путин, выступая на Международном инвестиционном форуме в Сочи.</w:t>
      </w:r>
    </w:p>
    <w:p>
      <w:pPr>
        <w:pStyle w:val="Normal"/>
        <w:rPr/>
      </w:pPr>
      <w:r>
        <w:rPr/>
        <w:t>По его словам, сейчас необходимо работать над решением системных проблем, породивших кризис и извлечь из них самые серьезные уроки. "В ходе кризиса Россия в полной мере ощутила, чем оборачивается недостаточная диверсификация экономики, слабость национальной финансовой системы, инфраструктурные ограничения, низкая производительность труда, расточительное использование ресурсов, неэффективность корпоративного управления", - сказал Путин. Поэтому, по его словам, наряду с продолжением реализации хорошо зарекомендовавших себя антикризисные мер необходимо сформировать так называемую стратегию выхода из кризиса - набор действий по реализации модернизационной повестки и обеспечению посткризисного развития.</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Журнал "Вопросы экономики" Выпуск 1 2009 г. Л. Суэтин "О причинах современного финансового кризиса".</w:t>
      </w:r>
    </w:p>
    <w:p>
      <w:pPr>
        <w:pStyle w:val="Style21"/>
        <w:numPr>
          <w:ilvl w:val="0"/>
          <w:numId w:val="4"/>
        </w:numPr>
        <w:tabs>
          <w:tab w:val="clear" w:pos="708"/>
          <w:tab w:val="left" w:pos="420" w:leader="none"/>
        </w:tabs>
        <w:rPr/>
      </w:pPr>
      <w:r>
        <w:rPr/>
        <w:t>Журнал "Вопросы экономики" Выпуск 2 2009 г. В. Мау "Россия и мировой кризис. Драма 2008 года: от экономического чуда к экономическому кризису".</w:t>
      </w:r>
    </w:p>
    <w:p>
      <w:pPr>
        <w:pStyle w:val="Style21"/>
        <w:numPr>
          <w:ilvl w:val="0"/>
          <w:numId w:val="4"/>
        </w:numPr>
        <w:tabs>
          <w:tab w:val="clear" w:pos="708"/>
          <w:tab w:val="left" w:pos="420" w:leader="none"/>
        </w:tabs>
        <w:rPr/>
      </w:pPr>
      <w:r>
        <w:rPr/>
        <w:t>Журнал "Вопросы экономики" Выпуск 3 2009 г.А. Кудрин "Мировой финансовый кризис и его влияние на Россию".</w:t>
      </w:r>
    </w:p>
    <w:p>
      <w:pPr>
        <w:pStyle w:val="Style21"/>
        <w:numPr>
          <w:ilvl w:val="0"/>
          <w:numId w:val="4"/>
        </w:numPr>
        <w:tabs>
          <w:tab w:val="clear" w:pos="708"/>
          <w:tab w:val="left" w:pos="420" w:leader="none"/>
        </w:tabs>
        <w:rPr/>
      </w:pPr>
      <w:r>
        <w:rPr/>
        <w:t>Журнал "Вопросы экономики" Выпуск 4 2009 г.Г. Фетисов "О мерах преодоления мирового кризиса и формировании устойчивой финансово-экономической системы".</w:t>
      </w:r>
    </w:p>
    <w:p>
      <w:pPr>
        <w:pStyle w:val="Style21"/>
        <w:numPr>
          <w:ilvl w:val="0"/>
          <w:numId w:val="4"/>
        </w:numPr>
        <w:tabs>
          <w:tab w:val="clear" w:pos="708"/>
          <w:tab w:val="left" w:pos="420" w:leader="none"/>
        </w:tabs>
        <w:rPr/>
      </w:pPr>
      <w:r>
        <w:rPr/>
        <w:t>Журнал "Справочник экономиста" Выпуск 3 2009 г. Ж.В. Локтева "Особенности развития экономики России в период общемирового кризиса".</w:t>
      </w:r>
    </w:p>
    <w:p>
      <w:pPr>
        <w:pStyle w:val="Style21"/>
        <w:numPr>
          <w:ilvl w:val="0"/>
          <w:numId w:val="4"/>
        </w:numPr>
        <w:tabs>
          <w:tab w:val="clear" w:pos="708"/>
          <w:tab w:val="left" w:pos="420" w:leader="none"/>
        </w:tabs>
        <w:rPr/>
      </w:pPr>
      <w:r>
        <w:rPr/>
        <w:t>Журнал "Экономист" Выпуск 4 2009 г.Ю. Пахомов, С. Пахомов "Корни кризиса. Мировой финансовый кризис: цивилизационные истоки".</w:t>
      </w:r>
    </w:p>
    <w:p>
      <w:pPr>
        <w:pStyle w:val="Style21"/>
        <w:numPr>
          <w:ilvl w:val="0"/>
          <w:numId w:val="4"/>
        </w:numPr>
        <w:tabs>
          <w:tab w:val="clear" w:pos="708"/>
          <w:tab w:val="left" w:pos="420" w:leader="none"/>
        </w:tabs>
        <w:rPr/>
      </w:pPr>
      <w:r>
        <w:rPr/>
        <w:t>Журнал "Экономист" Выпуск 3 2009 г. В. Кушлин "Факторы экономического кризиса и базис его преодоления".</w:t>
      </w:r>
    </w:p>
    <w:p>
      <w:pPr>
        <w:pStyle w:val="Style21"/>
        <w:numPr>
          <w:ilvl w:val="0"/>
          <w:numId w:val="4"/>
        </w:numPr>
        <w:tabs>
          <w:tab w:val="clear" w:pos="708"/>
          <w:tab w:val="left" w:pos="420" w:leader="none"/>
        </w:tabs>
        <w:rPr/>
      </w:pPr>
      <w:r>
        <w:rPr/>
        <w:t xml:space="preserve">Интернет-ресурс: </w:t>
      </w:r>
      <w:r>
        <w:rPr>
          <w:lang w:val="en-US" w:eastAsia="en-US"/>
        </w:rPr>
        <w:t>www</w:t>
      </w:r>
      <w:r>
        <w:rPr/>
        <w:t>.</w:t>
      </w:r>
      <w:r>
        <w:rPr>
          <w:lang w:val="en-US" w:eastAsia="en-US"/>
        </w:rPr>
        <w:t>correspondent</w:t>
      </w:r>
      <w:r>
        <w:rPr/>
        <w:t>.net.</w:t>
      </w:r>
    </w:p>
    <w:p>
      <w:pPr>
        <w:pStyle w:val="Style21"/>
        <w:numPr>
          <w:ilvl w:val="0"/>
          <w:numId w:val="4"/>
        </w:numPr>
        <w:tabs>
          <w:tab w:val="clear" w:pos="708"/>
          <w:tab w:val="left" w:pos="420" w:leader="none"/>
        </w:tabs>
        <w:rPr/>
      </w:pPr>
      <w:r>
        <w:rPr/>
        <w:t xml:space="preserve">Интернет-ресурс: официальный сайт Д. Медведева </w:t>
      </w:r>
      <w:r>
        <w:rPr>
          <w:lang w:val="en-US" w:eastAsia="en-US"/>
        </w:rPr>
        <w:t>www</w:t>
      </w:r>
      <w:r>
        <w:rPr/>
        <w:t>.</w:t>
      </w:r>
      <w:r>
        <w:rPr>
          <w:lang w:val="en-US" w:eastAsia="en-US"/>
        </w:rPr>
        <w:t>kremlin</w:t>
      </w:r>
      <w:r>
        <w:rPr/>
        <w:t>.ru.</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9210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4:00Z</dcterms:created>
  <dc:creator>Катя</dc:creator>
  <dc:description/>
  <cp:keywords/>
  <dc:language>en-US</dc:language>
  <cp:lastModifiedBy>Mage</cp:lastModifiedBy>
  <dcterms:modified xsi:type="dcterms:W3CDTF">2011-10-04T00:04:00Z</dcterms:modified>
  <cp:revision>2</cp:revision>
  <dc:subject/>
  <dc:title>СОДЕРЖАНИЕ</dc:title>
</cp:coreProperties>
</file>