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rPr/>
      </w:pPr>
      <w:r>
        <w:rPr/>
        <w:t>Министерство образования и науки Российской Федерации</w:t>
      </w:r>
    </w:p>
    <w:p>
      <w:pPr>
        <w:pStyle w:val="Style30"/>
        <w:rPr/>
      </w:pPr>
      <w:r>
        <w:rPr/>
        <w:t>Федеральное агентство по образованию ГОУ ВПО</w:t>
      </w:r>
    </w:p>
    <w:p>
      <w:pPr>
        <w:pStyle w:val="Style30"/>
        <w:rPr/>
      </w:pPr>
      <w:r>
        <w:rPr/>
        <w:t>Всероссийский заочный финансово-экономический институт</w:t>
      </w:r>
    </w:p>
    <w:p>
      <w:pPr>
        <w:pStyle w:val="Style30"/>
        <w:rPr/>
      </w:pPr>
      <w:r>
        <w:rPr/>
        <w:t>Кафедра экономической теори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по экономической теории на тему:</w:t>
      </w:r>
    </w:p>
    <w:p>
      <w:pPr>
        <w:pStyle w:val="Style30"/>
        <w:rPr/>
      </w:pPr>
      <w:r>
        <w:rPr/>
        <w:t>Экономический рос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Преподаватель Доцент Джамбулова Ш.Ж.</w:t>
      </w:r>
    </w:p>
    <w:p>
      <w:pPr>
        <w:pStyle w:val="Style30"/>
        <w:jc w:val="left"/>
        <w:rPr/>
      </w:pPr>
      <w:r>
        <w:rPr/>
        <w:t>Работа выполнен</w:t>
      </w:r>
    </w:p>
    <w:p>
      <w:pPr>
        <w:pStyle w:val="Style30"/>
        <w:jc w:val="left"/>
        <w:rPr/>
      </w:pPr>
      <w:r>
        <w:rPr/>
        <w:t>Факультет "Менеджмента и маркетинга"</w:t>
      </w:r>
    </w:p>
    <w:p>
      <w:pPr>
        <w:pStyle w:val="Style30"/>
        <w:jc w:val="left"/>
        <w:rPr/>
      </w:pPr>
      <w:r>
        <w:rPr/>
        <w:t xml:space="preserve">№ </w:t>
      </w:r>
      <w:r>
        <w:rPr/>
        <w:t>личного дела 06 ММБ 02613</w:t>
      </w:r>
    </w:p>
    <w:p>
      <w:pPr>
        <w:pStyle w:val="Style30"/>
        <w:jc w:val="left"/>
        <w:rPr/>
      </w:pPr>
      <w:r>
        <w:rPr/>
        <w:t>группа дневная</w:t>
      </w:r>
    </w:p>
    <w:p>
      <w:pPr>
        <w:pStyle w:val="Style30"/>
        <w:rPr/>
      </w:pPr>
      <w:r>
        <w:rPr/>
      </w:r>
    </w:p>
    <w:p>
      <w:pPr>
        <w:pStyle w:val="Style30"/>
        <w:rPr/>
      </w:pPr>
      <w:r>
        <w:rPr/>
      </w:r>
    </w:p>
    <w:p>
      <w:pPr>
        <w:pStyle w:val="Style30"/>
        <w:rPr/>
      </w:pPr>
      <w:r>
        <w:rPr/>
      </w:r>
    </w:p>
    <w:p>
      <w:pPr>
        <w:pStyle w:val="Style30"/>
        <w:rPr/>
      </w:pPr>
      <w:r>
        <w:rPr/>
      </w:r>
    </w:p>
    <w:p>
      <w:pPr>
        <w:pStyle w:val="Style30"/>
        <w:rPr/>
      </w:pPr>
      <w:r>
        <w:rPr/>
        <w:t>Омск 2007</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экономического роста, его типы и показатели</w:t>
      </w:r>
    </w:p>
    <w:p>
      <w:pPr>
        <w:pStyle w:val="Contents2"/>
        <w:rPr>
          <w:caps w:val="false"/>
          <w:smallCaps w:val="false"/>
          <w:sz w:val="24"/>
          <w:szCs w:val="24"/>
          <w:lang w:val="en-US" w:eastAsia="en-US"/>
        </w:rPr>
      </w:pPr>
      <w:r>
        <w:rPr>
          <w:rStyle w:val="InternetLink"/>
          <w:lang w:val="en-US" w:eastAsia="en-US"/>
        </w:rPr>
        <w:t>2. Государственное регулирование экономического роста</w:t>
      </w:r>
    </w:p>
    <w:p>
      <w:pPr>
        <w:pStyle w:val="Contents2"/>
        <w:rPr>
          <w:caps w:val="false"/>
          <w:smallCaps w:val="false"/>
          <w:sz w:val="24"/>
          <w:szCs w:val="24"/>
          <w:lang w:val="en-US" w:eastAsia="en-US"/>
        </w:rPr>
      </w:pPr>
      <w:r>
        <w:rPr>
          <w:rStyle w:val="InternetLink"/>
          <w:lang w:val="en-US" w:eastAsia="en-US"/>
        </w:rPr>
        <w:t>3. Особенности современного экономического роста в России</w:t>
      </w:r>
    </w:p>
    <w:p>
      <w:pPr>
        <w:pStyle w:val="Contents2"/>
        <w:rPr>
          <w:caps w:val="false"/>
          <w:smallCaps w:val="false"/>
          <w:sz w:val="24"/>
          <w:szCs w:val="24"/>
          <w:lang w:val="en-US" w:eastAsia="en-US"/>
        </w:rPr>
      </w:pPr>
      <w:r>
        <w:rPr>
          <w:rStyle w:val="InternetLink"/>
          <w:lang w:val="en-US" w:eastAsia="en-US"/>
        </w:rPr>
        <w:t>4. Практику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блемы динамики национальной экономики привлекают все большее внимание ученых. Анализ темпов экономического роста, изменение факторов, влияющих на него, перемежающиеся спады и подъемы экономического развития лежат в основе работ по прогнозированию экономики, служат основой для выработки экономической политики государства.</w:t>
      </w:r>
    </w:p>
    <w:p>
      <w:pPr>
        <w:pStyle w:val="Normal"/>
        <w:rPr/>
      </w:pPr>
      <w:r>
        <w:rPr/>
        <w:t xml:space="preserve">Проблема экономического роста многоаспектна и, наряду с экономическими сторонами, связана с вопросами социологического, политического, нравственного и общечеловеческого характера.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й арене. Возможности обеспечения высоких темпов экономического роста особенно расширились в связи с развертыванием в середине </w:t>
      </w:r>
      <w:r>
        <w:rPr>
          <w:lang w:val="en-US"/>
        </w:rPr>
        <w:t>XX</w:t>
      </w:r>
      <w:r>
        <w:rPr/>
        <w:t xml:space="preserve"> в. НТР и ее дальнейшим углублением.</w:t>
      </w:r>
    </w:p>
    <w:p>
      <w:pPr>
        <w:pStyle w:val="Normal"/>
        <w:rPr/>
      </w:pPr>
      <w:r>
        <w:rPr/>
        <w:t>Однако мировая цивилизация столкнулась с такими нерешенными проблемами, старыми и вновь возникшими, что заставило многих задуматься над тем, нужен ли вообще экономический рост после достижения обществом определенного уровня жизни, а если необходим, то каковы его границы, за пределами которых он становится социально опасным; так ли бесспорно положение о неограниченном росте потребностей в условиях ограниченного ресурсного обеспечения и возрастающей нагрузки на среду обитания человека. Сегодня в России нет задачи более важной, чем переход к стратегии экономического роста. В ситуации почти двукратного сокращения ВВП в РФ экономический рост становится одной из основных макроэкономических целей. Он является объективно необходимым для всех развивающихся стран с целью преодоления экономической отсталости.</w:t>
      </w:r>
    </w:p>
    <w:p>
      <w:pPr>
        <w:pStyle w:val="Normal"/>
        <w:rPr/>
      </w:pPr>
      <w:r>
        <w:rPr/>
        <w:t>Рост есть одна из составляющих экономического развития, характеризующаяся положительной динамикой экономики, количественным и качественным совершенствованием произведенного ВВП.</w:t>
      </w:r>
      <w:r>
        <w:br w:type="page"/>
      </w:r>
    </w:p>
    <w:p>
      <w:pPr>
        <w:pStyle w:val="Heading2"/>
        <w:ind w:hanging="0"/>
        <w:rPr/>
      </w:pPr>
      <w:r>
        <w:rPr/>
        <w:t>1. Сущность экономического роста, его типы и показатели</w:t>
      </w:r>
    </w:p>
    <w:p>
      <w:pPr>
        <w:pStyle w:val="Normal"/>
        <w:rPr/>
      </w:pPr>
      <w:r>
        <w:rPr/>
      </w:r>
    </w:p>
    <w:p>
      <w:pPr>
        <w:pStyle w:val="Normal"/>
        <w:rPr/>
      </w:pPr>
      <w:r>
        <w:rPr>
          <w:i/>
          <w:iCs/>
        </w:rPr>
        <w:t xml:space="preserve">Экономический рост - </w:t>
      </w:r>
      <w:r>
        <w:rPr/>
        <w:t>наиболее употребляемый критерий экономического развития наряду с отраслевой структурой экономики, уровнем и качеством жизни населения. Обычно под экономическим ростом принято понимать количественное и качественное совершенствование произведенного ВВП. Но нужно иметь в виду, что не любое увеличение и улучшение означает экономический рост. Целью производства и экономического роста является повышение благосостояния населения страны, поэтому только развитие производства, направленное на максимальное удовлетворение потребностей, можно считать экономическим ростом. Экономический рост подразумевает такое увеличение ВВП, которое сопровождается расширением ассортимента выпускаемых товаров и услуг, повышением их качества, приспособлением структуры выпускаемых товаров к структуре общественных потребностей.</w:t>
      </w:r>
    </w:p>
    <w:p>
      <w:pPr>
        <w:pStyle w:val="Normal"/>
        <w:rPr/>
      </w:pPr>
      <w:r>
        <w:rPr/>
        <w:t>Национальное хозяйство развивается постоянно, но периоды быстрого роста, подъема могут перемежаться периодами спада, сокращения объемов производства. Поэтому экономический рост представляется как отражение общей тенденции, отражающей положительные изменения в экономическом развитии. Это означает, что в отдельные периоды экономический рост может характеризоваться отрицательной величиной.</w:t>
      </w:r>
    </w:p>
    <w:p>
      <w:pPr>
        <w:pStyle w:val="Normal"/>
        <w:rPr/>
      </w:pPr>
      <w:r>
        <w:rPr/>
        <w:t xml:space="preserve">В качестве </w:t>
      </w:r>
      <w:r>
        <w:rPr>
          <w:i/>
          <w:iCs/>
        </w:rPr>
        <w:t xml:space="preserve">показателей экономического роста </w:t>
      </w:r>
      <w:r>
        <w:rPr/>
        <w:t>используют темп роста объема произведенного ВНП (или ВВП), темп прироста ВНП (или ВВП), темп роста и темп прироста этих показателей на душу населения. Именно постоянно возрастающие объемы производимого в стране ВНП обеспечивают повышение уровня жизни населения, позволит осуществлять необходимые инвестиции, решать экологические, оборонные проблемы и т.д.</w:t>
      </w:r>
    </w:p>
    <w:p>
      <w:pPr>
        <w:pStyle w:val="Normal"/>
        <w:rPr/>
      </w:pPr>
      <w:r>
        <w:rPr>
          <w:i/>
          <w:iCs/>
        </w:rPr>
        <w:t xml:space="preserve">Темп роста </w:t>
      </w:r>
      <w:r>
        <w:rPr/>
        <w:t>определяется как отношение ВНП изучаемого периода к аналогичному показателю базового периода, умноженного на 100%. Аналогично измеряется темп роста и темп прироста ВНП на душу населения. В темпах экономического роста и прироста ВНП находит свое отражение уровень эффективности национальной экономики.</w:t>
      </w:r>
    </w:p>
    <w:p>
      <w:pPr>
        <w:pStyle w:val="Normal"/>
        <w:rPr/>
      </w:pPr>
      <w:r>
        <w:rPr/>
        <w:t>Особенностью экономического роста в последние два десятилетия является замедление его темпов по сравнению с первыми послевоенными десятилетиями. Так, если среднегодовые темпы прироста мирового ВВП на душу населения составляли в 1950-е гг.2,7%, в 1960-е - 2,9%, то в последующие десятилетия они постоянно снижались: до 1,9% - в 1970-е гг., 1,3% - в 1980-е и 1,2% - в 1990-е гг.</w:t>
      </w:r>
    </w:p>
    <w:p>
      <w:pPr>
        <w:pStyle w:val="Normal"/>
        <w:rPr/>
      </w:pPr>
      <w:r>
        <w:rPr/>
        <w:t>Одной из основных причин возникших тенденцией является исчерпание ресурсов для дальнейшего экономического роста. Все экономические ресурсы (природные, материальные, трудовые) обладают одним общим свойством - относительной редкостью. Особенно это касается невоспроизводимых природных ресурсов. Исчерпаемость сырьевых и энергетических ресурсов, рост общемировых цен на них в последние десятилетия усиливает действие закона убывающей отдачи, чем и можно объяснить торможение экономического роста в последние десятилетия.</w:t>
      </w:r>
    </w:p>
    <w:p>
      <w:pPr>
        <w:pStyle w:val="Normal"/>
        <w:rPr/>
      </w:pPr>
      <w:r>
        <w:rPr/>
        <w:t>Данная проблема наиболее актуальна для промышленно развитых стран, которые для поддержания высоких темпов экономического роста вынуждены ввозить сырье в значительных объемах.</w:t>
      </w:r>
    </w:p>
    <w:p>
      <w:pPr>
        <w:pStyle w:val="Normal"/>
        <w:rPr/>
      </w:pPr>
      <w:r>
        <w:rPr/>
        <w:t xml:space="preserve">Существующие различия в темпах экономического роста объясняются действием стимулирующих или тормозящих </w:t>
      </w:r>
      <w:r>
        <w:rPr>
          <w:i/>
          <w:iCs/>
        </w:rPr>
        <w:t>факторов</w:t>
      </w:r>
      <w:r>
        <w:rPr/>
        <w:t>. Их можно классифицировать по следующим признакам:</w:t>
      </w:r>
    </w:p>
    <w:p>
      <w:pPr>
        <w:pStyle w:val="Normal"/>
        <w:rPr/>
      </w:pPr>
      <w:r>
        <w:rPr/>
        <w:t>степени опосредованного воздействия на экономический рост - прямые и косвенные;</w:t>
      </w:r>
    </w:p>
    <w:p>
      <w:pPr>
        <w:pStyle w:val="Normal"/>
        <w:rPr/>
      </w:pPr>
      <w:r>
        <w:rPr/>
        <w:t>воздействию на определенные стороны национального рынка - факторы спроса и факторы предложения;</w:t>
      </w:r>
    </w:p>
    <w:p>
      <w:pPr>
        <w:pStyle w:val="Normal"/>
        <w:rPr/>
      </w:pPr>
      <w:r>
        <w:rPr/>
        <w:t>источникам экономического роста - внутренние и внешние;</w:t>
      </w:r>
    </w:p>
    <w:p>
      <w:pPr>
        <w:pStyle w:val="Normal"/>
        <w:rPr/>
      </w:pPr>
      <w:r>
        <w:rPr/>
        <w:t>влиянию на производительность труда и капитала - интенсивные и экстенсивные.</w:t>
      </w:r>
    </w:p>
    <w:p>
      <w:pPr>
        <w:pStyle w:val="Normal"/>
        <w:rPr/>
      </w:pPr>
      <w:r>
        <w:rPr/>
        <w:t>Данная классификация не может охватить всего многообразия факторов роста, поскольку на экономическое развитие (частью которого является экономический рост) влияет совокупность правовых, политических, экономических, культурных, социальных, исторических, демографических и других факторов и условий, сложившихся в данной стране.</w:t>
      </w:r>
    </w:p>
    <w:p>
      <w:pPr>
        <w:pStyle w:val="Normal"/>
        <w:rPr/>
      </w:pPr>
      <w:r>
        <w:rPr/>
        <w:t xml:space="preserve">К </w:t>
      </w:r>
      <w:r>
        <w:rPr>
          <w:i/>
          <w:iCs/>
        </w:rPr>
        <w:t>прямым факторам</w:t>
      </w:r>
      <w:r>
        <w:rPr/>
        <w:t xml:space="preserve"> непосредственно воздействующим на экономический рост, относятся объем и качество сырьевых, энергетических и природных ресурсов; численность населения, в том числе экономически активного, уровень его образования и профессиональной подготовки; объемы основного капитала (оборудования и промышленных строений, товарно-материальных запасов, жилья) и уровень его использования; НТП и степень его воздействия на экономику.</w:t>
      </w:r>
    </w:p>
    <w:p>
      <w:pPr>
        <w:pStyle w:val="Normal"/>
        <w:rPr/>
      </w:pPr>
      <w:r>
        <w:rPr/>
        <w:t>Несомненно, каждый из перечисленных факторов подлежит количественной оценке, и для каждого из них можно подсчитать удельный вес в общем увеличении производства. Насколько полученный результат (в процентах) будет соответствовать общему увеличению производства нации, настолько экономический рост можно объяснить действием этого фактора.</w:t>
      </w:r>
    </w:p>
    <w:p>
      <w:pPr>
        <w:pStyle w:val="Normal"/>
        <w:rPr/>
      </w:pPr>
      <w:r>
        <w:rPr>
          <w:i/>
          <w:iCs/>
        </w:rPr>
        <w:t xml:space="preserve">Косвенными </w:t>
      </w:r>
      <w:r>
        <w:rPr/>
        <w:t>называют институциональные, культурные, политические и психологические факторы экономического роста, стимулирующие и тормозящие экономический рост. Вклад этих факторов в экономический рост практически не поддается количественной оценке. Тем не менее, как показывает мировая практика, их значимость в экономическом развитии постоянно возрастает. Например, многие западные экономисты едины во мнении, что послевоенный всплеск экономического роста в развитых странах во многом объясняется их правительствами системы смешанной экономики, соединившей кейнсианскую антициклическую политику государства с преимуществами рыночной экономики.</w:t>
      </w:r>
    </w:p>
    <w:p>
      <w:pPr>
        <w:pStyle w:val="Normal"/>
        <w:rPr/>
      </w:pPr>
      <w:r>
        <w:rPr/>
        <w:t>В то же время примером негативного воздействия этих факторов на экономический рост может служить состояние российского общества на современном этапе. Политическая нестабильность в России на протяжении последних лет, слабость и неэффективность государственной власти, коррумпированность российской бюрократии, неустойчивость финансового положения населения порождают социальную и экономическую апатию, препятствует формированию инициативных и ответственных субъектов созидательной деятельности, способных принимать инвестиционные решения.</w:t>
      </w:r>
    </w:p>
    <w:p>
      <w:pPr>
        <w:pStyle w:val="Normal"/>
        <w:rPr/>
      </w:pPr>
      <w:r>
        <w:rPr/>
        <w:t xml:space="preserve">В зависимости от того, какая группа факторов (физические или стимулирующие производительность) играет доминирующую роль в экономике на данном этапе, различают </w:t>
      </w:r>
      <w:r>
        <w:rPr>
          <w:i/>
          <w:iCs/>
        </w:rPr>
        <w:t xml:space="preserve">экстенсивный </w:t>
      </w:r>
      <w:r>
        <w:rPr/>
        <w:t xml:space="preserve">и </w:t>
      </w:r>
      <w:r>
        <w:rPr>
          <w:i/>
          <w:iCs/>
        </w:rPr>
        <w:t>интенсивный</w:t>
      </w:r>
      <w:r>
        <w:rPr/>
        <w:t xml:space="preserve"> тип экономического роста. Повышение темпов роста национального производства за счет наращивания физических факторов производства характеризует </w:t>
      </w:r>
      <w:r>
        <w:rPr>
          <w:i/>
          <w:iCs/>
        </w:rPr>
        <w:t xml:space="preserve">экстенсивный экономический рост. </w:t>
      </w:r>
      <w:r>
        <w:rPr/>
        <w:t>Основным его критерием является неизменность средней производительности труда в обществе.</w:t>
      </w:r>
    </w:p>
    <w:p>
      <w:pPr>
        <w:pStyle w:val="Normal"/>
        <w:rPr/>
      </w:pPr>
      <w:r>
        <w:rPr/>
        <w:t xml:space="preserve">Совершенствование применяемых факторов производства на основе технического процесса, наиболее оптимального их размещения, изменения их качественных параметров характеризует </w:t>
      </w:r>
      <w:r>
        <w:rPr>
          <w:i/>
          <w:iCs/>
        </w:rPr>
        <w:t>интенсивный тип экономического роста</w:t>
      </w:r>
      <w:r>
        <w:rPr/>
        <w:t>, основным его критерием выступает рост средней производительности труда в обществе или превышение темпов роста объемов производства над ростом численности занятых.</w:t>
      </w:r>
    </w:p>
    <w:p>
      <w:pPr>
        <w:pStyle w:val="Normal"/>
        <w:rPr/>
      </w:pPr>
      <w:r>
        <w:rPr/>
        <w:t>Исследования западных ученых показывают общую тенденцию, характерную для стран с развитой рыночной экономикой: рост доли интенсивных факторов в формировании темпов экономического роста.</w:t>
      </w:r>
    </w:p>
    <w:p>
      <w:pPr>
        <w:pStyle w:val="Normal"/>
        <w:rPr>
          <w:i/>
          <w:i/>
          <w:iCs/>
        </w:rPr>
      </w:pPr>
      <w:r>
        <w:rPr/>
        <w:t xml:space="preserve">Рассмотренные выше факторы экономического роста воздействуют прежде всего на совокупное предложение, поэтому их еще называют </w:t>
      </w:r>
      <w:r>
        <w:rPr>
          <w:i/>
          <w:iCs/>
        </w:rPr>
        <w:t>факторами предложения</w:t>
      </w:r>
      <w:r>
        <w:rPr/>
        <w:t xml:space="preserve">. Однако увеличение совокупного предложения под влиянием экстенсивных или интенсивных факторов экономического роста возможно только при соответствующем расширении совокупного спроса, поэтому факторы предложения создают лишь условия экономического роста. Фактически сложившийся экономический рост является результатом взаимодействия </w:t>
      </w:r>
      <w:r>
        <w:rPr>
          <w:i/>
          <w:iCs/>
        </w:rPr>
        <w:t xml:space="preserve">факторов спроса </w:t>
      </w:r>
      <w:r>
        <w:rPr/>
        <w:t xml:space="preserve">и </w:t>
      </w:r>
      <w:r>
        <w:rPr>
          <w:i/>
          <w:iCs/>
        </w:rPr>
        <w:t>предложения.</w:t>
      </w:r>
    </w:p>
    <w:p>
      <w:pPr>
        <w:pStyle w:val="Normal"/>
        <w:rPr/>
      </w:pPr>
      <w:r>
        <w:rPr/>
        <w:t>Основным фактором, влияющим на совокупный спрос, является уровень доходов населения. Когда доходы начинают превышать некоторый пороговый уровень благосостояния, то это приводит к пропорциональному росту потребления товаров длительного пользования. В этом состоит основная особенность общества потребления, сложившегося в промышленно развитых странах. Давление спроса создает необходимые условия для роста производства, стимулирует приток инвестиций, увеличивает количество рабочих мест в экономике и соответственно создает доходы их обладателям, что вызывает новый виток совокупного спроса. Таким образом, создается устойчивая долговременная основа для экономического роста со стороны спроса.</w:t>
      </w:r>
    </w:p>
    <w:p>
      <w:pPr>
        <w:pStyle w:val="Normal"/>
        <w:rPr/>
      </w:pPr>
      <w:r>
        <w:rPr/>
        <w:t>На экономическое развитие оказывает влияние не только внутренний, но и внешний спрос. Рост экспорта создает новые рабочие места, увеличивает занятость, положительно влияет на динамику номинальной и реальной заработной платы, что в свою очередь стимулирует доходы и совокупный спрос. Существует связь между темпами экономического роста и ростом экспорта: низкие темпы экономического роста уменьшают экспортный потенциал страны. Мировой опыт свидетельствует, что страны, которые строили свой экономический рост на формирование экспорта, достигли более высоких показателей роста, чем страны, пытавшиеся развивать отечественное производство путем устранения конкуренции со стороны импортных товаров за счет ужесточения тарифных барьеров.</w:t>
      </w:r>
    </w:p>
    <w:p>
      <w:pPr>
        <w:pStyle w:val="Normal"/>
        <w:rPr/>
      </w:pPr>
      <w:r>
        <w:rPr/>
        <w:t xml:space="preserve">Все рассмотренные выше факторы экономического роста взаимосвязаны и взаимообусловлены. Помимо факторов роста, существуют </w:t>
      </w:r>
      <w:r>
        <w:rPr>
          <w:i/>
          <w:iCs/>
        </w:rPr>
        <w:t xml:space="preserve">факторы торможения. </w:t>
      </w:r>
      <w:r>
        <w:rPr/>
        <w:t>К их числу относится несбалансированность совокупного спроса и предложения, которая возникает в результате несоответствия нормы сбережений и накоплений в экономике, потока инвестиций и запаса капитала, темпов роста доходов и численности.</w:t>
      </w:r>
    </w:p>
    <w:p>
      <w:pPr>
        <w:pStyle w:val="Normal"/>
        <w:rPr/>
      </w:pPr>
      <w:r>
        <w:rPr/>
        <w:t>Каждый из факторов, влияющих на экономический рост, вносит свой вклад в полученные результаты. Для анализа этого влияния используется производственная функция. В макроэкономике эта функция отражает соотношение выпуска продукции и использованных для этого факторов. Такая функция была разработана в начале ХХ в. американцами - экономистом П. Дугласом и математиком Ч. Коббом. Функция Кобба - Дугласа позволяет оценить вклад каждого фактора производства в увеличение национального продукта и имеет следующий вид:</w:t>
      </w:r>
    </w:p>
    <w:p>
      <w:pPr>
        <w:pStyle w:val="Normal"/>
        <w:rPr/>
      </w:pPr>
      <w:r>
        <w:rPr/>
      </w:r>
    </w:p>
    <w:p>
      <w:pPr>
        <w:pStyle w:val="Normal"/>
        <w:rPr/>
      </w:pPr>
      <w:r>
        <w:rPr>
          <w:lang w:val="en-US"/>
        </w:rPr>
        <w:t>Y</w:t>
      </w:r>
      <w:r>
        <w:rPr/>
        <w:t xml:space="preserve"> = </w:t>
      </w:r>
      <w:r>
        <w:rPr>
          <w:lang w:val="en-US"/>
        </w:rPr>
        <w:t>A</w:t>
      </w:r>
      <w:r>
        <w:rPr/>
        <w:t xml:space="preserve"> * </w:t>
      </w:r>
      <w:r>
        <w:rPr>
          <w:lang w:val="en-US"/>
        </w:rPr>
        <w:t>K</w:t>
      </w:r>
      <w:r>
        <w:rPr/>
        <w:t xml:space="preserve"> * </w:t>
      </w:r>
      <w:r>
        <w:rPr>
          <w:lang w:val="en-US"/>
        </w:rPr>
        <w:t>L</w:t>
      </w:r>
      <w:r>
        <w:rPr/>
        <w:t>,</w:t>
      </w:r>
    </w:p>
    <w:p>
      <w:pPr>
        <w:pStyle w:val="Normal"/>
        <w:rPr/>
      </w:pPr>
      <w:r>
        <w:rPr/>
      </w:r>
    </w:p>
    <w:p>
      <w:pPr>
        <w:pStyle w:val="Normal"/>
        <w:rPr/>
      </w:pPr>
      <w:r>
        <w:rPr/>
        <w:t xml:space="preserve">где </w:t>
      </w:r>
      <w:r>
        <w:rPr>
          <w:lang w:val="en-US"/>
        </w:rPr>
        <w:t>Y</w:t>
      </w:r>
      <w:r>
        <w:rPr/>
        <w:t xml:space="preserve"> - объем производства;</w:t>
      </w:r>
    </w:p>
    <w:p>
      <w:pPr>
        <w:pStyle w:val="Normal"/>
        <w:rPr/>
      </w:pPr>
      <w:r>
        <w:rPr/>
        <w:t>К - затраты капитала;</w:t>
      </w:r>
    </w:p>
    <w:p>
      <w:pPr>
        <w:pStyle w:val="Normal"/>
        <w:rPr/>
      </w:pPr>
      <w:r>
        <w:rPr>
          <w:lang w:val="en-US"/>
        </w:rPr>
        <w:t>L</w:t>
      </w:r>
      <w:r>
        <w:rPr/>
        <w:t xml:space="preserve"> - затраты труда;</w:t>
      </w:r>
    </w:p>
    <w:p>
      <w:pPr>
        <w:pStyle w:val="Normal"/>
        <w:rPr/>
      </w:pPr>
      <w:r>
        <w:rPr>
          <w:lang w:val="en-US"/>
        </w:rPr>
        <w:t>A</w:t>
      </w:r>
      <w:r>
        <w:rPr/>
        <w:t xml:space="preserve"> - коэффициент пропорциональности, величина которого зависит от соотношения капитала, труда и результата производства.</w:t>
      </w:r>
    </w:p>
    <w:p>
      <w:pPr>
        <w:pStyle w:val="Normal"/>
        <w:rPr/>
      </w:pPr>
      <w:r>
        <w:rPr/>
      </w:r>
    </w:p>
    <w:p>
      <w:pPr>
        <w:pStyle w:val="Heading2"/>
        <w:ind w:hanging="0"/>
        <w:rPr/>
      </w:pPr>
      <w:r>
        <w:rPr/>
        <w:t>2. Государственное регулирование экономического роста</w:t>
      </w:r>
    </w:p>
    <w:p>
      <w:pPr>
        <w:pStyle w:val="Normal"/>
        <w:rPr/>
      </w:pPr>
      <w:r>
        <w:rPr/>
      </w:r>
    </w:p>
    <w:p>
      <w:pPr>
        <w:pStyle w:val="Normal"/>
        <w:rPr/>
      </w:pPr>
      <w:r>
        <w:rPr/>
        <w:t>Экономический рост рассматривался представителями различных школ с целью выяснения его тенденций, источников роста и его результатов, обеспечения устойчивых темпов, изменения технологии и структуры национального хозяйства. Современные модели экономического роста сформировались на основах классического и кейнсианского подхода к развитию национального хозяйства.</w:t>
      </w:r>
    </w:p>
    <w:p>
      <w:pPr>
        <w:pStyle w:val="Normal"/>
        <w:rPr/>
      </w:pPr>
      <w:r>
        <w:rPr/>
        <w:t>Кейнсианская модель экономического роста исследует национальное хозяйство в целом. 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кейнсианство рассматривает с позиции формирования эффективного спроса. Дж.М. Кейнс предложил обратиться, прежде всего, к проблеме реализации и в связи с этим сосредоточил усилие на изучение основных частей спроса (т.е. потребления и накопления), а также факторов, от которых зависит движение этих составных частей и спроса в целом. Именно с движением потребления и накопления Кейнс связал объем и динамику национального дохода.</w:t>
      </w:r>
    </w:p>
    <w:p>
      <w:pPr>
        <w:pStyle w:val="Normal"/>
        <w:rPr/>
      </w:pPr>
      <w:r>
        <w:rPr/>
        <w:t xml:space="preserve">Важным фактором достижения устойчивости экономики американские </w:t>
      </w:r>
      <w:r>
        <w:rPr>
          <w:i/>
          <w:iCs/>
        </w:rPr>
        <w:t xml:space="preserve">кейнсианцы </w:t>
      </w:r>
      <w:r>
        <w:rPr/>
        <w:t>считают регулирование государственных расходов. Главная роль при этом отводится государственному бюджету, регулированию ставок налогов, выплатам по социальному страхованию. Они считают, что использование этих факторов будет поддерживать необходимые размеры эффективного спроса.</w:t>
      </w:r>
    </w:p>
    <w:p>
      <w:pPr>
        <w:pStyle w:val="Normal"/>
        <w:rPr/>
      </w:pPr>
      <w:r>
        <w:rPr/>
        <w:t>Неокейнсианство исследовало проблемы динамики эффективного спроса, использования инвестиций, понятие мультипликатора. Если в теории Кейнса признавалась важность денег и пути их воздействия на экономические процессы, то в неокейнсианских теориях экономического роста деньги остались за пределами анализа.</w:t>
      </w:r>
    </w:p>
    <w:p>
      <w:pPr>
        <w:pStyle w:val="Normal"/>
        <w:rPr/>
      </w:pPr>
      <w:r>
        <w:rPr/>
        <w:t xml:space="preserve">Теоретической основой </w:t>
      </w:r>
      <w:r>
        <w:rPr>
          <w:i/>
          <w:iCs/>
        </w:rPr>
        <w:t xml:space="preserve">неокейнсианских </w:t>
      </w:r>
      <w:r>
        <w:rPr/>
        <w:t>концепций экономического роста являются взгляды Дж.М. Кейнса:</w:t>
      </w:r>
    </w:p>
    <w:p>
      <w:pPr>
        <w:pStyle w:val="Normal"/>
        <w:rPr/>
      </w:pPr>
      <w:r>
        <w:rPr/>
        <w:t>стихийный механизм рыночной экономики не в состоянии обеспечить равновесия между спросом и предложением, в результате чего возникает неполная занятость людей и материальных ресурсов;</w:t>
      </w:r>
    </w:p>
    <w:p>
      <w:pPr>
        <w:pStyle w:val="Normal"/>
        <w:rPr/>
      </w:pPr>
      <w:r>
        <w:rPr/>
        <w:t>решающее значение для достижения устойчивости рыночной экономики имеет проблема эффективного спроса;</w:t>
      </w:r>
    </w:p>
    <w:p>
      <w:pPr>
        <w:pStyle w:val="Normal"/>
        <w:rPr/>
      </w:pPr>
      <w:r>
        <w:rPr/>
        <w:t>государственное регулирование экономики, воздействуя на факторы, составляющие эффективный спрос, в состоянии обеспечить стабильность рыночной экономики.</w:t>
      </w:r>
    </w:p>
    <w:p>
      <w:pPr>
        <w:pStyle w:val="Normal"/>
        <w:rPr/>
      </w:pPr>
      <w:r>
        <w:rPr/>
        <w:t xml:space="preserve">Важное место в </w:t>
      </w:r>
      <w:r>
        <w:rPr>
          <w:i/>
          <w:iCs/>
        </w:rPr>
        <w:t>неокейнсианских</w:t>
      </w:r>
      <w:r>
        <w:rPr/>
        <w:t xml:space="preserve"> моделях экономического роста занимает рассмотрение количественных взаимосвязей между накоплением и потреблением, принцип мультипликатора-акселератора.</w:t>
      </w:r>
    </w:p>
    <w:p>
      <w:pPr>
        <w:pStyle w:val="Normal"/>
        <w:rPr/>
      </w:pPr>
      <w:r>
        <w:rPr/>
        <w:t xml:space="preserve">На основе сочетания мультипликатора и акселератора были разработаны </w:t>
      </w:r>
      <w:r>
        <w:rPr>
          <w:i/>
          <w:iCs/>
        </w:rPr>
        <w:t>неокейнсианские</w:t>
      </w:r>
      <w:r>
        <w:rPr/>
        <w:t xml:space="preserve"> модели экономического роста, которые рассматривают экономический рост преимущественно с точки зрения факторов спроса. Первые представители </w:t>
      </w:r>
      <w:r>
        <w:rPr>
          <w:i/>
          <w:iCs/>
        </w:rPr>
        <w:t xml:space="preserve">неокейнсианских </w:t>
      </w:r>
      <w:r>
        <w:rPr/>
        <w:t>теорий экономического роста Э. Домар и Р. Харрод рассматривали экономический рост в зависимости лишь от одного фактора - от накопления капитала, т.е. это чрезмерно упрощенная модель. Так, Р. Харрод представлял формулу темпа роста и накопления следующим образом:</w:t>
      </w:r>
    </w:p>
    <w:p>
      <w:pPr>
        <w:pStyle w:val="Normal"/>
        <w:rPr/>
      </w:pPr>
      <w:r>
        <w:rPr/>
      </w:r>
    </w:p>
    <w:p>
      <w:pPr>
        <w:pStyle w:val="Normal"/>
        <w:rPr/>
      </w:pPr>
      <w:r>
        <w:rPr>
          <w:lang w:val="en-US"/>
        </w:rPr>
        <w:t>G</w:t>
      </w:r>
      <w:r>
        <w:rPr/>
        <w:t xml:space="preserve"> = </w:t>
      </w:r>
      <w:r>
        <w:rPr>
          <w:lang w:val="en-US"/>
        </w:rPr>
        <w:t>S</w:t>
      </w:r>
      <w:r>
        <w:rPr/>
        <w:t xml:space="preserve"> х </w:t>
      </w:r>
      <w:r>
        <w:rPr>
          <w:lang w:val="en-US"/>
        </w:rPr>
        <w:t>C</w:t>
      </w:r>
      <w:r>
        <w:rPr>
          <w:vertAlign w:val="subscript"/>
          <w:lang w:val="en-US"/>
        </w:rPr>
        <w:t>Z</w:t>
      </w:r>
      <w:r>
        <w:rPr/>
        <w:t xml:space="preserve">, </w:t>
      </w:r>
    </w:p>
    <w:p>
      <w:pPr>
        <w:pStyle w:val="Normal"/>
        <w:rPr/>
      </w:pPr>
      <w:r>
        <w:rPr/>
      </w:r>
    </w:p>
    <w:p>
      <w:pPr>
        <w:pStyle w:val="Normal"/>
        <w:rPr/>
      </w:pPr>
      <w:r>
        <w:rPr/>
        <w:t>где</w:t>
      </w:r>
    </w:p>
    <w:p>
      <w:pPr>
        <w:pStyle w:val="Normal"/>
        <w:rPr/>
      </w:pPr>
      <w:r>
        <w:rPr>
          <w:lang w:val="en-US"/>
        </w:rPr>
        <w:t>G</w:t>
      </w:r>
      <w:r>
        <w:rPr/>
        <w:t xml:space="preserve"> - темп роста;</w:t>
      </w:r>
    </w:p>
    <w:p>
      <w:pPr>
        <w:pStyle w:val="Normal"/>
        <w:rPr/>
      </w:pPr>
      <w:r>
        <w:rPr>
          <w:lang w:val="en-US"/>
        </w:rPr>
        <w:t>S</w:t>
      </w:r>
      <w:r>
        <w:rPr/>
        <w:t xml:space="preserve"> - коэффициент сбережения в национальном доходе;</w:t>
      </w:r>
    </w:p>
    <w:p>
      <w:pPr>
        <w:pStyle w:val="Normal"/>
        <w:rPr/>
      </w:pPr>
      <w:r>
        <w:rPr>
          <w:lang w:val="en-US"/>
        </w:rPr>
        <w:t>Cz</w:t>
      </w:r>
      <w:r>
        <w:rPr/>
        <w:t xml:space="preserve"> - коэффициент акселератора.</w:t>
      </w:r>
    </w:p>
    <w:p>
      <w:pPr>
        <w:pStyle w:val="Normal"/>
        <w:rPr/>
      </w:pPr>
      <w:r>
        <w:rPr/>
        <w:t>При условии этих пропорций предложение будет равно спросу, который определяется как произведение прироста инвестиций и мультипликатора.</w:t>
      </w:r>
    </w:p>
    <w:p>
      <w:pPr>
        <w:pStyle w:val="Normal"/>
        <w:rPr/>
      </w:pPr>
      <w:r>
        <w:rPr/>
        <w:t xml:space="preserve">Рассматривая экономический рост преимущественно с точки зрения факторов спроса, </w:t>
      </w:r>
      <w:r>
        <w:rPr>
          <w:i/>
          <w:iCs/>
        </w:rPr>
        <w:t>неокейнсианцы</w:t>
      </w:r>
      <w:r>
        <w:rPr/>
        <w:t xml:space="preserve"> разработали ряд мер рыночной экономики, направленных на повышение уровня совокупных расходов:</w:t>
      </w:r>
    </w:p>
    <w:p>
      <w:pPr>
        <w:pStyle w:val="Normal"/>
        <w:rPr/>
      </w:pPr>
      <w:r>
        <w:rPr/>
        <w:t>проведение политики "дешевых" денег за счет снижения нормы процента, в первую очередь к долгосрочному кредитованию, для поощрения капиталовложений в основной капитал.</w:t>
      </w:r>
    </w:p>
    <w:p>
      <w:pPr>
        <w:pStyle w:val="Normal"/>
        <w:rPr/>
      </w:pPr>
      <w:r>
        <w:rPr/>
        <w:t>ускоренная амортизация - Э. Хансен полагает, что рост амортизационных отчислений может компенсировать общее сокращение инвестиционного спроса.</w:t>
      </w:r>
    </w:p>
    <w:p>
      <w:pPr>
        <w:pStyle w:val="Normal"/>
        <w:rPr/>
      </w:pPr>
      <w:r>
        <w:rPr/>
        <w:t xml:space="preserve">Реализация </w:t>
      </w:r>
      <w:r>
        <w:rPr>
          <w:i/>
          <w:iCs/>
        </w:rPr>
        <w:t>неокейнсианских</w:t>
      </w:r>
      <w:r>
        <w:rPr/>
        <w:t xml:space="preserve"> моделей экономического роста на практике привела к ряду отрицательных последствий: росту государственных расходов, дефициту госбюджета, усилению инфляции. Не были ликвидированы циклическое развитие экономики, безработица.</w:t>
      </w:r>
    </w:p>
    <w:p>
      <w:pPr>
        <w:pStyle w:val="Normal"/>
        <w:rPr/>
      </w:pPr>
      <w:r>
        <w:rPr/>
        <w:t xml:space="preserve">Экономический кризис 1973-1975 гг. способствовал формированию нового течения - посткейнсианства, лидером которого является представительница кембриджской школы Дж. Робинсон. Оригинальность </w:t>
      </w:r>
      <w:r>
        <w:rPr>
          <w:i/>
          <w:iCs/>
        </w:rPr>
        <w:t>посткейнсианства</w:t>
      </w:r>
      <w:r>
        <w:rPr/>
        <w:t xml:space="preserve"> проявилась в разработке теории экономического роста и распределения продукта, в основу которой положена идея, что темпы роста общественного производства зависят от распределения национального дохода, которое является функцией накопления капитала. Именно скорость накопления капитала определяет норму прибыли и, следовательно, долю прибыли в национальном доходе. В </w:t>
      </w:r>
      <w:r>
        <w:rPr>
          <w:i/>
          <w:iCs/>
        </w:rPr>
        <w:t>посткейнсианской</w:t>
      </w:r>
      <w:r>
        <w:rPr/>
        <w:t xml:space="preserve"> теории была предпринята попытка увязать пропорции распределения с пропорцией воспроизводства.</w:t>
      </w:r>
    </w:p>
    <w:p>
      <w:pPr>
        <w:pStyle w:val="Normal"/>
        <w:rPr/>
      </w:pPr>
      <w:r>
        <w:rPr/>
        <w:t>При анализе экономического роста неоклассики исходят из следующих посылок:</w:t>
      </w:r>
    </w:p>
    <w:p>
      <w:pPr>
        <w:pStyle w:val="Normal"/>
        <w:rPr/>
      </w:pPr>
      <w:r>
        <w:rPr/>
        <w:t>Стоимость продукции создается всеми производственными факторами.</w:t>
      </w:r>
    </w:p>
    <w:p>
      <w:pPr>
        <w:pStyle w:val="Normal"/>
        <w:rPr/>
      </w:pPr>
      <w:r>
        <w:rPr/>
        <w:t>Каждый фактор вносит свой вклад в создание стоимости продукции в соответствии со всеми предельными продуктами и получает доход, равный этому предельному продукту.</w:t>
      </w:r>
    </w:p>
    <w:p>
      <w:pPr>
        <w:pStyle w:val="Normal"/>
        <w:rPr/>
      </w:pPr>
      <w:r>
        <w:rPr/>
        <w:t>Существует количественная зависимость между выпуском продукции и ресурсами, необходимыми для ее производства, а также зависимость между самими ресурсами.</w:t>
      </w:r>
    </w:p>
    <w:p>
      <w:pPr>
        <w:pStyle w:val="Normal"/>
        <w:rPr/>
      </w:pPr>
      <w:r>
        <w:rPr/>
        <w:t>Существует независимость факторов производства, их взаимозаменяемость.</w:t>
      </w:r>
    </w:p>
    <w:p>
      <w:pPr>
        <w:pStyle w:val="Normal"/>
        <w:rPr/>
      </w:pPr>
      <w:r>
        <w:rPr/>
        <w:t>Модель неоклассиков, в отличие от однофакторной неокейнсианской, является многофакторной.</w:t>
      </w:r>
    </w:p>
    <w:p>
      <w:pPr>
        <w:pStyle w:val="Normal"/>
        <w:rPr/>
      </w:pPr>
      <w:r>
        <w:rPr/>
        <w:t>НТР дала мощный импульс для новых исследований в области теории экономического роста. Переход к интенсивному типу экономического роста потребовал осмысления вклада НТР в темпы и качество экономического роста.</w:t>
      </w:r>
    </w:p>
    <w:p>
      <w:pPr>
        <w:pStyle w:val="Normal"/>
        <w:rPr/>
      </w:pPr>
      <w:r>
        <w:rPr/>
        <w:t>Модель Солоу показывает, как сбережения, рост населения и технологический прогресс воздействует на рост объема производств во времени. Модель дает основу, с помощью которой можно проанализировать, какая часть производственного продукта должна потребляться сегодня, какая должна сберегаться для использования в будущем. Факторы сбережений находятся под прямым и косвенным влиянием со стороны экономической политики. Норма сбережений в экономике определяет размер запаса капитала, следовательно, объем производства: выше норма сбережений, тем больше капиталовооруженность и производительность. Увеличение нормы сбережений вызывает период быстрого достижения нового устойчивого состояния. Продолжительный рост производительности зависит от технологического прогресса.</w:t>
      </w:r>
    </w:p>
    <w:p>
      <w:pPr>
        <w:pStyle w:val="Normal"/>
        <w:rPr/>
      </w:pPr>
      <w:r>
        <w:rPr/>
        <w:t>Для России обеспечение экономического роста является главной экономической задачей на сегодняшний день. Для этого необходимо разработать и реализовать инвестиционную политику, предусматривающую использование всех свободных денежных средств, в том числе сбережений населения. Реализация такой политики возможна лишь в том случае, если будет изменена налоговая система и закрепится относительная стабильность экономики. Одновременно должны быть разработаны меры по предотвращению инфляции, улучшению собираемости налогов, реформированию банковской системы, социальной поддержке населения.</w:t>
      </w:r>
    </w:p>
    <w:p>
      <w:pPr>
        <w:pStyle w:val="Normal"/>
        <w:rPr/>
      </w:pPr>
      <w:r>
        <w:rPr/>
        <w:t>С точки зрения обеспеченности природными ресурсами для экономического роста, Россия имеет существенные конкурентные преимущества по сравнению с другими странами. Кроме того, Россия обладает высокоразвитым научно-техническим потенциалом, особенно в областях ядерной энергетики, освоения космического пространства, биотехнологии, генной инженерии. Однако наличие значительных резервов в экономике является необходимым, но недостаточным условием для стабилизации производства и дальнейшего экономического роста. Основной проблемой экономического развития России по-прежнему остается отсутствие действенного механизма реализации имеющегося природно-сырьевого, демографического, научно-технического и финансового потенциала страны. С каждым годом продолжает расти безработица, что свидетельствует о нерациональном использовании имеющихся трудовых ресурсов и о падении фактических объемов производства ниже потенциально возможных.</w:t>
      </w:r>
    </w:p>
    <w:p>
      <w:pPr>
        <w:pStyle w:val="Normal"/>
        <w:rPr/>
      </w:pPr>
      <w:r>
        <w:rPr/>
        <w:t>В то же время рост экспорта сырья при падении его добычи свидетельствует о сокращении внутреннего потребления сырья в связи с продолжающимся спадом производства. Таким образом, наличие в России богатой минерально-сырьевой базы пока не является источником экономического роста.</w:t>
      </w:r>
    </w:p>
    <w:p>
      <w:pPr>
        <w:pStyle w:val="Normal"/>
        <w:rPr/>
      </w:pPr>
      <w:r>
        <w:rPr/>
        <w:t>Отсутствие механизма трансформации сбережений в инвестиции и неблагоприятный инвестиционный климат не позволяют полностью использовать финансовый потенциал страны.</w:t>
      </w:r>
    </w:p>
    <w:p>
      <w:pPr>
        <w:pStyle w:val="Normal"/>
        <w:rPr/>
      </w:pPr>
      <w:r>
        <w:rPr/>
        <w:t>Недостаточное использование научно-технического потенциала страны в целях возобновления экономического роста проявляется в несоответствии динамики созданных образцов новой техники и ее освоения в производстве.</w:t>
      </w:r>
    </w:p>
    <w:p>
      <w:pPr>
        <w:pStyle w:val="Normal"/>
        <w:rPr/>
      </w:pPr>
      <w:r>
        <w:rPr/>
        <w:t>Вышеперечисленные негативные тенденции в экономическом развитии страны препятствуют полноценной реализации возможностей экономического роста на современном этапе, сдерживая процесс интеграции России в мировую экономику.</w:t>
      </w:r>
    </w:p>
    <w:p>
      <w:pPr>
        <w:pStyle w:val="Normal"/>
        <w:rPr/>
      </w:pPr>
      <w:r>
        <w:rPr/>
      </w:r>
    </w:p>
    <w:p>
      <w:pPr>
        <w:pStyle w:val="Heading2"/>
        <w:ind w:hanging="0"/>
        <w:rPr/>
      </w:pPr>
      <w:r>
        <w:rPr/>
        <w:t>3. Особенности современного экономического роста в России</w:t>
      </w:r>
    </w:p>
    <w:p>
      <w:pPr>
        <w:pStyle w:val="Normal"/>
        <w:rPr/>
      </w:pPr>
      <w:r>
        <w:rPr/>
      </w:r>
    </w:p>
    <w:p>
      <w:pPr>
        <w:pStyle w:val="Normal"/>
        <w:rPr/>
      </w:pPr>
      <w:r>
        <w:rPr/>
        <w:t xml:space="preserve">Понятие современного экономического роста ввел в научный оборот американский экономист С. Кузнец. Он относил начало этого процесса к концу </w:t>
      </w:r>
      <w:r>
        <w:rPr>
          <w:lang w:val="en-US"/>
        </w:rPr>
        <w:t>XVIII</w:t>
      </w:r>
      <w:r>
        <w:rPr/>
        <w:t xml:space="preserve"> в. Важно резкое ускорение роста мировой экономики и, в частности, душевого ВВП на рубеже </w:t>
      </w:r>
      <w:r>
        <w:rPr>
          <w:lang w:val="en-US"/>
        </w:rPr>
        <w:t>XVIII</w:t>
      </w:r>
      <w:r>
        <w:rPr/>
        <w:t xml:space="preserve"> и </w:t>
      </w:r>
      <w:r>
        <w:rPr>
          <w:lang w:val="en-US"/>
        </w:rPr>
        <w:t>XIX</w:t>
      </w:r>
      <w:r>
        <w:rPr/>
        <w:t xml:space="preserve"> вв., происходившее на фоне глубоких структурных изменений в занятости, расселении и демографии. Оценивая прирост ВВП России в 7,1% в 2004 г. в сопоставлении с глобальными экономическими тенденциями (динамика мирового ВВП в 2002 г. составила 2,8 против 2,2% в 2001 г), можно заключить, что дела в нашей экономике вроде бы не так уж плохи. Можно также с глубоким удовлетворением вписать этот год в общий постдефолтный период (1999-2002 гг.), который характеризовался интенсивным промышленным подъемом. Темпы роста промышленного производства составили в 1999 г.11%, в 2000 г.11,9%, в 2001 г.4,9%, а в 2002 г. оцениваются в 4,2%, в 2004 г.7,1%. Данные, приведенные в табл.1 (см. приложение № 1), свидетельствуют о стабилизации экономического роста в России после дефолта 1998 г. Достигнутые среднегодовые темпы составили 7,8%. При отсчете роста к предыдущему году с темпом 7,3% в рассматриваемом пятилетнем интервале они должны были составлять 8%. Так что экономический рост недостаточен и необъяснимо замедлен для восполняющей недавние утраты экономики.</w:t>
      </w:r>
    </w:p>
    <w:p>
      <w:pPr>
        <w:pStyle w:val="Normal"/>
        <w:rPr/>
      </w:pPr>
      <w:r>
        <w:rPr/>
        <w:t>В анализируемом периоде высокие среднегодовые темпы роста в промышленности имели только золотодобыча (9,6%), нефтедобыча (10%), производство труб (15,2%) и синтетических смол и пластмасс (9,6%). Первичная переработка нефти увеличилась в среднем на 3%, производство стали - на 5,4, электроэнергии - на 2% в год. В аграрном секторе вызывают тревогу состояние материально-технической базы, высокие долги животноводства; сохранялся также неэквивалентный обмен произведенной сельскохозяйственной продукции на промышленные ресурсы, используемые в сельском хозяйстве. Следствие этих причин - относительно низкие темпы роста производства продукции сельского хозяйства и отсутствие базы для их роста.</w:t>
      </w:r>
    </w:p>
    <w:p>
      <w:pPr>
        <w:pStyle w:val="Normal"/>
        <w:rPr/>
      </w:pPr>
      <w:r>
        <w:rPr/>
        <w:t>Среднегодовой рост грузооборота транспорта (6,6%) и грузовых перевозок (3,6%) является подтверждением низких темпов роста экономики. Наиболее тревожным фактом является малый рост электроэнергетики (2% среднегодовых). С учетом потерь в изношенной сети доставки электроэнергии потребителям ее фактический расход еще меньше. Это еще одно свидетельство низких темпов роста всех других отраслей.</w:t>
      </w:r>
    </w:p>
    <w:p>
      <w:pPr>
        <w:pStyle w:val="Normal"/>
        <w:rPr/>
      </w:pPr>
      <w:r>
        <w:rPr/>
        <w:t>За истекшие пять лет после дефолта 1998 г. экономический рост несомненен, но он недостаточен для удвоения ВВП к 2010 г. и решения основных социально-экономических задач. Незначительное улучшение уровня жизни населения, в том числе работников бюджетной сферы и пенсионеров, планируемые меры усиления этого процесса не имеют под собой прочной экономической базы. И в 2004 г. экономический рост снизился до 7,1%, в 2005 г. он будет 5,9-6, а в 2006 г. - 5,8%. Это окончательно поставило под сомнение реальность выполнения намеченной задачи.</w:t>
      </w:r>
    </w:p>
    <w:p>
      <w:pPr>
        <w:pStyle w:val="Normal"/>
        <w:rPr/>
      </w:pPr>
      <w:r>
        <w:rPr/>
        <w:t>Причины низких темпов развития отраслей экономики и ухудшения качественных показателей объясняет анализ показателей эффективности. Сводная (обобщающая) эффективность формируется движением трех базовых ее элементов: производительность труда (использование живого труда), фондоотдача или рентабельность активов (использование прошлого труда), рентабельность продукции (расход ресурсов производства всех видов).</w:t>
      </w:r>
    </w:p>
    <w:p>
      <w:pPr>
        <w:pStyle w:val="Normal"/>
        <w:rPr/>
      </w:pPr>
      <w:r>
        <w:rPr/>
        <w:t>Несмотря на оптимистические прогнозы относительно того, что в ближайшие четверть века в мировой экономике произойдет перелом и Россия вместе с рядом других стран из второго эшелона вырвется на передовые позиции, особенных шансов у России на это в ближайшие 10 лет не предвидится. Минэкономразвития утверждает, что виновата высокая зависимость российской экономики от экспорта нефти. Цены на нефть могут снизиться, а высокая инвестиционная активность все еще недостаточна для структурных реформ и диверсификации экономики. Между тем увеличивающиеся сбережения населения никак не перейдут в инвестиции.</w:t>
      </w:r>
    </w:p>
    <w:p>
      <w:pPr>
        <w:pStyle w:val="Normal"/>
        <w:rPr/>
      </w:pPr>
      <w:r>
        <w:rPr/>
        <w:t>Важнейшие макроэкономические показатели все еще напрямую задаются конъюнктурой цен на мировом рынке по основным позициям российского экспорта - нефти, газу, металлам. Валютная выручка от продажи этой продукции в решающей мере и питает экономику России в последние годы. В сложившейся ситуации экономический рост ставится в полную зависимость от прироста мировых потребностей в топливно-энергетических продуктах, согласно авторитетным экспертным оценкам, 2-3% в год.</w:t>
      </w:r>
    </w:p>
    <w:p>
      <w:pPr>
        <w:pStyle w:val="Normal"/>
        <w:rPr/>
      </w:pPr>
      <w:r>
        <w:rPr/>
        <w:t>В основе экономического роста в России лежат аспекты, которые начали формироваться еще задолго до распада СССР. Именно совокупность этих проблем является главным тормозом развития страны.</w:t>
      </w:r>
    </w:p>
    <w:p>
      <w:pPr>
        <w:pStyle w:val="Normal"/>
        <w:rPr/>
      </w:pPr>
      <w:r>
        <w:rPr/>
        <w:t>Новая конкурентоспособная экономика должна быть сформирована на поддержке и развитии ключевых отраслей, которые станут точками роста и создадут основу для качественного роста во всей хозяйственной системе.</w:t>
      </w:r>
    </w:p>
    <w:p>
      <w:pPr>
        <w:pStyle w:val="Normal"/>
        <w:rPr/>
      </w:pPr>
      <w:r>
        <w:rPr/>
        <w:t>Выделяют две группы отраслей, которые смогли бы стать этими точками роста:</w:t>
      </w:r>
    </w:p>
    <w:p>
      <w:pPr>
        <w:pStyle w:val="Normal"/>
        <w:rPr/>
      </w:pPr>
      <w:r>
        <w:rPr/>
        <w:t>конкурентные на внутреннем рынке, имеющие определенные экспортные возможности (автомобилестроение, тракторостроение и сельское хозяйство, машиностроение, специальное судостроение);</w:t>
      </w:r>
    </w:p>
    <w:p>
      <w:pPr>
        <w:pStyle w:val="Normal"/>
        <w:rPr/>
      </w:pPr>
      <w:r>
        <w:rPr/>
        <w:t>конкурентные на мировом рынке, которые могут стать очагами формирования постиндустриальных укладов (авиакосмический комплекс, атомная энергетика и производство изотопов, приборостроение, программное обеспечение).</w:t>
      </w:r>
    </w:p>
    <w:p>
      <w:pPr>
        <w:pStyle w:val="Normal"/>
        <w:rPr/>
      </w:pPr>
      <w:r>
        <w:rPr/>
        <w:t>На конкурентоспособность отечественной продукции влияет ряд факторов: во-первых, цены на мировых рынках; во-вторых, инвестиционный спрос, который сам существенно зависит от экспортных цен. Третий фактор - объем импорта, меняющийся в зависимости от первых двух факторов или же просто из-за организационных проблем на таможне. На первые два фактора правительство вообще не может влиять, а на третий влияет незначительно.</w:t>
      </w:r>
    </w:p>
    <w:p>
      <w:pPr>
        <w:pStyle w:val="Normal"/>
        <w:rPr/>
      </w:pPr>
      <w:r>
        <w:rPr/>
        <w:t>Ограничения экономического роста в долгосрочной перспективе зависят от экономической политики государства (правительства).</w:t>
      </w:r>
    </w:p>
    <w:p>
      <w:pPr>
        <w:pStyle w:val="Normal"/>
        <w:rPr/>
      </w:pPr>
      <w:r>
        <w:rPr/>
        <w:t>В последнее время рост достигается за счет действующих предприятий, новые мощности, как правило, не вводятся, а лимиты работающих практически исчерпаны. Россия в настоящее время несет тяжкое бремя, от которого развитые страны в большинстве своем свободны: это долговая зависимость. Будучи нетто-должником, обеспечить конкурентное по качеству развитие и встать вровень с ведущими промышленными державами чрезвычайно трудно. Долговая зависимость препятствует полной мобилизации необходимых ресурсов для прорыва на высшую технологическую ступень, ощутимо противодействует становлению такой экономической системы, которая отвечала бы насущным задачам и стратегическим приоритетам развития производительных сил, подчиняет экономическую политику не столько внутренним, сколько внешним интересам и зарубежному капиталу.</w:t>
      </w:r>
    </w:p>
    <w:p>
      <w:pPr>
        <w:pStyle w:val="Normal"/>
        <w:rPr/>
      </w:pPr>
      <w:r>
        <w:rPr/>
        <w:t>Не стоит забывать и об инфляции. Времена легковесного отношения к индикаторам инфляции в развитых странах остались далеко в прошлом. Там, прочно осознали, что она несет обесценение не только валюты, но и стимулов к труду, всей системы макроэкономического регулирования в целом.</w:t>
      </w:r>
    </w:p>
    <w:p>
      <w:pPr>
        <w:pStyle w:val="Normal"/>
        <w:rPr/>
      </w:pPr>
      <w:r>
        <w:rPr/>
        <w:t>Удержание высоких темпов роста экономики в среднесрочной перспективе является одним из главных пунктов экономической стратегии России.</w:t>
      </w:r>
    </w:p>
    <w:p>
      <w:pPr>
        <w:pStyle w:val="Normal"/>
        <w:rPr/>
      </w:pPr>
      <w:r>
        <w:rPr/>
        <w:t>Посткризисный инвестиционный подъем не смог остановить устаревание промышленного аппарата. Средний возраст оборудования к 2003 г. достиг 20,7 лет против 17,9 в 1999-м. (Для сравнения: в развитых странах средний возраст мощностей не превышает 12 лет). Доля оборудования старше 20 лет превысила 48,2%, а на многих предприятиях используются машины, чуть ли не полувековой давности. Очевидно, что выпускать конкурентоспособную продукцию на такой производственной базе нереально. Обновление же огромного массива устаревших мощностей повлечет резкое увеличение инвестиционного спроса.</w:t>
      </w:r>
    </w:p>
    <w:p>
      <w:pPr>
        <w:pStyle w:val="Normal"/>
        <w:rPr/>
      </w:pPr>
      <w:r>
        <w:rPr/>
        <w:t>На рубеже ХХ-ХХ</w:t>
      </w:r>
      <w:r>
        <w:rPr>
          <w:lang w:val="en-US"/>
        </w:rPr>
        <w:t>I</w:t>
      </w:r>
      <w:r>
        <w:rPr/>
        <w:t xml:space="preserve"> вв. Россия столкнулась с вызовами догоняющего развития. Впрочем, в отличие от ситуации столетней давности, в настоящее время стоит вопрос не о догоняющей индустриализации, а о </w:t>
      </w:r>
      <w:r>
        <w:rPr>
          <w:i/>
          <w:iCs/>
        </w:rPr>
        <w:t xml:space="preserve">догоняющей постиндустриализации. </w:t>
      </w:r>
      <w:r>
        <w:rPr/>
        <w:t>Именно в этом состоит ключевая долгосрочная проблема развития российского общества. Решение задачи сокращения и преодоления отставания от наиболее развитых стран мира может и должно стать центральным вопросом, объединяющим общество, его элиту и различные группы интересов.</w:t>
      </w:r>
    </w:p>
    <w:p>
      <w:pPr>
        <w:pStyle w:val="Normal"/>
        <w:rPr/>
      </w:pPr>
      <w:r>
        <w:rPr/>
        <w:t>Потребность западных стран в сырье и промышленных товарах, поставщиками которых выступают государства, находящиеся на индустриальной стадии развития, резко снижается. В то же время, как мы уже отмечали, основой стратегии догоняющего развития является импорт технологий и экспорт производимой продукции в развитые страны, что позволяет привлекать в догоняющие экономики валютные поступления и способствует поддержанию хозяйственного роста. Следовательно, важнейшим препятствием для осуществления догоняющего развития становится все возрастающая "закрытость" западного мира.</w:t>
      </w:r>
    </w:p>
    <w:p>
      <w:pPr>
        <w:pStyle w:val="Normal"/>
        <w:rPr/>
      </w:pPr>
      <w:r>
        <w:rPr>
          <w:lang w:val="en-US"/>
        </w:rPr>
        <w:t>XX</w:t>
      </w:r>
      <w:r>
        <w:rPr/>
        <w:t xml:space="preserve"> век явил миру две модели догоняющего развития. Одна из них сугубо индустриальная, представленная опытом СССР 30-х гг., Германии 30-х и 40х гг., стран социалистического лагеря 50-х и 60-х гг. Другая Модель в той или иной мере копировала черты постиндустриального развития западных обществ; этой модели следовали Япония в 70-е и 80-е гг. и государства ЮВА в 80-е и 90-е. Обе эти модели заключали в себе фундаментальный конфликт между самодостаточностью и естественностью развития, конфликт, не порождавший конструктивного решения, а препятствовавший успешному воплощению в жизнь поставленных целей.</w:t>
      </w:r>
    </w:p>
    <w:p>
      <w:pPr>
        <w:pStyle w:val="Normal"/>
        <w:rPr/>
      </w:pPr>
      <w:r>
        <w:rPr/>
        <w:t>Применительно к России существуют следующие негативные предпосылки попадания в ловушку догоняющего развития:</w:t>
      </w:r>
    </w:p>
    <w:p>
      <w:pPr>
        <w:pStyle w:val="Normal"/>
        <w:rPr/>
      </w:pPr>
      <w:r>
        <w:rPr/>
        <w:t>нехватка собственных инвестиционных ресурсов;</w:t>
      </w:r>
    </w:p>
    <w:p>
      <w:pPr>
        <w:pStyle w:val="Normal"/>
        <w:rPr/>
      </w:pPr>
      <w:r>
        <w:rPr/>
        <w:t>зависимость от импорта потребительских товаров, продовольствия, большинства современных информационных технологий;</w:t>
      </w:r>
    </w:p>
    <w:p>
      <w:pPr>
        <w:pStyle w:val="Normal"/>
        <w:rPr/>
      </w:pPr>
      <w:r>
        <w:rPr/>
        <w:t>недостаточно благоприятный инвестиционный климат (в России правящая верхушка, осознанно или стихийно, постоянно препятствует этому);</w:t>
      </w:r>
    </w:p>
    <w:p>
      <w:pPr>
        <w:pStyle w:val="Normal"/>
        <w:rPr/>
      </w:pPr>
      <w:r>
        <w:rPr/>
        <w:t>пренебрежение к развитию национальной науки и интеллектуальному потенциалу нации в целом, хотя любое догоняющее развитие в постиндустриальную эпоху возможно лишь в условиях востребованности квалифицированного труда. В США в 1995 г. неквалифицированные работники составляли не более 3,9% рабочей силы; в России их доля сегодня не опускается ниже 25%. Доля расходов на образование в бюджете США (превышающем российский в 20 раз) превышает отечественный показатель в 2,5 раза, а на здравоохранение - почти в 6 раз. К 1997 г. уровень затрат на финансирование научной сферы сократился в России более чем в 7 раз по сравнению с 1990 г.;</w:t>
      </w:r>
    </w:p>
    <w:p>
      <w:pPr>
        <w:pStyle w:val="Normal"/>
        <w:rPr/>
      </w:pPr>
      <w:r>
        <w:rPr/>
        <w:t>абсолютная неспособность государства к выполнению главной позитивной роли - концентрации усилий на главных направлениях развития.</w:t>
      </w:r>
    </w:p>
    <w:p>
      <w:pPr>
        <w:pStyle w:val="Normal"/>
        <w:rPr/>
      </w:pPr>
      <w:r>
        <w:rPr/>
        <w:t>И еще одна проблема, мешающая нормальному экономическому росту, - коррупция</w:t>
      </w:r>
    </w:p>
    <w:p>
      <w:pPr>
        <w:pStyle w:val="Normal"/>
        <w:rPr/>
      </w:pPr>
      <w:r>
        <w:rPr>
          <w:i/>
          <w:iCs/>
        </w:rPr>
        <w:t xml:space="preserve">Коррупция - </w:t>
      </w:r>
      <w:r>
        <w:rPr/>
        <w:t>сложный, комплексный феномен, корни которого пронизывают как бюрократические, так и политические институты. Воздействие коррупции на экономическое развитие не однозначно и не может быть подвержено поверхностному анализу. Коррупция вынуждает правительства стран регулировать вопросы вне их компетенции, тем самым наращивая бюрократический аппарат, который сам по себе является благодатной почвой для разного рода мздоимства и лихоимства.</w:t>
      </w:r>
    </w:p>
    <w:p>
      <w:pPr>
        <w:pStyle w:val="Normal"/>
        <w:rPr/>
      </w:pPr>
      <w:r>
        <w:rPr/>
        <w:t xml:space="preserve">На современном этапе выделяют </w:t>
      </w:r>
      <w:r>
        <w:rPr>
          <w:i/>
          <w:iCs/>
        </w:rPr>
        <w:t xml:space="preserve">два вида коррупции: </w:t>
      </w:r>
      <w:r>
        <w:rPr/>
        <w:t>широкомасштабную (оптовую) и мелкомасштабную (розничную). Первый вид коррупции процветает в международных экономических отношениях и обычно вовлекает в свой оборот, помимо бюрократов, еще и политиков. Здесь нелегальные сделки могут осуществляться далеко за пределами страны. Розничная коррупция имеет менее значимые экономические потоки, но обладает свойством всепроникновенности и всеобъемлемости. Агентами коррупционных отношений в данном случае могут выступать как предприниматели (взятки за получение лицензий), так и частные лица.</w:t>
      </w:r>
    </w:p>
    <w:p>
      <w:pPr>
        <w:pStyle w:val="Normal"/>
        <w:rPr>
          <w:i/>
          <w:i/>
          <w:iCs/>
        </w:rPr>
      </w:pPr>
      <w:r>
        <w:rPr/>
        <w:t xml:space="preserve">Помимо вышеупомянутого вида коррупции, различают </w:t>
      </w:r>
      <w:r>
        <w:rPr>
          <w:i/>
          <w:iCs/>
        </w:rPr>
        <w:t xml:space="preserve">политическую </w:t>
      </w:r>
      <w:r>
        <w:rPr/>
        <w:t xml:space="preserve">и </w:t>
      </w:r>
      <w:r>
        <w:rPr>
          <w:i/>
          <w:iCs/>
        </w:rPr>
        <w:t xml:space="preserve">бюрократическую коррупции. </w:t>
      </w:r>
      <w:r>
        <w:rPr/>
        <w:t>Зачастую их трудно разделить, поскольку эти два вида имеют тенденцию к сращиванию через сговор</w:t>
      </w:r>
      <w:r>
        <w:rPr>
          <w:i/>
          <w:iCs/>
        </w:rPr>
        <w:t>.</w:t>
      </w:r>
    </w:p>
    <w:p>
      <w:pPr>
        <w:pStyle w:val="Normal"/>
        <w:rPr/>
      </w:pPr>
      <w:r>
        <w:rPr/>
        <w:t>Коррупция в обществе может проявляться редко, а может носить массовый характер. В этом случае мы говорим о единичной или систематической коррупции. Если коррупция выражается в том или ином обществе лишь несколькими отдельными фактами, то ее легко выявить и пресечь. Систематическая коррупция существует в том случае, когда взяточничество в любых масштабах является привычным делом и представляет собой вид трансакций для получения агентом экономических отношений определенных благ и возможности доступа к этим благам. Она порождает так называемые коррупционные ловушки, которые существуют как на микро-, так и макроуровнях. Наиболее интересным, на наш взгляд, представляется наличие коррупционных ловушек на макроуровне. Их формированию способствуют бюрократические традиции, сложившиеся в обществе, высокая дифференциация доходов населения и низкий культурный уровень развития.</w:t>
      </w:r>
    </w:p>
    <w:p>
      <w:pPr>
        <w:pStyle w:val="Normal"/>
        <w:rPr/>
      </w:pPr>
      <w:r>
        <w:rPr/>
        <w:t>Дальнейшее закрепление неэффективной нормы поведения происходит под действием трех механизмов. Во-первых, коррупционная деятельность совершенствуется, возникают коррупционные иерархии, развивается технология дачи взятки (эффект обучения).</w:t>
      </w:r>
    </w:p>
    <w:p>
      <w:pPr>
        <w:pStyle w:val="Normal"/>
        <w:rPr/>
      </w:pPr>
      <w:r>
        <w:rPr/>
        <w:t>Во-вторых, неэффективная норма встраивается в систему других норм, сопрягается с ними. Так, коррупция связана с уходом от налогов и лоббированием законов. Это еще больше затрудняет борьбу с ней (эффект сопряжения).</w:t>
      </w:r>
    </w:p>
    <w:p>
      <w:pPr>
        <w:pStyle w:val="Normal"/>
        <w:rPr/>
      </w:pPr>
      <w:r>
        <w:rPr/>
        <w:t>В-третьих, коррупция оказывается столь обычной и ожидаемой, что отказ от нее воспринимается как нарушение общепринятого порядка вещей: включается механизм культурной инерции. В результате действия этих механизмов уменьшаются трансакционные издержки коррупционного поведения и увеличиваются трансформационные издержки перехода к альтернативной норме.</w:t>
      </w:r>
    </w:p>
    <w:p>
      <w:pPr>
        <w:pStyle w:val="Normal"/>
        <w:rPr/>
      </w:pPr>
      <w:r>
        <w:rPr/>
        <w:t xml:space="preserve">Первый фактор представленной триады - </w:t>
      </w:r>
      <w:r>
        <w:rPr>
          <w:i/>
          <w:iCs/>
        </w:rPr>
        <w:t xml:space="preserve">бюрократические традиции </w:t>
      </w:r>
      <w:r>
        <w:rPr/>
        <w:t>на самом деле является мощным толчком для установления в обществе особого коррупционного порядка, где нелегальные формы отношений являются нормой поведения. Зачастую коррупция является частью культуры или стилем жизни отдельного региона.</w:t>
      </w:r>
    </w:p>
    <w:p>
      <w:pPr>
        <w:pStyle w:val="Normal"/>
        <w:rPr/>
      </w:pPr>
      <w:r>
        <w:rPr/>
        <w:t xml:space="preserve">Второй фактор - </w:t>
      </w:r>
      <w:r>
        <w:rPr>
          <w:i/>
          <w:iCs/>
        </w:rPr>
        <w:t xml:space="preserve">высокая дифференциация доходов населения </w:t>
      </w:r>
      <w:r>
        <w:rPr/>
        <w:t>также способствует попаданию общества в коррупционные ловушки. При преобладании в обществе только двух социальных слоев - бедных и богатых возникает ситуация, когда инвестиции в производственную сферу становятся невыгодными по ряду причин (низкий платежеспособный спрос, длительный срок отдачи вложенного капитала и т.д.). Тогда основными вложениями собственников крупных капиталов становятся рыночные платежи (зачастую нелегальные) за обладание теми или иными преимуществами (рентой) для извлечения монопольного дохода.</w:t>
      </w:r>
    </w:p>
    <w:p>
      <w:pPr>
        <w:pStyle w:val="Normal"/>
        <w:rPr/>
      </w:pPr>
      <w:r>
        <w:rPr/>
        <w:t xml:space="preserve">Третий фактор - </w:t>
      </w:r>
      <w:r>
        <w:rPr>
          <w:i/>
          <w:iCs/>
        </w:rPr>
        <w:t xml:space="preserve">низкий культурный уровень общества - </w:t>
      </w:r>
      <w:r>
        <w:rPr/>
        <w:t>также дает возможность насаждения населению удобных теневым кругам моделей поведения. В этом случае население легко поддается психологическому манипулированию.</w:t>
      </w:r>
    </w:p>
    <w:p>
      <w:pPr>
        <w:pStyle w:val="Normal"/>
        <w:rPr/>
      </w:pPr>
      <w:r>
        <w:rPr/>
        <w:t>Борьба со всеми причинами и проявлениями коррупции в современных условиях превращается в необходимый и довольно мощный фактор, ускорения экономического роста в стране.</w:t>
      </w:r>
    </w:p>
    <w:p>
      <w:pPr>
        <w:pStyle w:val="Normal"/>
        <w:rPr/>
      </w:pPr>
      <w:r>
        <w:rPr/>
        <w:t>Для перехода к устойчивому экономическому росту и развитию необходимо, прежде всего, поставить цель, затем разработать и публично обсудить программы ее реализации. На этой основе власть обязана проводить научно-техническую, промышленную, экономическую, социальную политику, направленную на обеспечение экономического роста и социально-экономического развития. Объективных причин отставания России в развитии не существует, но для этого есть препятствия со стороны субъектов определенных экономических группировок. Прямо никто не выступает против развития, но когда дело доходит до направления средств на связанные с этим проекты, то оказывается, что материальные и финансовые ресурсы кому-то "остро" нужны для покупки футбольных клубов в Англии или старинных замков во Франции, кому-то для строительства особняков в России. Что касается содержательной части проектов, обеспечивающих устойчивый экономический рост, то высокие темпы прироста дают технологические инвестиции в машиностроение, легкую промышленность, в иные виды переработки сырья и изготовления наукоемких изделий. Обрабатывающая промышленность в отличие от сырьевых отраслей не ограничена в своем росте, и потому связанные с ней проекты способны обеспечить именно устойчивый рост.</w:t>
      </w:r>
    </w:p>
    <w:p>
      <w:pPr>
        <w:pStyle w:val="Normal"/>
        <w:rPr/>
      </w:pPr>
      <w:r>
        <w:rPr/>
      </w:r>
    </w:p>
    <w:p>
      <w:pPr>
        <w:pStyle w:val="Heading2"/>
        <w:ind w:hanging="0"/>
        <w:rPr/>
      </w:pPr>
      <w:r>
        <w:rPr/>
        <w:t>4. Практикум</w:t>
      </w:r>
    </w:p>
    <w:p>
      <w:pPr>
        <w:pStyle w:val="Normal"/>
        <w:rPr/>
      </w:pPr>
      <w:r>
        <w:rPr/>
      </w:r>
    </w:p>
    <w:tbl>
      <w:tblPr>
        <w:tblW w:w="8093" w:type="dxa"/>
        <w:jc w:val="center"/>
        <w:tblInd w:w="0" w:type="dxa"/>
        <w:tblLayout w:type="fixed"/>
        <w:tblCellMar>
          <w:top w:w="0" w:type="dxa"/>
          <w:left w:w="108" w:type="dxa"/>
          <w:bottom w:w="0" w:type="dxa"/>
          <w:right w:w="108" w:type="dxa"/>
        </w:tblCellMar>
      </w:tblPr>
      <w:tblGrid>
        <w:gridCol w:w="1092"/>
        <w:gridCol w:w="3003"/>
        <w:gridCol w:w="2205"/>
        <w:gridCol w:w="1793"/>
      </w:tblGrid>
      <w:tr>
        <w:trPr/>
        <w:tc>
          <w:tcPr>
            <w:tcW w:w="1092" w:type="dxa"/>
            <w:tcBorders>
              <w:top w:val="single" w:sz="4" w:space="0" w:color="000000"/>
              <w:left w:val="single" w:sz="4" w:space="0" w:color="000000"/>
              <w:bottom w:val="single" w:sz="4" w:space="0" w:color="000000"/>
              <w:right w:val="single" w:sz="4" w:space="0" w:color="000000"/>
            </w:tcBorders>
          </w:tcPr>
          <w:p>
            <w:pPr>
              <w:pStyle w:val="Style27"/>
              <w:rPr/>
            </w:pPr>
            <w:r>
              <w:rPr/>
              <w:t>Год</w:t>
            </w:r>
            <w:r>
              <mc:AlternateContent>
                <mc:Choice Requires="wps">
                  <w:drawing>
                    <wp:anchor behindDoc="0" distT="0" distB="0" distL="24130" distR="24130" simplePos="0" locked="0" layoutInCell="1" allowOverlap="1" relativeHeight="31">
                      <wp:simplePos x="0" y="0"/>
                      <wp:positionH relativeFrom="column">
                        <wp:posOffset>4063365</wp:posOffset>
                      </wp:positionH>
                      <wp:positionV relativeFrom="paragraph">
                        <wp:posOffset>43180</wp:posOffset>
                      </wp:positionV>
                      <wp:extent cx="1587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5895"/>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5pt;height:13.85pt;mso-wrap-distance-left:1.9pt;mso-wrap-distance-right:1.9pt;mso-wrap-distance-top:0pt;mso-wrap-distance-bottom:0pt;margin-top:3.4pt;mso-position-vertical-relative:text;margin-left:319.95pt;mso-position-horizontal-relative:text">
                      <v:textbox inset="0.000694444444444445in,0.000694444444444445in,0.000694444444444445in,0.000694444444444445in">
                        <w:txbxContent>
                          <w:p>
                            <w:pPr>
                              <w:pStyle w:val="Normal"/>
                              <w:shd w:fill="FFFFFF" w:val="clear"/>
                              <w:rPr/>
                            </w:pPr>
                            <w:r>
                              <w:rPr/>
                            </w:r>
                          </w:p>
                        </w:txbxContent>
                      </v:textbox>
                      <w10:wrap type="square" side="largest"/>
                    </v:rect>
                  </w:pict>
                </mc:Fallback>
              </mc:AlternateContent>
            </w:r>
          </w:p>
        </w:tc>
        <w:tc>
          <w:tcPr>
            <w:tcW w:w="3003"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труда</w:t>
            </w:r>
          </w:p>
          <w:p>
            <w:pPr>
              <w:pStyle w:val="Style27"/>
              <w:rPr/>
            </w:pPr>
            <w:r>
              <w:rPr/>
              <w:t xml:space="preserve">(часы) </w:t>
            </w:r>
          </w:p>
        </w:tc>
        <w:tc>
          <w:tcPr>
            <w:tcW w:w="2205"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ность</w:t>
            </w:r>
          </w:p>
          <w:p>
            <w:pPr>
              <w:pStyle w:val="Style27"/>
              <w:rPr/>
            </w:pPr>
            <w:r>
              <w:rPr/>
              <w:t xml:space="preserve">труда (долл. в час) </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альный объем ВВП (долл)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Style27"/>
              <w:rPr/>
            </w:pPr>
            <w:r>
              <w:rPr/>
              <w:t>800</w:t>
            </w:r>
          </w:p>
        </w:tc>
        <w:tc>
          <w:tcPr>
            <w:tcW w:w="220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40 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220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 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2205"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0 000</w:t>
            </w:r>
          </w:p>
        </w:tc>
      </w:tr>
    </w:tbl>
    <w:p>
      <w:pPr>
        <w:pStyle w:val="Normal"/>
        <w:rPr/>
      </w:pPr>
      <w:r>
        <w:rPr/>
      </w:r>
    </w:p>
    <w:p>
      <w:pPr>
        <w:pStyle w:val="Normal"/>
        <w:rPr/>
      </w:pPr>
      <w:r>
        <w:rPr/>
        <w:t>Рассчитайте реальные объемы ВВП.</w:t>
      </w:r>
    </w:p>
    <w:p>
      <w:pPr>
        <w:pStyle w:val="Normal"/>
        <w:rPr/>
      </w:pPr>
      <w:r>
        <w:rPr/>
        <w:t>Рассчитайте темпы экономического роста во втором и третьем году.</w:t>
      </w:r>
    </w:p>
    <w:p>
      <w:pPr>
        <w:pStyle w:val="Normal"/>
        <w:rPr/>
      </w:pPr>
      <w:r>
        <w:rPr/>
        <w:t>Какие факторы экономического роста были определяющими в эти годы? Рассчитайте их влияние на экономический рост.</w:t>
      </w:r>
    </w:p>
    <w:p>
      <w:pPr>
        <w:pStyle w:val="Normal"/>
        <w:rPr/>
      </w:pPr>
      <w:r>
        <w:rPr/>
        <w:t>Как можно охарактеризовать экономическую динамику во втором и третьем году, как экстенсивный или интенсивный рост и почему?</w:t>
      </w:r>
    </w:p>
    <w:p>
      <w:pPr>
        <w:pStyle w:val="Normal"/>
        <w:rPr/>
      </w:pPr>
      <w:r>
        <w:rPr/>
        <w:t>Решение:</w:t>
      </w:r>
    </w:p>
    <w:p>
      <w:pPr>
        <w:pStyle w:val="Normal"/>
        <w:rPr/>
      </w:pPr>
      <w:r>
        <w:rPr/>
        <w:t>1) Реальный объем ВВП = количество труда х производительность труда</w:t>
      </w:r>
      <w:r>
        <w:br w:type="page"/>
      </w:r>
    </w:p>
    <w:p>
      <w:pPr>
        <w:pStyle w:val="Normal"/>
        <w:rPr/>
      </w:pPr>
      <w:r>
        <w:rPr/>
        <w:t>1 год: 800 х 50 = 40 000 долл.</w:t>
      </w:r>
    </w:p>
    <w:p>
      <w:pPr>
        <w:pStyle w:val="Normal"/>
        <w:rPr/>
      </w:pPr>
      <w:r>
        <w:rPr/>
        <w:t>2 год: 1000 х 50 = 50 000 долл.</w:t>
      </w:r>
    </w:p>
    <w:p>
      <w:pPr>
        <w:pStyle w:val="Normal"/>
        <w:rPr/>
      </w:pPr>
      <w:r>
        <w:rPr/>
        <w:t>3 год: 1000 х 60 = 60 000 долл.</w:t>
      </w:r>
    </w:p>
    <w:p>
      <w:pPr>
        <w:pStyle w:val="Normal"/>
        <w:rPr/>
      </w:pPr>
      <w:r>
        <w:rPr/>
      </w:r>
    </w:p>
    <w:p>
      <w:pPr>
        <w:pStyle w:val="Normal"/>
        <w:rPr/>
      </w:pPr>
      <w:r>
        <w:rPr/>
        <w:t>2) Темп роста определяется как отношение ВВП изучаемого периода к аналогичному показателю базового периода, умноженного на 100%.</w:t>
      </w:r>
    </w:p>
    <w:p>
      <w:pPr>
        <w:pStyle w:val="Normal"/>
        <w:rPr/>
      </w:pPr>
      <w:r>
        <w:rPr/>
        <w:t>Темп роста:</w:t>
      </w:r>
    </w:p>
    <w:p>
      <w:pPr>
        <w:pStyle w:val="Normal"/>
        <w:rPr/>
      </w:pPr>
      <w:r>
        <w:rPr/>
      </w:r>
    </w:p>
    <w:p>
      <w:pPr>
        <w:pStyle w:val="Normal"/>
        <w:rPr/>
      </w:pPr>
      <w:r>
        <w:rPr/>
        <w:t>2 год = 50 000/ 40 000 х 100% = 1,25%</w:t>
      </w:r>
    </w:p>
    <w:p>
      <w:pPr>
        <w:pStyle w:val="Normal"/>
        <w:rPr/>
      </w:pPr>
      <w:r>
        <w:rPr/>
        <w:t>3 год = 60 000/ 50 000 х 100% = 1,2%</w:t>
      </w:r>
    </w:p>
    <w:p>
      <w:pPr>
        <w:pStyle w:val="Normal"/>
        <w:rPr/>
      </w:pPr>
      <w:r>
        <w:rPr/>
      </w:r>
    </w:p>
    <w:p>
      <w:pPr>
        <w:pStyle w:val="Normal"/>
        <w:rPr/>
      </w:pPr>
      <w:r>
        <w:rPr/>
        <w:t>По данным таблицы мы видим, что производительность труда в 3 году повысилась на 10 долл. в час по сравнению со 2-м годом, а количество труда осталось неизменным. Следовательно, основными определяющими факторами экономического роста являются факторы, непосредственно влияющие на производительность труда (улучшение организации производства и управления, технический прогресс, уровень образованности, скорость труда и т.д.)</w:t>
      </w:r>
    </w:p>
    <w:p>
      <w:pPr>
        <w:pStyle w:val="Normal"/>
        <w:rPr/>
      </w:pPr>
      <w:r>
        <w:rPr/>
        <w:t>Экономическую динамику во втором и третьем году можно охарактеризовать как интенсивный тип экономического роста, основным критерием которого выступает рост средней производительности труда в обществе (совершенствование применяемых факторов производства на основе технического процесса, наиболее оптимальное их размещение, изменение их качественных параметров)</w:t>
      </w:r>
    </w:p>
    <w:p>
      <w:pPr>
        <w:pStyle w:val="Normal"/>
        <w:rPr/>
      </w:pPr>
      <w:r>
        <w:rPr/>
      </w:r>
    </w:p>
    <w:p>
      <w:pPr>
        <w:pStyle w:val="Normal"/>
        <w:rPr/>
      </w:pPr>
      <w:r>
        <w:rPr>
          <w:lang w:val="en-US"/>
        </w:rPr>
        <w:t>Y</w:t>
      </w:r>
      <w:r>
        <w:rPr>
          <w:vertAlign w:val="subscript"/>
          <w:lang w:val="en-US"/>
        </w:rPr>
        <w:t>t</w:t>
      </w:r>
      <w:r>
        <w:rPr>
          <w:vertAlign w:val="subscript"/>
        </w:rPr>
        <w:t>_</w:t>
      </w:r>
      <w:r>
        <w:rPr/>
        <w:t xml:space="preserve"> &gt; </w:t>
      </w:r>
      <w:r>
        <w:rPr>
          <w:lang w:val="en-US"/>
        </w:rPr>
        <w:t>Y</w:t>
      </w:r>
      <w:r>
        <w:rPr>
          <w:vertAlign w:val="subscript"/>
          <w:lang w:val="en-US"/>
        </w:rPr>
        <w:t>t</w:t>
      </w:r>
      <w:r>
        <w:rPr>
          <w:vertAlign w:val="subscript"/>
        </w:rPr>
        <w:t>-1</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41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pt" to="27pt,1.9pt" stroked="t" o:allowincell="f" style="position:absolute">
                <v:stroke color="black" weight="9360" joinstyle="miter" endcap="flat"/>
                <v:fill o:detectmouseclick="t" on="false"/>
                <w10:wrap type="none"/>
              </v:line>
            </w:pict>
          </mc:Fallback>
        </mc:AlternateContent>
      </w:r>
      <w:r>
        <w:rPr>
          <w:lang w:val="en-US"/>
        </w:rPr>
        <w:t>N</w:t>
      </w:r>
      <w:r>
        <w:rPr>
          <w:vertAlign w:val="subscript"/>
          <w:lang w:val="en-US"/>
        </w:rPr>
        <w:t>t</w:t>
      </w:r>
      <w:r>
        <w:rPr>
          <w:vertAlign w:val="subscript"/>
        </w:rPr>
        <w:t xml:space="preserve">, </w:t>
      </w:r>
      <w:r>
        <w:rPr>
          <w:lang w:val="en-US"/>
        </w:rPr>
        <w:t>N</w:t>
      </w:r>
      <w:r>
        <w:rPr>
          <w:vertAlign w:val="subscript"/>
          <w:lang w:val="en-US"/>
        </w:rPr>
        <w:t>t</w:t>
      </w:r>
      <w:r>
        <w:rPr>
          <w:vertAlign w:val="subscript"/>
        </w:rPr>
        <w:t>-1</w:t>
      </w:r>
    </w:p>
    <w:p>
      <w:pPr>
        <w:pStyle w:val="Normal"/>
        <w:rPr/>
      </w:pPr>
      <w:r>
        <w:rPr>
          <w:lang w:val="en-US"/>
        </w:rPr>
        <w:t>Y</w:t>
      </w:r>
      <w:r>
        <w:rPr>
          <w:vertAlign w:val="subscript"/>
          <w:lang w:val="en-US"/>
        </w:rPr>
        <w:t>t</w:t>
      </w:r>
      <w:r>
        <w:rPr/>
        <w:t xml:space="preserve">, </w:t>
      </w:r>
      <w:r>
        <w:rPr>
          <w:lang w:val="en-US"/>
        </w:rPr>
        <w:t>Y</w:t>
      </w:r>
      <w:r>
        <w:rPr>
          <w:vertAlign w:val="subscript"/>
          <w:lang w:val="en-US"/>
        </w:rPr>
        <w:t>t</w:t>
      </w:r>
      <w:r>
        <w:rPr>
          <w:vertAlign w:val="subscript"/>
        </w:rPr>
        <w:t xml:space="preserve">-1 </w:t>
      </w:r>
      <w:r>
        <w:rPr/>
        <w:t>- реальный ВВП в настоящем и предшествующем периодах</w:t>
      </w:r>
    </w:p>
    <w:p>
      <w:pPr>
        <w:pStyle w:val="Normal"/>
        <w:rPr/>
      </w:pPr>
      <w:r>
        <w:rPr>
          <w:lang w:val="en-US"/>
        </w:rPr>
        <w:t>N</w:t>
      </w:r>
      <w:r>
        <w:rPr>
          <w:vertAlign w:val="subscript"/>
          <w:lang w:val="en-US"/>
        </w:rPr>
        <w:t>t</w:t>
      </w:r>
      <w:r>
        <w:rPr>
          <w:vertAlign w:val="subscript"/>
        </w:rPr>
        <w:t xml:space="preserve">, </w:t>
      </w:r>
      <w:r>
        <w:rPr>
          <w:lang w:val="en-US"/>
        </w:rPr>
        <w:t>N</w:t>
      </w:r>
      <w:r>
        <w:rPr>
          <w:vertAlign w:val="subscript"/>
          <w:lang w:val="en-US"/>
        </w:rPr>
        <w:t>t</w:t>
      </w:r>
      <w:r>
        <w:rPr>
          <w:vertAlign w:val="subscript"/>
        </w:rPr>
        <w:t>-1</w:t>
      </w:r>
      <w:r>
        <w:rPr/>
        <w:t xml:space="preserve"> - число занятых в соответствующих периодах</w:t>
      </w:r>
    </w:p>
    <w:p>
      <w:pPr>
        <w:pStyle w:val="Normal"/>
        <w:rPr/>
      </w:pPr>
      <w:r>
        <w:rPr/>
        <w:t>60 000 &gt; 50 000</w:t>
      </w:r>
    </w:p>
    <w:p>
      <w:pPr>
        <w:pStyle w:val="Normal"/>
        <w:rPr/>
      </w:pPr>
      <w:r>
        <w:rPr/>
        <w:t>1 000 1 000</w:t>
      </w:r>
    </w:p>
    <w:p>
      <w:pPr>
        <w:pStyle w:val="Normal"/>
        <w:rPr/>
      </w:pPr>
      <w:r>
        <w:rPr/>
        <w:t>60 &gt; 50</w:t>
      </w:r>
      <w:r>
        <w:br w:type="page"/>
      </w:r>
    </w:p>
    <w:p>
      <w:pPr>
        <w:pStyle w:val="Heading2"/>
        <w:ind w:hanging="0"/>
        <w:rPr/>
      </w:pPr>
      <w:r>
        <w:rPr/>
        <w:t>Заключение</w:t>
      </w:r>
    </w:p>
    <w:p>
      <w:pPr>
        <w:pStyle w:val="Normal"/>
        <w:rPr/>
      </w:pPr>
      <w:r>
        <w:rPr/>
      </w:r>
    </w:p>
    <w:p>
      <w:pPr>
        <w:pStyle w:val="Normal"/>
        <w:rPr/>
      </w:pPr>
      <w:r>
        <w:rPr/>
        <w:t>Тема курсовой работы "Экономический рост" очень актуальна в условиях национальной экономики. Темпы экономического роста; факторы, влияющие на него; спады и подъемы экономического развития являются основой для экономической политики государства.</w:t>
      </w:r>
    </w:p>
    <w:p>
      <w:pPr>
        <w:pStyle w:val="Normal"/>
        <w:rPr/>
      </w:pPr>
      <w:r>
        <w:rPr/>
        <w:t>В первой главе курсовой работы рассмотрены сущность экономического роста, его типы и показатели. Изучив сущность экономического роста, можно сделать вывод о том, что экономический рост представляет собой тенденцию как положительного изменения в экономическом развитии, так и в отдельные периоды экономический рост может характеризоваться отрицательной величиной. В качестве показателей экономического роста были рассмотрены темпы роста и прироста ВНП и ВВП. Также изучены факторы экономического роста и рассмотрены 4 классификации факторов, влияющих на экономический рост.</w:t>
      </w:r>
    </w:p>
    <w:p>
      <w:pPr>
        <w:pStyle w:val="Normal"/>
        <w:rPr/>
      </w:pPr>
      <w:r>
        <w:rPr/>
        <w:t>Во второй главе рассматривается государственное регулирование экономического роста, которое осуществляется через теории экономического роста, представленными представителями различных школ. Рассмотрены подходы каждого из направлений к повышению и регулированию экономического роста.</w:t>
      </w:r>
    </w:p>
    <w:p>
      <w:pPr>
        <w:pStyle w:val="Normal"/>
        <w:rPr/>
      </w:pPr>
      <w:r>
        <w:rPr/>
        <w:t>В последней главе курсовой работы рассмотрены особенности современного экономического роста в России и представлены конкретные цифры в разных областях экономики за определенный период. Также перечислены негативные проблемы, мешающие экономическому росту.</w:t>
      </w:r>
    </w:p>
    <w:p>
      <w:pPr>
        <w:pStyle w:val="Normal"/>
        <w:rPr/>
      </w:pPr>
      <w:r>
        <w:rPr/>
        <w:t>В современных условиях для перехода к устойчивому экономическому росту и развитию необходимо разработать и реализовать такую программу, которая обеспечивала бы устойчивый экономический рост в экономической, социальной, промышленной и научно-технической сферах экономики, т.к не существует причин отставания России в развитии, а есть препятствия, которые необходимо устранить.</w:t>
      </w:r>
      <w:r>
        <w:br w:type="page"/>
      </w:r>
    </w:p>
    <w:p>
      <w:pPr>
        <w:pStyle w:val="Heading2"/>
        <w:ind w:hanging="0"/>
        <w:rPr/>
      </w:pPr>
      <w:r>
        <w:rPr/>
        <w:t>Приложения</w:t>
      </w:r>
    </w:p>
    <w:p>
      <w:pPr>
        <w:pStyle w:val="Normal"/>
        <w:rPr/>
      </w:pPr>
      <w:r>
        <w:rPr/>
      </w:r>
    </w:p>
    <w:p>
      <w:pPr>
        <w:pStyle w:val="Style24"/>
        <w:rPr/>
      </w:pPr>
      <w:r>
        <w:rPr/>
        <w:t>Приложение 1</w:t>
      </w:r>
    </w:p>
    <w:p>
      <w:pPr>
        <w:pStyle w:val="Normal"/>
        <w:rPr/>
      </w:pPr>
      <w:r>
        <w:rPr/>
      </w:r>
    </w:p>
    <w:p>
      <w:pPr>
        <w:pStyle w:val="Normal"/>
        <w:ind w:left="708" w:firstLine="12"/>
        <w:rPr/>
      </w:pPr>
      <w:r>
        <w:rPr/>
        <w:t>Показатели развития экономики, отраслей и отдельных производств в натуральном измерении</w:t>
      </w:r>
    </w:p>
    <w:tbl>
      <w:tblPr>
        <w:tblW w:w="8985" w:type="dxa"/>
        <w:jc w:val="center"/>
        <w:tblInd w:w="0" w:type="dxa"/>
        <w:tblLayout w:type="fixed"/>
        <w:tblCellMar>
          <w:top w:w="0" w:type="dxa"/>
          <w:left w:w="108" w:type="dxa"/>
          <w:bottom w:w="0" w:type="dxa"/>
          <w:right w:w="108" w:type="dxa"/>
        </w:tblCellMar>
      </w:tblPr>
      <w:tblGrid>
        <w:gridCol w:w="2658"/>
        <w:gridCol w:w="900"/>
        <w:gridCol w:w="910"/>
        <w:gridCol w:w="826"/>
        <w:gridCol w:w="963"/>
        <w:gridCol w:w="989"/>
        <w:gridCol w:w="720"/>
        <w:gridCol w:w="1019"/>
      </w:tblGrid>
      <w:tr>
        <w:trPr/>
        <w:tc>
          <w:tcPr>
            <w:tcW w:w="26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1990 г. </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 xml:space="preserve">1999 г. </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 г. </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2004 г. к</w:t>
            </w:r>
          </w:p>
          <w:p>
            <w:pPr>
              <w:pStyle w:val="Style27"/>
              <w:rPr/>
            </w:pPr>
            <w:r>
              <w:rPr/>
              <w:t>1999 г.,</w:t>
            </w:r>
          </w:p>
          <w:p>
            <w:pPr>
              <w:pStyle w:val="Style27"/>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Среднегодовой</w:t>
            </w:r>
          </w:p>
          <w:p>
            <w:pPr>
              <w:pStyle w:val="Style27"/>
              <w:rPr/>
            </w:pPr>
            <w:r>
              <w:rPr/>
              <w:t>рост в 1999-</w:t>
            </w:r>
          </w:p>
          <w:p>
            <w:pPr>
              <w:pStyle w:val="Style27"/>
              <w:rPr/>
            </w:pPr>
            <w:r>
              <w:rPr/>
              <w:t xml:space="preserve">2004 гг.,% </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004 г. к 1990 г.,</w:t>
            </w:r>
          </w:p>
          <w:p>
            <w:pPr>
              <w:pStyle w:val="Style27"/>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Использование мощности,%</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ВВП в сопоставимых ценах,%</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62,8</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5,4</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Электроэнергия, млрд. кВт ч</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082</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846</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932</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фть,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506</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459</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Газ, млрд.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641</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592</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632</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голь,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395</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8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елезная руда,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82,3</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94,9</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Золото,%</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вичная переработка нефти,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98</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7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ль,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89,6</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51,5</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8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кат стали,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63,7</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40,9</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53,8</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8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убы,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6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Алюминий,%</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Медь рафин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Никель,%</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Цинк,%</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рная кислота в моногидрате,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8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еральные удобрения,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5,98</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8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Химические средства защиты растений, тыс.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интетические смолы и пластмассы, тыс.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3258</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2206</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3263</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00,2</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7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акокрасочные материалы, тыс.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338</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659</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Шины,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47,7</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39,3</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8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Химволокно и нити, тыс.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673</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ерно,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54,7</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78,1</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харная свекла фабричная, тыс.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33,2</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21,8</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кот и птица на убой,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олоко, млн.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55,7</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32,3</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Яйца, млрд. ш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47,9</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35,6</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Грузооборот транспорта общего пользования, трлн. т-км</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5,89</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Грузовые перевозки, млрд. т.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6,86</w:t>
            </w:r>
          </w:p>
        </w:tc>
        <w:tc>
          <w:tcPr>
            <w:tcW w:w="910" w:type="dxa"/>
            <w:tcBorders>
              <w:top w:val="single" w:sz="4" w:space="0" w:color="000000"/>
              <w:left w:val="single" w:sz="4" w:space="0" w:color="000000"/>
              <w:bottom w:val="single" w:sz="4" w:space="0" w:color="000000"/>
              <w:right w:val="single" w:sz="4" w:space="0" w:color="000000"/>
            </w:tcBorders>
          </w:tcPr>
          <w:p>
            <w:pPr>
              <w:pStyle w:val="Style27"/>
              <w:rPr/>
            </w:pPr>
            <w:r>
              <w:rPr/>
              <w:t>2,43</w:t>
            </w:r>
          </w:p>
        </w:tc>
        <w:tc>
          <w:tcPr>
            <w:tcW w:w="826"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963"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989"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01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rPr/>
      </w:pPr>
      <w:r>
        <w:rPr/>
      </w:r>
    </w:p>
    <w:p>
      <w:pPr>
        <w:pStyle w:val="Normal"/>
        <w:rPr/>
      </w:pPr>
      <w:r>
        <w:rPr/>
        <w:t>______________________</w:t>
      </w:r>
    </w:p>
    <w:p>
      <w:pPr>
        <w:pStyle w:val="Normal"/>
        <w:rPr/>
      </w:pPr>
      <w:r>
        <w:rPr/>
        <w:t>Источник: Российский статистический ежегодник: Стат. сб. / Госкомстат России. М. 2004.</w:t>
      </w:r>
      <w:r>
        <w:br w:type="page"/>
      </w:r>
    </w:p>
    <w:p>
      <w:pPr>
        <w:pStyle w:val="Heading2"/>
        <w:ind w:hanging="0"/>
        <w:rPr/>
      </w:pPr>
      <w:r>
        <w:rPr/>
        <w:t>Литература</w:t>
      </w:r>
    </w:p>
    <w:p>
      <w:pPr>
        <w:pStyle w:val="Normal"/>
        <w:rPr/>
      </w:pPr>
      <w:r>
        <w:rPr/>
      </w:r>
    </w:p>
    <w:p>
      <w:pPr>
        <w:pStyle w:val="Style22"/>
        <w:numPr>
          <w:ilvl w:val="0"/>
          <w:numId w:val="3"/>
        </w:numPr>
        <w:rPr/>
      </w:pPr>
      <w:r>
        <w:rPr/>
        <w:t>Учебники, монографии, сборники научных трудов. Макроэкономика: Учебное пособие / Под ред. И.П. Николаевой. - М.: ЮНИТИ, 2000.</w:t>
      </w:r>
    </w:p>
    <w:p>
      <w:pPr>
        <w:pStyle w:val="Style22"/>
        <w:numPr>
          <w:ilvl w:val="0"/>
          <w:numId w:val="3"/>
        </w:numPr>
        <w:rPr/>
      </w:pPr>
      <w:r>
        <w:rPr/>
        <w:t>Макроэкономика: Учебник / Под ред. К.А. Хубиева. - М.: ТЕИС, 2004.</w:t>
      </w:r>
    </w:p>
    <w:p>
      <w:pPr>
        <w:pStyle w:val="Style22"/>
        <w:numPr>
          <w:ilvl w:val="0"/>
          <w:numId w:val="3"/>
        </w:numPr>
        <w:rPr/>
      </w:pPr>
      <w:r>
        <w:rPr/>
        <w:t>Теория переходной экономики: Учебное пособие / Под. Ред. И.П. Николаевой. - М.: ЮНИТИ, 2001.</w:t>
      </w:r>
    </w:p>
    <w:p>
      <w:pPr>
        <w:pStyle w:val="Style22"/>
        <w:numPr>
          <w:ilvl w:val="0"/>
          <w:numId w:val="3"/>
        </w:numPr>
        <w:rPr/>
      </w:pPr>
      <w:r>
        <w:rPr/>
        <w:t>Экономическая теория. Трансформирующаяся экономика: Учебное пособие / Под ред. И.П. Николаевой. - М.: ЮНИТИ, 2004.</w:t>
      </w:r>
    </w:p>
    <w:p>
      <w:pPr>
        <w:pStyle w:val="Style22"/>
        <w:numPr>
          <w:ilvl w:val="0"/>
          <w:numId w:val="3"/>
        </w:numPr>
        <w:rPr/>
      </w:pPr>
      <w:r>
        <w:rPr/>
        <w:t>Экономическая теория: Учебник / Под ред. И.П. Николаевой. - М.: ЮНИТИ, 2006.</w:t>
      </w:r>
    </w:p>
    <w:p>
      <w:pPr>
        <w:pStyle w:val="Style22"/>
        <w:numPr>
          <w:ilvl w:val="0"/>
          <w:numId w:val="3"/>
        </w:numPr>
        <w:rPr/>
      </w:pPr>
      <w:r>
        <w:rPr/>
        <w:t>Статьи из журналов и газет. Амосов А. О предпосылках устойчивого экономического роста // Экономист-2005. № 10. с.16-24.</w:t>
      </w:r>
    </w:p>
    <w:p>
      <w:pPr>
        <w:pStyle w:val="Style22"/>
        <w:numPr>
          <w:ilvl w:val="0"/>
          <w:numId w:val="3"/>
        </w:numPr>
        <w:rPr/>
      </w:pPr>
      <w:r>
        <w:rPr/>
        <w:t>Гайдар Е. Современный экономический рост и догоняющее развитие // МЭ и МО. 2003. № 8. с.31-40.</w:t>
      </w:r>
    </w:p>
    <w:p>
      <w:pPr>
        <w:pStyle w:val="Style22"/>
        <w:numPr>
          <w:ilvl w:val="0"/>
          <w:numId w:val="3"/>
        </w:numPr>
        <w:rPr/>
      </w:pPr>
      <w:r>
        <w:rPr/>
        <w:t>Дасковский В. Экономический рост: темпы и качество // Экономист-2005. № 11. - с.10-24.</w:t>
      </w:r>
    </w:p>
    <w:p>
      <w:pPr>
        <w:pStyle w:val="Style22"/>
        <w:numPr>
          <w:ilvl w:val="0"/>
          <w:numId w:val="3"/>
        </w:numPr>
        <w:rPr/>
      </w:pPr>
      <w:r>
        <w:rPr/>
        <w:t>Клепач А., Смирнов С., Пухов С., Ибрагимова Д. Экономический рост России: амбиции и реальные перспективы // Вопросы экономики. 2002. № 8. с.4-20.</w:t>
      </w:r>
    </w:p>
    <w:p>
      <w:pPr>
        <w:pStyle w:val="Style22"/>
        <w:numPr>
          <w:ilvl w:val="0"/>
          <w:numId w:val="3"/>
        </w:numPr>
        <w:rPr/>
      </w:pPr>
      <w:r>
        <w:rPr/>
        <w:t>Остановка роста. Экономическое чудо на поверку оказалось чудом арифметики // Известия. 2003.25 июля.</w:t>
      </w:r>
    </w:p>
    <w:p>
      <w:pPr>
        <w:pStyle w:val="Style22"/>
        <w:numPr>
          <w:ilvl w:val="0"/>
          <w:numId w:val="3"/>
        </w:numPr>
        <w:rPr/>
      </w:pPr>
      <w:r>
        <w:rPr/>
        <w:t xml:space="preserve">Сальников В. проблема-200 </w:t>
      </w:r>
      <w:r>
        <w:rPr>
          <w:lang w:val="en-US"/>
        </w:rPr>
        <w:t>N</w:t>
      </w:r>
      <w:r>
        <w:rPr/>
        <w:t xml:space="preserve"> // Эксперт. 2003. № 43. с.68. Статистические сборники</w:t>
      </w:r>
    </w:p>
    <w:p>
      <w:pPr>
        <w:pStyle w:val="Style22"/>
        <w:numPr>
          <w:ilvl w:val="0"/>
          <w:numId w:val="3"/>
        </w:numPr>
        <w:rPr/>
      </w:pPr>
      <w:r>
        <w:rPr/>
        <w:t>Российский статистический ежегодник: Стат. Сб. / Госкомстат России. - М.: Финансы и статистика, 20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b w:val="false"/>
      <w:bCs w:val="false"/>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7">
    <w:name w:val="Символ нумерации"/>
    <w:qFormat/>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fc" w:cs="Arial"/>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2:00Z</dcterms:created>
  <dc:creator>1</dc:creator>
  <dc:description/>
  <cp:keywords/>
  <dc:language>en-US</dc:language>
  <cp:lastModifiedBy>Mage</cp:lastModifiedBy>
  <cp:lastPrinted>2006-11-07T17:37:00Z</cp:lastPrinted>
  <dcterms:modified xsi:type="dcterms:W3CDTF">2011-10-04T00:02:00Z</dcterms:modified>
  <cp:revision>2</cp:revision>
  <dc:subject/>
  <dc:title>Министерство образования и науки Российской Федерации</dc:title>
</cp:coreProperties>
</file>