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ЙКАЛЬСКИЙ ГОСУДАРСТВЕННЫЙ УНИВЕРСИТЕ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КИ И ПРАВ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ИТИНСКИЙ ИНСТИТУ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уманитарных дисциплин</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ЭКОНОМИЧЕСКАЯ ТЕОРИЯ»</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ИЙ РОСТ И НАЛОГОВАЯ ПОЛИТИКА ГОСУДАРСТВА</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Работу выполнил:</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Кузнецова Инна Владимировна</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Студент 2 курса, ФК-08-01</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к.э.н., Прокопьев Вадим Николаевич</w:t>
      </w:r>
    </w:p>
    <w:p>
      <w:pPr>
        <w:pStyle w:val="Normal"/>
        <w:widowControl w:val="false"/>
        <w:tabs>
          <w:tab w:val="clear" w:pos="708"/>
          <w:tab w:val="left" w:pos="993" w:leader="none"/>
        </w:tabs>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ита-2009</w:t>
      </w:r>
      <w:r>
        <w:br w:type="page"/>
      </w:r>
    </w:p>
    <w:p>
      <w:pPr>
        <w:pStyle w:val="Normal"/>
        <w:tabs>
          <w:tab w:val="clear" w:pos="708"/>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Экономический рост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1 Понятие и виды экономического роста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2 Факторы, влияющие на экономический рост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логовая политика государства в условиях экономического роста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2 Понятие и типы налоговой политики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2 Задачи налоговой политики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3 Воздействие налоговой нагрузки на экономический рост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логовая система РФ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3 Анализ современной налоговой политики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widowControl w:val="false"/>
        <w:tabs>
          <w:tab w:val="clear" w:pos="708"/>
          <w:tab w:val="left" w:pos="993" w:leader="none"/>
        </w:tabs>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литературы </w:t>
      </w:r>
    </w:p>
    <w:p>
      <w:pPr>
        <w:pStyle w:val="Normal"/>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spacing w:before="0" w:after="0"/>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й из важных экономических целей любого государства является достижение</w:t>
      </w:r>
      <w:r>
        <w:rPr>
          <w:rFonts w:cs="Times New Roman" w:ascii="Times New Roman" w:hAnsi="Times New Roman"/>
          <w:kern w:val="2"/>
          <w:sz w:val="28"/>
          <w:szCs w:val="28"/>
        </w:rPr>
        <w:t xml:space="preserve"> непрерывного и устойчивого</w:t>
      </w:r>
      <w:r>
        <w:rPr>
          <w:rFonts w:cs="Times New Roman" w:ascii="Times New Roman" w:hAnsi="Times New Roman"/>
          <w:sz w:val="28"/>
          <w:szCs w:val="28"/>
        </w:rPr>
        <w:t xml:space="preserve"> экономического роста или лучше, экономического развития общества, потому что растущая экономика обладает большой способностью удовлетворять новые потребности и решать социально-экономические проблемы как внутри страны, так и на международном уровне.</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маловажную роль в экономическом развитии, обеспечении экономического роста, играет проблема налогообложения. Налоги являются фактором экономического роста.</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ктуальность данной темы в том, что в условиях рыночных отношений и особенно в переходный к рынку период налоговая политика является одним из важнейших экономических регуляторов, основой финансово-кредитного механизма государственного регулирования экономики. </w:t>
      </w:r>
    </w:p>
    <w:p>
      <w:pPr>
        <w:pStyle w:val="TextBody"/>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 того, насколько правильно построена система налогообложения, насколько продумана налоговая политика государства, зависит эффективное функционирование всего народного хозяйства. Ведь именно с помощью налоговой политики государство имеет возможность сосредотачивать финансовые ресурсы на решающих участках социального и экономического развития. С помощью налогов определяются взаимоотношения предприятий всех форм собственности с государственными и местными бюджетами, с банками, а также с вышестоящими организациями. Помим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шей работе мы хотели бы отразить четкую взаимосвязь темпов экономического роста с уровнем налоговой нагрузки, а затем провести анализ современной налоговой политики и соответственно выделить проблему и дальнейшие перспективы развития.</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ходе исследования осуществлена разработка следующих моментов:</w:t>
      </w:r>
    </w:p>
    <w:p>
      <w:pPr>
        <w:pStyle w:val="Style22"/>
        <w:widowControl w:val="false"/>
        <w:numPr>
          <w:ilvl w:val="0"/>
          <w:numId w:val="5"/>
        </w:numPr>
        <w:tabs>
          <w:tab w:val="clear" w:pos="708"/>
          <w:tab w:val="left" w:pos="993" w:leader="none"/>
        </w:tabs>
        <w:spacing w:lineRule="auto" w:line="360" w:before="0" w:after="0"/>
        <w:ind w:left="0" w:firstLine="709"/>
        <w:contextualSpacing/>
        <w:rPr/>
      </w:pPr>
      <w:r>
        <w:rPr>
          <w:rFonts w:cs="Times New Roman" w:ascii="Times New Roman" w:hAnsi="Times New Roman"/>
          <w:sz w:val="28"/>
          <w:szCs w:val="28"/>
        </w:rPr>
        <w:t>выявлена сущность экономического роста, его типы, а также предоставлена формула для измерения экономического роста через показатели абсолютного прироста или темпов прироста реального объёма выпуска в целом или на душу населения.</w:t>
      </w:r>
    </w:p>
    <w:p>
      <w:pPr>
        <w:pStyle w:val="Style22"/>
        <w:widowControl w:val="false"/>
        <w:numPr>
          <w:ilvl w:val="0"/>
          <w:numId w:val="5"/>
        </w:numPr>
        <w:tabs>
          <w:tab w:val="clear" w:pos="708"/>
          <w:tab w:val="left" w:pos="993" w:leader="none"/>
        </w:tabs>
        <w:spacing w:lineRule="auto" w:line="360" w:before="0" w:after="0"/>
        <w:ind w:left="0" w:firstLine="709"/>
        <w:contextualSpacing/>
        <w:rPr/>
      </w:pPr>
      <w:r>
        <w:rPr>
          <w:rFonts w:cs="Times New Roman" w:ascii="Times New Roman" w:hAnsi="Times New Roman"/>
          <w:sz w:val="28"/>
          <w:szCs w:val="28"/>
        </w:rPr>
        <w:t>уточнены основные факторы экономического роста и представлена, иллюстрирующая их, кривая производственных возможностей.</w:t>
      </w:r>
    </w:p>
    <w:p>
      <w:pPr>
        <w:pStyle w:val="Style22"/>
        <w:widowControl w:val="false"/>
        <w:numPr>
          <w:ilvl w:val="0"/>
          <w:numId w:val="5"/>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казана взаимосвязь темпов экономического роста с уровнем налоговой нагрузки, посредством построения кривой Лаффера, а также для наглядности показана взаимосвязь производственной и фискальной кривых;</w:t>
      </w:r>
    </w:p>
    <w:p>
      <w:pPr>
        <w:pStyle w:val="Style22"/>
        <w:widowControl w:val="false"/>
        <w:numPr>
          <w:ilvl w:val="0"/>
          <w:numId w:val="5"/>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зведен анализ современной налоговой политики Российской федерации, отмечены ее недостатки и меры принимаемые государством для устранения этих недостатков.</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настоящей работы является всестороннее рассмотрение воздействия налоговой политики на экономическую действительность для выработки принципов построения механизма, стимулирующего воздействия со стороны государства на экономику с помощью, максимально способствующего достижению устойчивого экономического роста. </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необходимо решение следующих задач исследования:</w:t>
      </w:r>
    </w:p>
    <w:p>
      <w:pPr>
        <w:pStyle w:val="Style22"/>
        <w:widowControl w:val="false"/>
        <w:numPr>
          <w:ilvl w:val="0"/>
          <w:numId w:val="13"/>
        </w:numPr>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показателей, характеризующих эффективность национальной экономики;</w:t>
      </w:r>
    </w:p>
    <w:p>
      <w:pPr>
        <w:pStyle w:val="Style22"/>
        <w:widowControl w:val="false"/>
        <w:numPr>
          <w:ilvl w:val="0"/>
          <w:numId w:val="13"/>
        </w:numPr>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нкретизация теоретических подходов к построению эффективной налоговой системы;</w:t>
      </w:r>
    </w:p>
    <w:p>
      <w:pPr>
        <w:pStyle w:val="Style22"/>
        <w:widowControl w:val="false"/>
        <w:numPr>
          <w:ilvl w:val="0"/>
          <w:numId w:val="13"/>
        </w:numPr>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вопроса о возможности определения оптимальной величины налоговой нагрузки в масштабе национальной экономики с помощью инструментария кривой Лаффера;</w:t>
      </w:r>
    </w:p>
    <w:p>
      <w:pPr>
        <w:pStyle w:val="Style22"/>
        <w:widowControl w:val="false"/>
        <w:numPr>
          <w:ilvl w:val="0"/>
          <w:numId w:val="13"/>
        </w:numPr>
        <w:tabs>
          <w:tab w:val="clear" w:pos="708"/>
          <w:tab w:val="left" w:pos="993" w:leader="none"/>
        </w:tabs>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lang w:eastAsia="ru-RU"/>
        </w:rPr>
        <w:t>выведение критериев оптимальности налоговой политики в зависимости от экономических и политических особенностей национальной экономики.</w:t>
      </w:r>
      <w:r>
        <w:br w:type="page"/>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b/>
          <w:sz w:val="28"/>
          <w:szCs w:val="28"/>
        </w:rPr>
        <w:t>1. ЭКОНОМИЧЕСКИЙ РОСТ</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Понятие и виды экономического роста</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реложным законом в нормальном обществе принято считать, что экономика обладает свойством увеличиваться в масштабах, а это значит, что такие показатели, как реальный объем ВНП</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либо ВВП</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либо национальный доход (Н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 душу населения должны возрастать с течением времени. Годами, десятилетиями и веками производится все больше благ, и жизнь людей улучшается.</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рост можно рассматривать как долгосрочный аспект динамики совокупного предложения или, что более точно, потенциального объёма выпуска. Анализ его факторов и закономерностей является одним из центральных вопросов макроэкономической теории.</w:t>
      </w:r>
      <w:r>
        <w:rPr>
          <w:rStyle w:val="FootnoteCharacters"/>
          <w:rStyle w:val="FootnoteAnchor"/>
          <w:rFonts w:cs="Times New Roman" w:ascii="Times New Roman" w:hAnsi="Times New Roman"/>
          <w:sz w:val="28"/>
          <w:szCs w:val="28"/>
        </w:rPr>
        <w:footnoteReference w:id="5"/>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рост – центральная экономическая проблема для всех стран мира; система взаимодействия и воспроизводства элементов и факторов экономического роста. В экономической литературе понятие экономического роста трактуется неоднозначно. Одни экономисты под экономическим ростом понимают увеличение потенциального и реального ВНП, возрастание экономической мощи страны. Другие экономисты экономический рост характеризуют как: увеличение производственных мощностей; увеличение ВНП; увеличение реального объема продукции на душу населения. Объединяя эти определения можно вывести более четкое определение экономического роста:</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уже отмечалось, экономический рост – это долговременное устойчивое увеличение масштабов экономики, т.е. процесс поступательного возрастания ВНП, ВВП или НД – как абсолютно, так и на душу населения в долгосрочном периоде без нарушений равновесного состояния в краткосрочных промежутках.</w:t>
      </w:r>
      <w:r>
        <w:rPr>
          <w:rStyle w:val="FootnoteCharacters"/>
          <w:rStyle w:val="FootnoteAnchor"/>
          <w:rFonts w:cs="Times New Roman" w:ascii="Times New Roman" w:hAnsi="Times New Roman"/>
          <w:sz w:val="28"/>
          <w:szCs w:val="28"/>
        </w:rPr>
        <w:footnoteReference w:id="6"/>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ответственно, для измерения экономического роста используются показатели абсолютного прироста или темпов прироста реального объёма выпуска в целом или на душу населения:</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9971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1" r="-13" b="-151"/>
                    <a:stretch>
                      <a:fillRect/>
                    </a:stretch>
                  </pic:blipFill>
                  <pic:spPr bwMode="auto">
                    <a:xfrm>
                      <a:off x="0" y="0"/>
                      <a:ext cx="279971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1.1)</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индекс цен;</w:t>
      </w:r>
    </w:p>
    <w:p>
      <w:pPr>
        <w:pStyle w:val="Normal"/>
        <w:widowControl w:val="false"/>
        <w:tabs>
          <w:tab w:val="clear" w:pos="708"/>
          <w:tab w:val="left" w:pos="993" w:leader="none"/>
        </w:tabs>
        <w:spacing w:lineRule="auto" w:line="360" w:before="0" w:after="0"/>
        <w:ind w:firstLine="709"/>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темп роста ВНП (ВВП).</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равнении жизненного уровня населения в отдельных странах и регионах явно более предпочтительнее будет использовать показатели темпов прироста реального объема выпуска на душу населения. 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 е. иным способом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bookmarkStart w:id="0" w:name="1"/>
      <w:bookmarkEnd w:id="0"/>
      <w:r>
        <w:rPr>
          <w:rStyle w:val="FootnoteCharacters"/>
          <w:rStyle w:val="FootnoteAnchor"/>
          <w:rFonts w:cs="Times New Roman" w:ascii="Times New Roman" w:hAnsi="Times New Roman"/>
          <w:sz w:val="28"/>
          <w:szCs w:val="28"/>
        </w:rPr>
        <w:footnoteReference w:id="7"/>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ет различать фактический и потенциальный экономический рост.</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ический рост – это реальное ежегодное увеличение ВНП или других макроэкономических показателей, которые периодически публикуются статистическими органами.</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тенциальный рост – это скорость, с которой экономика могла бы расти. Основными факторами, которые могли бы обеспечить потенциальный рост, являются:</w:t>
      </w:r>
      <w:r>
        <w:rPr>
          <w:rStyle w:val="FootnoteCharacters"/>
          <w:rStyle w:val="FootnoteAnchor"/>
          <w:rFonts w:cs="Times New Roman" w:ascii="Times New Roman" w:hAnsi="Times New Roman"/>
          <w:sz w:val="28"/>
          <w:szCs w:val="28"/>
        </w:rPr>
        <w:footnoteReference w:id="8"/>
      </w:r>
    </w:p>
    <w:p>
      <w:pPr>
        <w:pStyle w:val="Style22"/>
        <w:widowControl w:val="false"/>
        <w:numPr>
          <w:ilvl w:val="0"/>
          <w:numId w:val="15"/>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величение ресурсов – природных ресурсов, а также труда и капитала;</w:t>
      </w:r>
    </w:p>
    <w:p>
      <w:pPr>
        <w:pStyle w:val="Style22"/>
        <w:widowControl w:val="false"/>
        <w:numPr>
          <w:ilvl w:val="0"/>
          <w:numId w:val="15"/>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величение эффективности, с которой используются эти ресурсы посредством технологического прогресса, повышения квалификации рабочей силы или улучшение организации производства.</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и можно выделить два типа экономического роста:</w:t>
      </w:r>
    </w:p>
    <w:p>
      <w:pPr>
        <w:pStyle w:val="Style22"/>
        <w:widowControl w:val="false"/>
        <w:numPr>
          <w:ilvl w:val="0"/>
          <w:numId w:val="6"/>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стенсивный;</w:t>
      </w:r>
    </w:p>
    <w:p>
      <w:pPr>
        <w:pStyle w:val="Style22"/>
        <w:widowControl w:val="false"/>
        <w:numPr>
          <w:ilvl w:val="0"/>
          <w:numId w:val="6"/>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тенсивный.</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стенсивный тип осуществляется посредством использования дополнительных ресурсов, не изменяя при этом среднюю производительность труда. Экстенсивный тип экономического роста предполагает увеличение применения факторов производства на прежней технической основе (рост численности работников, нарастание инвестиций, потребляемого сырья, стабильную структуру производства и т.п.):</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574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1" r="-15" b="-151"/>
                    <a:stretch>
                      <a:fillRect/>
                    </a:stretch>
                  </pic:blipFill>
                  <pic:spPr bwMode="auto">
                    <a:xfrm>
                      <a:off x="0" y="0"/>
                      <a:ext cx="24574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1.2)</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14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51" r="-50" b="-151"/>
                    <a:stretch>
                      <a:fillRect/>
                    </a:stretch>
                  </pic:blipFill>
                  <pic:spPr bwMode="auto">
                    <a:xfrm>
                      <a:off x="0" y="0"/>
                      <a:ext cx="7143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реальный ВНП в настоящем и предшествующем периодах;</w:t>
      </w:r>
    </w:p>
    <w:p>
      <w:pPr>
        <w:pStyle w:val="Normal"/>
        <w:widowControl w:val="false"/>
        <w:tabs>
          <w:tab w:val="clear" w:pos="708"/>
          <w:tab w:val="left" w:pos="993" w:leader="none"/>
        </w:tabs>
        <w:spacing w:lineRule="auto" w:line="360" w:before="0" w:after="0"/>
        <w:ind w:firstLine="709"/>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67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51" r="-77" b="-151"/>
                    <a:stretch>
                      <a:fillRect/>
                    </a:stretch>
                  </pic:blipFill>
                  <pic:spPr bwMode="auto">
                    <a:xfrm>
                      <a:off x="0" y="0"/>
                      <a:ext cx="4667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334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51" r="-49" b="-151"/>
                    <a:stretch>
                      <a:fillRect/>
                    </a:stretch>
                  </pic:blipFill>
                  <pic:spPr bwMode="auto">
                    <a:xfrm>
                      <a:off x="0" y="0"/>
                      <a:ext cx="7334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число занятых в соответствующих периодах.</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нсивный тип связан с использованием более производительных факторов производства и технологии, т.е. происходит не за счет увеличения объемов затрат ресурсов, а посредством повышения их эффективности. Интенсивный тип экономического роста означает качественное совершенствование факторов производства, более эффективное их использование, внедрение достижений науки, техники, технологии, повышение качества труда, продукции и производства:</w:t>
      </w:r>
      <w:r>
        <w:rPr>
          <w:rStyle w:val="FootnoteCharacters"/>
          <w:rStyle w:val="FootnoteAnchor"/>
          <w:rFonts w:cs="Times New Roman" w:ascii="Times New Roman" w:hAnsi="Times New Roman"/>
          <w:sz w:val="28"/>
          <w:szCs w:val="28"/>
        </w:rPr>
        <w:footnoteReference w:id="9"/>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860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1" r="-14" b="-151"/>
                    <a:stretch>
                      <a:fillRect/>
                    </a:stretch>
                  </pic:blipFill>
                  <pic:spPr bwMode="auto">
                    <a:xfrm>
                      <a:off x="0" y="0"/>
                      <a:ext cx="24860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1.3)</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Понятно, что в реальной действительности не существует исключительно экстенсивного или интенсивного развития, тем не менее каждое государство на той или иной ступени своей истории развивается, скорее, экстенсивно или – скорее, интенсивно и, как правило, успешность такого развития определяется тем, какой тип роста преобладает.</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pPr>
      <w:r>
        <w:rPr>
          <w:rFonts w:cs="Times New Roman" w:ascii="Times New Roman" w:hAnsi="Times New Roman"/>
          <w:b/>
          <w:sz w:val="28"/>
          <w:szCs w:val="28"/>
        </w:rPr>
        <w:t>1.2 Факторы, влияющие на экономический рост</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сс экономического роста включает в себя взаимодействие его факторов. В макроэкономике выделяют три группы факторов экономического роста:</w:t>
      </w:r>
    </w:p>
    <w:p>
      <w:pPr>
        <w:pStyle w:val="Style22"/>
        <w:widowControl w:val="false"/>
        <w:numPr>
          <w:ilvl w:val="0"/>
          <w:numId w:val="11"/>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оры предложения;</w:t>
      </w:r>
    </w:p>
    <w:p>
      <w:pPr>
        <w:pStyle w:val="Style22"/>
        <w:widowControl w:val="false"/>
        <w:numPr>
          <w:ilvl w:val="0"/>
          <w:numId w:val="11"/>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оры спроса;</w:t>
      </w:r>
    </w:p>
    <w:p>
      <w:pPr>
        <w:pStyle w:val="Style22"/>
        <w:widowControl w:val="false"/>
        <w:numPr>
          <w:ilvl w:val="0"/>
          <w:numId w:val="11"/>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оры распределения.</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рост определяется факторами, характеризующими физическую способность экономики к росту. Эти факторы объединяют в одну группу под названием факторов предложения, к ним относят:</w:t>
      </w:r>
    </w:p>
    <w:p>
      <w:pPr>
        <w:pStyle w:val="Style22"/>
        <w:widowControl w:val="false"/>
        <w:numPr>
          <w:ilvl w:val="0"/>
          <w:numId w:val="3"/>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личество и качество трудовых ресурсов: образование и профессиональная подготовка повышают производительность труда и в результате дают возможность иметь более высокие заработки.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ак далее.</w:t>
      </w:r>
      <w:r>
        <w:rPr>
          <w:rStyle w:val="FootnoteCharacters"/>
          <w:rStyle w:val="FootnoteAnchor"/>
          <w:rFonts w:cs="Times New Roman" w:ascii="Times New Roman" w:hAnsi="Times New Roman"/>
          <w:sz w:val="28"/>
          <w:szCs w:val="28"/>
        </w:rPr>
        <w:footnoteReference w:id="10"/>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измер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ак далее. Все факторы меняются во времени и по странам, создавая исходные различия в темпах и уровнях экономического развития.</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r>
        <w:rPr>
          <w:rStyle w:val="FootnoteCharacters"/>
          <w:rStyle w:val="FootnoteAnchor"/>
          <w:rFonts w:cs="Times New Roman" w:ascii="Times New Roman" w:hAnsi="Times New Roman"/>
          <w:sz w:val="28"/>
          <w:szCs w:val="28"/>
        </w:rPr>
        <w:footnoteReference w:id="11"/>
      </w:r>
    </w:p>
    <w:p>
      <w:pPr>
        <w:pStyle w:val="Style22"/>
        <w:widowControl w:val="false"/>
        <w:numPr>
          <w:ilvl w:val="0"/>
          <w:numId w:val="3"/>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ичие капитала: Основной капитал включает и жилой фонд, потому что люди, живущие в домах, извлекают выгоду из услуг, предоставляемых домами. 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 Затраты капитала зависят от величины накопленного капитала. В свою очередь, накопление капитала зависит от нормы накопления, тем больше (при прочих равных условиях) размеры капиталовложений. Прирост капитала также зависит и от размера уже накопленных активов, – чем они больше, тем меньше, при прочих равных условиях, скорость увеличения капитала, темп его роста.</w:t>
      </w:r>
      <w:r>
        <w:rPr>
          <w:rStyle w:val="FootnoteCharacters"/>
          <w:rStyle w:val="FootnoteAnchor"/>
          <w:rFonts w:cs="Times New Roman" w:ascii="Times New Roman" w:hAnsi="Times New Roman"/>
          <w:sz w:val="28"/>
          <w:szCs w:val="28"/>
        </w:rPr>
        <w:footnoteReference w:id="12"/>
      </w:r>
    </w:p>
    <w:p>
      <w:pPr>
        <w:pStyle w:val="Style22"/>
        <w:widowControl w:val="false"/>
        <w:numPr>
          <w:ilvl w:val="0"/>
          <w:numId w:val="3"/>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ровень технологии: технический прогресс включает в себя не только совершенно новые методы производства, но и новые формы управления и организации производства, новые информационные технолог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 Но вклад этого фактора может быть со знаком минус. Многие экономисты подчеркивают, что такие законодательные мероприятия, как введение штрафов и налогов на загрязняющие природу предприятия привели к снижению выпуска соответствующей продукции и сдерживали экономический рост. В связи с этим встает вопрос о качестве экономического роста.</w:t>
      </w:r>
    </w:p>
    <w:p>
      <w:pPr>
        <w:pStyle w:val="Style22"/>
        <w:widowControl w:val="false"/>
        <w:numPr>
          <w:ilvl w:val="0"/>
          <w:numId w:val="3"/>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личество и качество природных ресурсов: данный фактор с трудом поддается количественной оценке, хотя и значительно влияет на темпы экономического роста. Хотя обилие природных ресурсов является мощным позитивным фактором экономического роста, это вовсе не означает, что страны с недостаточными запасами обречены на невысокие темпы экономического роста. Известно, что в Японии природные ресурсы ограничены, но темпы экономического роста этой страны в послевоенный период были значительными.</w:t>
      </w:r>
      <w:r>
        <w:rPr>
          <w:rStyle w:val="FootnoteCharacters"/>
          <w:rStyle w:val="FootnoteAnchor"/>
          <w:rFonts w:cs="Times New Roman" w:ascii="Times New Roman" w:hAnsi="Times New Roman"/>
          <w:sz w:val="28"/>
          <w:szCs w:val="28"/>
        </w:rPr>
        <w:footnoteReference w:id="13"/>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исимость экономического роста от этих факторов прямая. Действительно, факторы предложения делают рост производства физически возможным: лишь доступность большего количества лучших по качеству ресурсов позволяет увеличивать производство реального продукта.</w:t>
      </w:r>
      <w:r>
        <w:rPr>
          <w:rStyle w:val="FootnoteCharacters"/>
          <w:rStyle w:val="FootnoteAnchor"/>
          <w:rFonts w:cs="Times New Roman" w:ascii="Times New Roman" w:hAnsi="Times New Roman"/>
          <w:sz w:val="28"/>
          <w:szCs w:val="28"/>
        </w:rPr>
        <w:footnoteReference w:id="14"/>
      </w:r>
    </w:p>
    <w:p>
      <w:pPr>
        <w:pStyle w:val="Style23"/>
        <w:widowControl w:val="false"/>
        <w:tabs>
          <w:tab w:val="clear" w:pos="708"/>
          <w:tab w:val="left" w:pos="993" w:leader="none"/>
        </w:tabs>
        <w:spacing w:lineRule="auto" w:line="360" w:before="0" w:after="0"/>
        <w:ind w:firstLine="709"/>
        <w:jc w:val="both"/>
        <w:rPr>
          <w:sz w:val="28"/>
          <w:szCs w:val="28"/>
          <w:lang w:eastAsia="en-US"/>
        </w:rPr>
      </w:pPr>
      <w:r>
        <w:rPr>
          <w:sz w:val="28"/>
          <w:szCs w:val="28"/>
          <w:lang w:eastAsia="en-US"/>
        </w:rPr>
        <w:t>К факторам спроса относятся такие, которые повышают совокупный спрос общества на производимую продукцию (уровень цен, потребительские расходы, инвестиционные расходы, государственные расходы, читый объем экспорта) и этим стимулируют ее рост.</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К факторам распределения относят именно распределение природных, трудовых и финансовых ресурсов страны, которое должно быть организовано таким образом, чтобы в большей степени способствовать экономическому росту (приросту продукции, улучшению ее качества и совершенствованию производства).</w:t>
      </w:r>
      <w:r>
        <w:rPr>
          <w:rStyle w:val="FootnoteCharacters"/>
          <w:rStyle w:val="FootnoteAnchor"/>
          <w:sz w:val="28"/>
          <w:szCs w:val="28"/>
        </w:rPr>
        <w:footnoteReference w:id="15"/>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Общее представление о взаимодействии названных трех групп факторов экономического роста иллюстрирует кривая производственных возможностей. Она отражает совмещение разновидностей производства различных благ, которые могут быть выпущены при данном количестве и качестве людских, природных ресурсов, основного капитала и существующей технологии (рис. 1.1).</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pPr>
      <w:r>
        <w:rPr>
          <w:sz w:val="28"/>
          <w:lang w:val="en-US" w:eastAsia="en-US"/>
        </w:rPr>
        <w:drawing>
          <wp:inline distT="0" distB="0" distL="0" distR="0">
            <wp:extent cx="409575" cy="10477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88" t="-34" r="-88" b="-34"/>
                    <a:stretch>
                      <a:fillRect/>
                    </a:stretch>
                  </pic:blipFill>
                  <pic:spPr bwMode="auto">
                    <a:xfrm>
                      <a:off x="0" y="0"/>
                      <a:ext cx="409575" cy="1047750"/>
                    </a:xfrm>
                    <a:prstGeom prst="rect">
                      <a:avLst/>
                    </a:prstGeom>
                  </pic:spPr>
                </pic:pic>
              </a:graphicData>
            </a:graphic>
          </wp:inline>
        </w:drawing>
      </w:r>
      <w:r>
        <w:rPr>
          <w:sz w:val="28"/>
          <w:lang w:val="en-US" w:eastAsia="en-US"/>
        </w:rPr>
        <w:drawing>
          <wp:inline distT="0" distB="0" distL="0" distR="0">
            <wp:extent cx="3514725" cy="186690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0" t="-19" r="-10" b="-19"/>
                    <a:stretch>
                      <a:fillRect/>
                    </a:stretch>
                  </pic:blipFill>
                  <pic:spPr bwMode="auto">
                    <a:xfrm>
                      <a:off x="0" y="0"/>
                      <a:ext cx="3514725" cy="186690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198755</wp:posOffset>
                </wp:positionV>
                <wp:extent cx="1397635" cy="453390"/>
                <wp:effectExtent l="0" t="0" r="0" b="0"/>
                <wp:wrapNone/>
                <wp:docPr id="10" name="Frame1"/>
                <a:graphic xmlns:a="http://schemas.openxmlformats.org/drawingml/2006/main">
                  <a:graphicData uri="http://schemas.microsoft.com/office/word/2010/wordprocessingShape">
                    <wps:wsp>
                      <wps:cNvSpPr txBox="1"/>
                      <wps:spPr>
                        <a:xfrm>
                          <a:off x="0" y="0"/>
                          <a:ext cx="1397635" cy="453390"/>
                        </a:xfrm>
                        <a:prstGeom prst="rect"/>
                        <a:solidFill>
                          <a:srgbClr val="FFFFFF"/>
                        </a:solidFill>
                      </wps:spPr>
                      <wps:txbx>
                        <w:txbxContent>
                          <w:p>
                            <w:pPr>
                              <w:pStyle w:val="Normal"/>
                              <w:widowControl/>
                              <w:bidi w:val="0"/>
                              <w:spacing w:lineRule="auto" w:line="276" w:before="0" w:after="200"/>
                              <w:jc w:val="both"/>
                              <w:rPr/>
                            </w:pPr>
                            <w:r>
                              <w:rPr/>
                              <w:t>Экономический рост</w:t>
                            </w:r>
                          </w:p>
                        </w:txbxContent>
                      </wps:txbx>
                      <wps:bodyPr anchor="t" lIns="92075" tIns="46355" rIns="92075" bIns="46355">
                        <a:noAutofit/>
                      </wps:bodyPr>
                    </wps:wsp>
                  </a:graphicData>
                </a:graphic>
              </wp:anchor>
            </w:drawing>
          </mc:Choice>
          <mc:Fallback>
            <w:pict>
              <v:rect fillcolor="#FFFFFF" style="position:absolute;rotation:-0;width:110.05pt;height:35.7pt;mso-wrap-distance-left:9.05pt;mso-wrap-distance-right:9.05pt;mso-wrap-distance-top:0pt;mso-wrap-distance-bottom:0pt;margin-top:15.65pt;mso-position-vertical-relative:text;margin-left:154.35pt;mso-position-horizontal-relative:text">
                <v:textbox inset="0.100694444444444in,0.0506944444444444in,0.100694444444444in,0.0506944444444444in">
                  <w:txbxContent>
                    <w:p>
                      <w:pPr>
                        <w:pStyle w:val="Normal"/>
                        <w:widowControl/>
                        <w:bidi w:val="0"/>
                        <w:spacing w:lineRule="auto" w:line="276" w:before="0" w:after="200"/>
                        <w:jc w:val="both"/>
                        <w:rPr/>
                      </w:pPr>
                      <w:r>
                        <w:rPr/>
                        <w:t>Экономический рост</w:t>
                      </w:r>
                    </w:p>
                  </w:txbxContent>
                </v:textbox>
                <w10:wrap type="none"/>
              </v:rect>
            </w:pict>
          </mc:Fallback>
        </mc:AlternateContent>
      </w:r>
    </w:p>
    <w:p>
      <w:pPr>
        <w:pStyle w:val="Style23"/>
        <w:widowControl w:val="false"/>
        <w:tabs>
          <w:tab w:val="clear" w:pos="708"/>
          <w:tab w:val="left" w:pos="993" w:leader="none"/>
        </w:tabs>
        <w:spacing w:lineRule="auto" w:line="360" w:before="0" w:after="0"/>
        <w:ind w:firstLine="709"/>
        <w:jc w:val="both"/>
        <w:rPr>
          <w:sz w:val="28"/>
        </w:rPr>
      </w:pPr>
      <w:r>
        <w:rPr>
          <w:sz w:val="28"/>
        </w:rPr>
        <w:t>Рис. 1.1. Кривая производственных возможностей</w:t>
      </w:r>
    </w:p>
    <w:p>
      <w:pPr>
        <w:pStyle w:val="Style23"/>
        <w:widowControl w:val="false"/>
        <w:tabs>
          <w:tab w:val="clear" w:pos="708"/>
          <w:tab w:val="left" w:pos="993" w:leader="none"/>
        </w:tabs>
        <w:spacing w:lineRule="auto" w:line="360" w:before="0" w:after="0"/>
        <w:ind w:firstLine="709"/>
        <w:jc w:val="both"/>
        <w:rPr>
          <w:sz w:val="28"/>
          <w:szCs w:val="28"/>
          <w:lang w:eastAsia="en-US"/>
        </w:rPr>
      </w:pPr>
      <w:r>
        <w:rPr>
          <w:sz w:val="28"/>
          <w:szCs w:val="28"/>
          <w:lang w:eastAsia="en-US"/>
        </w:rPr>
      </w:r>
    </w:p>
    <w:p>
      <w:pPr>
        <w:pStyle w:val="Style23"/>
        <w:widowControl w:val="false"/>
        <w:tabs>
          <w:tab w:val="clear" w:pos="708"/>
          <w:tab w:val="left" w:pos="993" w:leader="none"/>
        </w:tabs>
        <w:spacing w:lineRule="auto" w:line="360" w:before="0" w:after="0"/>
        <w:ind w:firstLine="709"/>
        <w:jc w:val="both"/>
        <w:rPr>
          <w:sz w:val="28"/>
          <w:szCs w:val="28"/>
          <w:lang w:eastAsia="en-US"/>
        </w:rPr>
      </w:pPr>
      <w:r>
        <w:rPr>
          <w:sz w:val="28"/>
          <w:szCs w:val="28"/>
          <w:lang w:eastAsia="en-US"/>
        </w:rPr>
        <w:t>На рис. 1.1. показано, что любая точка на кривой производственных возможностей означает максимальный объем выпуска двух товаров. Когда объемы производства в стране соответствуют точке на кривой производственных возможностей, факторы применяются в процессе производства эффективно. Каждая точка внутри кривой показывает, что факторы применяются не оптимально. Экономический рост осуществляется в том случае, когда прежде не применяемые факторы производства начинают использоваться и экономика передвигается из внутренней точки в точку на кривой производственных возможностей. Рост наблюдается и тогда, когда кривая сдвигается вправо.</w:t>
      </w:r>
      <w:r>
        <w:rPr>
          <w:rStyle w:val="FootnoteCharacters"/>
          <w:rStyle w:val="FootnoteAnchor"/>
          <w:sz w:val="28"/>
          <w:szCs w:val="28"/>
          <w:lang w:eastAsia="en-US"/>
        </w:rPr>
        <w:footnoteReference w:id="16"/>
      </w:r>
    </w:p>
    <w:p>
      <w:pPr>
        <w:pStyle w:val="Style23"/>
        <w:widowControl w:val="false"/>
        <w:tabs>
          <w:tab w:val="clear" w:pos="708"/>
          <w:tab w:val="left" w:pos="993" w:leader="none"/>
        </w:tabs>
        <w:spacing w:lineRule="auto" w:line="360" w:before="0" w:after="0"/>
        <w:ind w:firstLine="709"/>
        <w:jc w:val="both"/>
        <w:rPr>
          <w:sz w:val="28"/>
          <w:szCs w:val="28"/>
          <w:lang w:eastAsia="en-US"/>
        </w:rPr>
      </w:pPr>
      <w:r>
        <w:rPr>
          <w:sz w:val="28"/>
          <w:szCs w:val="28"/>
          <w:lang w:eastAsia="en-US"/>
        </w:rPr>
        <w:t>Способность экономики к росту – одна из важнейших характеристик экономического положения страны. От нее в значительной степени зависит возможность решения основных социально-экономических проблем. Однако раскрыть характер экономического роста нельзя без исследования тех факторов, которые определяют этот рост.</w:t>
      </w:r>
    </w:p>
    <w:p>
      <w:pPr>
        <w:pStyle w:val="Style23"/>
        <w:widowControl w:val="false"/>
        <w:tabs>
          <w:tab w:val="clear" w:pos="708"/>
          <w:tab w:val="left" w:pos="993" w:leader="none"/>
        </w:tabs>
        <w:spacing w:lineRule="auto" w:line="360" w:before="0" w:after="0"/>
        <w:ind w:firstLine="709"/>
        <w:jc w:val="both"/>
        <w:rPr>
          <w:b/>
          <w:b/>
          <w:sz w:val="28"/>
          <w:szCs w:val="28"/>
          <w:lang w:eastAsia="en-US"/>
        </w:rPr>
      </w:pPr>
      <w:r>
        <w:rPr>
          <w:b/>
          <w:sz w:val="28"/>
          <w:szCs w:val="28"/>
          <w:lang w:eastAsia="en-US"/>
        </w:rPr>
      </w:r>
      <w:r>
        <w:br w:type="page"/>
      </w:r>
    </w:p>
    <w:p>
      <w:pPr>
        <w:pStyle w:val="Normal"/>
        <w:spacing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3"/>
        <w:widowControl w:val="false"/>
        <w:tabs>
          <w:tab w:val="clear" w:pos="708"/>
          <w:tab w:val="left" w:pos="993" w:leader="none"/>
        </w:tabs>
        <w:spacing w:lineRule="auto" w:line="360" w:before="0" w:after="0"/>
        <w:ind w:firstLine="709"/>
        <w:jc w:val="both"/>
        <w:rPr>
          <w:sz w:val="28"/>
          <w:szCs w:val="28"/>
          <w:lang w:eastAsia="en-US"/>
        </w:rPr>
      </w:pPr>
      <w:r>
        <w:rPr>
          <w:b/>
          <w:sz w:val="28"/>
          <w:szCs w:val="28"/>
          <w:lang w:eastAsia="en-US"/>
        </w:rPr>
        <w:t>2. НАЛОГОВАЯ ПОЛИТИКА ГОСУДАРСТВА В УСЛОВИЯХ ЭКОНОМИЧЕСКОГО РОСТА</w:t>
      </w:r>
    </w:p>
    <w:p>
      <w:pPr>
        <w:pStyle w:val="Style23"/>
        <w:widowControl w:val="false"/>
        <w:tabs>
          <w:tab w:val="clear" w:pos="708"/>
          <w:tab w:val="left" w:pos="993" w:leader="none"/>
        </w:tabs>
        <w:spacing w:lineRule="auto" w:line="360" w:before="0" w:after="0"/>
        <w:ind w:firstLine="709"/>
        <w:jc w:val="both"/>
        <w:rPr>
          <w:b/>
          <w:b/>
          <w:sz w:val="28"/>
          <w:szCs w:val="28"/>
          <w:lang w:eastAsia="en-US"/>
        </w:rPr>
      </w:pPr>
      <w:r>
        <w:rPr>
          <w:b/>
          <w:sz w:val="28"/>
          <w:szCs w:val="28"/>
          <w:lang w:eastAsia="en-US"/>
        </w:rPr>
      </w:r>
    </w:p>
    <w:p>
      <w:pPr>
        <w:pStyle w:val="Style23"/>
        <w:widowControl w:val="false"/>
        <w:tabs>
          <w:tab w:val="clear" w:pos="708"/>
          <w:tab w:val="left" w:pos="993" w:leader="none"/>
        </w:tabs>
        <w:spacing w:lineRule="auto" w:line="360" w:before="0" w:after="0"/>
        <w:ind w:firstLine="709"/>
        <w:jc w:val="both"/>
        <w:rPr/>
      </w:pPr>
      <w:r>
        <w:rPr>
          <w:b/>
          <w:sz w:val="28"/>
          <w:szCs w:val="28"/>
          <w:lang w:eastAsia="en-US"/>
        </w:rPr>
        <w:t>2.1 Понятие и типы налоговой политики</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ово «политика» имеет в русском языке много значений, из которых, имея в виду именно налоговую сферу, наиболее точным следует признать определение политики как «искусства государственного управления». Соответственно, под налоговой политикой понимается «искусство налогового управления», где субъектом управления является государство, а непосредственным объектом управления служат налоги, налоговая система.</w:t>
      </w:r>
    </w:p>
    <w:p>
      <w:pPr>
        <w:pStyle w:val="Style23"/>
        <w:widowControl w:val="false"/>
        <w:tabs>
          <w:tab w:val="clear" w:pos="708"/>
          <w:tab w:val="left" w:pos="993" w:leader="none"/>
        </w:tabs>
        <w:spacing w:lineRule="auto" w:line="360" w:before="0" w:after="0"/>
        <w:ind w:firstLine="709"/>
        <w:jc w:val="both"/>
        <w:rPr>
          <w:sz w:val="28"/>
          <w:szCs w:val="28"/>
          <w:lang w:eastAsia="en-US"/>
        </w:rPr>
      </w:pPr>
      <w:r>
        <w:rPr>
          <w:sz w:val="28"/>
          <w:szCs w:val="28"/>
          <w:lang w:eastAsia="en-US"/>
        </w:rPr>
        <w:t>Налог представляет собой обязательный взнос в бюджет соответствующего уровня или внебюджетный фонд, осуществляемый экономическими субъектами в законодательном порядке.</w:t>
      </w:r>
      <w:r>
        <w:rPr>
          <w:rStyle w:val="FootnoteCharacters"/>
          <w:rStyle w:val="FootnoteAnchor"/>
          <w:sz w:val="28"/>
          <w:szCs w:val="28"/>
          <w:lang w:eastAsia="en-US"/>
        </w:rPr>
        <w:footnoteReference w:id="17"/>
      </w:r>
    </w:p>
    <w:p>
      <w:pPr>
        <w:pStyle w:val="Normal"/>
        <w:widowControl w:val="false"/>
        <w:shd w:fill="FFFFFF" w:val="clear"/>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оговая политика – это комплекс правовых действий органов власти и управления, определяющий целенаправленное применение налоговых законов. При осуществлении налоговой политики установленные законом правовые нормы реализуются при регулировании, планировании и контроле государственных доходов, формируемых налоговым методом. Экономически обоснованная налоговая политика преследует цель оптимизировать централизацию средств через налоговую систему.</w:t>
      </w:r>
      <w:r>
        <w:rPr>
          <w:rStyle w:val="FootnoteCharacters"/>
          <w:rStyle w:val="FootnoteAnchor"/>
          <w:rFonts w:cs="Times New Roman" w:ascii="Times New Roman" w:hAnsi="Times New Roman"/>
          <w:sz w:val="28"/>
          <w:szCs w:val="28"/>
        </w:rPr>
        <w:footnoteReference w:id="18"/>
      </w:r>
    </w:p>
    <w:p>
      <w:pPr>
        <w:pStyle w:val="Style24"/>
        <w:widowControl w:val="false"/>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логовая политика как совокупность научно обоснованных и экономически целесообразных тактических и стратегических правовых действий органов власти и управления способна обеспечить потребности воспроизводства и рост общественного богатства. Исходной установкой при проведении налоговой политики служит не только обеспечение правового порядка взыскания с налогоплательщиков налоговых платежей, но и проведение всесторонней оценки хозяйственно-экономических отношений, складывающихся под влиянием налогообложения. Следовательно, налоговая политика — это не автоматическое выполнение предписаний налоговых законов, а их совершенствование.</w:t>
      </w:r>
      <w:r>
        <w:rPr>
          <w:rStyle w:val="FootnoteCharacters"/>
          <w:rStyle w:val="FootnoteAnchor"/>
          <w:rFonts w:cs="Times New Roman" w:ascii="Times New Roman" w:hAnsi="Times New Roman"/>
          <w:sz w:val="28"/>
          <w:szCs w:val="28"/>
          <w:lang w:eastAsia="en-US"/>
        </w:rPr>
        <w:footnoteReference w:id="19"/>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логовая политика как специфическая область человеческой деятельности относится к категории надстройки.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другой стороны, возникая и развиваясь на основе экономического базиса, налоговая политика, как составная часть финансовой политики, обладает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 Научный подход к выработке налоговой политике предполагает ее соответствие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w:t>
      </w:r>
      <w:r>
        <w:rPr>
          <w:rStyle w:val="FootnoteCharacters"/>
          <w:rStyle w:val="FootnoteAnchor"/>
          <w:rFonts w:cs="Times New Roman" w:ascii="Times New Roman" w:hAnsi="Times New Roman"/>
          <w:sz w:val="28"/>
          <w:szCs w:val="28"/>
        </w:rPr>
        <w:footnoteReference w:id="20"/>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я история нашего государства подтверждает это. 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ценообразования, реформированием банковской сферы, денежно-кредитной политики и т. п.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r>
        <w:rPr>
          <w:rStyle w:val="FootnoteCharacters"/>
          <w:rStyle w:val="FootnoteAnchor"/>
          <w:rFonts w:cs="Times New Roman" w:ascii="Times New Roman" w:hAnsi="Times New Roman"/>
          <w:sz w:val="28"/>
          <w:szCs w:val="28"/>
        </w:rPr>
        <w:footnoteReference w:id="21"/>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выбор конкретного варианта решения в области налоговой политики влияют следующие факторы: 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 </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снове формирования налоговой политики лежат, таким образом, две взаимно увязанные методологические посылки: а) использование налоговых платежей для формирования доходной части бюджетов различных уровней и решение фискальных задач государства; б) использование налогового инструмента в качестве косвенного метода регулирования экономической деятельности.</w:t>
      </w:r>
      <w:r>
        <w:rPr>
          <w:rStyle w:val="FootnoteCharacters"/>
          <w:rStyle w:val="FootnoteAnchor"/>
          <w:rFonts w:cs="Times New Roman" w:ascii="Times New Roman" w:hAnsi="Times New Roman"/>
          <w:sz w:val="28"/>
          <w:szCs w:val="28"/>
        </w:rPr>
        <w:footnoteReference w:id="22"/>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налоговой политики должно строиться на соблюдении следующих принципов: </w:t>
      </w:r>
    </w:p>
    <w:p>
      <w:pPr>
        <w:pStyle w:val="Style22"/>
        <w:widowControl w:val="false"/>
        <w:numPr>
          <w:ilvl w:val="0"/>
          <w:numId w:val="12"/>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табильности налоговой системы; </w:t>
      </w:r>
    </w:p>
    <w:p>
      <w:pPr>
        <w:pStyle w:val="Style22"/>
        <w:widowControl w:val="false"/>
        <w:numPr>
          <w:ilvl w:val="0"/>
          <w:numId w:val="12"/>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динакового налогообложения производителей независимо от отраслевой принадлежности предприятия (фирмы) и формы собственности; </w:t>
      </w:r>
    </w:p>
    <w:p>
      <w:pPr>
        <w:pStyle w:val="Style22"/>
        <w:widowControl w:val="false"/>
        <w:numPr>
          <w:ilvl w:val="0"/>
          <w:numId w:val="12"/>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венства налогового бремени для различных категорий плательщиков с равным уровнем дохода; </w:t>
      </w:r>
    </w:p>
    <w:p>
      <w:pPr>
        <w:pStyle w:val="Style22"/>
        <w:widowControl w:val="false"/>
        <w:numPr>
          <w:ilvl w:val="0"/>
          <w:numId w:val="12"/>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динаковых условий налогообложения для предпринимателей, занятых в производстве и потребителей. </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е направления налоговой политики должны исходить не только из центральной функции налогов - пополнение государственной казны. Нельзя забывать о том, что налоги - важнейший экономический инструмент стимулирования и регулирования производства, обеспечения социальных гарантий. Используя дифференциацию ставок и предоставления льгот, через систему перераспределения доходов с помощью налогов можно и необходимо обеспечивать обоснованную структурную перестройку производства в пользу отраслей, в первую очередь служащих удовлетворению жизненных потребностей населения, и уже на той основе - пополнению государственной казны.</w:t>
      </w:r>
      <w:r>
        <w:rPr>
          <w:rStyle w:val="FootnoteCharacters"/>
          <w:rStyle w:val="FootnoteAnchor"/>
          <w:rFonts w:cs="Times New Roman" w:ascii="Times New Roman" w:hAnsi="Times New Roman"/>
          <w:sz w:val="28"/>
          <w:szCs w:val="28"/>
        </w:rPr>
        <w:footnoteReference w:id="23"/>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ловно выделяют три возможных типа налоговой политики:</w:t>
      </w:r>
      <w:r>
        <w:rPr>
          <w:rStyle w:val="FootnoteCharacters"/>
          <w:rStyle w:val="FootnoteAnchor"/>
          <w:rFonts w:cs="Times New Roman" w:ascii="Times New Roman" w:hAnsi="Times New Roman"/>
          <w:sz w:val="28"/>
          <w:szCs w:val="28"/>
        </w:rPr>
        <w:footnoteReference w:id="24"/>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ый тип — высокий уровень налогообложения, т. е. политика, характеризующаяся максимальным увеличением налогового бремени. При выборе этого пути неизбежно возникновение ситуации, когда повышение уровня налогообложения не сопровождается приростом поступлений в бюджеты различных уровней.</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ой тип налоговой политики — низкое налоговое бремя, когда государство максимально учитывает не только собственные фискальные интересы, но и интересы налогоплательщика. Такая политика способствует скорейшему развитию экономики, особенно ее реального сектора, поскольку обеспечивает наиболее благоприятный налоговый и инвестиционный климат (уровень налогообложения ниже, чем в других странах, идет широкий приток иностранных инвестиций, в том числе экспортноориентированных, и соответственно возрастает уровень конкурентоспособности национальной экономики). Налоговое бремя на субъекты предпринимательства существенно смягчено, но государственные социальные программы значительно урезаны, так как бюджетные доходы сокращаются.</w:t>
      </w:r>
    </w:p>
    <w:p>
      <w:pPr>
        <w:pStyle w:val="22"/>
        <w:widowControl w:val="false"/>
        <w:tabs>
          <w:tab w:val="clear" w:pos="708"/>
          <w:tab w:val="left" w:pos="993" w:leader="none"/>
        </w:tabs>
        <w:ind w:firstLine="709"/>
        <w:rPr>
          <w:szCs w:val="28"/>
          <w:lang w:eastAsia="en-US"/>
        </w:rPr>
      </w:pPr>
      <w:r>
        <w:rPr>
          <w:szCs w:val="28"/>
          <w:lang w:eastAsia="en-US"/>
        </w:rPr>
        <w:t xml:space="preserve">Третий тип — налоговая политика с достаточно существенным уровнем налогообложения как для предприятий, так и для физических лиц, который компенсируется для граждан страны высоким уровнем социальной защиты, существованием множества государственных социальных гарантий и программ. </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России характерен первый тип налоговой политики в сочетании с третьим, фискальный тип налоговой политики, при котором государству уготована «налоговая ловушка», когда повышение налогов не сопровождается ростом государственных доходов.</w:t>
      </w:r>
      <w:r>
        <w:br w:type="page"/>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Задачи налоговой политики</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и и задачи налоговой политики могут различаться в зависимости от конкретного исторического периода и от конкретных обстоятельств и социально-экономических условий каждой страны. В прошлом налоги использовались главным образом в фискальных целях – как средства сбора средств на содержание государственного аппарата и армии. В современном периоде налоги широко используются как средство реализации и поддержки общей социально-экономической политики. Хотя основной эффект налогообложения реализуется вне сферы налоговых отношений (важно не то, как собираются налоги, а то, как и на какие цели расходуются налоговые поступления), современные налоги уже только по факту высокого уровня налоговых изъятий неизбежно должны оказывать заметное влияние на социально-экономические процессы в отдельных странах и в мире в целом. При этом такое влияние может быть позитивным и негативным, и этот результат целиком зависит от того, насколько цели и задачи налоговой политики соответствуют целям и задачам проводимой в данной стране общей социально-экономической политики.</w:t>
      </w:r>
      <w:r>
        <w:rPr>
          <w:rStyle w:val="FootnoteCharacters"/>
          <w:rStyle w:val="FootnoteAnchor"/>
          <w:rFonts w:cs="Times New Roman" w:ascii="Times New Roman" w:hAnsi="Times New Roman"/>
          <w:sz w:val="28"/>
          <w:szCs w:val="28"/>
        </w:rPr>
        <w:footnoteReference w:id="25"/>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так, содержание и цели налоговой политики обусловлены макроэкономическими задачами государства на каждом этапе развития страны. Разрабатывая конкретные направления налоговой политики государство должно обеспечить решение:</w:t>
      </w:r>
      <w:r>
        <w:rPr>
          <w:rStyle w:val="FootnoteCharacters"/>
          <w:rStyle w:val="FootnoteAnchor"/>
          <w:rFonts w:cs="Times New Roman" w:ascii="Times New Roman" w:hAnsi="Times New Roman"/>
          <w:sz w:val="28"/>
          <w:szCs w:val="28"/>
        </w:rPr>
        <w:footnoteReference w:id="26"/>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 Экономических задач, таких как стимулирование экономического роста, преодоления инфляционных процессов, снижение дефицита бюджета, сбалансирование размеров бюджетов разных уровней и др.;</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 Социальных задач; обеспечение занятости населения, стимулирования роста доходов и уровня жизни населения, перераспределение национального дохода в интересах наименее защищенных слоев населения;</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 Задачи оптимизации налоговых изъятий, т.е. достижения паритета между общественными, корпоративными и личными интересами в области налогообложения.</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 «б» ч.1 ст.114) закрепила принцип единой финансовой политики. Налоговая политика является составной частью финансовой политики и инструментом государственного регулирования социально-экономических процессов в обществе. В первом случае посредством налогового механизма государство регулирует формирование собственных средств хозяйствующих субъектов (прибыль, амортизация), своих централизованных фондов финансовых ресурсов и доходов населения. Здесь реализуется фискальная (распределительная) функция налогов.</w:t>
      </w:r>
      <w:r>
        <w:rPr>
          <w:rStyle w:val="FootnoteCharacters"/>
          <w:rStyle w:val="FootnoteAnchor"/>
          <w:rFonts w:cs="Times New Roman" w:ascii="Times New Roman" w:hAnsi="Times New Roman"/>
          <w:sz w:val="28"/>
          <w:szCs w:val="28"/>
        </w:rPr>
        <w:footnoteReference w:id="27"/>
      </w:r>
    </w:p>
    <w:p>
      <w:pPr>
        <w:pStyle w:val="Style24"/>
        <w:widowControl w:val="false"/>
        <w:tabs>
          <w:tab w:val="clear" w:pos="708"/>
          <w:tab w:val="left" w:pos="993" w:leader="none"/>
        </w:tabs>
        <w:ind w:firstLine="709"/>
        <w:rPr/>
      </w:pPr>
      <w:r>
        <w:rPr>
          <w:rFonts w:cs="Times New Roman" w:ascii="Times New Roman" w:hAnsi="Times New Roman"/>
          <w:sz w:val="28"/>
          <w:szCs w:val="28"/>
        </w:rPr>
        <w:t>Выделяют следующие цели такой функции налогов:</w:t>
      </w:r>
    </w:p>
    <w:p>
      <w:pPr>
        <w:pStyle w:val="Style24"/>
        <w:widowControl w:val="false"/>
        <w:numPr>
          <w:ilvl w:val="0"/>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глаживание колебаний экономического цикла;</w:t>
      </w:r>
    </w:p>
    <w:p>
      <w:pPr>
        <w:pStyle w:val="Style24"/>
        <w:widowControl w:val="false"/>
        <w:numPr>
          <w:ilvl w:val="0"/>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ение устойчивого экономического роста;</w:t>
      </w:r>
    </w:p>
    <w:p>
      <w:pPr>
        <w:pStyle w:val="Style24"/>
        <w:widowControl w:val="false"/>
        <w:numPr>
          <w:ilvl w:val="0"/>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остижение высокого уровня занятости при умеренных темпах инфляции.</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о втором случае налоги используются в качестве инструмента воздействия на условия и факторы общественного воспроизводства. В этом качестве налоги реализуют свою регулирующую функцию и формируют, таким образом, механизм налогового регулирования экономики. Инструментами механизма налогового регулирования являются отдельные категории плательщиков, освобождаемые от уплаты налога (сбора), и элементы налога - объект налогообложения, налоговая база, ставка налога.</w:t>
      </w:r>
      <w:r>
        <w:rPr>
          <w:rStyle w:val="FootnoteCharacters"/>
          <w:rStyle w:val="FootnoteAnchor"/>
          <w:rFonts w:cs="Times New Roman" w:ascii="Times New Roman" w:hAnsi="Times New Roman"/>
          <w:sz w:val="28"/>
          <w:szCs w:val="28"/>
        </w:rPr>
        <w:footnoteReference w:id="28"/>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Также, налоги выполняют социальную функцию, предполагающую поддержание социального равновесия посредством уменьшения разрыва между доходами различных социальных групп населения. Для реализации данной функции используются прогрессивное налогообложение, освобождение от уплаты налогов наименее социально защищенных экономических субъектов, необложение налогами некоторых социально значимых товаров и услуг, а также повышенное налогообложение предметов роскоши.</w:t>
      </w:r>
      <w:r>
        <w:rPr>
          <w:rStyle w:val="FootnoteCharacters"/>
          <w:rStyle w:val="FootnoteAnchor"/>
          <w:rFonts w:cs="Times New Roman" w:ascii="Times New Roman" w:hAnsi="Times New Roman"/>
          <w:sz w:val="28"/>
          <w:szCs w:val="28"/>
        </w:rPr>
        <w:footnoteReference w:id="29"/>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о в налоговой политике государства реализуются две из трех функций налога: фискальная (распределительная) и регулирующая – с ее стимулирующей и сдерживающей подфункциями. Фискально-распределительная функция выражается в уровне налогового бремени экономики, который определяется долей валового внутреннего продукта, изымаемой в бюджетную систему посредством действующей системы налогообложения. Регулирующая функция проявляется через механизм налоговых льгот и освобождений, специальных налоговых режимов, призванных способствовать предпринимательской и трудовой активности граждан, инвестиционной и инновационной активности хозяйствующих субъектов.</w:t>
      </w:r>
      <w:r>
        <w:rPr>
          <w:rStyle w:val="FootnoteCharacters"/>
          <w:rStyle w:val="FootnoteAnchor"/>
          <w:rFonts w:cs="Times New Roman" w:ascii="Times New Roman" w:hAnsi="Times New Roman"/>
          <w:sz w:val="28"/>
          <w:szCs w:val="28"/>
        </w:rPr>
        <w:footnoteReference w:id="30"/>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чевидно, в условиях ограниченных возможностей снижения налогового бремени экономики возрастающее значение приобретают регулирующая (стимулирующая) функция налоговой политики, определение приоритетов в структуре налогообложения, выбор элементов налога, подлежащих обновлению и стимулирующих потребительский спрос, инвестиционную активность.</w:t>
      </w:r>
    </w:p>
    <w:p>
      <w:pPr>
        <w:pStyle w:val="Normal"/>
        <w:widowControl w:val="false"/>
        <w:tabs>
          <w:tab w:val="clear" w:pos="708"/>
          <w:tab w:val="left" w:pos="993" w:leader="none"/>
        </w:tabs>
        <w:spacing w:lineRule="auto" w:line="360" w:before="0" w:after="0"/>
        <w:ind w:firstLine="709"/>
        <w:rPr/>
      </w:pPr>
      <w:r>
        <w:rPr>
          <w:rFonts w:cs="Times New Roman" w:ascii="Times New Roman" w:hAnsi="Times New Roman"/>
          <w:sz w:val="28"/>
          <w:szCs w:val="28"/>
          <w:lang w:eastAsia="ru-RU"/>
        </w:rPr>
        <w:t>Таким образом, разрабатываемая государством, налоговая стратегия преследует следующие задачи:</w:t>
      </w:r>
    </w:p>
    <w:p>
      <w:pPr>
        <w:pStyle w:val="Style22"/>
        <w:widowControl w:val="false"/>
        <w:numPr>
          <w:ilvl w:val="0"/>
          <w:numId w:val="10"/>
        </w:numPr>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искальные - повышение доходов государства;</w:t>
      </w:r>
    </w:p>
    <w:p>
      <w:pPr>
        <w:pStyle w:val="Style22"/>
        <w:widowControl w:val="false"/>
        <w:numPr>
          <w:ilvl w:val="0"/>
          <w:numId w:val="10"/>
        </w:numPr>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е - обеспечение экономического роста, ослабление цикличности производства, ликвидация диспропорций в развитии, преодоление инфляционных процессов;</w:t>
      </w:r>
    </w:p>
    <w:p>
      <w:pPr>
        <w:pStyle w:val="Style22"/>
        <w:widowControl w:val="false"/>
        <w:numPr>
          <w:ilvl w:val="0"/>
          <w:numId w:val="10"/>
        </w:numPr>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 перераспределение налогов в интересах определенных социальных групп путем стимулирования роста прибыли и недопущения падения доходов населения;</w:t>
      </w:r>
    </w:p>
    <w:p>
      <w:pPr>
        <w:pStyle w:val="Style24"/>
        <w:widowControl w:val="false"/>
        <w:numPr>
          <w:ilvl w:val="0"/>
          <w:numId w:val="1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ждународные - укрепление экономических связей с другими странами, преодоление неблагоприятных условий для платежного баланса.</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лученную налоговую экономию следует рассматривать как потенциальный дополнительный источник экономического роста, проявляющийся через потребление (дополнительный потребительский спрос) и увеличение инвестиций в основной капитал, и как фактор стимулирования совокупного спроса и расширения валового внутреннего продукта.</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pPr>
      <w:r>
        <w:rPr>
          <w:rFonts w:cs="Times New Roman" w:ascii="Times New Roman" w:hAnsi="Times New Roman"/>
          <w:b/>
          <w:sz w:val="28"/>
          <w:szCs w:val="28"/>
        </w:rPr>
        <w:t>2.3 Воздействие налоговой нагрузки на экономический рост</w:t>
      </w:r>
    </w:p>
    <w:p>
      <w:pPr>
        <w:pStyle w:val="Normal"/>
        <w:widowControl w:val="false"/>
        <w:tabs>
          <w:tab w:val="clear" w:pos="708"/>
          <w:tab w:val="left" w:pos="993" w:leader="none"/>
        </w:tabs>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нашей стране налогообложение как «фактор экономического роста» пока не стало предметом серьёзного научного анализа. По оценкам специалистов, до сих пор не существует теории, с помощью которой можно было бы достаточно точно прогнозировать влияние налогового стимулирования на процессы социально-экономического развития, поведение субъектов экономических отношений.</w:t>
      </w:r>
      <w:r>
        <w:rPr>
          <w:rStyle w:val="FootnoteCharacters"/>
          <w:rStyle w:val="FootnoteAnchor"/>
          <w:rFonts w:cs="Times New Roman" w:ascii="Times New Roman" w:hAnsi="Times New Roman"/>
          <w:sz w:val="28"/>
          <w:szCs w:val="28"/>
          <w:lang w:eastAsia="ru-RU"/>
        </w:rPr>
        <w:footnoteReference w:id="31"/>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академика В. Ивантера, экономический рост в России в 1999-2007 гг. в большей степени связан с количественным увеличением производства первичных ресурсов и продуктов их первоначальной обработки. Так, объёмы производства нефти за эти годы возросли в 1,5 раза, производство черных металлов – на 70%. При этом доля информационно-инновационного сектора в производстве ВВП более чем втрое уступает доле нефтегазового сектора. Как считает ученый, дальнейший рост производства первичных ресурсов такими же темпами в принципе невозможен. Резкое снижение темпов роста первичных ресурсов и их экспорта (при неизменной структуре экономики и сохранении высокой динамики импорта) неизбежно приведет к существенному снижению темпов роста ВВП уже в ближайшие годы.</w:t>
      </w:r>
      <w:r>
        <w:rPr>
          <w:rStyle w:val="FootnoteCharacters"/>
          <w:rStyle w:val="FootnoteAnchor"/>
          <w:rFonts w:cs="Times New Roman" w:ascii="Times New Roman" w:hAnsi="Times New Roman"/>
          <w:sz w:val="28"/>
          <w:szCs w:val="28"/>
          <w:lang w:eastAsia="ru-RU"/>
        </w:rPr>
        <w:footnoteReference w:id="32"/>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ализ происходящих процессов позволяет прогнозировать тенденцию к затуханию экономического роста. Однако решение данной проблемы Минфин РФ</w:t>
      </w:r>
      <w:r>
        <w:rPr>
          <w:rStyle w:val="FootnoteCharacters"/>
          <w:rStyle w:val="FootnoteAnchor"/>
          <w:rFonts w:cs="Times New Roman" w:ascii="Times New Roman" w:hAnsi="Times New Roman"/>
          <w:sz w:val="28"/>
          <w:szCs w:val="28"/>
          <w:lang w:eastAsia="ru-RU"/>
        </w:rPr>
        <w:footnoteReference w:id="33"/>
      </w:r>
      <w:r>
        <w:rPr>
          <w:rFonts w:cs="Times New Roman" w:ascii="Times New Roman" w:hAnsi="Times New Roman"/>
          <w:sz w:val="28"/>
          <w:szCs w:val="28"/>
          <w:lang w:eastAsia="ru-RU"/>
        </w:rPr>
        <w:t xml:space="preserve"> и МЭРТ</w:t>
      </w:r>
      <w:r>
        <w:rPr>
          <w:rStyle w:val="FootnoteCharacters"/>
          <w:rStyle w:val="FootnoteAnchor"/>
          <w:rFonts w:cs="Times New Roman" w:ascii="Times New Roman" w:hAnsi="Times New Roman"/>
          <w:sz w:val="28"/>
          <w:szCs w:val="28"/>
          <w:lang w:eastAsia="ru-RU"/>
        </w:rPr>
        <w:footnoteReference w:id="34"/>
      </w:r>
      <w:r>
        <w:rPr>
          <w:rFonts w:cs="Times New Roman" w:ascii="Times New Roman" w:hAnsi="Times New Roman"/>
          <w:sz w:val="28"/>
          <w:szCs w:val="28"/>
          <w:lang w:eastAsia="ru-RU"/>
        </w:rPr>
        <w:t xml:space="preserve"> видят не в снижении налогов, а в переходе от потребительски ориентированного экономического роста к инвестиционному.</w:t>
      </w:r>
      <w:r>
        <w:rPr>
          <w:rStyle w:val="FootnoteCharacters"/>
          <w:rStyle w:val="FootnoteAnchor"/>
          <w:rFonts w:cs="Times New Roman" w:ascii="Times New Roman" w:hAnsi="Times New Roman"/>
          <w:sz w:val="28"/>
          <w:szCs w:val="28"/>
          <w:lang w:eastAsia="ru-RU"/>
        </w:rPr>
        <w:footnoteReference w:id="35"/>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налоговой политики можно обеспечить экономический рост, контроль над инфляцией. Каким образом? За счет снижения тех налогов, которые способствуют увеличению объёма производства продукции.</w:t>
      </w:r>
    </w:p>
    <w:p>
      <w:pPr>
        <w:pStyle w:val="Style22"/>
        <w:widowControl w:val="false"/>
        <w:tabs>
          <w:tab w:val="clear" w:pos="708"/>
          <w:tab w:val="left" w:pos="993" w:leader="none"/>
        </w:tabs>
        <w:spacing w:lineRule="auto" w:line="360" w:before="0" w:after="0"/>
        <w:ind w:left="0" w:firstLine="709"/>
        <w:contextualSpacing/>
        <w:rPr/>
      </w:pPr>
      <w:r>
        <w:rPr>
          <w:rFonts w:cs="Times New Roman" w:ascii="Times New Roman" w:hAnsi="Times New Roman"/>
          <w:sz w:val="28"/>
          <w:szCs w:val="28"/>
          <w:lang w:eastAsia="ru-RU"/>
        </w:rPr>
        <w:t>Для повышения конкурентоспособности российской экономики, борьба с инфляцией, обеспечение экономического роста необходимы действенные меры в области косвенного налогообложения от снижения ставок налога на добычу полезных ископаемых, акцизов и НДС</w:t>
      </w:r>
      <w:r>
        <w:rPr>
          <w:rStyle w:val="FootnoteCharacters"/>
          <w:rStyle w:val="FootnoteAnchor"/>
          <w:rFonts w:cs="Times New Roman" w:ascii="Times New Roman" w:hAnsi="Times New Roman"/>
          <w:sz w:val="28"/>
          <w:szCs w:val="28"/>
          <w:lang w:eastAsia="ru-RU"/>
        </w:rPr>
        <w:footnoteReference w:id="36"/>
      </w:r>
      <w:r>
        <w:rPr>
          <w:rFonts w:cs="Times New Roman" w:ascii="Times New Roman" w:hAnsi="Times New Roman"/>
          <w:sz w:val="28"/>
          <w:szCs w:val="28"/>
          <w:lang w:eastAsia="ru-RU"/>
        </w:rPr>
        <w:t xml:space="preserve"> до совершенствования порядка взимания НДС.</w:t>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о-активный сценарий развития экономики на 2006-2015 гг., разработанный специалистами МЭРТа, предполагает в 2006-2009 гг. расходы федерального бюджета по линии федеральных целевых программ и инвестиционного фонда на уровне не ниже 2,5-2,8% ВВП. Согласно же точке зрения В.Ивантера, удвоение ВВП за десятилетний период возможно лишь в том случае, если перерабатывающие отрасли промышленности и часть отраслей сферы услуг будут расти темпами не ниже 10% в год. Из более чем сотни укрупненных отраслей экономики подобный рост способны обеспечить примерно 15. Динамическое развитие этих отраслей может обеспечить определенное ускорение динамики роста ВВП. Однако за их счет невозможно добиться рывка в производстве. Главная задача состоит в выявлении и стимулировании многочисленных точек роста.</w:t>
      </w:r>
      <w:r>
        <w:rPr>
          <w:rStyle w:val="FootnoteCharacters"/>
          <w:rStyle w:val="FootnoteAnchor"/>
          <w:rFonts w:cs="Times New Roman" w:ascii="Times New Roman" w:hAnsi="Times New Roman"/>
          <w:sz w:val="28"/>
          <w:szCs w:val="28"/>
          <w:lang w:eastAsia="ru-RU"/>
        </w:rPr>
        <w:footnoteReference w:id="37"/>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й рост немыслим без высокоэффективной налоговой политики.</w:t>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что налоговая реформа должна быть направлена на решение задач стимулирования экономического роста. Функция налогового стимулирования экономического роста характеризуется такими критериями: оценки ресурсоемкости, как размер налогового потенциала, уровень налоговой нагрузки на население и удельная налоговая нагрузка.</w:t>
      </w:r>
      <w:r>
        <w:rPr>
          <w:rStyle w:val="FootnoteCharacters"/>
          <w:rStyle w:val="FootnoteAnchor"/>
          <w:rFonts w:cs="Times New Roman" w:ascii="Times New Roman" w:hAnsi="Times New Roman"/>
          <w:sz w:val="28"/>
          <w:szCs w:val="28"/>
          <w:lang w:eastAsia="ru-RU"/>
        </w:rPr>
        <w:footnoteReference w:id="38"/>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распределение установленной налоговой нагрузки между различными налогоплательщиками предполагает выравнивание налогового потенциала. В мировой практике действуют две классические схемы его вертикального выравнивания. В соответствии с американской моделью доходная часть бюджета всех уровней формируется в основном за счет собственных источников. В частности, федеральные налоги преимущественно поступают в федеральный бюджет, штатовские налоги – в бюджет штатов, местные - в местные бюджеты. В германской модели доходная часть бюджетов всех уровней формируется преимущественно за счет законодательно определённых отчислений (долей) от единых налогов.</w:t>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практика основывается на своеобразном смешении американской, германской и советской налоговых и бюджетных систем при явно недостаточном законодательном регулировании.</w:t>
      </w:r>
      <w:r>
        <w:rPr>
          <w:rStyle w:val="FootnoteCharacters"/>
          <w:rStyle w:val="FootnoteAnchor"/>
          <w:rFonts w:cs="Times New Roman" w:ascii="Times New Roman" w:hAnsi="Times New Roman"/>
          <w:sz w:val="28"/>
          <w:szCs w:val="28"/>
          <w:lang w:eastAsia="ru-RU"/>
        </w:rPr>
        <w:footnoteReference w:id="39"/>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й уровень налоговой нагрузки в ряде случаев действует как угнетающий фактор общественного расширенного воспроизводства. Налоговая политика оказывается ориентированной не на выполнение функций финансового обеспечения стратегических задач экономического роста, а на покрытие текущих потребностей.</w:t>
      </w:r>
      <w:r>
        <w:rPr>
          <w:rStyle w:val="FootnoteCharacters"/>
          <w:rStyle w:val="FootnoteAnchor"/>
          <w:rFonts w:cs="Times New Roman" w:ascii="Times New Roman" w:hAnsi="Times New Roman"/>
          <w:sz w:val="28"/>
          <w:szCs w:val="28"/>
          <w:lang w:eastAsia="ru-RU"/>
        </w:rPr>
        <w:footnoteReference w:id="40"/>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нижение налоговой нагрузки на экономику (как основная цель проводимой налоговой реформы) реально означает сокращение налоговых поступлений в бюджеты РФ при одновременном их росте в федеральном бюджете. Для того чтобы нормализовать ситуацию с формированием оптимальной налоговой базы, в налоговое законодательство необходимо внести изменения.</w:t>
      </w:r>
      <w:r>
        <w:rPr>
          <w:rStyle w:val="FootnoteCharacters"/>
          <w:rStyle w:val="FootnoteAnchor"/>
          <w:rFonts w:cs="Times New Roman" w:ascii="Times New Roman" w:hAnsi="Times New Roman"/>
          <w:sz w:val="28"/>
          <w:szCs w:val="28"/>
          <w:lang w:eastAsia="ru-RU"/>
        </w:rPr>
        <w:footnoteReference w:id="41"/>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нагрузка оказывает решающее воздействие на финансовую устойчивость хозяйствующего субъекта, и как следствие – в конечном итоге влияет на темпы экономического роста государства, что является на современном этапе приоритетным направлением развития экономики страны.</w:t>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ы можем предполагать, что снижение налоговых ставок может привести к росту ВВП.</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висимость налоговых поступлений от величины налоговой ставки была описана А. Лаффером. Графическое изображение указанной зависимости получило название кривой А. Лаффера. (рис.2.2).</w:t>
      </w:r>
      <w:r>
        <w:rPr>
          <w:rStyle w:val="FootnoteCharacters"/>
          <w:rStyle w:val="FootnoteAnchor"/>
          <w:rFonts w:cs="Times New Roman" w:ascii="Times New Roman" w:hAnsi="Times New Roman"/>
          <w:sz w:val="28"/>
          <w:szCs w:val="28"/>
          <w:lang w:eastAsia="ru-RU"/>
        </w:rPr>
        <w:footnoteReference w:id="42"/>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Поступления в госбюджет от налогов(Т)</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 w:val="left" w:pos="2370" w:leader="none"/>
        </w:tabs>
        <w:spacing w:lineRule="auto" w:line="360" w:before="0" w:after="0"/>
        <w:ind w:firstLine="709"/>
        <w:rPr>
          <w:rFonts w:ascii="Times New Roman" w:hAnsi="Times New Roman" w:cs="Times New Roman"/>
          <w:sz w:val="28"/>
          <w:szCs w:val="24"/>
          <w:lang w:eastAsia="ru-RU"/>
        </w:rPr>
      </w:pPr>
      <w:r>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212090</wp:posOffset>
                </wp:positionV>
                <wp:extent cx="0" cy="1714500"/>
                <wp:effectExtent l="38100" t="0" r="38100" b="0"/>
                <wp:wrapNone/>
                <wp:docPr id="1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6.7pt" to="41.15pt,118.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lang w:eastAsia="ru-RU"/>
        </w:rPr>
        <w:t>М</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4"/>
          <w:lang w:eastAsia="ru-RU"/>
        </w:rPr>
      </w:pPr>
      <w:r>
        <mc:AlternateContent>
          <mc:Choice Requires="wps">
            <w:drawing>
              <wp:anchor behindDoc="0" distT="0" distB="0" distL="114935" distR="114935" simplePos="0" locked="0" layoutInCell="0" allowOverlap="1" relativeHeight="24">
                <wp:simplePos x="0" y="0"/>
                <wp:positionH relativeFrom="column">
                  <wp:posOffset>522605</wp:posOffset>
                </wp:positionH>
                <wp:positionV relativeFrom="paragraph">
                  <wp:posOffset>-1905</wp:posOffset>
                </wp:positionV>
                <wp:extent cx="1714500" cy="1215390"/>
                <wp:effectExtent l="5080" t="5080" r="4445" b="1270"/>
                <wp:wrapNone/>
                <wp:docPr id="12" name=""/>
                <a:graphic xmlns:a="http://schemas.openxmlformats.org/drawingml/2006/main">
                  <a:graphicData uri="http://schemas.microsoft.com/office/word/2010/wordprocessingShape">
                    <wps:wsp>
                      <wps:cNvSpPr/>
                      <wps:spPr>
                        <a:xfrm flipH="1">
                          <a:off x="0" y="0"/>
                          <a:ext cx="1714680" cy="1215360"/>
                        </a:xfrm>
                        <a:custGeom>
                          <a:avLst/>
                          <a:gdLst/>
                          <a:ahLst/>
                          <a:rect l="l" t="t" r="r" b="b"/>
                          <a:pathLst>
                            <a:path stroke="0" w="21593" h="10800">
                              <a:moveTo>
                                <a:pt x="6" y="10432"/>
                              </a:moveTo>
                              <a:arcTo wR="10800" hR="10800" stAng="-10682936" swAng="10682936"/>
                              <a:lnTo>
                                <a:pt x="10800" y="10800"/>
                              </a:lnTo>
                              <a:close/>
                            </a:path>
                            <a:path fill="none" w="21593" h="10800">
                              <a:moveTo>
                                <a:pt x="6" y="10432"/>
                              </a:moveTo>
                              <a:arcTo wR="10800" hR="10800" stAng="-10682936" swAng="106829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3,10800" path="l0,21600xee" stroked="t" o:allowincell="f" style="position:absolute;margin-left:41.15pt;margin-top:-0.15pt;width:134.95pt;height:95.6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905</wp:posOffset>
                </wp:positionV>
                <wp:extent cx="0" cy="1186180"/>
                <wp:effectExtent l="5080" t="0" r="5080" b="0"/>
                <wp:wrapNone/>
                <wp:docPr id="13" name=""/>
                <a:graphic xmlns:a="http://schemas.openxmlformats.org/drawingml/2006/main">
                  <a:graphicData uri="http://schemas.microsoft.com/office/word/2010/wordprocessingShape">
                    <wps:wsp>
                      <wps:cNvSpPr/>
                      <wps:spPr>
                        <a:xfrm>
                          <a:off x="0" y="0"/>
                          <a:ext cx="0" cy="1186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15pt,-0.15pt" to="113.15pt,93.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2605</wp:posOffset>
                </wp:positionH>
                <wp:positionV relativeFrom="paragraph">
                  <wp:posOffset>-190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5pt,-0.15pt" to="113.1pt,-0.15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8"/>
          <w:szCs w:val="24"/>
          <w:lang w:eastAsia="ru-RU"/>
        </w:rPr>
        <w:t>Тmax</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23">
                <wp:simplePos x="0" y="0"/>
                <wp:positionH relativeFrom="column">
                  <wp:posOffset>522605</wp:posOffset>
                </wp:positionH>
                <wp:positionV relativeFrom="paragraph">
                  <wp:posOffset>30480</wp:posOffset>
                </wp:positionV>
                <wp:extent cx="2286000" cy="0"/>
                <wp:effectExtent l="0" t="38100" r="0" b="3810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4pt" to="221.1pt,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50%             100%</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Налоговая ставка(t),%</w:t>
      </w:r>
    </w:p>
    <w:p>
      <w:pPr>
        <w:pStyle w:val="Normal"/>
        <w:widowControl w:val="false"/>
        <w:tabs>
          <w:tab w:val="clear" w:pos="708"/>
          <w:tab w:val="left" w:pos="993" w:leader="none"/>
          <w:tab w:val="left" w:pos="6108"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Рис.2.2. Кривая Лаффера.</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е исследования А. Лаффера по влиянию налоговой ставки на величину ВНП (ВВП) и доходы государственного бюджета показали, что при росте налоговой ставки (t) до 30-40% достаточно высокими темпами растут и ВВП, и доходы государственной казны. Ставка налога 50% является оптимальной. При такой ставке достигается максимальная сумма налогов Tmax. При переходе 50%-ного барьера налоговой ставки снижается деловая активность фирм и работников, увеличиваются масштабы теневой экономики, снижаются доходы бюджета.</w:t>
      </w:r>
      <w:r>
        <w:rPr>
          <w:rStyle w:val="FootnoteCharacters"/>
          <w:rStyle w:val="FootnoteAnchor"/>
          <w:rFonts w:cs="Times New Roman" w:ascii="Times New Roman" w:hAnsi="Times New Roman"/>
          <w:sz w:val="28"/>
          <w:szCs w:val="28"/>
          <w:lang w:eastAsia="ru-RU"/>
        </w:rPr>
        <w:footnoteReference w:id="43"/>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ривой А. Лаффера, увеличение налоговых ставок приводит к росту налоговых поступлений лишь до определенных пределов (точка М). Дальнейшее увеличение налоговой ставки приведет к чрезмерности налогового бремени. Оно ведет к уходу многих производителей с рынка из-за банкротств и к уклонению от налогов. Результатом указанных действий становится нежелательное уменьшение налоговых поступлений в казну.</w:t>
      </w:r>
      <w:r>
        <w:rPr>
          <w:rStyle w:val="FootnoteCharacters"/>
          <w:rStyle w:val="FootnoteAnchor"/>
          <w:rFonts w:cs="Times New Roman" w:ascii="Times New Roman" w:hAnsi="Times New Roman"/>
          <w:sz w:val="28"/>
          <w:szCs w:val="28"/>
          <w:lang w:eastAsia="ru-RU"/>
        </w:rPr>
        <w:footnoteReference w:id="44"/>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трудно дать точную оценку оптимальной ставки налога (t), после которой налоговые поступления начинают падать. Так, было установлено, что в Швеции t соответствует налоговой ставке, равной приблизительно 70%. В середине 80-х гг. предельная налоговая ставка здесь была близка к 80% и при этих условиях ее уменьшение могло бы привести к росту налоговых сборов. В России снижение налога на прибыль с 35 до 24% и введение единой ставки подоходного налога в 13% также способствовало росту налоговых поступлений в бюджет.</w:t>
      </w:r>
      <w:r>
        <w:rPr>
          <w:rStyle w:val="FootnoteCharacters"/>
          <w:rStyle w:val="FootnoteAnchor"/>
          <w:rFonts w:cs="Times New Roman" w:ascii="Times New Roman" w:hAnsi="Times New Roman"/>
          <w:sz w:val="28"/>
          <w:szCs w:val="28"/>
          <w:lang w:eastAsia="ru-RU"/>
        </w:rPr>
        <w:footnoteReference w:id="45"/>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оссия сегодня по налоговым поступлениям явно находится не в оптимальной позиции, превышающей точку М. В результате запланированная величина налоговых поступлений, превышающая 50 % ВВП, оказалась нереальной. Фактически государство не может получить и 30-35% ВВП, что повлечет за собой задержку выплаты заработной платы работникам бюджетных организаций, усилению напряженности с ростом неплатежей предприятий друг другу.</w:t>
      </w:r>
      <w:r>
        <w:rPr>
          <w:rStyle w:val="FootnoteCharacters"/>
          <w:rStyle w:val="FootnoteAnchor"/>
          <w:rFonts w:cs="Times New Roman" w:ascii="Times New Roman" w:hAnsi="Times New Roman"/>
          <w:sz w:val="28"/>
          <w:szCs w:val="28"/>
          <w:lang w:eastAsia="ru-RU"/>
        </w:rPr>
        <w:footnoteReference w:id="46"/>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ивая Лаффера показывает, что при определенных условиях снижение налоговых ставок может создать стимулы для бизнеса, способствовать образованию дополнительных сбережений и тем самым содействовать инвестиционному процессу. Уменьшение банкротств должно способствовать расширению налогооблагаемой базы, так как количество налогоплательщиков при этом должно возрасти.</w:t>
      </w:r>
      <w:r>
        <w:rPr>
          <w:rStyle w:val="FootnoteCharacters"/>
          <w:rStyle w:val="FootnoteAnchor"/>
          <w:rFonts w:cs="Times New Roman" w:ascii="Times New Roman" w:hAnsi="Times New Roman"/>
          <w:sz w:val="28"/>
          <w:szCs w:val="28"/>
          <w:lang w:eastAsia="ru-RU"/>
        </w:rPr>
        <w:footnoteReference w:id="47"/>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днако не следует думать, что снижение ставки налогов должно сразу же дать эффект роста валового национального продукта. Последний происходит только при расширении инвестиционного процесса, особенно, когда появляется спрос на основной капитал. Спрос же на него варьируется в течение цикла, а в стадии депрессии может вовсе исчезнуть. Это значит, что результаты снижения ставок налогов в депрессивной ситуации могут проявиться лишь через годы.</w:t>
      </w:r>
      <w:r>
        <w:rPr>
          <w:rStyle w:val="FootnoteCharacters"/>
          <w:rStyle w:val="FootnoteAnchor"/>
          <w:rFonts w:cs="Times New Roman" w:ascii="Times New Roman" w:hAnsi="Times New Roman"/>
          <w:sz w:val="28"/>
          <w:szCs w:val="28"/>
        </w:rPr>
        <w:footnoteReference w:id="48"/>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редставители западной экономической науки довольно критично оценивают концепцию кривой Лаффера. На этом фоне чрезвычайно контрастно смотрятся многочисленные работы российских экономистов, посвященные подробному изучению геометрических свойств этой кривой. Достаточно указать, что именно в трудах отечественных исследователей возникло само понятие точки Лаффера. Впоследствии это понятие неоднократно уточнялось, в частности, путем введения точек Лаффера 1-го и 2-го рода. Параллельно шла разработка различных методов и алгоритмов их идентификации.</w:t>
      </w:r>
      <w:r>
        <w:rPr>
          <w:rStyle w:val="FootnoteCharacters"/>
          <w:rStyle w:val="FootnoteAnchor"/>
          <w:rFonts w:cs="Times New Roman" w:ascii="Times New Roman" w:hAnsi="Times New Roman"/>
          <w:sz w:val="28"/>
          <w:szCs w:val="28"/>
          <w:lang w:eastAsia="ru-RU"/>
        </w:rPr>
        <w:footnoteReference w:id="49"/>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Основу предлагаемого модельного анализа составляют производственно-институциональные функции. Прежде всего, производственно-институциональные функции являются обобщением традиционного аппарата производственных функций (ПФ) применительно к макроуровню. Разница заключается лишь в том, что в обычных ПФ в качестве эндогенного показателя используется объем выпуска (как правило, объем ВВП), а в качестве макрофакторов – труд (численность занятых) и капитал (объем основных фондов), в то время как в производственно-институциональных функциях набор макрофакторов дополняется переменными, характеризующими институциональную среду. Будем рассматривать только одну институциональную переменную – среднюю налоговую нагрузку (долю взимаемых государством налогов в объеме ВВП). Учитывая, что помимо чисто технологического (ресурсного) аспекта экономического роста (объемы и эффективность труда и капитала) в нашей модели учитывается еще и институциональный климат (налоговое бремя), то соответственно и традиционная ПФ трансформируется в производственно-институциональную функцию.</w:t>
      </w:r>
      <w:r>
        <w:rPr>
          <w:rStyle w:val="FootnoteCharacters"/>
          <w:rStyle w:val="FootnoteAnchor"/>
          <w:sz w:val="28"/>
          <w:szCs w:val="28"/>
        </w:rPr>
        <w:footnoteReference w:id="50"/>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Рассмотрение производственно-институциональной функции представляется вполне разумным и обоснованным, поскольку связь между выпуском и макрофакторами во многом определяется существующим в экономике институциональным климатом. Вполне логично предположить, что при равных технологических условиях (объеме труда и капитала) разный уровень налогового бремени будет продуцировать и разный объем ВВП. Налоги, участвуя в формировании системы стимулов экономических агентов, оказывают непосредственное влияние на уровень деловой и, следовательно, производственной активности системы.</w:t>
      </w:r>
      <w:r>
        <w:rPr>
          <w:rStyle w:val="FootnoteCharacters"/>
          <w:rStyle w:val="FootnoteAnchor"/>
          <w:sz w:val="28"/>
          <w:szCs w:val="28"/>
        </w:rPr>
        <w:footnoteReference w:id="51"/>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Однако рассмотрения трехфакторной производственно-институциональной функции (труд, капитал, налоговая нагрузка), вообще говоря, недостаточно для нетривиального анализа фискального климата и оценки его роли в поддержании экономического роста. Для этого необходимо предположить, что связь выпуска и налоговой нагрузки является нелинейной. Кроме того, имеет смысл рассматривать не традиционные ПФ с постоянной эластичностью замены макрофакторов, а ПФ с переменной эластичностью, которая сама зависит от налоговой нагрузки. В этом случае институциональный фактор не просто пассивно добавляется в эконометрическую модель, но непосредственно вплетается в паутину технологических связей. Такая модельная конструкция позволяет проводить максимально полный анализ роли фискального климата.</w:t>
      </w:r>
      <w:r>
        <w:rPr>
          <w:rStyle w:val="FootnoteCharacters"/>
          <w:rStyle w:val="FootnoteAnchor"/>
          <w:sz w:val="28"/>
          <w:szCs w:val="28"/>
        </w:rPr>
        <w:footnoteReference w:id="52"/>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Конкретизируем сказанное применительно к конкретным функциональным зависимостям. Для этого используем производственно-институциональную функцию следующего вида:</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28800" cy="4000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0" t="-90" r="-20" b="-90"/>
                    <a:stretch>
                      <a:fillRect/>
                    </a:stretch>
                  </pic:blipFill>
                  <pic:spPr bwMode="auto">
                    <a:xfrm>
                      <a:off x="0" y="0"/>
                      <a:ext cx="1828800" cy="400050"/>
                    </a:xfrm>
                    <a:prstGeom prst="rect">
                      <a:avLst/>
                    </a:prstGeom>
                  </pic:spPr>
                </pic:pic>
              </a:graphicData>
            </a:graphic>
          </wp:inline>
        </w:drawing>
      </w:r>
      <w:r>
        <w:rPr>
          <w:position w:val="-35"/>
        </w:rPr>
      </w:r>
      <w:r>
        <w:rPr>
          <w:position w:val="-35"/>
        </w:rPr>
        <w:fldChar w:fldCharType="end"/>
      </w:r>
      <w:r>
        <w:rPr>
          <w:sz w:val="28"/>
          <w:szCs w:val="28"/>
        </w:rPr>
        <w:t>, (2.8)</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 xml:space="preserve">где Y – выпуск (объем ВВП страны); </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 xml:space="preserve">K – капитал (объем основных фондов); </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L – труд (численность занятых в экономике работников);</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 xml:space="preserve">q – налоговая нагрузка (относительное налоговое бремя, вычисляемое как доля налоговых поступлений T в ВВП, q = T/Y); </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 xml:space="preserve">D – трендовый оператор (функция, зависящая от времени t); </w:t>
      </w:r>
    </w:p>
    <w:p>
      <w:pPr>
        <w:pStyle w:val="Style23"/>
        <w:widowControl w:val="false"/>
        <w:tabs>
          <w:tab w:val="clear" w:pos="708"/>
          <w:tab w:val="left" w:pos="993" w:leader="none"/>
        </w:tabs>
        <w:spacing w:lineRule="auto" w:line="360" w:before="0" w:after="0"/>
        <w:ind w:firstLine="709"/>
        <w:jc w:val="both"/>
        <w:rPr/>
      </w:pPr>
      <w:r>
        <w:rPr>
          <w:rFonts w:eastAsia="Symbol" w:cs="Symbol" w:ascii="Symbol" w:hAnsi="Symbol"/>
          <w:sz w:val="28"/>
          <w:szCs w:val="28"/>
        </w:rPr>
        <w:t></w:t>
      </w:r>
      <w:r>
        <w:rPr>
          <w:sz w:val="28"/>
          <w:szCs w:val="28"/>
        </w:rPr>
        <w:t>, a, b, n и m – параметры, оцениваемые статистически на основе ретроспективных динамических рядов. Переменные Y, K, L и q берутся за соответствующие годы t.</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Особенность функции (2.8) состоит в том, что макропродукт страны зависит от труда, капитала и налогового бремени. Причем влияние труда и капитала на экономический рост само зависит от фискального климата. Более того, эластичности труда и капитала являются квадратичными функциями налоговой нагрузки, что автоматически предопределяет нетривиальность всего анализа.</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Заметим, что подобные функции с переменной эластичностью замены факторов довольно редки в практике эконометрических исследований. Однако, как показали эмпирические расчеты, именно такая форма производственно-институциональной функции является не только наиболее приемлемой, но и достаточно универсальной.</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Функция (2.8) задает производственную кривую, т.е. зависимость между выпуском и налоговой нагрузкой. Тогда фискальная кривая, т.е. зависимость между массой собираемых налогов и относительной налоговой нагрузкой, описывается следующей функцией:</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24050" cy="4000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9" t="-90" r="-19" b="-90"/>
                    <a:stretch>
                      <a:fillRect/>
                    </a:stretch>
                  </pic:blipFill>
                  <pic:spPr bwMode="auto">
                    <a:xfrm>
                      <a:off x="0" y="0"/>
                      <a:ext cx="1924050" cy="400050"/>
                    </a:xfrm>
                    <a:prstGeom prst="rect">
                      <a:avLst/>
                    </a:prstGeom>
                  </pic:spPr>
                </pic:pic>
              </a:graphicData>
            </a:graphic>
          </wp:inline>
        </w:drawing>
      </w:r>
      <w:r>
        <w:rPr>
          <w:position w:val="-35"/>
        </w:rPr>
      </w:r>
      <w:r>
        <w:rPr>
          <w:position w:val="-35"/>
        </w:rPr>
        <w:fldChar w:fldCharType="end"/>
      </w:r>
      <w:r>
        <w:rPr>
          <w:sz w:val="28"/>
          <w:szCs w:val="28"/>
        </w:rPr>
        <w:t>, (2.9)</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Стержневой идеей фискального анализа на базе производственно-институциональных функций (2.8) и (2.9) является определение взаимного расположения точек Лаффера 1-го и 2-го рода и фактической величины налоговой нагрузки. Рассмотрение данных трех фискальных индикаторов позволяет нарисовать довольно полную картину налогового климата и его роли в формировании динамики экономического роста.</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Фискальной точкой Лаффера 1-го рода q* называется вершина (т. е. точка максимума) производственной кривой, когда dY/dq = 0. После несложных преобразований можно записать в явном виде выражение для точки Лаффера 1-го рода функции (2.8):</w:t>
      </w:r>
      <w:r>
        <w:rPr>
          <w:rStyle w:val="FootnoteCharacters"/>
          <w:rStyle w:val="FootnoteAnchor"/>
          <w:sz w:val="28"/>
          <w:szCs w:val="28"/>
        </w:rPr>
        <w:footnoteReference w:id="53"/>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476375" cy="5143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24" t="-70" r="-24" b="-70"/>
                    <a:stretch>
                      <a:fillRect/>
                    </a:stretch>
                  </pic:blipFill>
                  <pic:spPr bwMode="auto">
                    <a:xfrm>
                      <a:off x="0" y="0"/>
                      <a:ext cx="1476375" cy="514350"/>
                    </a:xfrm>
                    <a:prstGeom prst="rect">
                      <a:avLst/>
                    </a:prstGeom>
                  </pic:spPr>
                </pic:pic>
              </a:graphicData>
            </a:graphic>
          </wp:inline>
        </w:drawing>
      </w:r>
      <w:r>
        <w:rPr>
          <w:position w:val="-48"/>
        </w:rPr>
      </w:r>
      <w:r>
        <w:rPr>
          <w:position w:val="-48"/>
        </w:rPr>
        <w:fldChar w:fldCharType="end"/>
      </w:r>
      <w:r>
        <w:rPr>
          <w:sz w:val="28"/>
          <w:szCs w:val="28"/>
        </w:rPr>
        <w:t xml:space="preserve"> (2.10)</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Аналогичным образом определяется фискальная точка Лаффера 2-го рода q**, в качестве которой понимается вершина (т.е. точка максимума) фискальной кривой, когда dT/dq = 0. Простейшие выкладки позволяют записать следующую формулу для точки Лаффера 2-го рода функции (2.9):</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pPr>
      <w:r>
        <w:rPr>
          <w:sz w:val="28"/>
          <w:szCs w:val="28"/>
          <w:lang w:val="en-US" w:eastAsia="en-US"/>
        </w:rPr>
        <w:drawing>
          <wp:inline distT="0" distB="0" distL="0" distR="0">
            <wp:extent cx="3390900" cy="371475"/>
            <wp:effectExtent l="0" t="0" r="0" b="0"/>
            <wp:docPr id="1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6" descr=""/>
                    <pic:cNvPicPr>
                      <a:picLocks noChangeAspect="1" noChangeArrowheads="1"/>
                    </pic:cNvPicPr>
                  </pic:nvPicPr>
                  <pic:blipFill>
                    <a:blip r:embed="rId14"/>
                    <a:srcRect l="-11" t="-97" r="-11" b="-97"/>
                    <a:stretch>
                      <a:fillRect/>
                    </a:stretch>
                  </pic:blipFill>
                  <pic:spPr bwMode="auto">
                    <a:xfrm>
                      <a:off x="0" y="0"/>
                      <a:ext cx="3390900" cy="371475"/>
                    </a:xfrm>
                    <a:prstGeom prst="rect">
                      <a:avLst/>
                    </a:prstGeom>
                  </pic:spPr>
                </pic:pic>
              </a:graphicData>
            </a:graphic>
          </wp:inline>
        </w:drawing>
      </w:r>
      <w:r>
        <w:rPr>
          <w:sz w:val="28"/>
          <w:szCs w:val="28"/>
        </w:rPr>
        <w:t>, (2.11)</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pPr>
      <w:r>
        <w:rPr>
          <w:sz w:val="28"/>
          <w:szCs w:val="28"/>
        </w:rPr>
        <w:t>Формула (2.11) требует пояснений. Из двух стационарных точек, определяемых в соответствии с (2.11), выбирается только одна, являющаяся точкой максимума. Однако заранее сказать, какая их двух критических точек будет точкой максимума нельзя, в связи с чем в формуле (2.11) фигурируют две потенциальные точки Лаффера 2-го рода.</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Правые части соотношений (2.10) и (2.11) зависят не только от параметров модели, но и от инструментальных переменных, в свою очередь зависящих от времени, поэтому и сами точки Лаффера 1-го и 2-го рода не есть константы на всем интервале исследования. Наоборот, они оказываются “плавающими” во времени, что является большим преимуществом проводимого анализа. Действительно, более правомерно предположить, что чувствительность экономической системы к налоговому бремени – динамическая величина, меняющаяся от года к году.</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 xml:space="preserve">Другой важный положительный момент производственно-институциональных функций (2.8) и (2.9) состоит в том, что точки Лаффера 1-го и 2-го рода (2.10) и (2.11) инвариантны относительно трендового оператора D. Дело в том, что при адаптации зависимости (2.8) к конкретным статистическим данным конкретный вид функции трендового компонента D может меняться. Благодаря манипулированию функциональной зависимостью D = D(t) обеспечивается достаточно точная “подгонка” аппроксимирующей функции (2.8) к специфике конкретных динамических рядов. </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С содержательной точки зрения зависимость D = D(t) описывает нейтральный научно-технический прогресс. Однако, несмотря на варьирование в различных прикладных расчетах функции тренда D = D(t), точки Лаффера 1-го и 2-го рода оказываются независимыми от ее параметров. Иными словами, способ определения фискальных индикаторов на основе формул (2.10) и (2.11) позволяет устранить в фискальном анализе искажающее влияние НТП и фактора времени.</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Эконометрическая модель (2.8) предполагает еще один важный ракурс проводимого макроэкономического анализа, на котором следует остановиться отдельно. Дело в том, что такая форма связи невозможна без переплетения технологического и фискального факторов экономического роста. Это проявляется, в частности, в том, что характер влияния труда и капитала на выпуск (знак производных ∂ Y/∂ K и ∂ Y/∂ L) нелинейно зависит от величины налогового бремени. Данный факт предполагает введение в анализ еще двух фискальных индикаторов в виде точек переключения qK и qL, соответствующих стационарным условиям ∂ Y/∂ K=0 и ∂ Y/∂ L = 0:</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219200" cy="390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30" t="-92" r="-30" b="-92"/>
                    <a:stretch>
                      <a:fillRect/>
                    </a:stretch>
                  </pic:blipFill>
                  <pic:spPr bwMode="auto">
                    <a:xfrm>
                      <a:off x="0" y="0"/>
                      <a:ext cx="1219200" cy="390525"/>
                    </a:xfrm>
                    <a:prstGeom prst="rect">
                      <a:avLst/>
                    </a:prstGeom>
                  </pic:spPr>
                </pic:pic>
              </a:graphicData>
            </a:graphic>
          </wp:inline>
        </w:drawing>
      </w:r>
      <w:r>
        <w:rPr>
          <w:position w:val="-36"/>
        </w:rPr>
      </w:r>
      <w:r>
        <w:rPr>
          <w:position w:val="-36"/>
        </w:rPr>
        <w:fldChar w:fldCharType="end"/>
      </w:r>
      <w:r>
        <w:rPr>
          <w:sz w:val="28"/>
          <w:szCs w:val="28"/>
        </w:rPr>
        <w:t>(2.12)</w:t>
      </w:r>
    </w:p>
    <w:p>
      <w:pPr>
        <w:pStyle w:val="Style23"/>
        <w:widowControl w:val="false"/>
        <w:tabs>
          <w:tab w:val="clear" w:pos="708"/>
          <w:tab w:val="left" w:pos="993" w:leader="none"/>
        </w:tabs>
        <w:spacing w:lineRule="auto" w:line="360" w:before="0" w:after="0"/>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238250" cy="3905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29" t="-92" r="-29" b="-92"/>
                    <a:stretch>
                      <a:fillRect/>
                    </a:stretch>
                  </pic:blipFill>
                  <pic:spPr bwMode="auto">
                    <a:xfrm>
                      <a:off x="0" y="0"/>
                      <a:ext cx="1238250" cy="390525"/>
                    </a:xfrm>
                    <a:prstGeom prst="rect">
                      <a:avLst/>
                    </a:prstGeom>
                  </pic:spPr>
                </pic:pic>
              </a:graphicData>
            </a:graphic>
          </wp:inline>
        </w:drawing>
      </w:r>
      <w:r>
        <w:rPr>
          <w:position w:val="-36"/>
        </w:rPr>
      </w:r>
      <w:r>
        <w:rPr>
          <w:position w:val="-36"/>
        </w:rPr>
        <w:fldChar w:fldCharType="end"/>
      </w:r>
      <w:r>
        <w:rPr>
          <w:sz w:val="28"/>
          <w:szCs w:val="28"/>
        </w:rPr>
        <w:t>(2.13)</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 xml:space="preserve">Если парабола </w:t>
      </w:r>
      <w:r>
        <w:rPr>
          <w:sz w:val="28"/>
          <w:szCs w:val="28"/>
          <w:lang w:val="en-US" w:eastAsia="en-US"/>
        </w:rPr>
        <w:drawing>
          <wp:inline distT="0" distB="0" distL="0" distR="0">
            <wp:extent cx="552450" cy="228600"/>
            <wp:effectExtent l="0" t="0" r="0" b="0"/>
            <wp:docPr id="2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0" descr=""/>
                    <pic:cNvPicPr>
                      <a:picLocks noChangeAspect="1" noChangeArrowheads="1"/>
                    </pic:cNvPicPr>
                  </pic:nvPicPr>
                  <pic:blipFill>
                    <a:blip r:embed="rId17"/>
                    <a:srcRect l="-65" t="-157" r="-65" b="-157"/>
                    <a:stretch>
                      <a:fillRect/>
                    </a:stretch>
                  </pic:blipFill>
                  <pic:spPr bwMode="auto">
                    <a:xfrm>
                      <a:off x="0" y="0"/>
                      <a:ext cx="552450" cy="228600"/>
                    </a:xfrm>
                    <a:prstGeom prst="rect">
                      <a:avLst/>
                    </a:prstGeom>
                  </pic:spPr>
                </pic:pic>
              </a:graphicData>
            </a:graphic>
          </wp:inline>
        </w:drawing>
      </w:r>
      <w:r>
        <w:rPr>
          <w:sz w:val="28"/>
          <w:szCs w:val="28"/>
        </w:rPr>
        <w:t>выпукла вверх, то при налоговой нагрузке, меньшей уровня (2.12), предельная производительность капитала положительна, и любое увеличение основных фондов ведет к росту производства. Если налоговая нагрузка окажется больше точки (2.12), то предельная производительность капитала станет отрицательной, и экстенсивное увеличение данного фактора лишь спровоцирует производственную рецессию. Если парабола aq+bq</w:t>
      </w:r>
      <w:r>
        <w:rPr>
          <w:sz w:val="28"/>
          <w:szCs w:val="28"/>
          <w:vertAlign w:val="superscript"/>
        </w:rPr>
        <w:t>2</w:t>
      </w:r>
      <w:r>
        <w:rPr>
          <w:sz w:val="28"/>
          <w:szCs w:val="28"/>
        </w:rPr>
        <w:t xml:space="preserve"> выпукла вниз, то ситуация становится диаметрально противоположной. Аналогичные рассуждения применимы и к точке переключения (2.13). Таким образом, технологический и фискальный анализы оказываются совмещенными: такие технологические характеристики, как предельная производительность труда и капитала, непосредственно зависят от величины налоговой нагрузки.</w:t>
      </w:r>
      <w:r>
        <w:rPr>
          <w:rStyle w:val="FootnoteCharacters"/>
          <w:rStyle w:val="FootnoteAnchor"/>
          <w:sz w:val="28"/>
          <w:szCs w:val="28"/>
        </w:rPr>
        <w:footnoteReference w:id="54"/>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При исследовании взаимосвязей фискальных и технологических факторов самостоятельное значение приобретает такой показатель, как эластичность замены капитала трудом E = (L/K)(dK/dL):</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8"/>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904875" cy="495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40" t="-73" r="-40" b="-73"/>
                    <a:stretch>
                      <a:fillRect/>
                    </a:stretch>
                  </pic:blipFill>
                  <pic:spPr bwMode="auto">
                    <a:xfrm>
                      <a:off x="0" y="0"/>
                      <a:ext cx="904875" cy="495300"/>
                    </a:xfrm>
                    <a:prstGeom prst="rect">
                      <a:avLst/>
                    </a:prstGeom>
                  </pic:spPr>
                </pic:pic>
              </a:graphicData>
            </a:graphic>
          </wp:inline>
        </w:drawing>
      </w:r>
      <w:r>
        <w:rPr>
          <w:position w:val="-48"/>
        </w:rPr>
      </w:r>
      <w:r>
        <w:rPr>
          <w:position w:val="-48"/>
        </w:rPr>
        <w:fldChar w:fldCharType="end"/>
      </w:r>
      <w:r>
        <w:rPr>
          <w:sz w:val="28"/>
          <w:szCs w:val="28"/>
        </w:rPr>
        <w:t xml:space="preserve"> (2.14)</w:t>
      </w:r>
      <w:r>
        <w:br w:type="page"/>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pPr>
      <w:r>
        <w:rPr>
          <w:sz w:val="28"/>
          <w:szCs w:val="28"/>
        </w:rPr>
        <w:t>Таким образом, вся методика предлагаемого анализа заключается в рассмотрении шести показателей: фактического налогового бремени q и показателей (2.10)-(2.14). Набор этих характеристик с учетом геометрических свойств кривых (2.8) и (2.9) позволяет проводить довольно точную диагностику фискального климата и его роли в формировании конкретной траектории экономического роста.</w:t>
      </w:r>
    </w:p>
    <w:p>
      <w:pPr>
        <w:pStyle w:val="Style23"/>
        <w:widowControl w:val="false"/>
        <w:tabs>
          <w:tab w:val="clear" w:pos="708"/>
          <w:tab w:val="left" w:pos="993" w:leader="none"/>
        </w:tabs>
        <w:spacing w:lineRule="auto" w:line="360" w:before="0" w:after="0"/>
        <w:ind w:firstLine="709"/>
        <w:jc w:val="both"/>
        <w:rPr/>
      </w:pPr>
      <w:r>
        <w:rPr>
          <w:sz w:val="28"/>
          <w:szCs w:val="28"/>
        </w:rPr>
        <w:t>Учитывая роль, которую играет в анализе показатель налоговой нагрузки q = T/Y, сделаем ряд замечаний по поводу специфики его расчета. Дело в том, что в такой форме фиксируется лишь фактическое налоговое бремя, т. е. доля фискальных изъятий из ВВП, которая в конечном счете была внесена в бюджет страны. При этом номинальное налоговое бремя, т.е. доля произведенной добавленной стоимости, которая должна была бы быть изъята в бюджет в соответствии с действующим законодательством, может быть существенно выше. Для производителя жизненно важной является именно фактическая налоговая нагрузка q, которая и учитывается в нашей схеме. Действительно, при рассмотрении ретроспективной динамики производства справедливо предположить, что она определялась тем, сколько производитель отдал налогов, а не тем, сколько он должен был их отдать. В данном контексте величина номинального налогового бремени является в значительной мере величиной виртуальной и при реализации сегодняшних производственных решений “подавляется” уровнем сегодняшней реальной налоговой нагрузки.</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 xml:space="preserve">С точки зрения теоретической “чистоты” функции (2.8) и (2.9) могут считаться довольно удачными. Так, при отсутствии одного из двух ресурсных факторов (L=0 или K=0) производство в соответствии с (2.8) невозможно (Y =0), что отвечает каноническим требованиям, накладываемым на производственные функции (налоговые поступления соответственно тоже равны нулю). Значительно интереснее поведение функций (2.8) и (2.9) на концах фискального параметра q. Так, при отсутствии налогов (q = 0) выпуск равен величие Y=g D, а фискальные доходы отсутствуют: T = 0. Следовательно, фискальная кривая на своей крайней левой точке ведет себя в соответствии с естественной экономической логикой и тем самым удовлетворяет постулатам классической теории предложения. Производственная же кривая в данной точке не равна нулю, как это предполагается в традиционной теории, однако, такое требование слишком завышено, и можно считать вполне нормальным, что в этой точке выпуск принимает некое условное малое значение. В крайней правой точке q, когда вся выручка изымается в налоги (q = 1), величины выпуска и фискальных сборов логичным образом совпадают (Y = T), причем </w:t>
      </w:r>
      <w:r>
        <w:rPr>
          <w:sz w:val="28"/>
          <w:szCs w:val="28"/>
          <w:lang w:val="en-US" w:eastAsia="en-US"/>
        </w:rPr>
        <w:drawing>
          <wp:inline distT="0" distB="0" distL="0" distR="0">
            <wp:extent cx="923925" cy="200025"/>
            <wp:effectExtent l="0" t="0" r="0" b="0"/>
            <wp:docPr id="2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2" descr=""/>
                    <pic:cNvPicPr>
                      <a:picLocks noChangeAspect="1" noChangeArrowheads="1"/>
                    </pic:cNvPicPr>
                  </pic:nvPicPr>
                  <pic:blipFill>
                    <a:blip r:embed="rId19"/>
                    <a:srcRect l="-39" t="-180" r="-39" b="-180"/>
                    <a:stretch>
                      <a:fillRect/>
                    </a:stretch>
                  </pic:blipFill>
                  <pic:spPr bwMode="auto">
                    <a:xfrm>
                      <a:off x="0" y="0"/>
                      <a:ext cx="923925" cy="200025"/>
                    </a:xfrm>
                    <a:prstGeom prst="rect">
                      <a:avLst/>
                    </a:prstGeom>
                  </pic:spPr>
                </pic:pic>
              </a:graphicData>
            </a:graphic>
          </wp:inline>
        </w:drawing>
      </w:r>
      <w:r>
        <w:rPr>
          <w:sz w:val="28"/>
          <w:szCs w:val="28"/>
        </w:rPr>
        <w:t>. Хотя данное значение и не равно нулю, что предполагается ортодоксальной экономикой предложения, оно при соответствующих величинах параметров может быть сколько угодно близким к нулю. Таким образом, с точки зрения теоретического стандарта поведение производственной и фискальной кривых на правой границе можно считать вполне удовлетворительным (рис. 2.3).</w:t>
      </w:r>
      <w:r>
        <w:rPr>
          <w:rStyle w:val="FootnoteCharacters"/>
          <w:rStyle w:val="FootnoteAnchor"/>
          <w:sz w:val="28"/>
          <w:szCs w:val="28"/>
        </w:rPr>
        <w:footnoteReference w:id="55"/>
      </w:r>
    </w:p>
    <w:p>
      <w:pPr>
        <w:pStyle w:val="Normal"/>
        <w:spacing w:before="0" w:after="0"/>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sz w:val="28"/>
          <w:szCs w:val="20"/>
          <w:lang w:val="en-US"/>
        </w:rPr>
      </w:pPr>
      <w:r>
        <w:rPr>
          <w:sz w:val="28"/>
          <w:szCs w:val="20"/>
          <w:lang w:val="en-US" w:eastAsia="en-US"/>
        </w:rPr>
        <w:drawing>
          <wp:inline distT="0" distB="0" distL="0" distR="0">
            <wp:extent cx="2400300" cy="2266950"/>
            <wp:effectExtent l="0" t="0" r="0" b="0"/>
            <wp:docPr id="2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3" descr=""/>
                    <pic:cNvPicPr>
                      <a:picLocks noChangeAspect="1" noChangeArrowheads="1"/>
                    </pic:cNvPicPr>
                  </pic:nvPicPr>
                  <pic:blipFill>
                    <a:blip r:embed="rId20"/>
                    <a:srcRect l="-15" t="-16" r="-15" b="-16"/>
                    <a:stretch>
                      <a:fillRect/>
                    </a:stretch>
                  </pic:blipFill>
                  <pic:spPr bwMode="auto">
                    <a:xfrm>
                      <a:off x="0" y="0"/>
                      <a:ext cx="2400300" cy="2266950"/>
                    </a:xfrm>
                    <a:prstGeom prst="rect">
                      <a:avLst/>
                    </a:prstGeom>
                  </pic:spPr>
                </pic:pic>
              </a:graphicData>
            </a:graphic>
          </wp:inline>
        </w:drawing>
      </w:r>
    </w:p>
    <w:p>
      <w:pPr>
        <w:pStyle w:val="Style23"/>
        <w:widowControl w:val="false"/>
        <w:tabs>
          <w:tab w:val="clear" w:pos="708"/>
          <w:tab w:val="left" w:pos="993" w:leader="none"/>
        </w:tabs>
        <w:spacing w:lineRule="auto" w:line="360" w:before="0" w:after="0"/>
        <w:ind w:firstLine="709"/>
        <w:jc w:val="both"/>
        <w:rPr/>
      </w:pPr>
      <w:r>
        <w:rPr>
          <w:sz w:val="28"/>
        </w:rPr>
        <w:t>Рис. 2.3. Взаимное расположение производственной и фискальной кривых</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3"/>
        <w:widowControl w:val="false"/>
        <w:tabs>
          <w:tab w:val="clear" w:pos="708"/>
          <w:tab w:val="left" w:pos="993" w:leader="none"/>
        </w:tabs>
        <w:spacing w:lineRule="auto" w:line="360" w:before="0" w:after="0"/>
        <w:ind w:firstLine="709"/>
        <w:jc w:val="both"/>
        <w:rPr/>
      </w:pPr>
      <w:r>
        <w:rPr>
          <w:sz w:val="28"/>
          <w:szCs w:val="28"/>
        </w:rPr>
        <w:t>Выбрав функцию (2.8) в качестве основного инструмента анализа, сделаем еще несколько замечаний. Прежде всего, в теоретических построениях в ряде случаев предполагается, что фискальная политика является долгосрочным, а не оперативным инструментом макроэкономического регулирования. Это означает, что изменение налоговой нагрузки скажется на уровне деловой активности не столько в текущем году, сколько в последующие годы. На наш взгляд, этот тезис является дискуссионным. По-видимому, правомерно предположить, что любое (особенно резкое) изменение налогового бремени повлияет на уровень деловой активности уже в текущем году. Возможно, здесь имеет смысл говорить о распределении фискального эффекта по годам. Однако далее будем исходить из того, что установление на практике удовлетворительной безлаговой эконометрической зависимости (2.8) служит достаточным основанием для отказа от использования аналогичных моделей с лагами.</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Переменные K, L и q предполагаем независимыми, так как сама функция (2.8) описывает формирование рабочих мест, а из-за постоянной безработицы именно предложение работы является лимитирующим фактором экономического роста (а не спроса на работу). Иными словами, возможное влияние q на предложение труда не имеет решающего значения, так как в любом случае на макроуровне предложение рабочей силы все равно будет меньше спроса на нее.</w:t>
      </w:r>
      <w:r>
        <w:rPr>
          <w:rStyle w:val="FootnoteCharacters"/>
          <w:rStyle w:val="FootnoteAnchor"/>
          <w:sz w:val="28"/>
          <w:szCs w:val="28"/>
        </w:rPr>
        <w:footnoteReference w:id="56"/>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t>Эконометрическая модель (2.8) направлена на выявление роли фискального фактора в краткосрочном периоде (в течение года). С помощью формулы (2.8) можно пересчитать, как изменится на протяжении текущего года объем производства при том или ином изменении налоговой нагрузки. Однако изменение последней предполагает и долгосрочное влияние на экономический рост.</w:t>
      </w:r>
    </w:p>
    <w:p>
      <w:pPr>
        <w:pStyle w:val="Style23"/>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widowControl w:val="false"/>
        <w:tabs>
          <w:tab w:val="clear" w:pos="708"/>
          <w:tab w:val="left" w:pos="993" w:leader="none"/>
        </w:tabs>
        <w:spacing w:lineRule="auto" w:line="360" w:before="0" w:after="0"/>
        <w:ind w:firstLine="709"/>
        <w:jc w:val="both"/>
        <w:rPr/>
      </w:pPr>
      <w:r>
        <w:rPr>
          <w:b/>
          <w:sz w:val="28"/>
          <w:szCs w:val="28"/>
        </w:rPr>
        <w:t>3. НАЛОГОВАЯ ПОЛИТИКА РФ</w:t>
      </w:r>
    </w:p>
    <w:p>
      <w:pPr>
        <w:pStyle w:val="Style23"/>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23"/>
        <w:widowControl w:val="false"/>
        <w:tabs>
          <w:tab w:val="clear" w:pos="708"/>
          <w:tab w:val="left" w:pos="993" w:leader="none"/>
        </w:tabs>
        <w:spacing w:lineRule="auto" w:line="360" w:before="0" w:after="0"/>
        <w:ind w:firstLine="709"/>
        <w:jc w:val="both"/>
        <w:rPr>
          <w:b/>
          <w:b/>
          <w:sz w:val="28"/>
          <w:szCs w:val="28"/>
        </w:rPr>
      </w:pPr>
      <w:r>
        <w:rPr>
          <w:b/>
          <w:sz w:val="28"/>
          <w:szCs w:val="28"/>
        </w:rPr>
        <w:t>1.3 Анализ современной налоговой политики</w:t>
      </w:r>
    </w:p>
    <w:p>
      <w:pPr>
        <w:pStyle w:val="Style23"/>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23"/>
        <w:widowControl w:val="false"/>
        <w:tabs>
          <w:tab w:val="clear" w:pos="708"/>
          <w:tab w:val="left" w:pos="993" w:leader="none"/>
        </w:tabs>
        <w:spacing w:lineRule="auto" w:line="360" w:before="0" w:after="0"/>
        <w:ind w:firstLine="709"/>
        <w:jc w:val="both"/>
        <w:rPr>
          <w:b/>
          <w:b/>
          <w:sz w:val="28"/>
          <w:szCs w:val="32"/>
        </w:rPr>
      </w:pPr>
      <w:r>
        <w:rPr>
          <w:sz w:val="28"/>
          <w:szCs w:val="28"/>
        </w:rPr>
        <w:t>Если признать, что государство существует для обеспечения благоденствия его граждан, то государственная власть может выбирать одну из двух следующих стратегических линий: либо взимать высокие налоги и принимать на себя, соответственно, высокую ответственность за благополучие своих граждан, либо взимать низкие налоги, имея в виду, что граждане сами должны заботиться о своем благополучии, не уповая на поддержку государства. При этом важное значение имеет уровень потребностей населения (социальных и экономических), и в соответствии с этим на начальных этапах экономического развития государства тяготеют к относительно низким налогам, на более поздних же этапах, с развитием форм общественного потребления (образование, здравоохранение, коммунальные услуги и т.д.). происходит переход к более высоким ставкам налогообложения. Однако в рамках этой общей тенденции разные государства по-разному строят свою финансовую систему: одни считают возможным изымать в виде налогов (включая все виды налоговых и обязательных платежей, в том числе и взносы по социальному страхованию) до 50% всех доходов общества, исходя из концепции более высокой эффективности применения финансовых средств под контролем государственных структур, чем в руках частных лиц; другие не разделяют этой веры и ограничивают свои налоговые аппетиты всего лишь 25-30% (от ВВП).</w:t>
      </w:r>
      <w:r>
        <w:rPr>
          <w:rStyle w:val="FootnoteCharacters"/>
          <w:rStyle w:val="FootnoteAnchor"/>
          <w:sz w:val="28"/>
          <w:szCs w:val="28"/>
        </w:rPr>
        <w:footnoteReference w:id="57"/>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Если взять только федеральный бюджет - около трети всех налоговых изъятий, то в нем до 40% всех налоговых поступлений предназначается на выплаты по государственному долгу - причем получатели этих доходов никаких налогов с них не уплачивают. Последнее обстоятельство служит также хорошим доказательством того, что налоговое бремя и распределяется в России крайне неравномерно. Действительно, есть целые группы населения и сектора экономики, которые налогов либо вовсе не платят, либо платят их в размерах, явно неадекватных их доходам. По некоторым оценкам, в «сером» (т.е. укрываемом от налогов) секторе экономики сосредоточено до 40% всей коммерческой деятельности. Если признать этот факт, то оказывается, что предприятия, полностью платящие все налоги, несут на себе налоговое бремя, вполовину или даже более, высокое, чем это вытекает из среднестатистических данных. На самом деле так и есть: сейчас едва ли можно найти хотя бы одно предприятие, которое бы полностью платило все налоги и не применяло бы неплатежи, бартер и другие маневры в целях избежания непосильных налогов.</w:t>
      </w:r>
      <w:r>
        <w:rPr>
          <w:rStyle w:val="FootnoteCharacters"/>
          <w:rStyle w:val="FootnoteAnchor"/>
          <w:rFonts w:cs="Times New Roman" w:ascii="Times New Roman" w:hAnsi="Times New Roman"/>
          <w:sz w:val="28"/>
          <w:szCs w:val="28"/>
        </w:rPr>
        <w:footnoteReference w:id="58"/>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Так, применительно к задаче стимулирования экономического роста действующая в России система налогообложения имеет ряд существенных недостатков:</w:t>
      </w:r>
      <w:r>
        <w:rPr>
          <w:rStyle w:val="FootnoteCharacters"/>
          <w:rStyle w:val="FootnoteAnchor"/>
          <w:rFonts w:cs="Times New Roman" w:ascii="Times New Roman" w:hAnsi="Times New Roman"/>
          <w:sz w:val="28"/>
          <w:szCs w:val="28"/>
        </w:rPr>
        <w:footnoteReference w:id="59"/>
      </w:r>
    </w:p>
    <w:p>
      <w:pPr>
        <w:pStyle w:val="Style24"/>
        <w:widowControl w:val="false"/>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определены объективные основы разграничения налоговой базы между различными субъектами федеративных отношений;</w:t>
      </w:r>
    </w:p>
    <w:p>
      <w:pPr>
        <w:pStyle w:val="Style24"/>
        <w:widowControl w:val="false"/>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решены вопросы, связанные с обеспечением минимальной достаточности собственных налоговых источников, а также объективных оснований перераспределения всех налоговых источников;</w:t>
      </w:r>
    </w:p>
    <w:p>
      <w:pPr>
        <w:pStyle w:val="Style24"/>
        <w:widowControl w:val="false"/>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обеспечиваются права субъектов Федерации по сохранению в качестве источников налогооблагаемой базы тех юридических и физических лиц, которые находятся на их территории.</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Таким образом, действующая сейчас в России налоговая система не просто выступает тормозом для новых инвестиций, но является и одной из причин кризисного состояния российской экономики.</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нимаемые в последнее время «пожарные» меры по ужесточению налоговых процедур уже не приносят реальных результатов: вместо прироста налоговых доходов они вызывают лишь прирост задолженности (только за последние три месяца и только по федеральному бюджету задолженность выросла на 17 млрд. руб.). Сейчас до 60% всех налоговых доходов в бюджетную систему обеспечивает топливно-энергетический комплекс и связанные с ним отрасли, т.е. отрасли, реализующие продукты, поставляемые природой, а не трудом населения. В общей структуре налоговых платежей доля текущих поступлений по налогам не превышает 20-25%; остальное составляют денежные зачеты, уплата недоимки по налогам и платежи естественных монополий. Сейчас, кажется, уже ни у кого не остается сомнений, что далее такое положение нетерпимо и что перемены в налоговой системе неизбежны. Разногласия существуют лишь в том, что предлагается менять в налоговой системе, в какой последовательности и в какие сроки. Если взять налоговую систему в целом, то перемены возможны - и необходимы - и в налоговой политике, и в налоговой технике, и в налоговом праве.</w:t>
      </w:r>
      <w:r>
        <w:rPr>
          <w:rStyle w:val="FootnoteCharacters"/>
          <w:rStyle w:val="FootnoteAnchor"/>
          <w:rFonts w:cs="Times New Roman" w:ascii="Times New Roman" w:hAnsi="Times New Roman"/>
          <w:sz w:val="28"/>
          <w:szCs w:val="28"/>
        </w:rPr>
        <w:footnoteReference w:id="60"/>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 всем этим вопросам и в правительстве, и финансовых органах, и в самом Министерстве по налогам и сборам России существуют разные точки зрения. Согласно одной из них, сейчас следует воздерживаться от резких перемен в налоговой системе, дать предприятиям время привыкнуть к действующим правилам - и за это время принять налоговый кодекс, отладить налоговые механизмы и процедуры, а также сформировать жесткую систему налогового контроля, с помощью которого добиться более равномерного распределения налогового бремени и на этой основе в дальнейшем перейти к общему снижению налоговых ставок.</w:t>
      </w:r>
      <w:r>
        <w:rPr>
          <w:rStyle w:val="FootnoteCharacters"/>
          <w:rStyle w:val="FootnoteAnchor"/>
          <w:rFonts w:cs="Times New Roman" w:ascii="Times New Roman" w:hAnsi="Times New Roman"/>
          <w:sz w:val="28"/>
          <w:szCs w:val="28"/>
        </w:rPr>
        <w:footnoteReference w:id="61"/>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ругая точка зрения основывается на том, что при действующих налоговых ставках и порядках преодолеть экономический кризис невозможно, и для того, чтобы сдвинуть дело с мертвой точки, необходимо максимально уменьшить налоговое бремя прежде всего для производственной сферы, т.е. либо снизить налоговые ставки, либо эффективно перераспределить налоговое бремя.</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а наш взгляд, первым путем можно лишь смягчить действующие в России кризисные явления, перевести их из острых в ослабленные, вялотекущие формы.</w:t>
      </w:r>
    </w:p>
    <w:p>
      <w:pPr>
        <w:pStyle w:val="Style24"/>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решения задач, связанных с увеличением показателей экономического роста, следует:</w:t>
      </w:r>
      <w:r>
        <w:rPr>
          <w:rStyle w:val="FootnoteCharacters"/>
          <w:rStyle w:val="FootnoteAnchor"/>
          <w:rFonts w:cs="Times New Roman" w:ascii="Times New Roman" w:hAnsi="Times New Roman"/>
          <w:sz w:val="28"/>
          <w:szCs w:val="28"/>
        </w:rPr>
        <w:footnoteReference w:id="62"/>
      </w:r>
    </w:p>
    <w:p>
      <w:pPr>
        <w:pStyle w:val="Style24"/>
        <w:widowControl w:val="false"/>
        <w:numPr>
          <w:ilvl w:val="0"/>
          <w:numId w:val="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ть благоприятные законодательные и нормативные условия для активизации инновационной деятельности, коммерциализации результатов научно-исследовательской работы, развития инновационной инфраструктуры, возникновения рынка инноваций и фондового рынка инновационных предприятий;</w:t>
      </w:r>
    </w:p>
    <w:p>
      <w:pPr>
        <w:pStyle w:val="Style24"/>
        <w:widowControl w:val="false"/>
        <w:numPr>
          <w:ilvl w:val="0"/>
          <w:numId w:val="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лностью или частично освободить венчурных инвесторов от уплаты налогов с суммы вклада при условии долгосрочного владения паями фондов (три-пять лет);</w:t>
      </w:r>
    </w:p>
    <w:p>
      <w:pPr>
        <w:pStyle w:val="Style24"/>
        <w:widowControl w:val="false"/>
        <w:numPr>
          <w:ilvl w:val="0"/>
          <w:numId w:val="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оставить налоговые льготы предприятиям, проводящим научно-исследовательские и опытно-конструкторские работы и таким образом становящимся более привлекательными для венчурных инвесторов;</w:t>
      </w:r>
    </w:p>
    <w:p>
      <w:pPr>
        <w:pStyle w:val="Style24"/>
        <w:widowControl w:val="false"/>
        <w:numPr>
          <w:ilvl w:val="0"/>
          <w:numId w:val="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здавать особые экономические зоны, что будет способствовать интенсификации инновационной деятельности и активности венчурного бизнеса.</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 современной налоговой политики позволяет сделать вывод о ее неустойчивости, противоречивости. </w:t>
      </w:r>
    </w:p>
    <w:p>
      <w:pPr>
        <w:pStyle w:val="Normal"/>
        <w:widowControl w:val="false"/>
        <w:tabs>
          <w:tab w:val="clear" w:pos="708"/>
          <w:tab w:val="left" w:pos="360" w:leader="none"/>
          <w:tab w:val="left" w:pos="397" w:leader="none"/>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табильность налоговой политики проявляется и в ее незащищенности, высокой зависимости от субъективных и конъюнктурных факторов. Налоги являются реальным рычагом государственного регулирования экономики. Они позволяют государству решать социальные и другие общественные задачи, в первую очередь — выравнивания уровня доходов граждан. Роль механизма налогообложения возрастает по мере того, как государство усиливает экономические функции и свое воздействие на рыночные преобразования экономики страны.</w:t>
      </w:r>
    </w:p>
    <w:p>
      <w:pPr>
        <w:pStyle w:val="Normal"/>
        <w:widowControl w:val="false"/>
        <w:tabs>
          <w:tab w:val="clear" w:pos="708"/>
          <w:tab w:val="left" w:pos="360" w:leader="none"/>
          <w:tab w:val="left" w:pos="397" w:leader="none"/>
          <w:tab w:val="left" w:pos="993"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0" w:leader="none"/>
          <w:tab w:val="left" w:pos="397" w:leader="none"/>
          <w:tab w:val="left" w:pos="993" w:leader="none"/>
        </w:tabs>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b/>
          <w:caps/>
          <w:sz w:val="28"/>
          <w:szCs w:val="28"/>
        </w:rPr>
        <w:t>Заключение</w:t>
      </w:r>
    </w:p>
    <w:p>
      <w:pPr>
        <w:pStyle w:val="Style24"/>
        <w:widowControl w:val="false"/>
        <w:tabs>
          <w:tab w:val="clear" w:pos="708"/>
          <w:tab w:val="left" w:pos="993" w:leader="none"/>
        </w:tabs>
        <w:ind w:firstLine="709"/>
        <w:rPr>
          <w:rFonts w:ascii="Times New Roman" w:hAnsi="Times New Roman" w:cs="Times New Roman"/>
          <w:caps/>
          <w:color w:val="000000"/>
          <w:sz w:val="28"/>
          <w:szCs w:val="28"/>
          <w:lang w:eastAsia="en-US"/>
        </w:rPr>
      </w:pPr>
      <w:r>
        <w:rPr>
          <w:rFonts w:cs="Times New Roman" w:ascii="Times New Roman" w:hAnsi="Times New Roman"/>
          <w:caps/>
          <w:color w:val="000000"/>
          <w:sz w:val="28"/>
          <w:szCs w:val="28"/>
          <w:lang w:eastAsia="en-US"/>
        </w:rPr>
      </w:r>
    </w:p>
    <w:p>
      <w:pPr>
        <w:pStyle w:val="Style24"/>
        <w:widowControl w:val="false"/>
        <w:tabs>
          <w:tab w:val="clear" w:pos="708"/>
          <w:tab w:val="left" w:pos="993" w:leader="none"/>
        </w:tabs>
        <w:ind w:firstLine="709"/>
        <w:rPr/>
      </w:pPr>
      <w:r>
        <w:rPr>
          <w:rFonts w:cs="Times New Roman" w:ascii="Times New Roman" w:hAnsi="Times New Roman"/>
          <w:sz w:val="28"/>
          <w:szCs w:val="28"/>
          <w:lang w:eastAsia="en-US"/>
        </w:rPr>
        <w:t>Способность экономики к росту – одна из важнейших характеристик экономического положения страны. От нее в значительной степени зависит возможность решения основных социально-экономических проблем. Поэтому</w:t>
      </w:r>
      <w:r>
        <w:rPr>
          <w:rFonts w:cs="Times New Roman" w:ascii="Times New Roman" w:hAnsi="Times New Roman"/>
          <w:sz w:val="28"/>
          <w:szCs w:val="28"/>
        </w:rPr>
        <w:t xml:space="preserve"> курсовую работу мы начали с понятия экономического роста, без которого невозможен дальнейший анализ его темпов. Затем в соответствии с состоянием анализа современной налоговой политики показали влияние налоговой нагрузки на экономический рост.</w:t>
      </w:r>
    </w:p>
    <w:p>
      <w:pPr>
        <w:pStyle w:val="Normal"/>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Можем сделать вывод, что необходим комплекс мероприятий, способствующих снижению налоговой нагрузки и негативных факторов, влияющих на экономический рост России:</w:t>
      </w:r>
    </w:p>
    <w:p>
      <w:pPr>
        <w:pStyle w:val="Style22"/>
        <w:widowControl w:val="false"/>
        <w:numPr>
          <w:ilvl w:val="0"/>
          <w:numId w:val="7"/>
        </w:numPr>
        <w:tabs>
          <w:tab w:val="clear" w:pos="708"/>
          <w:tab w:val="left" w:pos="993" w:leader="none"/>
        </w:tabs>
        <w:spacing w:lineRule="auto" w:line="360" w:before="0" w:after="0"/>
        <w:ind w:left="0" w:firstLine="709"/>
        <w:contextualSpacing/>
        <w:rPr/>
      </w:pPr>
      <w:r>
        <w:rPr>
          <w:rFonts w:cs="Times New Roman" w:ascii="Times New Roman" w:hAnsi="Times New Roman"/>
          <w:sz w:val="28"/>
          <w:szCs w:val="28"/>
        </w:rPr>
        <w:t>необходима переориентация экономики на перерабатывающий сектор, который нуждается в поддержке государства, посредствам создания системы налоговых льгот, дотационных проектов, выделения субсидий для развития этих отраслей промышленности.</w:t>
      </w:r>
    </w:p>
    <w:p>
      <w:pPr>
        <w:pStyle w:val="Normal"/>
        <w:widowControl w:val="false"/>
        <w:numPr>
          <w:ilvl w:val="0"/>
          <w:numId w:val="7"/>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Style22"/>
        <w:widowControl w:val="false"/>
        <w:numPr>
          <w:ilvl w:val="0"/>
          <w:numId w:val="7"/>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еспечить благоприятные законодательные и нормативные условия для активизации инновационной деятельности, коммерциализации результатов научно-исследовательской работы, развития инновационной инфраструктуры, возникновения рынка инноваций и фондового рынка инновационных предприятий;</w:t>
      </w:r>
    </w:p>
    <w:p>
      <w:pPr>
        <w:pStyle w:val="Style24"/>
        <w:widowControl w:val="false"/>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оставить налоговые льготы предприятиям, проводящим научно-исследовательские и опытно-конструкторские работы и таким образом становящимся более привлекательными для венчурных инвесторов;</w:t>
      </w:r>
    </w:p>
    <w:p>
      <w:pPr>
        <w:pStyle w:val="Style22"/>
        <w:widowControl w:val="false"/>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 современном этапе реформирования налоговой системы Российской Федерации и организации бюджетных отношений особую актуальность получают вопросы совершенствования налогового законодательства РФ. Реальная налоговая реформа должна удовлетворять следующим требованиям:</w:t>
      </w:r>
    </w:p>
    <w:p>
      <w:pPr>
        <w:pStyle w:val="Style22"/>
        <w:widowControl w:val="false"/>
        <w:numPr>
          <w:ilvl w:val="0"/>
          <w:numId w:val="2"/>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ельное упрощение налоговой системы и максимальное использование экономически нейтральных налогов, которые не возлагают дополнительную налоговую нагрузку на прирост прибыли;</w:t>
      </w:r>
    </w:p>
    <w:p>
      <w:pPr>
        <w:pStyle w:val="Style22"/>
        <w:widowControl w:val="false"/>
        <w:numPr>
          <w:ilvl w:val="0"/>
          <w:numId w:val="2"/>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щественное увеличение доходов государства за счет расширения налогооблагаемой базы;</w:t>
      </w:r>
    </w:p>
    <w:p>
      <w:pPr>
        <w:pStyle w:val="Style22"/>
        <w:widowControl w:val="false"/>
        <w:numPr>
          <w:ilvl w:val="0"/>
          <w:numId w:val="2"/>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ведение вопросов социальной политики за пределы налоговой систем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стоянно анализировать ситуацию в мировой, российской экономике и исходя из имеющихся возможностей изыскивать варианты поддержки участников экономической деятельности, стимулировать темпы роста экономики, в том числе и с помощью механизмов налоговой политик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я исследование в области налоговой политики хочется отметить то, что насколько стабильна будет налоговая система нашего государства, настолько стабильным будет экономический рост.</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4"/>
        <w:keepNext w:val="false"/>
        <w:widowControl w:val="false"/>
        <w:tabs>
          <w:tab w:val="clear" w:pos="708"/>
          <w:tab w:val="left" w:pos="993" w:leader="none"/>
        </w:tabs>
        <w:spacing w:lineRule="auto" w:line="360"/>
        <w:ind w:firstLine="709"/>
        <w:jc w:val="both"/>
        <w:rPr/>
      </w:pPr>
      <w:r>
        <w:rPr/>
        <w:t>СПИСОК ИСПОЛЬЗОВАННОЙ ЛИТЕРАТУРЫ</w:t>
      </w:r>
    </w:p>
    <w:p>
      <w:pPr>
        <w:pStyle w:val="Normal"/>
        <w:rPr>
          <w:lang w:eastAsia="ru-RU"/>
        </w:rPr>
      </w:pPr>
      <w:r>
        <w:rPr>
          <w:lang w:eastAsia="ru-RU"/>
        </w:rPr>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Бабенко И.В. Финансовая политика устойчивого экономического роста//Финансы и кредит. – 2009. - №1. – с. 13-22</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Балацкий Е.В. </w:t>
      </w:r>
      <w:r>
        <w:rPr>
          <w:rFonts w:cs="Times New Roman" w:ascii="Times New Roman" w:hAnsi="Times New Roman"/>
          <w:bCs/>
          <w:color w:val="000000"/>
          <w:sz w:val="28"/>
          <w:szCs w:val="28"/>
        </w:rPr>
        <w:t>Анализ влияния налоговой нагрузки на экономический рост с помощью производственно-институциональных функций//Проблемы прогнозирования. – 2005. – №2. – с. 105-123</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алацкий Е.В. Налоговые реформы и экономический рост.//Проблемы прогнозирования. – 2006. - №2. – с.136-144</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Балацкий Е.В. </w:t>
      </w:r>
      <w:r>
        <w:rPr>
          <w:rFonts w:cs="Times New Roman" w:ascii="Times New Roman" w:hAnsi="Times New Roman"/>
          <w:bCs/>
          <w:color w:val="000000"/>
          <w:sz w:val="28"/>
          <w:szCs w:val="28"/>
        </w:rPr>
        <w:t>Эффективность фискальной политики государства.// Проблемы прогнозирования. – 2007. - №5. – с. 136-144</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елова И.В. Новое в системе налогообложения в России//Аудитор. – 2009. - №6. – С.3-10</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адашев А. О стимулирующем потенциале налоговой политики//Экономист. – 2009. - №9. – С.45-50</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евятых Н.В. Налоговое администрирование как элемент налоговой политики//Налоги. – 2008. - №8. – с. 22-24</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лоцвог Ф. Тенденции и факторы роста//Экономист. - 2008. - №10. – С. 20-31</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люев А.С. Об основных направлениях налоговой политики.//Налоговые споры: теория и практика. – 2006. - №3. – с. 12-15</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узнецова И. Налогообложение как фактор экономического роста//Человек и труд. – 2007. - №3. – с. 59-62</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лис Н.И. Вопросы налогообложения в условиях кризиса//Финансы. – 2009. - №8. – с. 23-32</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слова Д.В. Налогообложение и макроэкономические показатели//Финансы – 2006. - №9. – С.32-35</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кунь А. С., Ткачева А. В. Влияние налоговой нагрузки на экономический рост // Экономический анализ: теория и практика. - №8. – 2005 г. – с. 60-64</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ежарова Л.В. Изменения внесенные в порядок налогообложения прибыли и действующие в 2008г.//Налоговый вестник. – 2008. - №5. – С. 10-16</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мирнов И.Е. Приоритеты налоговой политики//Аудитор – 2009. - №9. – С.3</w:t>
      </w:r>
    </w:p>
    <w:p>
      <w:pPr>
        <w:pStyle w:val="Footnote"/>
        <w:widowControl w:val="false"/>
        <w:numPr>
          <w:ilvl w:val="0"/>
          <w:numId w:val="14"/>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Швецов Ю. Налоговая система России: можно ли исправить существующие недостатки?//Вопросы экономики. – 2007. - №4. – С.140-145</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бель Э., Бернанке Б. Макроэкономика. – СПб: Питер, 2008 – 768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Аронов А.В., Кашин В.А. Налоговая политика и налоговое администрирование. – М.: Экономистъ, 2006. – 591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ечканов Г.С., Вечканова Г.Р. Макроэкономика. 3-е изд. – СПб.: Питер,2009 – 560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Евстигнеев Е.Н. Налоги и налогообложение. – М.: ИНФРА-М, 2007. – 320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арыганова Е.А., Шапиро С.А. Макроэкономика. – М.: КноРус, 2008 – 304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иляков Н.В. Налоговое право. – М.: ИНФРА-М, 2008. – 383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Налоговая политика России: проблемы и перспективы/Под ред. Горского И.В. – М.: Финансы и статистика, 2006. – 288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Налоговая политика России: проблемы и перспективы/Под ред. Горского И.В. – М.: Финансы и статистика, 2006. – 288с.</w:t>
      </w:r>
    </w:p>
    <w:p>
      <w:pPr>
        <w:pStyle w:val="Style22"/>
        <w:widowControl w:val="false"/>
        <w:numPr>
          <w:ilvl w:val="0"/>
          <w:numId w:val="14"/>
        </w:numPr>
        <w:tabs>
          <w:tab w:val="clear" w:pos="708"/>
          <w:tab w:val="left" w:pos="426" w:leader="none"/>
        </w:tabs>
        <w:spacing w:lineRule="auto" w:line="360"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под ред. Николаевой И.П. – 2-е изд., перераб. и доп. – М.: Проспект, 2009. – 576 с.</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НП (валовый национальный продукт) – рыночная стоимость товаров и услуг, произведенных национальными производителями на любой территории за определенное время.</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П (валовый внутренний продукт) – сумма рыночной стоимости товаров и услуг, произведенных на территории данной страны за определенное время всеми производителями.</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доход (НД) – совокупный доход в рамках страны, полученный владельцами факторов производства.</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ая теория /под ред. Николаевой И.П. – 2-е изд., перераб. и доп. – М.: Проспект, 2009. – 576 с.</w:t>
      </w:r>
    </w:p>
  </w:footnote>
  <w:footnote w:id="6">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Вечканов Г.С., Вечканова Г.Р. Макроэкономика. 3-е изд. – СПб.: Питер,2009 – 560с.</w:t>
      </w:r>
    </w:p>
  </w:footnote>
  <w:footnote w:id="7">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арыганова Е.А., Шапиро С.А. Макроэкономика. – М.: КноРус, 2008 – 304с.</w:t>
      </w:r>
    </w:p>
  </w:footnote>
  <w:footnote w:id="8">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Абель Э., Бернанке Б. Макроэкономика. – СПб: Питер, 2008 – 768с.</w:t>
      </w:r>
    </w:p>
  </w:footnote>
  <w:footnote w:id="9">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Экономическая теория /под ред. Николаевой И.П. – 2-е изд., перераб. и доп. – М.: Проспект, 2009. – 576 с.</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ель Э., Бернанке Б. Макроэкономика. – СПб: Питер, 2008 – 768с.</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оцвог Ф. Тенденции и факторы роста//Экономист. - 2008. - №10. – С. 20-3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ель Э., Бернанке Б. Макроэкономика. – СПб: Питер, 2008 – 768с.</w:t>
      </w:r>
    </w:p>
  </w:footnote>
  <w:footnote w:id="13">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Абель Э., Бернанке Б. Макроэкономика. – СПб: Питер, 2008 – 768с.</w:t>
      </w:r>
    </w:p>
  </w:footnote>
  <w:footnote w:id="1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Клоцвог Ф. Тенденции и факторы роста//Экономист. - 2008. - №10. – С. 20-31</w:t>
      </w:r>
    </w:p>
  </w:footnote>
  <w:footnote w:id="15">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Экономическая теория /под ред. Николаевой И.П. – 2-е изд., перераб. и доп. – М.: Проспект, 2009. – 576 с.</w:t>
      </w:r>
    </w:p>
  </w:footnote>
  <w:footnote w:id="16">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арыганова Е.А., Шапиро С.А. Макроэкономика. – М.: КноРус, 2008 – 304с.</w:t>
      </w:r>
    </w:p>
  </w:footnote>
  <w:footnote w:id="17">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Евстигнеев Е.Н. Налоги и налогообложение. – М.: ИНФРА-М, 2007. – 320с.</w:t>
      </w:r>
    </w:p>
  </w:footnote>
  <w:footnote w:id="18">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Аронов А.В., Кашин В.А. Налоговая политика и налоговое администрирование. – М.:Экономистъ, 2006. – 591с.</w:t>
      </w:r>
    </w:p>
  </w:footnote>
  <w:footnote w:id="19">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Полежарова Л.В. Изменения внесенные в порядок налогообложения прибыли и действующие в 2008г.//Налоговый вестник. – 2008. - №5. – С. 10-16</w:t>
      </w:r>
    </w:p>
  </w:footnote>
  <w:footnote w:id="20">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Налоговая политика России: проблемы и перспективы/Под ред. Горского И.В. – М.: Финансы и статистика, 2006. – 288с.</w:t>
      </w:r>
    </w:p>
  </w:footnote>
  <w:footnote w:id="21">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аслова Д.В. Налогообложение и макроэкономические показатели//Финансы – 2006. - №9. – С.32-35</w:t>
      </w:r>
    </w:p>
  </w:footnote>
  <w:footnote w:id="22">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Евстигнеев Е.Н. Налоги и налогообложение. – М.: ИНФРА-М, 2007. – 320с.</w:t>
      </w:r>
    </w:p>
  </w:footnote>
  <w:footnote w:id="23">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Швецов Ю. Налоговая система России: можно ли исправить существующие недостатки?//Вопросы экономики. – 2007. - №4. – С.140-145</w:t>
      </w:r>
    </w:p>
  </w:footnote>
  <w:footnote w:id="2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Аронов А.В., Кашин В.А. Налоговая политика и налоговое администрирование. – М.:Экономистъ, 2006. – 591с.</w:t>
      </w:r>
    </w:p>
  </w:footnote>
  <w:footnote w:id="25">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Смирнов И.Е. Приоритеты налоговой политики//Аудитор – 2009. - №9. – С.3</w:t>
      </w:r>
    </w:p>
  </w:footnote>
  <w:footnote w:id="26">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Налоговая политика России: проблемы и перспективы/Под ред. Горского И.В. – М.: Финансы и статистика, 2006. – 288с.</w:t>
      </w:r>
    </w:p>
  </w:footnote>
  <w:footnote w:id="27">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иляков Н.В. Налоговое право. – М.: ИНФРА-М, 2008. – 383с.</w:t>
      </w:r>
    </w:p>
  </w:footnote>
  <w:footnote w:id="28">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елова И.В. Новое в системе налогообложения в России//Аудитор. – 2009. - №6. – С.3-10</w:t>
      </w:r>
    </w:p>
  </w:footnote>
  <w:footnote w:id="29">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Евстигнеев Е.Н. Налоги и налогообложение. – М.: ИНФРА-М, 2007. – 320с.</w:t>
      </w:r>
    </w:p>
  </w:footnote>
  <w:footnote w:id="30">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Дадашев А. О стимулирующем потенциале налоговой политики//Экономист. – 2009. - №9. – С.45-50</w:t>
      </w:r>
    </w:p>
  </w:footnote>
  <w:footnote w:id="31">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елова И.В. Новое в системе налогообложения в России//Аудитор. – 2009. - №6. – С.3-10</w:t>
      </w:r>
    </w:p>
  </w:footnote>
  <w:footnote w:id="32">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Кузнецова И. Налогообложение как фактор экономического роста//Человек и труд. – 2007. - №3. – с. 59-62</w:t>
      </w:r>
    </w:p>
  </w:footnote>
  <w:footnote w:id="33">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инфин – Министерство финансов Российской Федерации.</w:t>
      </w:r>
    </w:p>
  </w:footnote>
  <w:footnote w:id="3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ЭРТ – Министерство экономического развития и торговли Российской Федерации</w:t>
      </w:r>
    </w:p>
  </w:footnote>
  <w:footnote w:id="35">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Шаталов С.Д. Налоговая политика РФ в ближайшей перспективе//Финансы. – 2009. - №7. – с3-7</w:t>
      </w:r>
    </w:p>
  </w:footnote>
  <w:footnote w:id="36">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НДС (налог на добавленную стоимость) - косвенный налог, форма изъятия в бюджет части добавленной стоимости, которая создается на всех стадиях процесса производства товаров, работ и услуг и вносится в бюджет по мере реализации.</w:t>
      </w:r>
    </w:p>
  </w:footnote>
  <w:footnote w:id="37">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Кузнецова И. Налогообложение как фактор экономического роста//Человек и труд. – 2007. - №3. – с. 59-62</w:t>
      </w:r>
    </w:p>
  </w:footnote>
  <w:footnote w:id="38">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Дадашев А. О стимулирующем потенциале налоговой политики//Экономист. – 2009. - №9. – С.45-50</w:t>
      </w:r>
    </w:p>
  </w:footnote>
  <w:footnote w:id="39">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Швецов Ю. Налоговая система России: можно ли исправить существующие недостатки?//Вопросы экономики. – 2007. - №4. – С.140-145</w:t>
      </w:r>
    </w:p>
  </w:footnote>
  <w:footnote w:id="40">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Окунь А. С., Ткачева А. В. Влияние налоговой нагрузки на экономический рост // Экономический анализ: теория и практика. - №8. – 2005 г. – с. 60-64</w:t>
      </w:r>
    </w:p>
  </w:footnote>
  <w:footnote w:id="41">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елова И.В. Новое в системе налогообложения в России//Аудитор. – 2009. - №6. – С.3-10</w:t>
      </w:r>
    </w:p>
  </w:footnote>
  <w:footnote w:id="42">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арыганова Е.А., Шапиро С.А. Макроэкономика. – М.: КноРус, 2008 – 304с.</w:t>
      </w:r>
    </w:p>
  </w:footnote>
  <w:footnote w:id="43">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Кузнецова И. Налогообложение как фактор экономического роста//Человек и труд. – 2007. - №3. – с. 59-62</w:t>
      </w:r>
    </w:p>
  </w:footnote>
  <w:footnote w:id="4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Экономическая теория /под ред. Николаевой И.П. – 2-е изд., перераб. и доп. – М.: Проспект, 2009. – 576 с.</w:t>
      </w:r>
    </w:p>
  </w:footnote>
  <w:footnote w:id="45">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Девятых Н.В. Налоговое администрирование как элемент налоговой политики//Налоги. – 2008. - №8. – с. 22-24</w:t>
      </w:r>
    </w:p>
  </w:footnote>
  <w:footnote w:id="46">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бенко И.В. Финансовая политика устойчивого экономического роста//Финансы и кредит. – 2009. - №1. – с. 13-22</w:t>
      </w:r>
    </w:p>
  </w:footnote>
  <w:footnote w:id="47">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Экономическая теория /под ред. Николаевой И.П. – 2-е изд., перераб. и доп. – М.: Проспект, 2009. – 576 с.</w:t>
      </w:r>
    </w:p>
  </w:footnote>
  <w:footnote w:id="48">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алис Н.И. Вопросы налогообложения в условиях кризиса//Финансы. – 2009. - №8. – с. 23-32</w:t>
      </w:r>
    </w:p>
  </w:footnote>
  <w:footnote w:id="49">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лацкий Е.В. Анализ влияния налоговой нагрузки на экономический рост с помощью производственно-институциональных функций//Проблемы прогнозирования. – 2005. – №2. – с. 105-123</w:t>
      </w:r>
    </w:p>
  </w:footnote>
  <w:footnote w:id="50">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лацкий Е.В. Эффективность фискальной политики государства.// Проблемы прогнозирования. – 2007. - №5. – с. 136-144</w:t>
      </w:r>
    </w:p>
  </w:footnote>
  <w:footnote w:id="51">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Маслова Д.В. Налогообложение и макроэкономические показатели.//Финансы. – 2006. - №9. – с. 32-35</w:t>
      </w:r>
    </w:p>
  </w:footnote>
  <w:footnote w:id="52">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лацкий Е.В. Налоговые реформы и экономический рост.//Проблемы прогнозирования. – 2006. - №2. – с.136-144</w:t>
      </w:r>
    </w:p>
  </w:footnote>
  <w:footnote w:id="53">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лацкий Е.В. Анализ влияния налоговой нагрузки на экономический рост с помощью производственно-институциональных функций//Проблемы прогнозирования. – 2005. – №2. – с. 105-123</w:t>
      </w:r>
    </w:p>
  </w:footnote>
  <w:footnote w:id="5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лацкий Е.В. Анализ влияния налоговой нагрузки на экономический рост с помощью производственно-институциональных функций//Проблемы прогнозирования. – 2005. – №2. – с. 105-123</w:t>
      </w:r>
    </w:p>
  </w:footnote>
  <w:footnote w:id="55">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лацкий Е.В. Анализ влияния налоговой нагрузки на экономический рост с помощью производственно-институциональных функций//Проблемы прогнозирования. – 2005. – №2. – с. 105-123</w:t>
      </w:r>
    </w:p>
  </w:footnote>
  <w:footnote w:id="56">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алацкий Е.В. Анализ влияния налоговой нагрузки на экономический рост с помощью производственно-институциональных функций//Проблемы прогнозирования. – 2005. – №2. – с. 105-123</w:t>
      </w:r>
    </w:p>
  </w:footnote>
  <w:footnote w:id="57">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Белова И.В. Новое в системе налогообложения в России//Аудитор. – 2009. - №6. – С.3-10</w:t>
      </w:r>
    </w:p>
  </w:footnote>
  <w:footnote w:id="58">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Клюев А.С. Об основных направлениях налоговой политики.//Налоговые споры: теория и практика. – 2006. - №3. – с. 12-15</w:t>
      </w:r>
    </w:p>
  </w:footnote>
  <w:footnote w:id="59">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Кузнецова И. Налогообложение как фактор экономического роста//Человек и труд. – 2007. - №3. – с. 59-62</w:t>
      </w:r>
    </w:p>
  </w:footnote>
  <w:footnote w:id="60">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Швецов Ю. Налоговая система России: можно ли исправить существующие недостатки?//Вопросы экономики. – 2007. - №4. – с. 140-145</w:t>
      </w:r>
    </w:p>
  </w:footnote>
  <w:footnote w:id="61">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Смирнов И.Е. Приоритеты налоговой политики.// Аудитор.. - № 9. - 2009. - С.3.</w:t>
      </w:r>
    </w:p>
  </w:footnote>
  <w:footnote w:id="62">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Кузнецова И. Налогообложение как фактор экономического роста//Человек и труд. – 2007. - №3. – с. 59-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cs="Times New Roman"/>
      <w:b/>
      <w:sz w:val="28"/>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Times New Roman"/>
    </w:rPr>
  </w:style>
  <w:style w:type="character" w:styleId="21">
    <w:name w:val="Основной текст с отступом 2 Знак"/>
    <w:qFormat/>
    <w:rPr>
      <w:rFonts w:ascii="Times New Roman" w:hAnsi="Times New Roman" w:cs="Times New Roman"/>
      <w:sz w:val="28"/>
    </w:rPr>
  </w:style>
  <w:style w:type="character" w:styleId="3">
    <w:name w:val="Основной текст с отступом 3 Знак"/>
    <w:qFormat/>
    <w:rPr>
      <w:rFonts w:cs="Times New Roman"/>
      <w:sz w:val="16"/>
      <w:szCs w:val="16"/>
      <w:lang w:val="en-US"/>
    </w:rPr>
  </w:style>
  <w:style w:type="character" w:styleId="Style19">
    <w:name w:val="Основной текст Знак"/>
    <w:qFormat/>
    <w:rPr>
      <w:rFonts w:cs="Times New Roman"/>
      <w:sz w:val="22"/>
      <w:szCs w:val="22"/>
      <w:lang w:val="en-US"/>
    </w:rPr>
  </w:style>
  <w:style w:type="character" w:styleId="InternetLink">
    <w:name w:val="Hyperlink"/>
    <w:rPr>
      <w:rFonts w:cs="Times New Roman"/>
      <w:color w:val="0000FF"/>
      <w:u w:val="single"/>
    </w:rPr>
  </w:style>
  <w:style w:type="character" w:styleId="Hl01">
    <w:name w:val="hl01"/>
    <w:qFormat/>
    <w:rPr>
      <w:rFonts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4">
    <w:name w:val="Текст"/>
    <w:basedOn w:val="Normal"/>
    <w:qFormat/>
    <w:pPr>
      <w:spacing w:lineRule="auto" w:line="360" w:before="0" w:after="0"/>
      <w:ind w:firstLine="680"/>
    </w:pPr>
    <w:rPr>
      <w:rFonts w:ascii="Courier New" w:hAnsi="Courier New" w:cs="Courier New"/>
      <w:sz w:val="20"/>
      <w:szCs w:val="20"/>
    </w:rPr>
  </w:style>
  <w:style w:type="paragraph" w:styleId="22">
    <w:name w:val="Основной текст с отступом 2"/>
    <w:basedOn w:val="Normal"/>
    <w:qFormat/>
    <w:pPr>
      <w:spacing w:lineRule="auto" w:line="360" w:before="0" w:after="0"/>
      <w:ind w:firstLine="680"/>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1:00Z</dcterms:created>
  <dc:creator>Инночка</dc:creator>
  <dc:description/>
  <cp:keywords/>
  <dc:language>en-US</dc:language>
  <cp:lastModifiedBy>Mage</cp:lastModifiedBy>
  <cp:lastPrinted>2009-11-01T07:00:00Z</cp:lastPrinted>
  <dcterms:modified xsi:type="dcterms:W3CDTF">2011-10-04T00:01:00Z</dcterms:modified>
  <cp:revision>2</cp:revision>
  <dc:subject/>
  <dc:title/>
</cp:coreProperties>
</file>