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auto" w:line="360"/>
        <w:ind w:firstLine="709"/>
        <w:rPr>
          <w:b w:val="false"/>
          <w:b w:val="false"/>
          <w:color w:val="000000"/>
        </w:rPr>
      </w:pPr>
      <w:r>
        <w:rPr>
          <w:b w:val="false"/>
          <w:color w:val="000000"/>
        </w:rPr>
        <w:t>Федеральное агентство по образованию</w:t>
      </w:r>
    </w:p>
    <w:p>
      <w:pPr>
        <w:pStyle w:val="Style21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БИРСКИЙ ФЕДЕРАЛЬНЫЙ УНИВЕРСИТЕТ</w:t>
      </w:r>
    </w:p>
    <w:p>
      <w:pPr>
        <w:pStyle w:val="Normal"/>
        <w:widowControl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ИТЕХНИЧЕСКИЙ ИНСТИТУТ</w:t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color w:val="000000"/>
          <w:sz w:val="28"/>
          <w:szCs w:val="24"/>
        </w:rPr>
      </w:pPr>
      <w:r>
        <w:rPr>
          <w:rFonts w:cs="Tahoma"/>
          <w:color w:val="000000"/>
          <w:sz w:val="28"/>
          <w:szCs w:val="24"/>
        </w:rPr>
      </w:r>
    </w:p>
    <w:p>
      <w:pPr>
        <w:pStyle w:val="Heading8"/>
        <w:widowControl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Heading8"/>
        <w:widowControl/>
        <w:spacing w:lineRule="auto" w:line="360"/>
        <w:ind w:firstLine="709"/>
        <w:jc w:val="center"/>
        <w:rPr/>
      </w:pPr>
      <w:r>
        <w:rPr>
          <w:b w:val="false"/>
          <w:color w:val="000000"/>
        </w:rPr>
        <w:t>Кафедра ЭММ</w:t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TextBody"/>
        <w:widowControl/>
        <w:spacing w:lineRule="auto" w:line="360"/>
        <w:ind w:right="0" w:firstLine="709"/>
        <w:jc w:val="center"/>
        <w:rPr>
          <w:rFonts w:cs="Tahoma"/>
          <w:b/>
          <w:b/>
          <w:bCs/>
          <w:color w:val="000000"/>
          <w:sz w:val="28"/>
          <w:szCs w:val="36"/>
        </w:rPr>
      </w:pPr>
      <w:r>
        <w:rPr>
          <w:rFonts w:cs="Tahoma"/>
          <w:b/>
          <w:bCs/>
          <w:color w:val="000000"/>
          <w:sz w:val="28"/>
          <w:szCs w:val="36"/>
        </w:rPr>
      </w:r>
    </w:p>
    <w:p>
      <w:pPr>
        <w:pStyle w:val="TextBody"/>
        <w:widowControl/>
        <w:spacing w:lineRule="auto" w:line="360"/>
        <w:ind w:right="0" w:firstLine="709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УРСОВОЙ ПРОЕКТ</w:t>
      </w:r>
    </w:p>
    <w:p>
      <w:pPr>
        <w:pStyle w:val="TextBody"/>
        <w:widowControl/>
        <w:spacing w:lineRule="auto" w:line="360"/>
        <w:ind w:right="0" w:firstLine="709"/>
        <w:jc w:val="center"/>
        <w:rPr/>
      </w:pPr>
      <w:r>
        <w:rPr>
          <w:bCs/>
          <w:color w:val="000000"/>
          <w:sz w:val="28"/>
          <w:szCs w:val="32"/>
        </w:rPr>
        <w:t>по предмету экономика предприятия</w:t>
      </w:r>
    </w:p>
    <w:p>
      <w:pPr>
        <w:pStyle w:val="TextBodyIndent"/>
        <w:widowControl/>
        <w:spacing w:lineRule="auto" w:line="360"/>
        <w:ind w:right="0" w:firstLine="709"/>
        <w:jc w:val="center"/>
        <w:rPr>
          <w:bCs/>
          <w:color w:val="000000"/>
          <w:szCs w:val="32"/>
        </w:rPr>
      </w:pPr>
      <w:r>
        <w:rPr>
          <w:bCs/>
          <w:color w:val="000000"/>
          <w:szCs w:val="32"/>
        </w:rPr>
        <w:t>ЭКОНОМИЧЕСКОЕ ОБОСНОВАНИЕ ВЫБОРА ВАРИАНТА ПРОИЗВОДСТВЕННОЙ ПРОГРАММЫ ПРЕДПРИЯТИЯ</w:t>
      </w:r>
    </w:p>
    <w:p>
      <w:pPr>
        <w:pStyle w:val="Normal"/>
        <w:widowControl/>
        <w:spacing w:lineRule="auto" w:line="360"/>
        <w:ind w:firstLine="709"/>
        <w:jc w:val="center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полнили: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-ки гр. ЭУ 66-4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наузова К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чубей Ю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зьминова М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монова Ю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ил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Сибирякова О. В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ярск 200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сведения (исходные данные и алгоритм расчета)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чет себестоимости единицы продукции базового варианта (на основе калькуляции)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1.Расчет прямых материальных затрат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2 Расчет заработной платы</w:t>
      </w:r>
    </w:p>
    <w:p>
      <w:pPr>
        <w:pStyle w:val="Normal"/>
        <w:widowControl/>
        <w:tabs>
          <w:tab w:val="clear" w:pos="708"/>
          <w:tab w:val="left" w:pos="9000" w:leader="none"/>
        </w:tabs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.3. Расходы на содержание и эксплуатацию оборудование (РСЭО)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4. Расчет цеховых и общезаводских расходов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5. Расчет производственная себестоимость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6. Расчет внепроизводственные расходы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1.7. Расчет полной себестоимости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olor w:val="000000"/>
          <w:sz w:val="28"/>
          <w:szCs w:val="24"/>
        </w:rPr>
        <w:t>2. Расчет цены единицы продукции по базовому варианту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Расчет себестоимости единицы продукции по предлагаемому варианту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1 Расчет изменения себестоимости за счет влияния снижения норм расхода материалов и цен материалов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2 Расчет изменения себестоимости при снижении трудоемкости производства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3 Расчет изменения себестоимости за счет среднегодовой стоимости основных фондов предприятия и объемов производства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4 Расчет изменения себестоимости за счет сокращения доли условно - постоянных расходов (без учета амортизации)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Расчет цены единицы продукции по предлагаемому варианту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5. </w:t>
      </w:r>
      <w:r>
        <w:rPr>
          <w:color w:val="000000"/>
          <w:sz w:val="28"/>
          <w:szCs w:val="24"/>
        </w:rPr>
        <w:t>Определение величины капитальных вложений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iCs/>
          <w:color w:val="000000"/>
          <w:sz w:val="28"/>
          <w:szCs w:val="24"/>
        </w:rPr>
        <w:t xml:space="preserve">5.1 </w:t>
      </w:r>
      <w:r>
        <w:rPr>
          <w:color w:val="000000"/>
          <w:sz w:val="28"/>
          <w:szCs w:val="24"/>
        </w:rPr>
        <w:t>Определение величины капитальных вложений по базовому варианту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5.2 </w:t>
      </w:r>
      <w:r>
        <w:rPr>
          <w:color w:val="000000"/>
          <w:sz w:val="28"/>
          <w:szCs w:val="24"/>
        </w:rPr>
        <w:t>Определение величины капитальных вложений по предлагаемым вариантам с учетом их распределения по годам технического перевооружения производства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Выбор наиболее эффективного варианта увеличения производственной программы</w:t>
      </w:r>
    </w:p>
    <w:p>
      <w:pPr>
        <w:pStyle w:val="Normal"/>
        <w:widowControl/>
        <w:suppressAutoHyphens w:val="true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7. Расчет годового экономического эффекта от внедрения предлагаемого варианта</w:t>
      </w:r>
    </w:p>
    <w:p>
      <w:pPr>
        <w:pStyle w:val="Normal"/>
        <w:widowControl/>
        <w:suppressAutoHyphens w:val="true"/>
        <w:spacing w:lineRule="auto" w:line="36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Вывод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сведения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i/>
          <w:iCs/>
          <w:color w:val="000000"/>
          <w:sz w:val="28"/>
          <w:szCs w:val="24"/>
        </w:rPr>
        <w:t>Задани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вести экономическое обоснование выбора варианта производственной программы предприятия (на основе сравнения существующего объема производства продукции с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предлагаемыми</w:t>
      </w:r>
      <w:r>
        <w:rPr>
          <w:color w:val="000000"/>
          <w:sz w:val="28"/>
          <w:szCs w:val="24"/>
        </w:rPr>
        <w:t xml:space="preserve"> вариантами расширения производственной программы за счет совершенствования технологии производства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  <w:t>Исходные данные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1. Программа выпуска продукции по существующему и предполагаемому вариант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Материальные затр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Трудовые затрат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Часовые тарифные став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5. Ведомость технологического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6. Нормы амортизации основных фон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 Технико-экономические факторы, влияющие на изменения себестоимост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8. Данные для расчета капитальных вложений по вариант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9. Данные об объемах и сроках реализации вариантов производства по год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 т.д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данные по базовому и предлагаемому варианту находятся в «Приложении» в конце методических указаний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лгоритм проведения расчет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4"/>
        </w:rPr>
        <w:t>1.</w:t>
      </w:r>
      <w:r>
        <w:rPr>
          <w:color w:val="000000"/>
          <w:sz w:val="28"/>
          <w:szCs w:val="24"/>
        </w:rPr>
        <w:t xml:space="preserve"> Расчет себестоимости единицы продукции базового варианта (на основе составления калькуляции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. Расчет цены единицы продукции по базовому вариан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3. Расчет себестоимости единицы продукции предлагаемым вариантам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4. Расчет цены единицы продукции по предлагаемым варианта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5. Определение величины капитальных вложений по базовому и предлагаемым вариантам с учетом их распределения по годам технического перевооружения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6. Выбор наиболее эффективного варианта увеличения производственной программ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7. Расчет годового экономического эффекта от внедрения ранее выбранного варианта производственной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Расчет себестоимости единицы продукции базового варианта (на основе калькуляции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ыми статьями калькуляции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ырье и основные материал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упные полуфабрикаты и комплектующие издел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вратные отход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пливо и энергия на технологические нужд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новная заработная плата производственных рабочи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полнительная заработная плата производственных рабочи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числения на социальные нужд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ходы по возмещению износа оборудования и инструмент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ховые расходы Общезаводские расходы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епроизводственные расходы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умма всех статей калькуляции составляет полную себестоимость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1.1 Расчет прямых материальных затрат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4"/>
        </w:rPr>
      </w:pPr>
      <w:r>
        <w:rPr>
          <w:rFonts w:cs="Times New Roman"/>
          <w:bCs/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рямым материальным затратам относятся статьи калькуляции с 1 по 4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</w:rPr>
        <w:t>Затраты на основные материалы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49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См</w:t>
      </w:r>
      <w:r>
        <w:rPr>
          <w:color w:val="000000"/>
          <w:sz w:val="28"/>
          <w:szCs w:val="24"/>
        </w:rPr>
        <w:t xml:space="preserve"> - размер затрат на основные материал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k</w:t>
      </w:r>
      <w:r>
        <w:rPr>
          <w:i/>
          <w:color w:val="000000"/>
          <w:sz w:val="28"/>
          <w:szCs w:val="24"/>
        </w:rPr>
        <w:t xml:space="preserve"> - </w:t>
      </w:r>
      <w:r>
        <w:rPr>
          <w:color w:val="000000"/>
          <w:sz w:val="28"/>
          <w:szCs w:val="24"/>
        </w:rPr>
        <w:t>количество видов материал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норма расход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го материала (в натуральных единицах измерения) на единицу продукции, кг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цена i-го материала за единицу продукции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эффициент транспортно - заготовительных расходов (принимается от 1,03 до 1,05);</w:t>
      </w:r>
    </w:p>
    <w:p>
      <w:pPr>
        <w:pStyle w:val="Iniiaiieoaeno2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30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szCs w:val="24"/>
          <w:lang w:val="ru-RU"/>
        </w:rPr>
        <w:t>- количество реализуемых (возвратных) отходов, кг.;</w:t>
      </w:r>
    </w:p>
    <w:p>
      <w:pPr>
        <w:pStyle w:val="Iniiaiieoaeno2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04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 </w:t>
      </w:r>
      <w:r>
        <w:rPr>
          <w:color w:val="000000"/>
          <w:szCs w:val="24"/>
          <w:lang w:val="ru-RU"/>
        </w:rPr>
        <w:t>- стоимость возвратных отходов принимаем от 10 до 20% от стоимости основных материалов,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озвратные отходы (отходы, которые снова можно использовать в производстве, либо реализовать) вычитаются из стоимости материал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м=[0.6*1200*1.03-(0.6-0.3)*120]+[2.4*1800*1.03-(2.4-1.4)*180]+[0.9*2450*1.03- (0.9-0.2)*245]+[2.1*1010*1.03-(2.1-1.9)*101]= 9239.2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 xml:space="preserve">Затраты на вспомогательные материалы (Свм): </w:t>
      </w:r>
      <w:r>
        <w:rPr>
          <w:color w:val="000000"/>
          <w:sz w:val="28"/>
          <w:szCs w:val="24"/>
        </w:rPr>
        <w:t xml:space="preserve">определяются как сумма произведений норм расхода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ых вспомогательных материалов на их цены за единицу в натуральном выражении. Возвратные отходы для вспомогательных материалов не учитываю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/>
        </w:rPr>
        <w:t>C</w:t>
      </w:r>
      <w:r>
        <w:rPr>
          <w:b/>
          <w:color w:val="000000"/>
          <w:sz w:val="28"/>
          <w:szCs w:val="24"/>
        </w:rPr>
        <w:t>вм=</w:t>
      </w:r>
      <w:r>
        <w:rPr>
          <w:b/>
          <w:bCs/>
          <w:color w:val="000000"/>
          <w:sz w:val="28"/>
          <w:szCs w:val="24"/>
        </w:rPr>
        <w:t xml:space="preserve"> 2.1*1200+0.7*240+3.9*100+1.4*360=3582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траты на покупные полуфабрикаты и комплектующие изделия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3462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iiaiieoaeno2"/>
        <w:spacing w:lineRule="auto" w:line="360"/>
        <w:ind w:firstLine="709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Iniiaiieoaeno2"/>
        <w:spacing w:lineRule="auto" w:line="360"/>
        <w:ind w:firstLine="709"/>
        <w:rPr/>
      </w:pPr>
      <w:r>
        <w:rPr>
          <w:i/>
          <w:color w:val="000000"/>
          <w:szCs w:val="24"/>
          <w:lang w:val="ru-RU"/>
        </w:rPr>
        <w:t>Ск</w:t>
      </w:r>
      <w:r>
        <w:rPr>
          <w:color w:val="000000"/>
          <w:szCs w:val="24"/>
          <w:lang w:val="ru-RU"/>
        </w:rPr>
        <w:t xml:space="preserve"> – затраты на комплектующие изделия;</w:t>
      </w:r>
    </w:p>
    <w:p>
      <w:pPr>
        <w:pStyle w:val="Iniiaiieoaeno2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03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ru-RU"/>
        </w:rPr>
        <w:t xml:space="preserve"> – </w:t>
      </w:r>
      <w:r>
        <w:rPr>
          <w:color w:val="000000"/>
          <w:szCs w:val="24"/>
          <w:lang w:val="ru-RU"/>
        </w:rPr>
        <w:t xml:space="preserve">потребность в </w:t>
      </w:r>
      <w:r>
        <w:rPr>
          <w:color w:val="000000"/>
          <w:szCs w:val="24"/>
        </w:rPr>
        <w:t>i</w:t>
      </w:r>
      <w:r>
        <w:rPr>
          <w:color w:val="000000"/>
          <w:szCs w:val="24"/>
          <w:lang w:val="ru-RU"/>
        </w:rPr>
        <w:t>-ом виде комплектующих, шт.;</w:t>
      </w:r>
    </w:p>
    <w:p>
      <w:pPr>
        <w:pStyle w:val="Iniiaiieoaeno2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03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ru-RU"/>
        </w:rPr>
        <w:t xml:space="preserve"> – </w:t>
      </w:r>
      <w:r>
        <w:rPr>
          <w:color w:val="000000"/>
          <w:szCs w:val="24"/>
          <w:lang w:val="ru-RU"/>
        </w:rPr>
        <w:t>оптовая цена i-го вида комплектующих, руб;</w:t>
      </w:r>
    </w:p>
    <w:p>
      <w:pPr>
        <w:pStyle w:val="Iniiaiieoaeno2"/>
        <w:spacing w:lineRule="auto" w:line="360"/>
        <w:ind w:firstLine="709"/>
        <w:rPr/>
      </w:pPr>
      <w:r>
        <w:rPr>
          <w:color w:val="000000"/>
          <w:lang w:val="ru-RU"/>
        </w:rPr>
        <w:drawing>
          <wp:inline distT="0" distB="0" distL="0" distR="0">
            <wp:extent cx="228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val="ru-RU"/>
        </w:rPr>
        <w:t xml:space="preserve"> – </w:t>
      </w:r>
      <w:r>
        <w:rPr>
          <w:color w:val="000000"/>
          <w:szCs w:val="24"/>
          <w:lang w:val="ru-RU"/>
        </w:rPr>
        <w:t>коэффициент, учитывающий транспортные расходы (от 1,03 до 1,05);</w:t>
      </w:r>
    </w:p>
    <w:p>
      <w:pPr>
        <w:pStyle w:val="Iniiaiieoaeno2"/>
        <w:spacing w:lineRule="auto" w:line="360"/>
        <w:ind w:firstLine="709"/>
        <w:rPr>
          <w:i/>
          <w:i/>
          <w:color w:val="000000"/>
          <w:szCs w:val="24"/>
          <w:lang w:val="ru-RU"/>
        </w:rPr>
      </w:pPr>
      <w:r>
        <w:rPr>
          <w:i/>
          <w:color w:val="000000"/>
          <w:szCs w:val="24"/>
        </w:rPr>
        <w:t>n</w:t>
      </w:r>
      <w:r>
        <w:rPr>
          <w:i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–</w:t>
      </w:r>
      <w:r>
        <w:rPr>
          <w:i/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 xml:space="preserve">количество видов комплектующих </w:t>
      </w:r>
      <w:r>
        <w:rPr>
          <w:color w:val="000000"/>
          <w:szCs w:val="24"/>
        </w:rPr>
        <w:t>i</w:t>
      </w:r>
      <w:r>
        <w:rPr>
          <w:color w:val="000000"/>
          <w:szCs w:val="24"/>
          <w:lang w:val="ru-RU"/>
        </w:rPr>
        <w:t>-го вид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к=(2*3120+10*10+1*80+5*530+3*240+4*1750+12*20)*1.03=1754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Затраты на топливо и электроэнергию на технологические нужды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умма затрат на топливо и электроэнергию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уммарная мощность оборудования на i-ой операции, кВт/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эффициент, учитывающей недозагрузку по мощности (принимается равным 0,8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27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трудоемкость по i-ой операции, нормо-часы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тариф за 1 кВт электроэнергии, руб.;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  <w:lang w:val="en-US"/>
        </w:rPr>
        <w:t>m</w:t>
      </w:r>
      <w:r>
        <w:rPr>
          <w:iCs/>
          <w:color w:val="000000"/>
          <w:sz w:val="28"/>
          <w:szCs w:val="24"/>
        </w:rPr>
        <w:t xml:space="preserve"> - количество операций.</w:t>
      </w:r>
    </w:p>
    <w:p>
      <w:pPr>
        <w:pStyle w:val="Normal"/>
        <w:widowControl/>
        <w:spacing w:lineRule="auto" w:line="360"/>
        <w:ind w:firstLine="709"/>
        <w:jc w:val="both"/>
        <w:rPr>
          <w:rFonts w:cs="Arial CYR"/>
          <w:color w:val="000000"/>
          <w:sz w:val="28"/>
        </w:rPr>
      </w:pPr>
      <w:r>
        <w:rPr>
          <w:b/>
          <w:iCs/>
          <w:color w:val="000000"/>
          <w:sz w:val="28"/>
          <w:szCs w:val="24"/>
        </w:rPr>
        <w:t>Сэ=0.8*1*(1700*0.5*4+28*3.7*4+49*3.7*4+30*30*6.2*4+4*2*4.2*3+2.4*2.8*4+30*2*12.4*4+1*2.4*3+1.1*3*6.4*3)=</w:t>
      </w:r>
      <w:r>
        <w:rPr>
          <w:b/>
          <w:color w:val="000000"/>
          <w:sz w:val="28"/>
          <w:szCs w:val="24"/>
        </w:rPr>
        <w:t xml:space="preserve"> 23306.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  <w:lang w:val="en-US"/>
        </w:rPr>
        <w:t>C</w:t>
      </w:r>
      <w:r>
        <w:rPr>
          <w:b/>
          <w:iCs/>
          <w:color w:val="000000"/>
          <w:sz w:val="28"/>
          <w:szCs w:val="24"/>
        </w:rPr>
        <w:t>э на единицу =</w:t>
      </w:r>
      <w:r>
        <w:rPr>
          <w:b/>
          <w:color w:val="000000"/>
          <w:sz w:val="28"/>
          <w:szCs w:val="24"/>
        </w:rPr>
        <w:t>23306,5/3100=7.5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1.2 Расчет заработной плат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Cs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Заработная плата производственных рабочих рассчитываетс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85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основная заработная плата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79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дополнительная заработная плата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 отчисления на социальные нужды, руб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сновная заработная плата: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81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ti</w:t>
      </w:r>
      <w:r>
        <w:rPr>
          <w:color w:val="000000"/>
          <w:sz w:val="28"/>
          <w:szCs w:val="24"/>
        </w:rPr>
        <w:t xml:space="preserve"> - трудоемкость изделия по нормам на i-ой операции, нормо-часы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  <w:lang w:val="en-US"/>
        </w:rPr>
        <w:t>Ii</w:t>
      </w:r>
      <w:r>
        <w:rPr>
          <w:color w:val="000000"/>
          <w:sz w:val="28"/>
          <w:szCs w:val="24"/>
        </w:rPr>
        <w:t xml:space="preserve"> - часовая тарифная ставка для соответствующего разряда работы на i-ой операции, тыс.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эффициент доплат (принимается от 1,5 до 1,6).</w:t>
      </w:r>
    </w:p>
    <w:p>
      <w:pPr>
        <w:pStyle w:val="Normal"/>
        <w:widowControl/>
        <w:spacing w:lineRule="auto" w:line="360"/>
        <w:ind w:firstLine="709"/>
        <w:jc w:val="both"/>
        <w:rPr>
          <w:rFonts w:cs="Arial CYR"/>
          <w:color w:val="000000"/>
          <w:sz w:val="28"/>
        </w:rPr>
      </w:pPr>
      <w:r>
        <w:rPr>
          <w:b/>
          <w:color w:val="000000"/>
          <w:sz w:val="28"/>
          <w:szCs w:val="24"/>
        </w:rPr>
        <w:t>Сосн=20*1.5(1.6*4+0.5*4+3.7*4+2.8*4+4.2*3+12.4*4+6.2*4+10.3*6+2.4*3+6.4*3)= 209.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Дополнительная заработная плата</w:t>
      </w:r>
      <w:r>
        <w:rPr>
          <w:color w:val="000000"/>
          <w:sz w:val="28"/>
          <w:szCs w:val="24"/>
        </w:rPr>
        <w:t xml:space="preserve"> включает в себя выплаты установленные законодательством и устанавливается в процентах от основной заработной платы (10 – 15 %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доп=209.6*0.1=21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Отчисления на социальные нужды</w:t>
      </w:r>
      <w:r>
        <w:rPr>
          <w:color w:val="000000"/>
          <w:sz w:val="28"/>
          <w:szCs w:val="24"/>
        </w:rPr>
        <w:t xml:space="preserve"> рассчитывают в процентах от основной и дополнительной заработной платы производственных рабочих (26.2%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отч=(209.6+21)*0.262=60.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з/п=209.6+21+60.5=291.1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 xml:space="preserve">1.3 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Расходы на содержание и эксплуатацию оборудования (РСЭО)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Расходы на содержание и эксплуатацию оборудования включают в себя энергетические затраты, затраты на возмещение износа основных фондов, затраты на текущий Ремонт и прочие затраты. Так как первую составляющую мы уже учли ранее, то РСЭО определяются как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7526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расходы на содержание эксплуатацию оборудования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затраты на возмещение износа основных фондов (амортизационные отчисления)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057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затраты на текущий ремонт оборудования (принимается от 5 до 15 % от стоимости оборудования)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302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прочие затраты, не включенные в предыдущие затраты (принимаем 3% от суммы двух предыдущих составляющих), руб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Фоб=834000*1+516000*1+695000*1+18000*3+108000*2+33000*1+16000*2+1200*1+511000*3+425000*1=433920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ам=4339200*0.2=86784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тек.р=4339200*0.05=21696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пр=(867840+216960)*0.03=3254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рсэо=867840+216960+32544=1117344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1.4 Расчет цеховых и общезаводских расходов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Цеховые и общезаводские расходы являются комплексными статьями калькуляции и включают затраты, связанные с обслуживанием производства на уровне цеха или предприят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Цеховые расходы</w:t>
      </w:r>
      <w:r>
        <w:rPr>
          <w:color w:val="000000"/>
          <w:sz w:val="28"/>
          <w:szCs w:val="24"/>
        </w:rPr>
        <w:t xml:space="preserve"> (</w:t>
      </w:r>
      <w:r>
        <w:rPr>
          <w:i/>
          <w:color w:val="000000"/>
          <w:sz w:val="28"/>
          <w:szCs w:val="24"/>
        </w:rPr>
        <w:t>Сцех</w:t>
      </w:r>
      <w:r>
        <w:rPr>
          <w:color w:val="000000"/>
          <w:sz w:val="28"/>
          <w:szCs w:val="24"/>
        </w:rPr>
        <w:t>) составляют 90-110% от полученной суммы основной заработной платы рабочих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Общезаводские расходы</w:t>
      </w:r>
      <w:r>
        <w:rPr>
          <w:color w:val="000000"/>
          <w:sz w:val="28"/>
          <w:szCs w:val="24"/>
        </w:rPr>
        <w:t xml:space="preserve"> (Собз) принимаются 130-150% пропорционально основной заработной плате основных рабочих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Сцех=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209.6*0.6=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125.8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Собз=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209.6*0.7=146.7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 xml:space="preserve">1.5 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Расчет производственной себестоимости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>Производственная себестоимость включает в себя статьи с 1 по 9 из приведенного выше списка, т.е.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225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Спр= 9239.26+3582+17541+7.5+291.1+1117344+125.8+146.7=1148277.4</w:t>
      </w:r>
      <w:r>
        <w:br w:type="page"/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1.6 Расчет внепроизводственных затрат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непроизводственные расходы (</w:t>
      </w:r>
      <w:r>
        <w:rPr>
          <w:i/>
          <w:color w:val="000000"/>
          <w:sz w:val="28"/>
          <w:szCs w:val="24"/>
        </w:rPr>
        <w:t>Свн</w:t>
      </w:r>
      <w:r>
        <w:rPr>
          <w:color w:val="000000"/>
          <w:sz w:val="28"/>
          <w:szCs w:val="24"/>
        </w:rPr>
        <w:t>) включают все затраты, которые несет предприятие по окончании производства продукции, в т.ч. коммерческие. Принимаем их, как 20% от производственной себестоимости продукц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Cs/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вн=</w:t>
      </w:r>
      <w:r>
        <w:rPr>
          <w:bCs/>
          <w:i/>
          <w:color w:val="000000"/>
          <w:sz w:val="28"/>
          <w:szCs w:val="24"/>
        </w:rPr>
        <w:t xml:space="preserve"> Спр*0.2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вн=1148277*0.2=229655.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7 Расчет полной себестоимост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ная себестоимость базового варианта продукции (</w:t>
      </w:r>
      <w:r>
        <w:rPr>
          <w:color w:val="000000"/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) есть сумма производственной себестоимости и внепроизводственных затрат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0287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бполн=1148277.4+229655.5=1377932.9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  <w:r>
        <w:br w:type="page"/>
      </w:r>
    </w:p>
    <w:p>
      <w:pPr>
        <w:pStyle w:val="FR1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2. Расчет цены единицы продукции по базовому вариант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основе расчета статей калькуляции единицы продукции можно рассчитать цену производства продукции предприятия - изготовител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026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/>
          <w:color w:val="000000"/>
          <w:sz w:val="28"/>
          <w:szCs w:val="24"/>
        </w:rPr>
        <w:t>Цб</w:t>
      </w:r>
      <w:r>
        <w:rPr>
          <w:color w:val="000000"/>
          <w:sz w:val="28"/>
          <w:szCs w:val="24"/>
        </w:rPr>
        <w:t xml:space="preserve"> -.цена производства единицы продукции, тыс.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Пн</w:t>
      </w:r>
      <w:r>
        <w:rPr>
          <w:color w:val="000000"/>
          <w:sz w:val="28"/>
          <w:szCs w:val="24"/>
        </w:rPr>
        <w:t xml:space="preserve"> - норматив прибыли, закладываемый в цену единицы продукции (в среднем, для нормально функционирующей рыночной экономики норматив равен 15-30%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Цб=1377932.9+1377932.9*0.15=1584622.8 руб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  <w:r>
        <w:br w:type="page"/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. Расчет себестоимости единицы продукции по предлагаемым вариантам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производится с учетом влияния технико-экономических факторов на величину себестоимости. По предлагаемым вариантам в качестве технико-экономических факторов выступают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1. Снижение норм расхода материалов (</w:t>
      </w:r>
      <w:r>
        <w:rPr>
          <w:i/>
          <w:color w:val="000000"/>
          <w:sz w:val="28"/>
          <w:szCs w:val="24"/>
          <w:lang w:val="en-US"/>
        </w:rPr>
        <w:t>J</w:t>
      </w:r>
      <w:r>
        <w:rPr>
          <w:i/>
          <w:color w:val="000000"/>
          <w:sz w:val="28"/>
          <w:szCs w:val="24"/>
        </w:rPr>
        <w:t>нм</w:t>
      </w:r>
      <w:r>
        <w:rPr>
          <w:color w:val="000000"/>
          <w:sz w:val="28"/>
          <w:szCs w:val="24"/>
        </w:rPr>
        <w:t>) и снижение цен на материалы (</w:t>
      </w:r>
      <w:r>
        <w:rPr>
          <w:i/>
          <w:color w:val="000000"/>
          <w:sz w:val="28"/>
          <w:szCs w:val="24"/>
          <w:lang w:val="en-US"/>
        </w:rPr>
        <w:t>J</w:t>
      </w:r>
      <w:r>
        <w:rPr>
          <w:i/>
          <w:color w:val="000000"/>
          <w:sz w:val="28"/>
          <w:szCs w:val="24"/>
        </w:rPr>
        <w:t>цм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2. Изменение трудоемкости (</w:t>
      </w:r>
      <w:r>
        <w:rPr>
          <w:i/>
          <w:color w:val="000000"/>
          <w:sz w:val="28"/>
          <w:szCs w:val="24"/>
          <w:lang w:val="en-US"/>
        </w:rPr>
        <w:t>J</w:t>
      </w: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</w:rPr>
        <w:t>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3.3. Изменение величины амортизационных отчислений за счет изменения среднегодовой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стоимости</w:t>
      </w:r>
      <w:r>
        <w:rPr>
          <w:color w:val="000000"/>
          <w:sz w:val="28"/>
          <w:szCs w:val="24"/>
        </w:rPr>
        <w:t xml:space="preserve"> основных фондов (</w:t>
      </w:r>
      <w:r>
        <w:rPr>
          <w:i/>
          <w:color w:val="000000"/>
          <w:sz w:val="28"/>
          <w:szCs w:val="24"/>
          <w:lang w:val="en-US"/>
        </w:rPr>
        <w:t>J</w:t>
      </w:r>
      <w:r>
        <w:rPr>
          <w:i/>
          <w:color w:val="000000"/>
          <w:sz w:val="28"/>
          <w:szCs w:val="24"/>
        </w:rPr>
        <w:t>ф</w:t>
      </w:r>
      <w:r>
        <w:rPr>
          <w:color w:val="000000"/>
          <w:sz w:val="28"/>
          <w:szCs w:val="24"/>
        </w:rPr>
        <w:t>) и роста объемов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bCs/>
          <w:color w:val="000000"/>
          <w:sz w:val="28"/>
          <w:szCs w:val="24"/>
        </w:rPr>
        <w:t>производства</w:t>
      </w:r>
      <w:r>
        <w:rPr>
          <w:color w:val="000000"/>
          <w:sz w:val="28"/>
          <w:szCs w:val="24"/>
        </w:rPr>
        <w:t xml:space="preserve"> (</w:t>
      </w:r>
      <w:r>
        <w:rPr>
          <w:i/>
          <w:color w:val="000000"/>
          <w:sz w:val="28"/>
          <w:szCs w:val="24"/>
          <w:lang w:val="en-US"/>
        </w:rPr>
        <w:t>Jq</w:t>
      </w:r>
      <w:r>
        <w:rPr>
          <w:color w:val="000000"/>
          <w:sz w:val="28"/>
          <w:szCs w:val="24"/>
        </w:rPr>
        <w:t>)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4"/>
        </w:rPr>
        <w:t>3.4. Сокращение доли условно-постоянных расходов (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8"/>
          <w:szCs w:val="24"/>
          <w:lang w:val="en-US"/>
        </w:rPr>
        <w:t>Jy</w:t>
      </w: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8"/>
          <w:szCs w:val="24"/>
        </w:rPr>
        <w:t>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4"/>
        </w:rPr>
        <w:t>)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Примечание: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Значения индексов даны в таблице 10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Таким образом, полная себестоимость по предлагаемым вариантам рассчитывается по нижеследующей формуле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5400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- полная себестоимость по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му предлагаемому варианту, руб.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- изменение себестоимости за счет влияния изменения норм расхода материалов и цен на материалы по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му предлагаемому варианту, руб.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540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- изменение себестоимости за счет снижения трудоемкости производства по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му предлагаемому варианту (что отражается на такой составляющей калькуляции, как заработная плата; пункт 1.2.), руб.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 изменение себестоимости за счет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 xml:space="preserve"> изменения среднегодовой стоимости основных фондов и объемов производств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по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му предлагаемому варианту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>, руб.;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316865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 изменение себестоимости за счет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 xml:space="preserve"> сокращения доли условно-постоянных расходов (без амортизации)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 xml:space="preserve"> по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-му предлагаемому варианту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>, руб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u w:val="single"/>
        </w:rPr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3.1 Расчет изменения себестоимости за счет влияния изменения норм расхода </w:t>
      </w:r>
      <w:r>
        <w:rPr>
          <w:b/>
          <w:bCs/>
          <w:color w:val="000000"/>
          <w:sz w:val="28"/>
          <w:szCs w:val="28"/>
        </w:rPr>
        <w:t>материалов и</w:t>
      </w:r>
      <w:r>
        <w:rPr>
          <w:b/>
          <w:color w:val="000000"/>
          <w:sz w:val="28"/>
          <w:szCs w:val="28"/>
        </w:rPr>
        <w:t xml:space="preserve"> цен материалов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лияние изменений норм расхода материалов и цен на материалы можно определить, используя нижеследующую формулу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drawing>
          <wp:inline distT="0" distB="0" distL="0" distR="0">
            <wp:extent cx="20447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168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расходы на материальные</w:t>
      </w:r>
      <w:r>
        <w:rPr>
          <w:bCs/>
          <w:color w:val="000000"/>
          <w:sz w:val="28"/>
          <w:szCs w:val="24"/>
        </w:rPr>
        <w:t xml:space="preserve"> затраты в базовом варианте </w:t>
      </w:r>
      <w:r>
        <w:rPr>
          <w:color w:val="000000"/>
          <w:sz w:val="28"/>
          <w:szCs w:val="24"/>
        </w:rPr>
        <w:t>(материальные затраты - это сумма статей калькуляции с 1 по 4 из пункта 1.1)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77165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индекс изменения объема производства (отношение объема производства i-го варианта к объему производства базового вариант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изменения норм расхода на материальные ресурсы в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ом варианте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индекс изменения цен на материальные ресурсы в i-ом варианте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u w:val="single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МЗб=См+См.всп+Сотх+Сэ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Зб</w:t>
      </w:r>
      <w:r>
        <w:rPr>
          <w:i/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</w:rPr>
        <w:t>9239.26+3582+17541+7.5=30369.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  <w:lang w:val="en-US"/>
        </w:rPr>
        <w:t>Jiq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=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  <w:lang w:val="en-US"/>
        </w:rPr>
        <w:t>Ni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/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  <w:lang w:val="en-US"/>
        </w:rPr>
        <w:t>N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б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  <w:lang w:val="en-US"/>
        </w:rPr>
        <w:t>J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2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=2700/3100=0.87</w:t>
      </w:r>
    </w:p>
    <w:p>
      <w:pPr>
        <w:pStyle w:val="Normal"/>
        <w:widowControl/>
        <w:spacing w:lineRule="auto" w:line="360"/>
        <w:ind w:firstLine="709"/>
        <w:jc w:val="both"/>
        <w:rPr>
          <w:rFonts w:cs="Arial CYR"/>
          <w:color w:val="000000"/>
          <w:sz w:val="28"/>
        </w:rPr>
      </w:pPr>
      <w:r>
        <w:rPr>
          <w:b/>
          <w:color w:val="000000"/>
          <w:sz w:val="28"/>
          <w:szCs w:val="24"/>
        </w:rPr>
        <w:t>ΔМЗ2=30369.8*0.87 *(1-0.87 *0.96)=4354.3</w:t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3.2 Расчет изменения себестоимости за счет снижения трудоемкости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ижение трудоемкости изготовления продукции оказывает влияние на статьи калькуляции по величине заработной платы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4478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экономия по заработной плате предлагаемог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–го варианта, руб.;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59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затраты на заработную плату производственных рабочих с отчислениями на социальные нужды по базовому варианту (статьи калькуляции с 5 по 7), руб.;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индекс изменения трудоемкости изготовления изделий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му предлагаемому варианту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u w:val="single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Зпрб=Сосн+Сдоп+Сотч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</w:rPr>
        <w:t>Зпрб=209.6+21+60.5=291.1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ΔЗ2=</w:t>
      </w:r>
      <w:r>
        <w:rPr>
          <w:rFonts w:cs="Times New Roman" w:ascii="Times New Roman" w:hAnsi="Times New Roman"/>
          <w:i w:val="false"/>
          <w:color w:val="000000"/>
          <w:sz w:val="28"/>
          <w:szCs w:val="24"/>
        </w:rPr>
        <w:t>291.1</w:t>
      </w: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  <w:t>*0.87*(1-0.82)=45.6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4"/>
          <w:u w:val="single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3.3 Расчет изменения себестоимости за счет изменения среднегодовой стоимости основных фондов и объемов производства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Cs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лияние изменения среднегодовой стоимости основных фондов и объемов производства на себестоимость в виде относительной экономии амортизационных отчислений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5113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изменения величины амортизации в i-ом варианте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6865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умма амортизации в базовом варианте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индекс изменения стоимости основных фондов по предлагаемым </w:t>
      </w:r>
      <w:r>
        <w:rPr>
          <w:bCs/>
          <w:color w:val="000000"/>
          <w:sz w:val="28"/>
          <w:szCs w:val="24"/>
        </w:rPr>
        <w:t xml:space="preserve">вариантам (отношение стоимости основных фондов i-го варианта к стоимости </w:t>
      </w:r>
      <w:r>
        <w:rPr>
          <w:color w:val="000000"/>
          <w:sz w:val="28"/>
          <w:szCs w:val="24"/>
        </w:rPr>
        <w:t>основных фондов в базовом варианте)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АОб=86784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/>
        </w:rPr>
        <w:t>J</w:t>
      </w:r>
      <w:r>
        <w:rPr>
          <w:b/>
          <w:color w:val="000000"/>
          <w:sz w:val="28"/>
          <w:szCs w:val="24"/>
        </w:rPr>
        <w:t>2ф=(270000+4339200)/ 4339200=1.0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ΔАО2=</w:t>
      </w:r>
      <w:r>
        <w:rPr>
          <w:b/>
          <w:color w:val="000000"/>
          <w:sz w:val="28"/>
          <w:szCs w:val="24"/>
        </w:rPr>
        <w:t>867840</w:t>
      </w:r>
      <w:r>
        <w:rPr>
          <w:b/>
          <w:bCs/>
          <w:color w:val="000000"/>
          <w:sz w:val="28"/>
          <w:szCs w:val="24"/>
        </w:rPr>
        <w:t>*(0.87-</w:t>
      </w:r>
      <w:r>
        <w:rPr>
          <w:b/>
          <w:color w:val="000000"/>
          <w:sz w:val="28"/>
          <w:szCs w:val="24"/>
        </w:rPr>
        <w:t>1.06</w:t>
      </w:r>
      <w:r>
        <w:rPr>
          <w:b/>
          <w:bCs/>
          <w:color w:val="000000"/>
          <w:sz w:val="28"/>
          <w:szCs w:val="24"/>
        </w:rPr>
        <w:t>)=-164889.6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  <w:u w:val="single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/>
      </w:pPr>
      <w:r>
        <w:rPr>
          <w:rFonts w:cs="Times New Roman" w:ascii="Times New Roman" w:hAnsi="Times New Roman"/>
          <w:bCs w:val="false"/>
          <w:i w:val="false"/>
          <w:color w:val="000000"/>
          <w:sz w:val="28"/>
          <w:szCs w:val="28"/>
        </w:rPr>
        <w:t>3.4. Расчет изменения себестоимости за счет сокращения доли условно-постоянных расходов (без амортизации)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4"/>
        </w:rPr>
      </w:pPr>
      <w:r>
        <w:rPr>
          <w:rFonts w:cs="Times New Roman"/>
          <w:bCs/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носительная экономия на условно-постоянные расходы (без амортизации)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3843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168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изменение величины условно-постоянные расходы по вариантам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величина условно-постоянных расходов в базовом варианте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286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индекс изменения условно-постоянных расход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 xml:space="preserve">Примечание: </w:t>
      </w:r>
      <w:r>
        <w:rPr>
          <w:color w:val="000000"/>
          <w:sz w:val="28"/>
          <w:szCs w:val="24"/>
        </w:rPr>
        <w:t>условно постоянные расходы включают цеховые и общезаводские расходы, рассчитанные выш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lang w:val="en-US"/>
        </w:rPr>
        <w:t>S</w:t>
      </w:r>
      <w:r>
        <w:rPr>
          <w:b/>
          <w:color w:val="000000"/>
          <w:sz w:val="28"/>
          <w:szCs w:val="24"/>
        </w:rPr>
        <w:t>буб=Сцех+Собз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/>
        </w:rPr>
        <w:t>S</w:t>
      </w:r>
      <w:r>
        <w:rPr>
          <w:b/>
          <w:color w:val="000000"/>
          <w:sz w:val="28"/>
          <w:szCs w:val="24"/>
        </w:rPr>
        <w:t>буб=125.8+146.7=272.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Δ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4"/>
          <w:lang w:val="en-US"/>
        </w:rPr>
        <w:t>S</w:t>
      </w:r>
      <w:r>
        <w:rPr>
          <w:b/>
          <w:color w:val="000000"/>
          <w:sz w:val="28"/>
          <w:szCs w:val="24"/>
        </w:rPr>
        <w:t>2уп=272.5*(0.87-1)=-35.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С2полн=1377932.9+4354.3+</w:t>
      </w:r>
      <w:r>
        <w:rPr>
          <w:b/>
          <w:bCs/>
          <w:color w:val="000000"/>
          <w:sz w:val="28"/>
          <w:szCs w:val="24"/>
        </w:rPr>
        <w:t>45.6</w:t>
      </w:r>
      <w:r>
        <w:rPr>
          <w:b/>
          <w:color w:val="000000"/>
          <w:sz w:val="28"/>
          <w:szCs w:val="24"/>
        </w:rPr>
        <w:t>-</w:t>
      </w:r>
      <w:r>
        <w:rPr>
          <w:b/>
          <w:bCs/>
          <w:color w:val="000000"/>
          <w:sz w:val="28"/>
          <w:szCs w:val="24"/>
        </w:rPr>
        <w:t>164889.6</w:t>
      </w:r>
      <w:r>
        <w:rPr>
          <w:b/>
          <w:color w:val="000000"/>
          <w:sz w:val="28"/>
          <w:szCs w:val="24"/>
        </w:rPr>
        <w:t>/2700-35.4=1382236,4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счет цены единицы продукции по предлагаемым вариантам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асчет цены единицы продукции по предлагаемым вариантам производится с учетом изменения себестоимости продукции за счет влияния технико-экономических факторов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0287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цены единицы продукции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му предлагаемому варианту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себестоимость продукции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му предлагаемому варианту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прибыль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му предлагаемому варианту (которая определяется из процентной ставки, используемой для базового варианта в пункте 2), руб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Ц2п=1382236,4+1382236,4*0.15=1589571,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Определение величины капитальных вложений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есурсы предприятий, предназначенные для внутренних инвестиций, т.е. капитальные вложения, направляются на достижение следующих целей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своение и выпуск новой продук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хническое перевооружени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ширение производства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конструкц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овое строительств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днако четко разделить инвестиции по целям невозможно. Разграничение ведется, как правило, по доминирующему направл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едприятиям наиболее выгодно концентрировать материальные, финансовые и трудовые ресурсы, прежде всего на техническом перевооружении и реконструкции действующих предприятий. При этом обновляется главным образом активная часть основных фондов (активно воздействующая и изменяющая объект производства, т.е. продукт труда) без существенных затрат на строительство зданий и сооружени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5.1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пределение величины капитальных вложений по базовому варианту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ьные вложения по базовому варианту включают в себя три составляющие: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828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4057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сумма капитальных вложений по базовому варианту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3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тоимость технического оборудования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4057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тоимость подъемно-транспортного оборудования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тоимость технологического инструмента,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drawing>
          <wp:inline distT="0" distB="0" distL="0" distR="0">
            <wp:extent cx="2489200" cy="431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коэффициент, учитывающий транспортные затраты (5-10% от стоимости приобретенного оборудования), отн. е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159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эффициент, учитывающий затраты на монтаж оборудования (3-8% от стоимости приобретенного оборудования), отн. ед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оэффициент, учитывающий затраты на отладку оборудования (3-5% от стоимости приобретенного оборудования), отн. ед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2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количество единиц оборудования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го вида, шт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- цена единицы оборудования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го вида,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оимость подъемно-транспортного оборудования принимаем 10 – 15%, а стоимость технологического инструмента – 5 – 9% от стоимости технического оборудования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тех=(834000*1+516000*1+695000*1+18000*3+108000*2+33000*1+16000*2+1200*1+511000*3+425000*1)*(1+0.05+0.03+0.03)=481651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пто=КВтех*0.1=481651.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и=КВтех*0.05=240825.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общ=4816512+481651.2+240825.6=5538988.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FR1"/>
        <w:widowControl/>
        <w:spacing w:lineRule="auto" w:line="360" w:before="0" w:after="0"/>
        <w:ind w:right="0"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5.2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Определение величины капитальных вложений по предлагаемым вариантам с учетом их распределения по годам технического перевооружения производства</w:t>
      </w:r>
    </w:p>
    <w:p>
      <w:pPr>
        <w:pStyle w:val="FR1"/>
        <w:widowControl/>
        <w:spacing w:lineRule="auto" w:line="360"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еличина капитальных вложений определяется следующим образом:</w:t>
      </w:r>
      <w:r>
        <w:br w:type="page"/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5654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/>
        </w:rPr>
      </w:pPr>
      <w:r>
        <w:rPr>
          <w:rFonts w:cs="Times New Roman"/>
          <w:b/>
          <w:i/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794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капитальные вложения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–му предлагаемому варианту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83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балансовая стоимость вновь вводимого оборудования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68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остаточная стоимость основных фондов действующего производства, которые будут использоваться в новом варианте (принимается в % к балансовой стоимости основных фондов по базовому варианту)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57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предпроизводственные расходы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921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вязанные с пуском, наладкой и освоением производства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048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тоимость оборудования с учетом износа высвобожденного в результате осуществления мероприятия и используемого на другом участке производства (Кв=0), руб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В2=270000+4339200*0.35+10800+18000=1817520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расчете эффективности капитальных вложений по вариантам необходимо учесть влияние фактора времени (различные сроки строительства и распределение по годам строительства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азновременные затраты приводятся в году окончания работ, с помощью коэффициента приведения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-общая сумма капитальных вложений, приведенных к расчетному году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капитальные вложения в t - ом году строительства,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Т</w:t>
      </w:r>
      <w:r>
        <w:rPr>
          <w:color w:val="000000"/>
          <w:sz w:val="28"/>
          <w:szCs w:val="24"/>
        </w:rPr>
        <w:t xml:space="preserve"> - срок строительства объекта в целом, г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2413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норматив приведения разновременных затрат при осуществлении реконструкции действующих предприятий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Кпр=</w:t>
      </w:r>
      <w:r>
        <w:rPr>
          <w:b/>
          <w:color w:val="000000"/>
          <w:sz w:val="28"/>
          <w:szCs w:val="24"/>
          <w:lang w:val="en-US"/>
        </w:rPr>
        <w:t>j</w:t>
      </w:r>
      <w:r>
        <w:rPr>
          <w:b/>
          <w:color w:val="000000"/>
          <w:sz w:val="28"/>
          <w:szCs w:val="24"/>
        </w:rPr>
        <w:t>*0,3</w:t>
      </w:r>
      <w:r>
        <w:rPr>
          <w:bCs/>
          <w:color w:val="000000"/>
          <w:sz w:val="28"/>
          <w:szCs w:val="24"/>
        </w:rPr>
        <w:t>*(1+0.8)</w:t>
      </w:r>
      <w:r>
        <w:rPr>
          <w:i/>
          <w:iCs/>
          <w:color w:val="000000"/>
          <w:sz w:val="28"/>
          <w:szCs w:val="24"/>
        </w:rPr>
        <w:t xml:space="preserve">3-1 </w:t>
      </w:r>
      <w:r>
        <w:rPr>
          <w:bCs/>
          <w:color w:val="000000"/>
          <w:sz w:val="28"/>
          <w:szCs w:val="24"/>
        </w:rPr>
        <w:t xml:space="preserve">+ </w:t>
      </w:r>
      <w:r>
        <w:rPr>
          <w:b/>
          <w:color w:val="000000"/>
          <w:sz w:val="28"/>
          <w:szCs w:val="24"/>
          <w:lang w:val="en-US"/>
        </w:rPr>
        <w:t>j</w:t>
      </w:r>
      <w:r>
        <w:rPr>
          <w:b/>
          <w:color w:val="000000"/>
          <w:sz w:val="28"/>
          <w:szCs w:val="24"/>
        </w:rPr>
        <w:t>*0,3</w:t>
      </w:r>
      <w:r>
        <w:rPr>
          <w:bCs/>
          <w:color w:val="000000"/>
          <w:sz w:val="28"/>
          <w:szCs w:val="24"/>
        </w:rPr>
        <w:t>*(1+0.8)</w:t>
      </w:r>
      <w:r>
        <w:rPr>
          <w:i/>
          <w:iCs/>
          <w:color w:val="000000"/>
          <w:sz w:val="28"/>
          <w:szCs w:val="24"/>
        </w:rPr>
        <w:t xml:space="preserve">3-2 </w:t>
      </w:r>
      <w:r>
        <w:rPr>
          <w:bCs/>
          <w:color w:val="000000"/>
          <w:sz w:val="28"/>
          <w:szCs w:val="24"/>
        </w:rPr>
        <w:t>+</w:t>
      </w:r>
      <w:r>
        <w:rPr>
          <w:b/>
          <w:color w:val="000000"/>
          <w:sz w:val="28"/>
          <w:szCs w:val="24"/>
          <w:lang w:val="en-US"/>
        </w:rPr>
        <w:t>j</w:t>
      </w:r>
      <w:r>
        <w:rPr>
          <w:b/>
          <w:color w:val="000000"/>
          <w:sz w:val="28"/>
          <w:szCs w:val="24"/>
        </w:rPr>
        <w:t>*0,4</w:t>
      </w:r>
      <w:r>
        <w:rPr>
          <w:bCs/>
          <w:color w:val="000000"/>
          <w:sz w:val="28"/>
          <w:szCs w:val="24"/>
        </w:rPr>
        <w:t xml:space="preserve"> *(1+0.8)</w:t>
      </w:r>
      <w:r>
        <w:rPr>
          <w:i/>
          <w:iCs/>
          <w:color w:val="000000"/>
          <w:sz w:val="28"/>
          <w:szCs w:val="24"/>
        </w:rPr>
        <w:t>3-3</w:t>
      </w:r>
      <w:r>
        <w:rPr>
          <w:b/>
          <w:color w:val="000000"/>
          <w:sz w:val="28"/>
          <w:szCs w:val="24"/>
        </w:rPr>
        <w:t>=</w:t>
      </w:r>
      <w:r>
        <w:rPr>
          <w:b/>
          <w:color w:val="000000"/>
          <w:sz w:val="28"/>
          <w:szCs w:val="24"/>
          <w:lang w:val="en-US"/>
        </w:rPr>
        <w:t>k</w:t>
      </w:r>
      <w:r>
        <w:rPr>
          <w:b/>
          <w:color w:val="000000"/>
          <w:sz w:val="28"/>
          <w:szCs w:val="24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6 Выбор наиболее эффективного варианта увеличения производственной программы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ор вариантов произведем по показателю приведенных затрат рассчитываемому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209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03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- показатель приведенных затрат по </w:t>
      </w:r>
      <w:r>
        <w:rPr>
          <w:color w:val="000000"/>
          <w:sz w:val="28"/>
          <w:szCs w:val="24"/>
          <w:lang w:val="en-US"/>
        </w:rPr>
        <w:t>i</w:t>
      </w:r>
      <w:r>
        <w:rPr>
          <w:color w:val="000000"/>
          <w:sz w:val="28"/>
          <w:szCs w:val="24"/>
        </w:rPr>
        <w:t>-му вариан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168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себестоимость единицы продукции i-го варианта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нормативный коэффициент эффективности (принимаем равным 0,1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429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- удельные капитальные вложения (на единицу продукции) по i-му варианту, руб.;</w:t>
      </w:r>
    </w:p>
    <w:p>
      <w:pPr>
        <w:pStyle w:val="Normal"/>
        <w:widowControl/>
        <w:spacing w:lineRule="auto" w:line="360"/>
        <w:ind w:firstLine="709"/>
        <w:jc w:val="both"/>
        <w:rPr>
          <w:rFonts w:cs="Arial CYR"/>
          <w:color w:val="000000"/>
          <w:sz w:val="28"/>
        </w:rPr>
      </w:pPr>
      <w:r>
        <w:rPr>
          <w:b/>
          <w:color w:val="000000"/>
          <w:sz w:val="28"/>
          <w:szCs w:val="24"/>
          <w:lang w:val="en-US"/>
        </w:rPr>
        <w:t>W</w:t>
      </w:r>
      <w:r>
        <w:rPr>
          <w:b/>
          <w:color w:val="000000"/>
          <w:sz w:val="28"/>
          <w:szCs w:val="24"/>
        </w:rPr>
        <w:t>2=1382429.3+0.1*1817520/2700=1382496.6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1=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1381590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W</w:t>
      </w:r>
      <w:r>
        <w:rPr>
          <w:b/>
          <w:color w:val="000000"/>
          <w:sz w:val="28"/>
          <w:szCs w:val="28"/>
        </w:rPr>
        <w:t>2=</w:t>
      </w:r>
      <w:r>
        <w:rPr>
          <w:b/>
          <w:color w:val="000000"/>
          <w:sz w:val="28"/>
          <w:szCs w:val="28"/>
          <w:u w:val="single"/>
        </w:rPr>
        <w:t>1382496.6</w:t>
      </w:r>
      <w:r>
        <w:rPr>
          <w:b/>
          <w:color w:val="000000"/>
          <w:sz w:val="28"/>
          <w:szCs w:val="24"/>
        </w:rPr>
        <w:t xml:space="preserve"> </w:t>
      </w:r>
      <w:r>
        <w:rPr>
          <w:b/>
          <w:color w:val="000000"/>
          <w:sz w:val="28"/>
          <w:szCs w:val="28"/>
        </w:rPr>
        <w:t>руб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3=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1389990.6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руб.</w:t>
      </w:r>
    </w:p>
    <w:p>
      <w:pPr>
        <w:pStyle w:val="FR1"/>
        <w:widowControl/>
        <w:spacing w:lineRule="auto" w:line="360" w:before="0" w:after="0"/>
        <w:ind w:righ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=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1386210.6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руб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u w:val="single"/>
        </w:rPr>
      </w:pPr>
      <w:r>
        <w:rPr>
          <w:rFonts w:cs="Times New Roman"/>
          <w:b/>
          <w:i/>
          <w:color w:val="000000"/>
          <w:sz w:val="28"/>
          <w:szCs w:val="24"/>
          <w:u w:val="single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Расчет годового экономического эффекта от внедрения предлагаемого вариант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ле выбора наиболее эффективного варианта рассчитываем условно-годовой экономический эффект от внедрения предлагаемого вариант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39116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приведенные затраты базового варианта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810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иведенные затраты проектируемого варианта,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55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объем производства по предлагаемому варианту, шт./го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равнив 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</w:rPr>
        <w:drawing>
          <wp:inline distT="0" distB="0" distL="0" distR="0">
            <wp:extent cx="215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 мы определили, что 1-ый предлагаемый вариант является наиболее эффективным, так как значение показателя приведенных затрат у этого варианта минимально, т. е.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en-US"/>
        </w:rPr>
        <w:t>W</w:t>
      </w:r>
      <w:r>
        <w:rPr>
          <w:b/>
          <w:color w:val="000000"/>
          <w:sz w:val="28"/>
          <w:szCs w:val="24"/>
        </w:rPr>
        <w:t xml:space="preserve">=1381590 руб. → </w:t>
      </w:r>
      <w:r>
        <w:rPr>
          <w:b/>
          <w:color w:val="000000"/>
          <w:sz w:val="28"/>
          <w:szCs w:val="24"/>
          <w:lang w:val="en-US"/>
        </w:rPr>
        <w:t>min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, рассчитываем условно-годовой эффект от внедрения предлагаемого вариант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11215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решении данной курсовой работы нам необходимо было провести экономическое обоснование выбора варианта производственной программы предприят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равнив существующий объем производства продукции с предлагаемыми вариантами, мы выявили, что наиболее эффективным оказался 1-й вариант с объемом выпуска продукции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3000шт., так как приведенные затраты в этом случае оказались минимальными и равными 1381,590 тыс.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данном объёме выпуска себестоимость единицы продукции также оказалась наименьшей, по сравнению с другими предлагаемыми вариантами. Также выявилось, что удельные капиталовложения тоже минимальн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ак как расчёт себестоимости производится с учётом определённых технико-экономических факторов (снижение норм расхода и цен, изменение трудоёмкости и величины амортизационных отчислений), то в данном варианте производственной программы комплекс этих факторов является наиболее выгодным, то есть себестоимость по сравнению с базовым вариантом уменьшаетс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основании вышеизложенного можно сказать, что при расширении производственной программы предприятия, данное предприятие работает тем эффективнее, чем меньше значение приведённых затрат производств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ледовательно, эффект от внедрения 1-ого варианта производства с объёмом выпуска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</w:rPr>
        <w:t>=3000шт. наиболее положительный для данного предприятия и равен 471716,7 тыс. руб.</w:t>
      </w:r>
    </w:p>
    <w:sectPr>
      <w:headerReference w:type="default" r:id="rId98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right"/>
      <w:textAlignment w:val="baseline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2"/>
    </w:rPr>
  </w:style>
  <w:style w:type="character" w:styleId="Style17">
    <w:name w:val="Основной текст с отступом Знак"/>
    <w:qFormat/>
    <w:rPr>
      <w:rFonts w:cs="Times New Roman"/>
      <w:sz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59"/>
      <w:ind w:right="800" w:hanging="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 w:before="240" w:after="0"/>
      <w:ind w:right="4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/>
      <w:jc w:val="both"/>
    </w:pPr>
    <w:rPr>
      <w:sz w:val="28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5360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right="-30" w:hanging="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before="280" w:after="280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header" Target="head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56:00Z</dcterms:created>
  <dc:creator>Master</dc:creator>
  <dc:description/>
  <cp:keywords/>
  <dc:language>en-US</dc:language>
  <cp:lastModifiedBy>Mage</cp:lastModifiedBy>
  <cp:lastPrinted>2006-05-14T14:45:00Z</cp:lastPrinted>
  <dcterms:modified xsi:type="dcterms:W3CDTF">2011-10-03T23:56:00Z</dcterms:modified>
  <cp:revision>2</cp:revision>
  <dc:subject/>
  <dc:title>Содержание</dc:title>
</cp:coreProperties>
</file>