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сходные данные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b/>
          <w:bCs/>
          <w:color w:val="000000"/>
        </w:rPr>
        <w:t>Изучение производственной ситуации и анализ исходных данных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бъектом исследования является машиностроительное предприятие. Основной вид деятельности предприятия – производство изделий А и Б. Ниже приводятся основные данные, характеризующие деятельность предприятия в первом полугодии текущего года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 таблице 1 указаны квартальные объемы производства продукции и исходные данные для расчета затрат на ее изготовление.</w:t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Таблица 1. Исходные данные для расчета затрат на изготовление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969"/>
        <w:gridCol w:w="1865"/>
        <w:gridCol w:w="1865"/>
      </w:tblGrid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ы измерени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Изделие 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Изделие Б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1"/>
              </w:numPr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 изделий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квартал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у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11"/>
              </w:numPr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ы расхода: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алла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а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энерги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н/шт.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н/шт.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ч/шт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. Сдельные расценк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шт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239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Рентабельность (к себестоимости)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</w:tbl>
    <w:p>
      <w:pPr>
        <w:pStyle w:val="2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бъемы потребления материальных ресурсов на производство (часть из них продается на сторону) приведены в таблице 2.</w:t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Таблица 2. Потребление и продажа материальных ресурс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315"/>
        <w:gridCol w:w="2705"/>
        <w:gridCol w:w="1618"/>
      </w:tblGrid>
      <w:tr>
        <w:trPr>
          <w:cantSplit w:val="true"/>
        </w:trPr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квартал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приобретения, руб. за единицу измер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продажи, руб./ т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алл (тонн)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1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</w:rPr>
              <w:t>Продажа металла (тонн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 (тонн)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3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энергия (кВтч):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200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</w:tbl>
    <w:p>
      <w:pPr>
        <w:pStyle w:val="24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 таблице 3 отражено состояние основных фондов на начало текущего года.</w:t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Таблица 3. Состояние основных производственных фондов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99"/>
        <w:gridCol w:w="2328"/>
        <w:gridCol w:w="1971"/>
        <w:gridCol w:w="1824"/>
      </w:tblGrid>
      <w:tr>
        <w:trPr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4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 и сооружения</w:t>
            </w:r>
          </w:p>
        </w:tc>
        <w:tc>
          <w:tcPr>
            <w:tcW w:w="3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тоимость, млн.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 норма амортизации, %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тоимость, млн. руб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 норма амортизации, %</w:t>
            </w:r>
          </w:p>
        </w:tc>
      </w:tr>
      <w:tr>
        <w:trPr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</w:tbl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 таблице 4 приведены финансовые показатели работы предприятия.</w:t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Таблица 4. Финансовые показатели работы предприятия в первом полугодии текущего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2674"/>
        <w:gridCol w:w="1350"/>
      </w:tblGrid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е величин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НДС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, включаемые в себестоимость, (ежеквартально), руб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работников, чел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месячная зарплата одного работника, руб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 от сдачи помещений в аренду (ежемесячно), руб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виденды по ценным бумагам и банковский депозит (ежеквартально), руб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з прибыли за квартал, руб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налога на прибыль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налога на доход по ценным бумагам и банковским депозита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ие санкции за квартал, руб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и существующем уровне техники, технологии и организации производства выпуск изделий достаточно рентабельный, изделия пользуются спросом и являются конкурентоспособными на рынке. Однако рост цен на сырье и энергетические ресурсы требует поиска резервов экономии затрат на производство продукции, снижения металлоемкости и энергоемкости продукции путем совершенствования технологии и организации производства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В связи с этим, на предприятии в первом полугодии текущего года наряду с выпуском продукции по традиционной технологии внедряется комплекс научно-технических мероприятий, который позволит во втором полугодии снизить потери металла, сократить потребление электроэнергии, увеличить объемы выпуска продукции за счет повышения производительности труда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На внедрение научно-технических мероприятий и повышение технического уровня производства будет направлена годовая сумма амортизационных отчислений и часть годовой чистой прибыли предприятия. Данные по вариантам курсовой работы приведены в табл. 5.</w:t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Таблица 5. Норматив отчислений от чистой прибыл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3827"/>
      </w:tblGrid>
      <w:tr>
        <w:trPr>
          <w:trHeight w:val="33" w:hRule="atLeast"/>
          <w:cantSplit w:val="true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64" w:hRule="atLeast"/>
          <w:cantSplit w:val="true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 отчислений от чистой прибыли, %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</w:tbl>
    <w:p>
      <w:pPr>
        <w:pStyle w:val="24"/>
        <w:spacing w:lineRule="auto" w:line="360"/>
        <w:ind w:firstLine="709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о втором полугодии текущего года произойдет изменение некоторых факторов внешней среды и в результате внедрения научно-технических мероприятий изменится ряд технико-экономических факторов производства, что окажет влияние на себестоимость продукции. В таблице 6 приведены внешние и внутрипроизводственные технико-экономические факторы и их изменение во втором полугодии текущего года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  <w:r>
        <w:br w:type="page"/>
      </w:r>
    </w:p>
    <w:p>
      <w:pPr>
        <w:pStyle w:val="24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Таблица 6. Изменение технико-экономических факторов во втором полугодии текущего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365"/>
        <w:gridCol w:w="1814"/>
        <w:gridCol w:w="1094"/>
        <w:gridCol w:w="1302"/>
        <w:gridCol w:w="1553"/>
        <w:gridCol w:w="1240"/>
      </w:tblGrid>
      <w:tr>
        <w:trPr>
          <w:trHeight w:val="368" w:hRule="atLeast"/>
          <w:cantSplit w:val="true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25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Вариант</w:t>
            </w:r>
          </w:p>
        </w:tc>
        <w:tc>
          <w:tcPr>
            <w:tcW w:w="8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менение внешних и внутренних технико-экономических факторов производства, %</w:t>
            </w:r>
          </w:p>
        </w:tc>
      </w:tr>
      <w:tr>
        <w:trPr>
          <w:cantSplit w:val="true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ение объема производства без увеличения численности работников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Рост зарплаты производственных рабочи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ижение нормы расхода металл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овышение цен</w:t>
            </w:r>
          </w:p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металл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ижение расхода электроэнерг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ст общей суммы условно-постоянных расходов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19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</w:tr>
    </w:tbl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На основании имеющихся исходных данных необходимо рассчитать себестоимость и объемы реализации продукции в первом полугодии, определить сумму чистой прибыли от реализации выпускаемых изделий. Рассчитать объем капиталовложений, направляемых на внедрение научно-технических мероприятий. Учитывая изменение технико-экономических факторов за счет внедрения научно-технических мероприятий, рассчитать новую себестоимость изделий во втором полугодии текущего года. Определить экономию от снижения себестоимости и срок окупаемости капитальных вложений в развитие производства. Рассчитать показатели эффективности производства до и после внедрения мероприятий и проанализировать их изменение. Дать оценку тенденций изменения показателей и сделать выводы об эффективности и целесообразности внедрения научно-технических мероприятий.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ление сметы затрат на производство и реализацию продукции по экономическим элементам затрат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В «Положении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» (Утверждено Постановлением РФ от 5 августа 1992 г. №552) деется следующее определение себестоимости продукции: «</w:t>
      </w:r>
      <w:r>
        <w:rPr>
          <w:i/>
          <w:iCs/>
          <w:color w:val="000000"/>
        </w:rPr>
        <w:t>Себестоимость продукции</w:t>
      </w:r>
      <w:r>
        <w:rPr>
          <w:color w:val="000000"/>
        </w:rPr>
        <w:t xml:space="preserve"> (работ, услуг) – представляет собой стоимостную оценку используемой в процессе производства продукции (работ, услуг) природных ресурсов, сырья, материалов, топлива, энергии, основных фондов, трудовых ресурсов, а так же других затрат на ее производство и реализацию»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Для целей учета, анализа и планирования затраты, включаемые в себестоимость продукции классифицируются по различным признакам. Классификация затрат позволяет более обоснованно выявить резервы снижения себестоимости и спроектировать мероприятия по сокращению затрат на производство и реализацию продукции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 xml:space="preserve">Наибольший практический интерес представляет группировка по экономическим элементам, называемым </w:t>
      </w:r>
      <w:r>
        <w:rPr>
          <w:i/>
          <w:iCs/>
          <w:color w:val="000000"/>
        </w:rPr>
        <w:t>сметой затрат</w:t>
      </w:r>
      <w:r>
        <w:rPr>
          <w:color w:val="000000"/>
        </w:rPr>
        <w:t xml:space="preserve"> на производство и статьям затрат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мета затрат на производство позволяет определить затраты на общий объем потребляемых ресурсов для выполнения всей производственной программы предприятия независимо от того, на какой конкретный вид продукции они были использованы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Затраты, образующие себестоимость продукции, группируются по следующим экономическим элементам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1. материальные затраты, за вычетом возвратных отходов (возвратные отходы – остатки сырья, материалов, теплоносителей и других видов материальных ресурсов, образовавшихся в процессе производства продукции, утратившие полностью или частично потребительские качества исходного ресурса.)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2. затраты на оплату труда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3. отчисления на социальные нужды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4. амортизация основных фондов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5. прочие затраты.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В элементе «материальные затраты» отражается стоимость:</w:t>
      </w:r>
    </w:p>
    <w:p>
      <w:pPr>
        <w:pStyle w:val="24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ab/>
        <w:t>приобретаемых сырья и материалов, которые входят в состав продукции, или обеспечивают нормальное течение технологического процесса и изготовления упаковки;</w:t>
      </w:r>
    </w:p>
    <w:p>
      <w:pPr>
        <w:pStyle w:val="24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 xml:space="preserve"> покупных комплектующих изделий и полуфабрикатов, подвергающихся дальнейшему монтажу или дополнительной обработке на данном предприятии;</w:t>
      </w:r>
    </w:p>
    <w:p>
      <w:pPr>
        <w:pStyle w:val="24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 xml:space="preserve"> приобретенного со стороны всех видов топлива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 xml:space="preserve"> покупной энергии всех видов (электрической, тепловой, сжатого воздуха, холода и других видов)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тоимость материальных затрат (Зм) определяется на основе количества израсходованных материальных ресурсов (Рм: металл, топливо, электроэнергия) и цен приобретения материальных ресурсов без учета НДС (Цм) по формуле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Зм = Цм * Рм (1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Зм (металл)=2627,12*500=1313560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Зм (топливо)=1949,15*26=50677,9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Зм (электроэнергия)=1,14*1200000=1368000 руб.</w:t>
      </w:r>
    </w:p>
    <w:p>
      <w:pPr>
        <w:pStyle w:val="24"/>
        <w:numPr>
          <w:ilvl w:val="0"/>
          <w:numId w:val="12"/>
        </w:numPr>
        <w:spacing w:lineRule="auto" w:line="360"/>
        <w:ind w:left="0" w:firstLine="709"/>
        <w:rPr/>
      </w:pPr>
      <w:r>
        <w:rPr>
          <w:b/>
          <w:bCs/>
          <w:color w:val="000000"/>
        </w:rPr>
        <w:t>«Затраты на оплату труда»</w:t>
      </w:r>
      <w:r>
        <w:rPr>
          <w:color w:val="000000"/>
        </w:rPr>
        <w:t xml:space="preserve"> – затраты на оплату труда производственно промышленного персонала предприятия, включающие премии рабочих и служащих за производственные результаты.</w:t>
      </w:r>
    </w:p>
    <w:p>
      <w:pPr>
        <w:pStyle w:val="24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b/>
          <w:bCs/>
          <w:color w:val="000000"/>
        </w:rPr>
        <w:t>«Отчисления на социальные нужды»</w:t>
      </w:r>
      <w:r>
        <w:rPr>
          <w:color w:val="000000"/>
        </w:rPr>
        <w:t xml:space="preserve"> – отражают обязательные отчисления по установленным законодательством нормам государственного социального страхования в фонд занятости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Фонд заработной платы (ФЗП) определяется на основе среднемесячной зарплаты (ЗПмес), численности работников (Чраб) и количества месяцев в расчетном периоде (М) по формуле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ФЗП = Зпмес * Чраб *М (2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ФЗП=2800*100*3=840000 руб.</w:t>
      </w:r>
    </w:p>
    <w:p>
      <w:pPr>
        <w:pStyle w:val="24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b/>
          <w:bCs/>
          <w:color w:val="000000"/>
        </w:rPr>
        <w:t>«Амортизация основных фондов»</w:t>
      </w:r>
      <w:r>
        <w:rPr>
          <w:color w:val="000000"/>
        </w:rPr>
        <w:t xml:space="preserve"> – сумма амортизационных отчислений на полное восстановление основных производственных фондов предприятия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мортизация </w:t>
      </w:r>
      <w:r>
        <w:rPr>
          <w:color w:val="000000"/>
          <w:sz w:val="28"/>
          <w:szCs w:val="28"/>
        </w:rPr>
        <w:t>– денежное выражение размера постепенного износа основных фондов, соответствующего части стоимости, переносимой на выпускаемую продукцию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Амортизационные отчисления (А) определяют по данным таблицы 3 исходя из стоимости основных фондов (Соф по видам: здания, машины), годовых норм амортизации (На) и количества месяцев в расчетном периоде (квартал: М = 3) по формулам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Агод = Соф * На/100; Акв = Агод * 3/12, (3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где Агод – годовая сумма амортизационных отчислений,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Акв – сумма амортизационных отчислений за квартал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Агод(здания)=2150000*2,3/100=49450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Акв(здания)=49450*3/12=12362,5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Агод(машины)=3800000*12,5/100=475000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Акв(машины)=475000*3/12=118750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тавка НДС составляет 18%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1) 118%-3100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100%-х х=2627,12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2) 118%-2300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100%-х х=1949,15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3) 118%-1,35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100%-х х=1,14 руб.</w:t>
      </w:r>
    </w:p>
    <w:p>
      <w:pPr>
        <w:pStyle w:val="24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прочие затраты входят: налоги, сборы, отчисления в специальные внебюджетные фонды, платежи за предельно допустимые выбросы (сбросы) загрязняющих веществ, по обязательному страхованию имущества, плата за аренду и другое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очие расходы принимаются по данным табл. 7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 xml:space="preserve">Таблица 7. </w:t>
      </w:r>
      <w:r>
        <w:rPr/>
        <w:t>Смета затрат на производств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590"/>
        <w:gridCol w:w="1495"/>
        <w:gridCol w:w="2229"/>
        <w:gridCol w:w="1608"/>
      </w:tblGrid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ие элементы затра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приобретения, руб. за единицу изме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без НДС, руб. за единицу измерения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расходовано за квартал, натуральные единицы измер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алл, тон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7,1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3,56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, тон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9,15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678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энергия,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кВтч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8,4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 (ФЗП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0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4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(А)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75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затрат за квартал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0,787</w:t>
            </w:r>
          </w:p>
        </w:tc>
      </w:tr>
    </w:tbl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b/>
          <w:bCs/>
          <w:color w:val="000000"/>
        </w:rPr>
        <w:t>Составление калькуляции себестоимости изделий А и Б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b/>
          <w:bCs/>
          <w:i/>
          <w:iCs/>
          <w:color w:val="000000"/>
          <w:u w:val="single"/>
        </w:rPr>
        <w:t>Калькуляция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– затраты, связанные с производством и реализацией единицы продукции (работ)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куляция себестоимости продукции осуществляется следующими методами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Нормативный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основан на использовании материальных и трудовых нормативов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Попередельный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меняется в массовых производствах, в которых продукция проходит несколько стадий обработки. Конечная продукция является результатом ее переработки по нескольким стадиям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Позаказный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используется на предприятиях, выпускающих неповторяющиеся экземпляры проду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00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ооперационный 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меняется, если товары одновременно имеют общие и индивидуальные характеристики</w:t>
      </w:r>
      <w:r>
        <w:rPr>
          <w:color w:val="000000"/>
          <w:sz w:val="28"/>
          <w:szCs w:val="18"/>
        </w:rPr>
        <w:t>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тоимость материальных затрат на технологические нужды на один квартал (См) определяется на основе норм расхода металла, топлива, энергии (Нр) и цен на них без учета НДС (Цм) по формуле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См = Нр * Цм; Зм = См * Вкв, (4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где Нр – норма расхода металла, топлива, энергии на единицу продукции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Цм – цена на них без учета НДС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м – сумма затрат в расчете на единицу продукции, руб.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Зм – затраты на весь выпуск изделий, руб.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Вкв – квартальный объем выпуска изделий в первом полугодии текущего года в натуральном выражении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Изделие А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м(металл)=0,2*2627,12=525,42 руб. Зм=542,372*1000=525420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См(топливо)=0,01*1949,15=19,4915 руб. Зм=19,4915*1000=19491,5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См(электорэнергия)=500*1,14=570 руб. Зм=570*1000=570000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Изделие Б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м(металл)=0,15*2627.12=394,068 руб. Зм=394,068*2000=788136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м(топливо)=0,008*1949,15=15,5932 руб. Зм=15,5932*2000=31186,4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См(электорэнергия)=350*1,14=399 руб. Зм=399*2000=798000 руб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28"/>
        </w:rPr>
        <w:t>Заработная плата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асть валового внутреннего продукта, выплачиваемая работникам в соответствии с количеством и качеством их труда, и образующая их доходы. Заработная плата зависит от производительности труда, применяемых технологий и уровня развития производительных сил в стране</w:t>
      </w:r>
      <w:r>
        <w:rPr>
          <w:color w:val="000000"/>
          <w:sz w:val="28"/>
          <w:szCs w:val="18"/>
        </w:rPr>
        <w:t>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Основная зарплата производственных рабочих (сдельщиков) определяется на основе сдельных расценок по данным табл. 1. Дополнительная заработная плата составляет 20% от основной. Единый социальный налог начисляется по ставке 26% (табл. 4) на сумму основной и дополнительной заработной платы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b/>
          <w:bCs/>
          <w:color w:val="000000"/>
        </w:rPr>
        <w:t>Изделие А</w:t>
      </w:r>
      <w:r>
        <w:rPr>
          <w:color w:val="000000"/>
        </w:rPr>
        <w:t>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b/>
          <w:bCs/>
          <w:color w:val="000000"/>
        </w:rPr>
        <w:t>на единицу продукции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сновная зарплата=80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Дополнительная зарплата=80*0,2=16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Единый соц. Налог=80*0,26=24,96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b/>
          <w:bCs/>
          <w:color w:val="000000"/>
        </w:rPr>
        <w:t>на весь объем продукции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Основная зарплата=80*1000=80000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Дополнительная зарплата=16*1000=16000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Единый соц. Налог=24,96*1000=24960 руб.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Изделие Б:</w:t>
      </w:r>
    </w:p>
    <w:p>
      <w:pPr>
        <w:pStyle w:val="24"/>
        <w:spacing w:lineRule="auto" w:line="360"/>
        <w:ind w:firstLine="709"/>
        <w:rPr/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на единицу продукции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сновная зарплата=100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Дополнительная зарплата=100*0,2=20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Единый соц. Налог=100*0,26=31,2 руб.</w:t>
      </w:r>
    </w:p>
    <w:p>
      <w:pPr>
        <w:pStyle w:val="24"/>
        <w:spacing w:lineRule="auto" w:line="360"/>
        <w:ind w:firstLine="709"/>
        <w:rPr/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на весь объем продукции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Основная зарплата=100*2000=200000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Дополнительная зарплата=20*2000=40000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Единый соц. Налог=31,2*2000=62400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умма всех прямых затрат (затраты непосредственно связанные с производством продукции) в себестоимости продукции образует переменные затраты, которые рассчитываются на единицу продукции и на квартальный объем выпуска. Суммированием переменных затрат (затраты, в определяющей степени зависящие от объема производства) на квартальный объем изделий А и изделий Б определяют общие переменные затраты в себестоимости изготовления продукции.</w:t>
      </w:r>
    </w:p>
    <w:p>
      <w:pPr>
        <w:pStyle w:val="7"/>
        <w:keepNext w:val="false"/>
        <w:spacing w:lineRule="auto" w:line="360"/>
        <w:ind w:firstLine="709"/>
        <w:jc w:val="both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А: (на единицу продукции)</w:t>
      </w:r>
    </w:p>
    <w:p>
      <w:pPr>
        <w:pStyle w:val="7"/>
        <w:keepNext w:val="false"/>
        <w:spacing w:lineRule="auto" w:line="360"/>
        <w:ind w:firstLine="709"/>
        <w:jc w:val="both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5,42+19,4915+570+80+16+24,96=1235,87 руб./шт. – переменные расходы (на весь объем)</w:t>
      </w:r>
    </w:p>
    <w:p>
      <w:pPr>
        <w:pStyle w:val="7"/>
        <w:keepNext w:val="false"/>
        <w:spacing w:lineRule="auto" w:line="360"/>
        <w:ind w:firstLine="709"/>
        <w:jc w:val="both"/>
        <w:outlineLvl w:val="9"/>
        <w:rPr/>
      </w:pPr>
      <w:r>
        <w:rPr>
          <w:color w:val="000000"/>
          <w:sz w:val="28"/>
          <w:szCs w:val="28"/>
        </w:rPr>
        <w:t>525420+19491.5+570000+80000+16000+24960=1235871,5 руб.</w:t>
      </w:r>
    </w:p>
    <w:p>
      <w:pPr>
        <w:pStyle w:val="7"/>
        <w:keepNext w:val="false"/>
        <w:spacing w:lineRule="auto" w:line="360"/>
        <w:ind w:firstLine="709"/>
        <w:jc w:val="both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Б: (на единицу продукции)</w:t>
      </w:r>
    </w:p>
    <w:p>
      <w:pPr>
        <w:pStyle w:val="7"/>
        <w:keepNext w:val="false"/>
        <w:spacing w:lineRule="auto" w:line="360"/>
        <w:ind w:firstLine="709"/>
        <w:jc w:val="both"/>
        <w:outlineLvl w:val="9"/>
        <w:rPr/>
      </w:pPr>
      <w:r>
        <w:rPr>
          <w:color w:val="000000"/>
          <w:sz w:val="28"/>
          <w:szCs w:val="28"/>
        </w:rPr>
        <w:t>394,068+15,5932+399+100+20+31,2=959,8612 руб./шт. – переменные расходы (на весь объем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88136+31186,4+798000+200000+40000+62400=1919722,4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 xml:space="preserve">В соответствии с экономическим содержанием затраты по калькуляционным статьям подразделяются на </w:t>
      </w:r>
      <w:r>
        <w:rPr>
          <w:b/>
          <w:bCs/>
          <w:i/>
          <w:iCs/>
          <w:color w:val="000000"/>
        </w:rPr>
        <w:t xml:space="preserve">основные </w:t>
      </w:r>
      <w:r>
        <w:rPr>
          <w:color w:val="000000"/>
        </w:rPr>
        <w:t xml:space="preserve">и </w:t>
      </w:r>
      <w:r>
        <w:rPr>
          <w:b/>
          <w:bCs/>
          <w:i/>
          <w:iCs/>
          <w:color w:val="000000"/>
        </w:rPr>
        <w:t>накладные</w:t>
      </w:r>
      <w:r>
        <w:rPr>
          <w:color w:val="000000"/>
        </w:rPr>
        <w:t xml:space="preserve">. </w:t>
      </w:r>
      <w:r>
        <w:rPr>
          <w:b/>
          <w:bCs/>
          <w:i/>
          <w:iCs/>
          <w:color w:val="000000"/>
        </w:rPr>
        <w:t>Основные</w:t>
      </w:r>
      <w:r>
        <w:rPr>
          <w:i/>
          <w:iCs/>
          <w:color w:val="000000"/>
        </w:rPr>
        <w:t xml:space="preserve"> затраты</w:t>
      </w:r>
      <w:r>
        <w:rPr>
          <w:color w:val="000000"/>
        </w:rPr>
        <w:t xml:space="preserve"> включают затраты, непосредственно связанные с изготовлением продукции, </w:t>
      </w:r>
      <w:r>
        <w:rPr>
          <w:b/>
          <w:bCs/>
          <w:i/>
          <w:iCs/>
          <w:color w:val="000000"/>
        </w:rPr>
        <w:t>накладные затра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– расходы на организацию, управление, техническую подготовку производства и п.т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 xml:space="preserve">По степени зависимости от изменения объема производства затраты подразделяются на пропорциональные (условно – переменные) и непропорциональные (условно – постоянные). </w:t>
      </w:r>
      <w:r>
        <w:rPr>
          <w:b/>
          <w:bCs/>
          <w:i/>
          <w:iCs/>
          <w:color w:val="000000"/>
        </w:rPr>
        <w:t>Условно – переменные</w:t>
      </w:r>
      <w:r>
        <w:rPr>
          <w:color w:val="000000"/>
        </w:rPr>
        <w:t xml:space="preserve"> – изменяются прямо пропорционально росту объема производства (сырье, основные материалы, расход топлива, энергии на технологические цели и т.д.). </w:t>
      </w:r>
      <w:r>
        <w:rPr>
          <w:b/>
          <w:bCs/>
          <w:i/>
          <w:iCs/>
          <w:color w:val="000000"/>
        </w:rPr>
        <w:t>Условно – постоянные</w:t>
      </w:r>
      <w:r>
        <w:rPr>
          <w:color w:val="000000"/>
        </w:rPr>
        <w:t xml:space="preserve"> затраты при изменении объема производства существенно не изменяются (расходы на освещение, отопление, амортизацию зданий и сооружений и т.п.)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Величина накладных (условно-постоянных) расходов (табл. 8, графа 10) рассчитывается как разность между общей суммой затрат по смете (табл. 7) и величиной суммарных переменных расходов в себестоимости изделий А и Б (табл. 8, графа 10)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Распределение накладных расходов по изделиям (расчет на весь выпуск продукции и на единицу продукции) производится в соответствии с трудоемкостью изготовления изделий по коэффициенту распределения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Кр = ЗПА(Б) / ЗПобщ, (5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ПА(Б) – заработная плата производственных рабочих на весь выпуск изделий А или Б,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ЗПобщ – общая сумма заработной платы производственных рабочих на выпуск всех изделий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Кр = 80000/280000=0,29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Кр =200000/280000=0,71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1055193,9*0,29=306006,2 руб. – для изделия А на весь выпуск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306006,2/1000=306 руб. – для изделия А на единицу продукции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10787,9–3155594=1055193,9 руб. – условно – переменные расходы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Полная себестоимость выпуска изделий А и Б за квартал должна равняться общей сумме затрат по смете затрат на производство в строке «Итого затрат».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b/>
          <w:bCs/>
          <w:color w:val="000000"/>
        </w:rPr>
        <w:t>Расчет оптовой и отпускной цены предприятия для изделий А и Б. Определение объемов производства и реализации продукции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Цена на продукцию является для предприятия не только важным фактором, определяющим его прибыль, но и условием успешной реализации товаров. Ведь цена в данном случае, как тактическое средство дает предприятию ряд преимуществ:</w:t>
      </w:r>
    </w:p>
    <w:p>
      <w:pPr>
        <w:pStyle w:val="24"/>
        <w:numPr>
          <w:ilvl w:val="0"/>
          <w:numId w:val="13"/>
        </w:numPr>
        <w:tabs>
          <w:tab w:val="clear" w:pos="720"/>
          <w:tab w:val="left" w:pos="0" w:leader="none"/>
          <w:tab w:val="left" w:pos="10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отличие от большинства методов, применяемых по стимулированию спроса, использование цены не требует дополнительных денежных расходов, как, например, при проведении рекламных мероприятий, индивидуализация продукта, его продвижение и т.д.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0" w:leader="none"/>
          <w:tab w:val="left" w:pos="10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влекательность товаров, выраженную в цене потребители находят легче, чем на основе рекламы, индивидуализации продукции и т.д.</w:t>
      </w:r>
    </w:p>
    <w:p>
      <w:pPr>
        <w:pStyle w:val="24"/>
        <w:numPr>
          <w:ilvl w:val="0"/>
          <w:numId w:val="9"/>
        </w:numPr>
        <w:tabs>
          <w:tab w:val="clear" w:pos="720"/>
          <w:tab w:val="left" w:pos="0" w:leader="none"/>
          <w:tab w:val="left" w:pos="100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аже когда другие методы стимулирования, в частности организация персональных продаж и рекламы, являющимися основными, цена может использоваться как мощное средство их поддержания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Исходным этапом ценовой политики предприятия является определение ее целей. Таковыми могут быть:</w:t>
      </w:r>
    </w:p>
    <w:p>
      <w:pPr>
        <w:pStyle w:val="24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 xml:space="preserve"> обеспечение выживаемости в условиях конкуренции;</w:t>
      </w:r>
    </w:p>
    <w:p>
      <w:pPr>
        <w:pStyle w:val="24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 xml:space="preserve"> максимизация текущей прибыли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 xml:space="preserve"> завоевание лидерства по показателям доли рынка или качества товара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Далее необходимо выявить спрос на товар, который определяет прежде всего верхний уровень цены. Минимальный уровень цены очерчивает общие (валовые) издержки предприятия, представляет сумму постоянных и переменных издержек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Существенное влияние на цену оказывает поведение конкурентов и цен на их продукцию. Для определения цен и качества товаров своих конкурентов предприятие может произвести сравнительные покупки и сопоставить цены и товары между собой. Такое сопоставление помогает фирме установить диапазон цен.</w:t>
      </w:r>
    </w:p>
    <w:p>
      <w:pPr>
        <w:pStyle w:val="24"/>
        <w:tabs>
          <w:tab w:val="clear" w:pos="720"/>
          <w:tab w:val="left" w:pos="98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Оптимально установленная цена на производимый товар должна полностью обеспечить возмещение всех издержек по производству и реализации продукции, а так же получение определенной нормы прибыли.</w:t>
      </w:r>
    </w:p>
    <w:p>
      <w:pPr>
        <w:pStyle w:val="24"/>
        <w:tabs>
          <w:tab w:val="clear" w:pos="720"/>
          <w:tab w:val="left" w:pos="98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Действующие методики определения цены учитывают следующие возможные варианты: слишком низкая цена, возможная цена, слишком низкая цена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едприятие будет реализовывать продукцию через отдел сбыта за безналичный расчет. Для этого необходимо определить оптовую и отпускную цену предприятия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птовая цена предприятия определяется по формуле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Цопт = Сп + Преал = (1+ Р/100) * Сп, (6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где Р – рентабельность изделия, % (табл. 1); Сп – полная себестоимость изделия, руб./шт.,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еал – прибыль от реализации единицы продукции, руб./шт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Для изделия А: Цопт=(1+25/100)*1541,87=1927,34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еал=Цопт-Сп=1927,34–1541,87=385,47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Для изделия Б: Цопт=(1+35/100)*1334,45=1801,51 руб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Преал=1801,51–1334,45=467,06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тпускная цена предприятия для реализации изделий за безналичный расчет определяется по формуле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Цотп = (1+ НДС/100) * Цопт, (7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где НДС – ставка налога на добавленную стоимость, % (табл. 4); Цопт – оптовая цена изделия, руб./шт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Для изделия А: Цотп=(1+18/100)*1927,34=2274,26 руб.;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Для изделия Б: Цотп=(1+18/100)*1801,51=2125,78 руб.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бъемы производства и реализации изделий в оптовых ценах определяются по формуле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РПопт = Цопт(А) * В(А) + Цопт(Б) * В(Б), (8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где В(А) и В(Б) – объемы производства и реализации изделий А и Б за квартал в натуральном выражении.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РПопт=1927,34*1000+1801,45*2000=1927340+3602900=5877160 руб.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бъемы производства и реализации изделий в отпускных ценах предприятия определяются по формуле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РПотп = Цотп(А) * В(А) + Цотп(Б) * В(Б), (9)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РПотп=2274,26*1000+2125,78*2000=2274260+421560=6525820 руб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Результаты выполненных расчетов представлены в виде таблицы (табл. 8).</w:t>
      </w:r>
    </w:p>
    <w:p>
      <w:pPr>
        <w:pStyle w:val="24"/>
        <w:spacing w:lineRule="auto" w:line="360"/>
        <w:ind w:firstLine="709"/>
        <w:rPr/>
      </w:pPr>
      <w:r>
        <w:rPr>
          <w:b/>
          <w:bCs/>
          <w:color w:val="000000"/>
        </w:rPr>
        <w:t xml:space="preserve">Таблица 8. – Цены и объемы производства и реализации изделий А и </w:t>
      </w:r>
      <w:r>
        <w:rPr/>
        <w:t>Б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5"/>
        <w:gridCol w:w="2077"/>
        <w:gridCol w:w="1796"/>
        <w:gridCol w:w="1796"/>
      </w:tblGrid>
      <w:tr>
        <w:trPr>
          <w:trHeight w:val="321" w:hRule="atLeast"/>
          <w:cantSplit w:val="true"/>
        </w:trPr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я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товая цена, руб.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пускная цена, руб.</w:t>
            </w:r>
          </w:p>
        </w:tc>
        <w:tc>
          <w:tcPr>
            <w:tcW w:w="3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продукции за квартал, руб.</w:t>
            </w:r>
          </w:p>
        </w:tc>
      </w:tr>
      <w:tr>
        <w:trPr>
          <w:trHeight w:val="219" w:hRule="atLeast"/>
          <w:cantSplit w:val="true"/>
        </w:trPr>
        <w:tc>
          <w:tcPr>
            <w:tcW w:w="1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оптовых цена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отпускных ценах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зделие </w:t>
            </w:r>
            <w:r>
              <w:rPr>
                <w:b/>
                <w:bCs/>
                <w:color w:val="000000"/>
                <w:sz w:val="20"/>
              </w:rPr>
              <w:t>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7,3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4,2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734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426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делие Б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1,5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5,7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29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1560</w:t>
            </w:r>
          </w:p>
        </w:tc>
      </w:tr>
    </w:tbl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прибыли по всем видам деятельности и определение балансовой прибыли предприятия</w:t>
      </w:r>
    </w:p>
    <w:p>
      <w:pPr>
        <w:pStyle w:val="24"/>
        <w:spacing w:lineRule="auto" w:line="360"/>
        <w:ind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 xml:space="preserve">Конечным результатом деятельности коммерческой организации является получение прибыли. </w:t>
      </w:r>
      <w:r>
        <w:rPr>
          <w:b/>
          <w:bCs/>
          <w:i/>
          <w:iCs/>
          <w:color w:val="000000"/>
        </w:rPr>
        <w:t>Прибыл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ставляет собой выраженный в денежной форме чистый доход, представляющий собой разницу между совокупным доходом и совокупными затратами. Предприятие получает прибыль, если выручка от продаж превышает себестоимость реализованной продукции (работ, услуг)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ибыль, как важнейшая категория рыночных отношений выполняет функции:</w:t>
      </w:r>
    </w:p>
    <w:p>
      <w:pPr>
        <w:pStyle w:val="24"/>
        <w:numPr>
          <w:ilvl w:val="0"/>
          <w:numId w:val="14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ак показатель, характеризующий финансовые результаты хозяйственной деятельности;</w:t>
      </w:r>
    </w:p>
    <w:p>
      <w:pPr>
        <w:pStyle w:val="24"/>
        <w:numPr>
          <w:ilvl w:val="0"/>
          <w:numId w:val="1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тимулирующую функцию, проявляется в процессе ее распределения и использования;</w:t>
      </w:r>
    </w:p>
    <w:p>
      <w:pPr>
        <w:pStyle w:val="24"/>
        <w:numPr>
          <w:ilvl w:val="0"/>
          <w:numId w:val="10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ак основной источник формирования доходной части бюджета разных уровней.</w:t>
      </w:r>
    </w:p>
    <w:p>
      <w:pPr>
        <w:pStyle w:val="24"/>
        <w:spacing w:lineRule="auto" w:line="360"/>
        <w:ind w:firstLine="709"/>
        <w:rPr/>
      </w:pPr>
      <w:r>
        <w:rPr>
          <w:b/>
          <w:bCs/>
          <w:i/>
          <w:iCs/>
          <w:color w:val="000000"/>
        </w:rPr>
        <w:t>Балансовая прибыл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это валовая прибыль, уменьшенная на сумму льгот по прибыли, отчисленных в резервный фонд (дивиденды) и доходы по акциям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Балансовая прибыль включает:</w:t>
      </w:r>
    </w:p>
    <w:p>
      <w:pPr>
        <w:pStyle w:val="24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 xml:space="preserve"> прибыль от продаж;</w:t>
      </w:r>
    </w:p>
    <w:p>
      <w:pPr>
        <w:pStyle w:val="24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 xml:space="preserve"> результат от операций с имуществом и финансовой деятельностью</w:t>
      </w:r>
    </w:p>
    <w:p>
      <w:pPr>
        <w:pStyle w:val="24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</w:rPr>
        <w:t>·</w:t>
      </w:r>
      <w:r>
        <w:rPr>
          <w:color w:val="000000"/>
        </w:rPr>
        <w:t xml:space="preserve"> результат от внереализационной деятельност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прибыль предприятия формируется из следующих видов прибыл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б = Пр + Пврд, (10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 – прибыль по реализационной деятельности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рд – прибыль по внереализационной деятельности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ибыль по реализационной деятельности складывается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 = Пп + Пк, (11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п – прибыль по основной производственной деятельности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к – прибыль по коммерческой деятельности (реализация имущества, товаров)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по основной производственной деятельности определяется по формуле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п = РП – Сз, (12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П – объем реализации изделий в оптовых ценах без НДС,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з – сумма затрат на производство по смете затрат (табл. 6)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по коммерческой деятельности определяется по формуле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021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3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Цпрод и Цпок – цена продажи и цена покупки товара (металла),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прод – объем продажи металла в натуральном выражении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рибыль по внереализационной деятельности можно рассчитать, используя данные табл. 4, по формуле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Пврд = Па + Пд, (14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а – прибыль от сданного в аренду имущества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 – дивиденды по ценным бумагам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=5877160–42107787,9=1666372,1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=(3500–3200)/(1+18/100)*255=86440,68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рд=3*30000+80000=170000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=1666372,1+86440,68=1752812,78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=1752812,78+170000=1922812,78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приведены в таблице 9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9. </w:t>
      </w:r>
      <w:r>
        <w:rPr/>
        <w:t>Определение балансовой прибыл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3217"/>
      </w:tblGrid>
      <w:tr>
        <w:trPr>
          <w:cantSplit w:val="true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ы прибыли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Прибыль по основной производственной деятельности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66,372</w:t>
            </w:r>
          </w:p>
        </w:tc>
      </w:tr>
      <w:tr>
        <w:trPr>
          <w:cantSplit w:val="true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Прибыль по коммерческой деятельности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44</w:t>
            </w:r>
          </w:p>
        </w:tc>
      </w:tr>
      <w:tr>
        <w:trPr>
          <w:cantSplit w:val="true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Прибыль по внереализационной деятельности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</w:t>
            </w:r>
          </w:p>
        </w:tc>
      </w:tr>
      <w:tr>
        <w:trPr>
          <w:cantSplit w:val="true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Балансовая прибыль предприятия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2,812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прибыли</w:t>
      </w:r>
    </w:p>
    <w:p>
      <w:pPr>
        <w:pStyle w:val="25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облагаемая прибыль определяется по формуле: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н = Пб – Нб, (15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 Нб – налоги, выплачиваемые из балансовой прибыли (принимаются по данным табл. 4)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налогов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лог на прибыль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налогообложения является валовая прибыль, исчисляемая как разница между выручкой от реализации и издержками. При этом она уменьшается на сумму НДС и акцизов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лог на добавленную стоимость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изъятия в бюджет части добавленной стоимости, создаваемой на всех стадиях производства и определяемой как разница между стоимостью реализованных товаров и услуг и стоимостью материальных затрат, отнесенных на издержки производства и обращени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кцизы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зы – это косвенные налоги, включающиеся в цену товара и оплачиваемые покупателями. Все подакцизные товары реализуются по ценам, включающим акцизы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логи на физических лиц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доходный налог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лог на имущество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налогообложения являются жилые дома, приватизированные квартиры, дачи, гаражи и т.п.</w:t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лог на наследование и дарение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политика проводится не только с целью пополнения государственной казны, но и для стимулирования экономики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н=1922,812–90=1822,812 тыс. руб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определяется налог на доход по ценным бумагам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д = Пд * 15/100, (16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 15 – ставка налога на доход по ценным бумагам, %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=80000*15/100=12 тыс. руб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ется налог на прибыль по основной деятельности и от аренды: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 = (Пн – Пд) *24/100, (17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24 – ставка налога на прибыль, %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=(1832,812–80)*24/100=436,995 тыс. руб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, остающаяся в распоряжении предприятия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ред = Пн – Нд – Нп. (18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ед=1832.812–12–436,995=1383,817 тыс. руб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чистой прибыли учитываются операции по уплате штрафных санкций, пеней и других платежей, которые ранее уплачивались за счет прибыли, остающейся в распоряжении предприятия после налогообложения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распределяется по следующим направлениям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  <w:szCs w:val="28"/>
        </w:rPr>
        <w:t>·</w:t>
      </w:r>
      <w:r>
        <w:rPr>
          <w:color w:val="000000"/>
          <w:sz w:val="28"/>
          <w:szCs w:val="28"/>
        </w:rPr>
        <w:t xml:space="preserve"> на формирование резервных фондов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  <w:szCs w:val="28"/>
        </w:rPr>
        <w:t>·</w:t>
      </w:r>
      <w:r>
        <w:rPr>
          <w:color w:val="000000"/>
          <w:sz w:val="28"/>
          <w:szCs w:val="28"/>
        </w:rPr>
        <w:t xml:space="preserve"> на выплату доходов учредителям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rFonts w:ascii="Symbol" w:hAnsi="Symbol"/>
          <w:color w:val="000000"/>
          <w:sz w:val="20"/>
          <w:szCs w:val="28"/>
        </w:rPr>
        <w:t>·</w:t>
      </w:r>
      <w:r>
        <w:rPr>
          <w:color w:val="000000"/>
          <w:sz w:val="28"/>
          <w:szCs w:val="28"/>
        </w:rPr>
        <w:t xml:space="preserve"> на создание фондов целевого назначения (накопления, потребления, социальной сферы)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определяется как разница между прибылью, остающейся в распоряжении предприятия, и суммой экономических санкций (табл. 4) по формуле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ч = Ппред – Сэс, (19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эс – сумма экономических санкций за квартал (табл. 4)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ч=1383,817–40=1343,817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ов занесены в таблицу 10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блица 11</w:t>
      </w:r>
      <w:r>
        <w:rPr>
          <w:color w:val="000000"/>
          <w:sz w:val="28"/>
          <w:szCs w:val="28"/>
        </w:rPr>
        <w:t xml:space="preserve">. Распределение </w:t>
      </w:r>
      <w:r>
        <w:rPr/>
        <w:t>прибыли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469"/>
      </w:tblGrid>
      <w:tr>
        <w:trPr>
          <w:cantSplit w:val="true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казател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Балансовая прибыль предприят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1,064</w:t>
            </w:r>
          </w:p>
        </w:tc>
      </w:tr>
      <w:tr>
        <w:trPr>
          <w:cantSplit w:val="true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Налогооблагаемая прибыль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1,064</w:t>
            </w:r>
          </w:p>
        </w:tc>
      </w:tr>
      <w:tr>
        <w:trPr>
          <w:cantSplit w:val="true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Прибыль, остающаяся в распоряжении предприятия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4,108</w:t>
            </w:r>
          </w:p>
        </w:tc>
      </w:tr>
      <w:tr>
        <w:trPr>
          <w:cantSplit w:val="true"/>
        </w:trPr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 Чистая прибыль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4,108</w:t>
            </w:r>
          </w:p>
        </w:tc>
      </w:tr>
    </w:tbl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завершение выполненных расчетов все полученные показатели скорректируем на полугодие и приведем в форме таблицы 12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61"/>
        <w:keepNext w:val="false"/>
        <w:spacing w:lineRule="auto" w:line="360"/>
        <w:ind w:firstLine="709"/>
        <w:jc w:val="both"/>
        <w:outlineLvl w:val="9"/>
        <w:rPr/>
      </w:pPr>
      <w:r>
        <w:rPr>
          <w:bCs/>
          <w:color w:val="000000"/>
          <w:sz w:val="28"/>
          <w:szCs w:val="28"/>
        </w:rPr>
        <w:t>Таблица 12</w:t>
      </w:r>
      <w:r>
        <w:rPr>
          <w:color w:val="000000"/>
          <w:sz w:val="28"/>
          <w:szCs w:val="28"/>
        </w:rPr>
        <w:t>. Эк</w:t>
      </w:r>
      <w:r>
        <w:rPr/>
        <w:t>ономические показатели деятельности предприятия в первом полугод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330"/>
        <w:gridCol w:w="1974"/>
      </w:tblGrid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/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овая выручка от реализации изделий в отпускных цена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Потп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51,64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бавленную стоимо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ДС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9,3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тая выручка от реализации изделий в оптовых ценах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Попт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54,32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ная себестоимость всего выпуска издели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10,7879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 по основной производственной деятельност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п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32,744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 по коммерческой деятельност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,881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keepNext w:val="false"/>
              <w:spacing w:lineRule="auto" w:line="360"/>
              <w:jc w:val="both"/>
              <w:outlineLvl w:val="9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ь по внереализационной деятельност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внр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нсовая (валовая) прибыль предприя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б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45,625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прибыл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п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,99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ономические санкци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эс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тая прибыл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ч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87,635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9"/>
        <w:rPr/>
      </w:pPr>
      <w:r>
        <w:br w:type="page"/>
      </w:r>
      <w:r>
        <w:rPr>
          <w:b/>
          <w:bCs/>
          <w:color w:val="000000"/>
          <w:sz w:val="28"/>
          <w:szCs w:val="28"/>
        </w:rPr>
        <w:t>Определение объемов капиталовложений в развитие производства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</w:rPr>
        <w:t>Капиталовложения</w:t>
      </w:r>
      <w:r>
        <w:rPr>
          <w:b/>
          <w:b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это инвестиции в основной капитал, затраты на новое строительство, реконструкцию, расширение и техническое перевооружение.</w:t>
      </w:r>
    </w:p>
    <w:p>
      <w:pPr>
        <w:pStyle w:val="33"/>
        <w:spacing w:lineRule="auto" w:line="360"/>
        <w:ind w:firstLine="709"/>
        <w:rPr>
          <w:i/>
          <w:i/>
          <w:iCs/>
          <w:color w:val="000000"/>
          <w:sz w:val="28"/>
          <w:szCs w:val="28"/>
          <w:u w:val="none"/>
        </w:rPr>
      </w:pPr>
      <w:r>
        <w:rPr>
          <w:i/>
          <w:iCs/>
          <w:color w:val="000000"/>
          <w:sz w:val="28"/>
          <w:szCs w:val="28"/>
          <w:u w:val="none"/>
        </w:rPr>
        <w:t>Капитальные вложения подразделяют на следующие виды: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szCs w:val="28"/>
        </w:rPr>
        <w:t>старые капитальные вложения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тоимость действующих основных фондов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b/>
          <w:bCs/>
          <w:i/>
          <w:iCs/>
          <w:color w:val="000000"/>
          <w:sz w:val="28"/>
          <w:szCs w:val="28"/>
        </w:rPr>
        <w:t>новые капитальные вложения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оимость нового оборудования с учетом транспортировки, монтажа, затрат на модернизацию действующих основных фондов, затрат на проектирование, затрат на строительство и изменение оборотных средст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Инвестиции </w:t>
      </w:r>
      <w:r>
        <w:rPr>
          <w:color w:val="000000"/>
          <w:sz w:val="28"/>
          <w:szCs w:val="28"/>
        </w:rPr>
        <w:t xml:space="preserve">– это вложения в активы предприятия с целью выпуска новой продукции, повышения его качества, увеличения продаж и прибыли. Инвестиции обеспечивают расширенное производство, создают рабочие места, способствуют росту прибыли и повышению жизненного уровня работников, а также увеличивают налоговое поступление в бюджет. В ФЗ «Об инвестиционной деятельности в РФ, осуществляемой в форме капитальных вложений» даются следующие определения: </w:t>
      </w:r>
      <w:r>
        <w:rPr>
          <w:b/>
          <w:bCs/>
          <w:i/>
          <w:iCs/>
          <w:color w:val="000000"/>
          <w:sz w:val="28"/>
          <w:szCs w:val="28"/>
        </w:rPr>
        <w:t>Инвестиции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то денежные средства, ценные бумаги, имущественные права, вкладываемые в объекты предпринимательской деятельности с целью получения прибыли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недрение научно-технических мероприятий будет направлена единовременная сумма средств, которая рассчитывается по формуле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н = А + Пч * Оп/100, (20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г – годовая сумма амортизационных отчислений, руб.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ч – годовая сумма чистой прибыли (таблица 12), руб.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 – размер отчислений от чистой прибыли, % (табл. 6)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 – величина капитальных вложений на внедрение научно-технических мероприятий, руб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=533000+4456434,68*22/100=1513415,63 руб.=1,5 млн. руб.</w:t>
      </w:r>
    </w:p>
    <w:p>
      <w:pPr>
        <w:pStyle w:val="33"/>
        <w:spacing w:lineRule="auto" w:line="360"/>
        <w:ind w:firstLine="709"/>
        <w:rPr/>
      </w:pPr>
      <w:r>
        <w:rPr>
          <w:b w:val="false"/>
          <w:bCs w:val="false"/>
          <w:color w:val="000000"/>
          <w:sz w:val="28"/>
          <w:szCs w:val="28"/>
          <w:u w:val="none"/>
        </w:rPr>
        <w:t>Аг=Соф*На/100=3,8*12,5/100=0,475=475000 руб.</w:t>
      </w:r>
    </w:p>
    <w:p>
      <w:pPr>
        <w:pStyle w:val="33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33"/>
        <w:spacing w:lineRule="auto" w:line="360"/>
        <w:ind w:firstLine="709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Расчет снижения себестоимости изделий за счет внедрения научно-технических мероприятий</w:t>
      </w:r>
    </w:p>
    <w:p>
      <w:pPr>
        <w:pStyle w:val="33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33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u w:val="none"/>
        </w:rPr>
        <w:t>Себестоимость</w:t>
      </w:r>
      <w:r>
        <w:rPr>
          <w:b w:val="false"/>
          <w:bCs w:val="false"/>
          <w:i/>
          <w:iCs/>
          <w:color w:val="000000"/>
          <w:sz w:val="28"/>
          <w:szCs w:val="28"/>
          <w:u w:val="none"/>
        </w:rPr>
        <w:t xml:space="preserve"> – </w:t>
      </w:r>
      <w:r>
        <w:rPr>
          <w:b w:val="false"/>
          <w:bCs w:val="false"/>
          <w:color w:val="000000"/>
          <w:sz w:val="28"/>
          <w:szCs w:val="28"/>
          <w:u w:val="none"/>
        </w:rPr>
        <w:t>это все затраты на производство и реализацию продукции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ланирования себестоимости на предприятии проводят следующие мероприятия:</w:t>
      </w:r>
    </w:p>
    <w:p>
      <w:pPr>
        <w:pStyle w:val="33"/>
        <w:numPr>
          <w:ilvl w:val="0"/>
          <w:numId w:val="17"/>
        </w:numPr>
        <w:autoSpaceDE w:val="true"/>
        <w:spacing w:lineRule="auto" w:line="360"/>
        <w:ind w:left="0" w:firstLine="709"/>
        <w:rPr/>
      </w:pPr>
      <w:r>
        <w:rPr>
          <w:b w:val="false"/>
          <w:bCs w:val="false"/>
          <w:color w:val="000000"/>
          <w:sz w:val="28"/>
          <w:szCs w:val="28"/>
          <w:u w:val="none"/>
        </w:rPr>
        <w:t>Разрабатывают смету производства по элементам затрат, которая отражает вс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>затраты предприятия на выполнение производственной программы. Как правило, смету разрабатывают не сразу по всему предприятию, а отдельно по каждому цеху и подразделению, и полученные данные суммируют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Определяют калькуляцию себестоимости отдельных видов изделий (по отдельным заказам, комплектам, секциям, партиям и т.п.). Во вспомогательных цехах, выпускающих однородную продукцию (эл. энергия, транспортные услуги и т.п.), объектом калькуляции является единица выпускаемой продукции (кВт./ч., т. и т.п.)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 втором полугодии текущего года произойдет изменение некоторых факторов внешней среды и в результате внедрения научно-технических мероприятий изменится ряд технико-экономических факторов производства, что окажет влияние на себестоимость продукции. В таблице 5 приведены внешние и внутрипроизводственные технико-экономические факторы и их изменение во втором полугодии текущего года</w:t>
      </w:r>
      <w:r>
        <w:rPr>
          <w:color w:val="000000"/>
          <w:sz w:val="28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 учетом изменившихся факторов внешней и внутренней среды (после внедрения научно-технических мероприятий), рассчитаем себестоимость единицы изделий А и Б, а также квартальный объем производства во втором полугодии текущего год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ем изменение расходов в абсолютных и относительных единицах по металлу, электроэнергии, заработной плате (с ЕСН) производственных рабочих и изменение условно – постоянных затрат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изменившихся статей до и после внедрения мероприятий представим в таблицах 13 и 14 соответственно для изделий А и Б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ая экономия (дополнительные издержки) по изменяющимся статьям рассчитываются по формуле: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абс = С1 – С2, (21)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1 и С2 – затраты по изменяющейся статье затрат, соответственно, до и после внедрения мероприятий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экономия затрат по анализируемой статье рассчитывается по формуле: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отн = ∆Сабс * 100% / С1, (22)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изменение себестоимости за счет изменения затрат по анализируемой статье определяется по формуле: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, % = ∆Сабс * 100% / С1полн, (23)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 С1полн – себестоимость одного изделия до внедрения мероприятий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3. Изменение расходов на изготовление единицы продукции изделия 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339"/>
        <w:gridCol w:w="1339"/>
        <w:gridCol w:w="1543"/>
        <w:gridCol w:w="1551"/>
        <w:gridCol w:w="1777"/>
      </w:tblGrid>
      <w:tr>
        <w:trPr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Изменившиеся статьи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раты на единицу продукции</w:t>
            </w:r>
          </w:p>
        </w:tc>
        <w:tc>
          <w:tcPr>
            <w:tcW w:w="4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Изменение показателей</w:t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До внедрения мероприяти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После внедрения мероприяти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Абсолютная эконом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Относитель-ная экономия затрат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Относительное изменение себестоимости(%)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раты на металл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25,4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17,9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раты на электроэнергию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41,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.85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</w:rPr>
              <w:t>Зарплата произв-х рабочих с ЕСН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4,9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8,1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-3,1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Условно-постоянные затрат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Полная себестоимость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41,8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462,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9,2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4. Изменение расходов на изготовление единицы продукции изделия Б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39"/>
        <w:gridCol w:w="1339"/>
        <w:gridCol w:w="1477"/>
        <w:gridCol w:w="1689"/>
        <w:gridCol w:w="1777"/>
      </w:tblGrid>
      <w:tr>
        <w:trPr>
          <w:cantSplit w:val="true"/>
        </w:trPr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Изменившиеся статьи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раты на единицу продукции</w:t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Изменение показателей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До внедрения мероприяти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После внедрения мероприяти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Абсолютная экономия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Относительная экономия затрат(%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Относительное изменение себестоимости(%)</w:t>
            </w:r>
          </w:p>
        </w:tc>
      </w:tr>
      <w:tr>
        <w:trPr>
          <w:cantSplit w:val="true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раты на металл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94,06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88,8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,5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cantSplit w:val="true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раты на электроэнергию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79,0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9,9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</w:tr>
      <w:tr>
        <w:trPr>
          <w:cantSplit w:val="true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color w:val="000000"/>
              </w:rPr>
              <w:t>Зарплата произв-х рабочих с ЕСН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35,1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-3,9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cantSplit w:val="true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Условно-постоянные затрат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74,5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17,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7,3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,3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cantSplit w:val="true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Полная себестоимость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334,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56.4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4,98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абсолютное снижение себестоимости (∆Собщ) определяется суммированием экономии (+, -) по всем изменяющимся статьям затрат, относительное изменение себестоимости (∆Собщ, %) определяется по формуле: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общ, % = ∆Собщ * 100% / С1полн, (24)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А: ∆Собщ=159,08 руб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общ, % = 159,08*100/1541,87=10,3%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Б: ∆Собщ=153.516 руб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</w:rPr>
        <w:t>Собщ, % = 153,516*100/1334.45=11,5%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плановой и годовой экономии от снижения себестоимости изделий</w:t>
      </w:r>
    </w:p>
    <w:p>
      <w:pPr>
        <w:pStyle w:val="25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 основании выполненных расчетов определим экономию от снижения себестоимости за второе полугодие текущего года с учетом количества произведенных изделий А и Б после внедрения научно-технических мероприятий (плановую экономию до конца года с учетом срока внедрения мероприятий)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от снижения себестоимости за второе полугодие текущего года с учетом количества произведенных изделий А и Б после внедрения научно-технических мероприятий определяется по формуле: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г = (С1 – С2) * Вг, (25)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1 и С2 – себестоимость единицы продукции, соответственно до и после внедрения научно-технических мероприятий, руб./шт.;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г – объем выпуска изделий за второе полугодие после внедрения научно-технических мероприятий, натуральные единицы измерения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А: Эпг=(1541,87–1462,6)*2*1195=189,455 тыс. руб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Б: Эпг=(1334.45–1256,47)*2*2390=372,744 тыс. руб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уммарное значение, для изделий А и Б: Эпг=189,455+372,744=562,199 тыс. руб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ассчитаем условно-годовую экономию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-годовая экономия определяется по формуле: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уг = (С1 – С2) * Вг, (26)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1 и С2 – себестоимость единицы продукции, соответственно до и после внедрения научно-технических мероприятий, руб./шт.;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г – планируемый годовой объем выпуска изделий после внедрения научно-технических мероприятий, натуральные единицы измерения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А: Эпг=(1541,87–1462,6)*4*1195=378,91 тыс. руб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Б: Эпг=(1334.45–1256,47)*4*2390=745,488 тыс. руб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Суммарное значение, для изделий А и Б: Эпг=378,91+745,488=1124,439 тыс. руб.</w:t>
      </w:r>
    </w:p>
    <w:p>
      <w:pPr>
        <w:pStyle w:val="25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срока окупаемости капиталовложений на внедрение научно-технических мероприятий</w:t>
      </w:r>
    </w:p>
    <w:p>
      <w:pPr>
        <w:pStyle w:val="25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 заключается в определении необходимого для возмещения инвестиций периода времени, за которых ожидается возврат вложенных средств за счет доходов, полученных от реализации инвестиционного проекта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капитальных вложений определяется по формуле:</w:t>
      </w:r>
      <w:r>
        <w:br w:type="page"/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ок = Кн / Эобщ, (27)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Эобщ – суммарная условно-годовая экономия от снижения себестоимости изделий А и Б, тыс. руб.;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 – общая сумма капиталовложений на внедрение научно-технических мероприятий, тыс. руб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ок=2087,58/1124,399=1,86 года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и анализ изменения показателей эффективности производства</w:t>
      </w:r>
    </w:p>
    <w:p>
      <w:pPr>
        <w:pStyle w:val="25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Чтобы оценить влияние научно-технических мероприятий на результаты деятельности предприятия, необходимо рассчитать и проанализировать ряд основных показателей, от которых зависит эффективность деятельности предприятия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ассчитаем до и после внедрения мероприятий и представим виде таблицы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казателей: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себестоимость единицы продукции снизилась, поэтому оптовую цену на продукцию можно оставить на исходном уровне.</w:t>
      </w:r>
    </w:p>
    <w:p>
      <w:pPr>
        <w:pStyle w:val="25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одовой объем реализации продукции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одовой объем реализации продукции в оптовых ценах определяется по формуле (8).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нимаем, что оптовая цена (Цопт) после внедрения технико-экономических мероприятий не изменилась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До внедрения мероприятий: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РПопт=4*(1927,34*1000+1801,45*2000)= 23508,64 тыс. руб.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осле внедрения мероприятий:</w:t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>РПопт=4*(1927,34*1195+1801,45*2390)= 26432,922 тыс. руб.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Годовой объем реализации продукции увеличился за счет увеличения объемов производства.</w:t>
      </w:r>
    </w:p>
    <w:p>
      <w:pPr>
        <w:pStyle w:val="24"/>
        <w:tabs>
          <w:tab w:val="left" w:pos="720" w:leader="none"/>
          <w:tab w:val="left" w:pos="900" w:leader="none"/>
        </w:tabs>
        <w:spacing w:lineRule="auto" w:line="360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одовая прибыль от реализации продукции</w:t>
      </w:r>
    </w:p>
    <w:p>
      <w:pPr>
        <w:pStyle w:val="24"/>
        <w:tabs>
          <w:tab w:val="left" w:pos="720" w:leader="none"/>
          <w:tab w:val="left" w:pos="90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Рассчитывается по формулам 11–13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недрения мероприятий</w:t>
      </w:r>
      <w:r>
        <w:rPr>
          <w:color w:val="000000"/>
          <w:sz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быль по основной производственной деятельности за год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п=23508,64–4*4210,787=6665,49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ибыль по коммерческой деятельности предприят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к=4*(3500–3200)/(1+18/100)*225=345,76 тыс.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быль по реализационной деятельност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=5705,1+259,3=5964,4 тыс.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дрения мероприятий</w:t>
      </w:r>
      <w:r>
        <w:rPr>
          <w:color w:val="000000"/>
          <w:sz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по основной производственной деятельности определяется как сумма объема реализации изделий в оптовых ценах без НДС и суммарных затрат на производство по смете затрат. Следовательно необходимо составить смету затрат на производство после внедрения мероприятий, с учетом изменения внешних и внутренних факторов производств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999"/>
        <w:gridCol w:w="1701"/>
        <w:gridCol w:w="2101"/>
        <w:gridCol w:w="1121"/>
      </w:tblGrid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ие элементы затра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приобретения, руб. за единицу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без НДС, руб. за единицу измерения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расходовано за квартал, натуральные единицы измер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алл, тонн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4,7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4,904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, тонн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9.1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677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энергия,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кВтч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0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9,6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 (ФЗП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,2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,952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(А)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75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затрат за квартал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5,484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о полученным данным можно рассчитать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ибыль по основной производственной деятельност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п=26432,922–4*4155.484=9810,986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м, что цены на металл при продаже повысились на такую же величину (на 6%), что и при покупке, а объем продажи металла не изменилс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рибыль по коммерческой деятельности предприят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к=4*(1,06*3500–1,06*3200)/(1+18/100)*255=274,88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ибыль по реализационной деятельност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=9810,986+274,88=10085,9 тыс.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прибыль от реализации продукции увеличилась за счет увеличения объемов производства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8"/>
        </w:rPr>
        <w:t>Показатели рентабель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ют эффективность производства (его доходность) или эффективность выпуска того или иного вида продукции. Различают следующие виды рентабельности</w:t>
      </w:r>
      <w:r>
        <w:rPr>
          <w:color w:val="000000"/>
          <w:sz w:val="28"/>
          <w:szCs w:val="18"/>
        </w:rPr>
        <w:t>:</w:t>
      </w:r>
    </w:p>
    <w:p>
      <w:pPr>
        <w:pStyle w:val="24"/>
        <w:spacing w:lineRule="auto" w:line="360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нтабельность продукции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Рентабельность продукции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оотношение между величиной прибыли от реализации продукции (работ, услуг) и затрат на ее производство и реализацию;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Оптовая цена продукции определяется по формуле 6: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</w:rPr>
        <w:t xml:space="preserve">Цопт = Сп + Преал = (1+ Р/100) * Сп </w:t>
      </w:r>
      <w:r>
        <w:rPr>
          <w:color w:val="000000"/>
        </w:rPr>
        <w:drawing>
          <wp:inline distT="0" distB="0" distL="0" distR="0">
            <wp:extent cx="1905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=(Цопт / Сп-1)*100 (28)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 до внедрения мероприятий дана в таблице 1.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осле внедрения мероприятий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делия А: Р=(1927,34/1462,6–1)*100=32%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Б: Р=(1801.51/1256.47–1)*100=43%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 увеличилась за счет увеличения полной себестоимости производимых изделий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нтабельность продаж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р=Пр/РПопт*100, (29)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 – годовая прибыль по реализационной деятельности предприятия;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опт – годовой объем реализации продукции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недрения мероприятий</w:t>
      </w:r>
      <w:r>
        <w:rPr>
          <w:color w:val="000000"/>
          <w:sz w:val="28"/>
          <w:szCs w:val="18"/>
        </w:rPr>
        <w:t>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пр=7011,248/23508,64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*100=29,8%,</w:t>
      </w:r>
    </w:p>
    <w:p>
      <w:pPr>
        <w:pStyle w:val="24"/>
        <w:spacing w:lineRule="auto" w:line="360"/>
        <w:ind w:firstLine="709"/>
        <w:rPr>
          <w:color w:val="000000"/>
        </w:rPr>
      </w:pPr>
      <w:r>
        <w:rPr>
          <w:color w:val="000000"/>
        </w:rPr>
        <w:t>После внедрения мероприятий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пр=10085,64/26432.922*100=38,2%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аж увеличилась за счет увеличения годовой прибыли и годового объема реализации продукции, так как динамика увеличения годовой прибыли больше динамики увеличения годового объема продукции, то произошло увеличение рентабельности продаж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нтабельность основных производственных фонд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основных фондов – показывает, сколько прибыли приходится на рубль ОФ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ая стоимость основных фондов в начале года (до внедрения мероприятий) равна сумме стоимостей зданий и сооружений и оборудования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сг= 2,15+3,8=5,95 млн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оф=Пч / Фсг*100, (30)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>До внедрения мероприятий</w:t>
      </w:r>
      <w:r>
        <w:rPr>
          <w:color w:val="000000"/>
          <w:sz w:val="28"/>
          <w:szCs w:val="18"/>
        </w:rPr>
        <w:t>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оф=2*2687,635/(5950)*100=90%,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Чистая прибыль предприятия после внедрения мероприятий определяется по формулам 12–19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прибыль по внериализационной деятельности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рд=4*(3*40000+90000)=840 тыс. ру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ыль по реализационной деятельности найдена выше и равна: Пр=10085,9 тыс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вая прибыль предприятия формируется из внериализационной и реализационной прибыли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б=680 +10085,9=10765,9 тыс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облагаемая прибыль рассчитывается как разница между балансовой прибылью предприятия и налогами, выплачиваемыми из балансовой прибыли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н=10765.9–4*90=10405,9 тыс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налог на доход по ценным бумагам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д=4*80000*15/100=48 тыс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по основной деятельности и от аренды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п=(10405,9–4*80)*24/100=2,4 тыс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стающаяся в распоряжении предприятия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пред=10405,9–48–2,4=10355,5 тыс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ая прибыль предприятия определяется как разница между прибылью, оставшейся в распоряжении предприятия, и суммой экономических санкций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ч=10355,5–4*40=10195,5 тыс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ле внедрения мероприятий изменится среднегодовая стоимость основных фондов, а именно: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3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,95 +2,09=8,04 млн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после внедрения мероприятий рентабельность основных производственных фондов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оф=10195,5/(8040)*100=126,8%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рентабельности основных фондов произошло за счет увеличения более быстрой динамики роста чистой прибыли по сравнению со среднегодовой стоимостью основных фондов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ндоотдача основных фондов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оказывает сколько продукции снимается с одного рубля основных фондов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О=РПопт / Фсг, (31)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 РПопт – объем произведенной за год продукции (в оптовых ценах)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недрения мероприятий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О=23508,64/5950=3,95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дрения мероприятий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О=26432,922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28"/>
        </w:rPr>
        <w:t>/ 8040=3,3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этого показателя произошло за счет более быстрой динамики роста объема производимой продукции по сравнению со среднегодовой стоимостью основных фондов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ндоемкость продукции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емкость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колько основных фондов приходится на один рубль продукции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Е=1/ФО*100, (32)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недрения мероприятий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Е=1/3,95=0,25 руб.;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дрения мероприятий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Е=1/3,3=0,3 руб.;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этого показателя произошло за счет более быстрой динамики роста объема производимой продукции по сравнению со среднегодовой стоимостью основных фондов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ндовооруженность труда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овооруженность 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колько основных фондов приходится на одного человека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В=Фсг / Чср.сп., (33)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 Чср.сп. – среднесписочная численность работников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недрения мероприятий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В=5,95*10</w:t>
      </w:r>
      <w:r>
        <w:rPr>
          <w:color w:val="000000"/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100=595000 тыс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дрения мероприятий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ФВ=8,04*10</w:t>
      </w:r>
      <w:r>
        <w:rPr>
          <w:color w:val="000000"/>
          <w:sz w:val="28"/>
          <w:szCs w:val="28"/>
        </w:rPr>
        <w:drawing>
          <wp:inline distT="0" distB="0" distL="0" distR="0">
            <wp:extent cx="8445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100=804000 тыс. руб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этого показателя произошло за счет роста среднегодовой стоимости основных фондов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траты на 1 руб. товарной продукции: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1 руб. показывают, сколько необходимо вложений, чтобы получить один рубль товарной продукции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Зт=Сс/РПопт, (34)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с – полная себестоимость продукции на весь выпуск (тыс. руб.);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Попт – объемы производства и реализации изделий А(Б) за год (тыс. руб.)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недрения мероприятий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делия А: Зт=1541,87/1927,34=0,8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делия Б: Зт =2668,91/3602,9=0,74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дрения мероприятий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делия А: Зт=1749,9/2302,765=0,76 руб.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Б: Зт =3003,04/4305,465=0,69 руб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этого показателя произошло за счет более быстрой динамики роста полной себестоимости производимой продукции по сравнению с объемами производства и реализации продукции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ллоемкость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емкость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отношение стоимости использованного сырья (металла) к стоимости выпущенной продукции.</w:t>
      </w:r>
      <w:r>
        <w:br w:type="page"/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М=Зм / Сс,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м-затраты на металл;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-полная себестоимость продукции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недрения мероприятий: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А: М=525,42/1541,87=0,34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делия Б: Нр=394,068/1334,45=0,295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дрения мероприятий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делия А: Нр=517,96/1462,6=0,35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изделия Б: Нр=388,89/1256,47=0,31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этого показателя произошло за счет более быстрой динамики роста полной себестоимости производимой продукции по сравнению с затратами на металл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работка на одного работающего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характеризует количество продукции, работ или услуг приходящихся на одного работника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В=РПопт / Чср.сп, (35)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Попт – объемы производства и реализации изделий за год;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Чср.сп. – среднесписочная численность работников.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недрения мероприятий: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=23508,64/100=235,0864 тыс. руб.;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дрения мероприятий:</w:t>
      </w:r>
    </w:p>
    <w:p>
      <w:pPr>
        <w:pStyle w:val="25"/>
        <w:spacing w:lineRule="auto" w:line="360"/>
        <w:ind w:firstLine="709"/>
        <w:rPr/>
      </w:pPr>
      <w:r>
        <w:rPr>
          <w:color w:val="000000"/>
          <w:sz w:val="28"/>
          <w:szCs w:val="28"/>
        </w:rPr>
        <w:t>В=26432,922/100=264,329 тыс. руб.</w:t>
      </w:r>
    </w:p>
    <w:p>
      <w:pPr>
        <w:pStyle w:val="Normal"/>
        <w:widowControl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этого показателя произошло за счет увеличения объемов производства и реализации продукции.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показателей и их изменение (абсолютное и относительное) представим виде таблицы:</w:t>
      </w:r>
      <w:r>
        <w:br w:type="page"/>
      </w:r>
    </w:p>
    <w:p>
      <w:pPr>
        <w:pStyle w:val="25"/>
        <w:tabs>
          <w:tab w:val="clear" w:pos="720"/>
          <w:tab w:val="left" w:pos="1125" w:leader="none"/>
        </w:tabs>
        <w:spacing w:lineRule="auto" w:line="360"/>
        <w:ind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302"/>
        <w:gridCol w:w="1225"/>
        <w:gridCol w:w="1898"/>
        <w:gridCol w:w="1898"/>
      </w:tblGrid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внедр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внедрен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Абсолютное изменение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Относительное изменение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Годовой объем реализации продукции (тыс. руб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3508,6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6432,92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924,2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ая прибыль от реализации продукции (руб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7011,25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10085,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3074,64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43.9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даж (%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дукции(%)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20"/>
              </w:rPr>
              <w:t>·</w:t>
            </w:r>
            <w:r>
              <w:rPr>
                <w:color w:val="000000"/>
              </w:rPr>
              <w:tab/>
              <w:t>изделие А</w:t>
            </w:r>
          </w:p>
          <w:p>
            <w:pPr>
              <w:pStyle w:val="25"/>
              <w:spacing w:lineRule="auto" w:line="360"/>
              <w:ind w:hanging="0"/>
              <w:rPr/>
            </w:pPr>
            <w:r>
              <w:rPr>
                <w:rFonts w:ascii="Symbol" w:hAnsi="Symbol"/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 xml:space="preserve"> изделие 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ОФ (руб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отдача ОФ (руб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3,9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-0,6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16,46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емкость ОФ (руб.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1 руб. товарной продукции (руб.):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20"/>
              </w:rPr>
              <w:t>·</w:t>
            </w:r>
            <w:r>
              <w:rPr>
                <w:color w:val="000000"/>
              </w:rPr>
              <w:tab/>
              <w:t>изделие А</w:t>
            </w:r>
          </w:p>
          <w:p>
            <w:pPr>
              <w:pStyle w:val="25"/>
              <w:spacing w:lineRule="auto" w:line="360"/>
              <w:ind w:hanging="0"/>
              <w:rPr/>
            </w:pPr>
            <w:r>
              <w:rPr>
                <w:rFonts w:ascii="Symbol" w:hAnsi="Symbol"/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 xml:space="preserve"> изделие 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-0,0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-0,0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аллоемкость (руб.)</w:t>
            </w:r>
          </w:p>
          <w:p>
            <w:pPr>
              <w:pStyle w:val="Normal"/>
              <w:widowControl/>
              <w:autoSpaceDE w:val="false"/>
              <w:spacing w:lineRule="auto" w:line="360"/>
              <w:ind w:hanging="0"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20"/>
              </w:rPr>
              <w:t>·</w:t>
            </w:r>
            <w:r>
              <w:rPr>
                <w:color w:val="000000"/>
              </w:rPr>
              <w:tab/>
              <w:t>изделие А</w:t>
            </w:r>
          </w:p>
          <w:p>
            <w:pPr>
              <w:pStyle w:val="25"/>
              <w:spacing w:lineRule="auto" w:line="360"/>
              <w:ind w:hanging="0"/>
              <w:rPr/>
            </w:pPr>
            <w:r>
              <w:rPr>
                <w:rFonts w:ascii="Symbol" w:hAnsi="Symbol"/>
                <w:color w:val="000000"/>
                <w:sz w:val="20"/>
              </w:rPr>
              <w:t>·</w:t>
            </w:r>
            <w:r>
              <w:rPr>
                <w:color w:val="000000"/>
                <w:sz w:val="20"/>
              </w:rPr>
              <w:t xml:space="preserve"> изделие 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0,29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5,08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ыработка на одного работающего (тыс. руб.):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35,086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64,329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29,24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>12,44</w:t>
            </w:r>
          </w:p>
        </w:tc>
      </w:tr>
    </w:tbl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Как видно из таблицы, после проведения технико-экономических мероприятий, направленных на изменение себестоимости продукции, ожидаемый результат был достигнут, т.е. себестоимость продукции снизилась. А также достигнут хороший результат по увеличению чистой прибыли предприятия. Несмотря на то, что срок окупаемости капитальных вложений в осуществление мероприятий составляет 1,86 года, динамика изменения показателей эффективности производства лежит в пределах 0–50%, что позволит в ближайшем времени еще более увеличить прибыль предприятия.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себестоимости является обязательным условием увеличения прибыли предприятия и повышения эффективности его работы; снижение себестоимости играет также важную роль в повышении конкурентоспособности продукции предприятия.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Себестоимость продукции является комплексным показателем, в котором отражено влияние большого количества факторов</w:t>
      </w:r>
      <w:r>
        <w:rPr>
          <w:color w:val="000000"/>
          <w:sz w:val="28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производился расчет себестоимости продукции до и после внедрения научно-технических мероприятий. В результате чего стало очевидно, что проводимые на предприятии мероприятия, привели к хорошему результату, а именно: снизилась себестоимость изделий (на 74,98 руб./шт. изделия А и на 79,27 руб./шт. изделия Б), увеличился объем производства без увеличения численности работников (на 195 шт. изделия А и 390 шт. изделия Б), а так же произошло снижение нормы расхода металла (на 7%), и снижение расхода электроэнергии (на 5%). Несмотря на рост зарплаты производственных рабочих (на 3%) и рост общей суммы условно – постоянных затрат (1,2%) чистая прибыль предприятия в расчете за год значительно выросла на 4820,23 тыс. руб., а хорошая динамика показателей эффективности производства позволяет говорить о дальнейшем увеличении прибыли.</w:t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90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/>
        <w:tabs>
          <w:tab w:val="clear" w:pos="720"/>
          <w:tab w:val="left" w:pos="900" w:leader="none"/>
          <w:tab w:val="left" w:pos="2925" w:leader="none"/>
          <w:tab w:val="center" w:pos="5580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false"/>
        <w:spacing w:lineRule="auto" w:line="360"/>
        <w:ind w:hanging="0"/>
        <w:rPr/>
      </w:pPr>
      <w:r>
        <w:rPr>
          <w:color w:val="000000"/>
          <w:sz w:val="28"/>
          <w:szCs w:val="28"/>
        </w:rPr>
        <w:t>1. Экономика предприятия.: Учебник / Под редакцией проф. Н.А. Сафронова. – М.: «Юрист», 2000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false"/>
        <w:spacing w:lineRule="auto" w:line="360"/>
        <w:ind w:hanging="0"/>
        <w:rPr/>
      </w:pPr>
      <w:r>
        <w:rPr>
          <w:color w:val="000000"/>
          <w:sz w:val="28"/>
          <w:szCs w:val="28"/>
        </w:rPr>
        <w:t>2. Экономика предприятия (фирмы): Учебник для вузов / Под ред. О.И. Волкова. – М.: ИНФРА-М, 2002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false"/>
        <w:spacing w:lineRule="auto" w:line="360"/>
        <w:ind w:hanging="0"/>
        <w:rPr/>
      </w:pPr>
      <w:r>
        <w:rPr>
          <w:color w:val="000000"/>
          <w:sz w:val="28"/>
          <w:szCs w:val="28"/>
        </w:rPr>
        <w:t>3. Экономика предприятия: Учебник для вузов / Под ред. проф. В.Я. Горфинкеля. – М.: ЮНИТИ-ДАНА, 2003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fals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Экономика предприятия /Под редакцией В.М. Семенова. – М.: Центр экономики и маркетинга, 1998.</w:t>
      </w:r>
    </w:p>
    <w:p>
      <w:pPr>
        <w:pStyle w:val="24"/>
        <w:tabs>
          <w:tab w:val="clear" w:pos="720"/>
          <w:tab w:val="left" w:pos="540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5. Раицкий К.А. Экономика предприятия: Учебник для вузов. – М.: Информационно – внедренческий центр «Маркетинг», 1999. – 693 с.</w:t>
      </w:r>
    </w:p>
    <w:p>
      <w:pPr>
        <w:pStyle w:val="24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color w:val="000000"/>
        </w:rPr>
        <w:t>6. Зайцев Н.Л. Экономика промышленного предприятия. – М.: ИНФРА – М, 2001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9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0.35pt;mso-wrap-distance-left:0pt;mso-wrap-distance-right:0pt;mso-wrap-distance-top:0pt;mso-wrap-distance-bottom:0pt;margin-top:0.05pt;mso-position-vertical-relative:text;margin-left:44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13"/>
        </w:tabs>
        <w:ind w:left="1413" w:hanging="420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9"/>
        </w:tabs>
        <w:ind w:left="2139" w:hanging="720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65"/>
        </w:tabs>
        <w:ind w:left="2565" w:hanging="720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51"/>
        </w:tabs>
        <w:ind w:left="3351" w:hanging="1080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77"/>
        </w:tabs>
        <w:ind w:left="3777" w:hanging="1080"/>
      </w:pPr>
      <w:rPr>
        <w:i w:val="false"/>
        <w:b w:val="false"/>
        <w:iCs w:val="false"/>
        <w:bCs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63"/>
        </w:tabs>
        <w:ind w:left="4563" w:hanging="1440"/>
      </w:pPr>
      <w:rPr>
        <w:i w:val="false"/>
        <w:b w:val="false"/>
        <w:iCs w:val="false"/>
        <w:bCs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89"/>
        </w:tabs>
        <w:ind w:left="4989" w:hanging="1440"/>
      </w:pPr>
      <w:rPr>
        <w:i w:val="false"/>
        <w:b w:val="false"/>
        <w:iCs w:val="false"/>
        <w:bCs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75"/>
        </w:tabs>
        <w:ind w:left="5775" w:hanging="180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2367"/>
        </w:tabs>
        <w:ind w:left="236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55"/>
        </w:tabs>
        <w:ind w:left="2355" w:hanging="145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lineRule="auto" w:line="360"/>
      <w:ind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lineRule="auto" w:line="36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8"/>
      </w:numPr>
      <w:autoSpaceDE w:val="false"/>
      <w:ind w:left="360" w:hanging="360"/>
      <w:jc w:val="left"/>
      <w:outlineLvl w:val="2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319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ind w:firstLine="851"/>
      <w:jc w:val="left"/>
      <w:outlineLvl w:val="0"/>
    </w:pPr>
    <w:rPr>
      <w:b/>
      <w:bCs/>
      <w:sz w:val="24"/>
      <w:szCs w:val="24"/>
      <w:u w:val="single"/>
    </w:rPr>
  </w:style>
  <w:style w:type="paragraph" w:styleId="23">
    <w:name w:val="заголовок 2"/>
    <w:basedOn w:val="Normal"/>
    <w:next w:val="Normal"/>
    <w:qFormat/>
    <w:pPr>
      <w:keepNext w:val="true"/>
      <w:widowControl/>
      <w:autoSpaceDE w:val="false"/>
      <w:ind w:hanging="0"/>
      <w:jc w:val="left"/>
      <w:outlineLvl w:val="1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ind w:hanging="0"/>
      <w:jc w:val="center"/>
      <w:outlineLvl w:val="2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ind w:firstLine="851"/>
      <w:jc w:val="left"/>
      <w:outlineLvl w:val="3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widowControl/>
      <w:autoSpaceDE w:val="false"/>
      <w:ind w:firstLine="851"/>
      <w:outlineLvl w:val="4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widowControl/>
      <w:autoSpaceDE w:val="false"/>
      <w:ind w:firstLine="851"/>
      <w:jc w:val="right"/>
      <w:outlineLvl w:val="5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  <w:widowControl/>
      <w:autoSpaceDE w:val="false"/>
      <w:ind w:firstLine="851"/>
      <w:jc w:val="center"/>
      <w:outlineLvl w:val="6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28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40"/>
      <w:ind w:left="640" w:right="6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Цитата"/>
    <w:basedOn w:val="Normal"/>
    <w:qFormat/>
    <w:pPr>
      <w:widowControl/>
      <w:tabs>
        <w:tab w:val="clear" w:pos="720"/>
        <w:tab w:val="left" w:pos="7230" w:leader="none"/>
      </w:tabs>
      <w:autoSpaceDE w:val="false"/>
      <w:spacing w:lineRule="auto" w:line="360"/>
      <w:ind w:left="1985" w:right="1700" w:hanging="0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false"/>
      <w:ind w:firstLine="567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widowControl/>
      <w:autoSpaceDE w:val="false"/>
      <w:ind w:firstLine="851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false"/>
      <w:ind w:firstLine="851"/>
    </w:pPr>
    <w:rPr>
      <w:b/>
      <w:bCs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spacing w:lineRule="auto" w:line="319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spacing w:lineRule="auto" w:line="319"/>
    </w:pPr>
    <w:rPr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  <w:autoSpaceDE w:val="false"/>
      <w:spacing w:lineRule="auto" w:line="319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4:00Z</dcterms:created>
  <dc:creator>СЭФ</dc:creator>
  <dc:description/>
  <cp:keywords/>
  <dc:language>en-US</dc:language>
  <cp:lastModifiedBy>Mage</cp:lastModifiedBy>
  <cp:lastPrinted>2004-09-08T17:29:00Z</cp:lastPrinted>
  <dcterms:modified xsi:type="dcterms:W3CDTF">2011-10-03T23:54:00Z</dcterms:modified>
  <cp:revision>2</cp:revision>
  <dc:subject/>
  <dc:title>Министерство образования и науки Российской Федерации</dc:title>
</cp:coreProperties>
</file>