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Государственное образовательное учреждение</w:t>
      </w:r>
    </w:p>
    <w:p>
      <w:pPr>
        <w:pStyle w:val="Style17"/>
        <w:jc w:val="center"/>
        <w:rPr/>
      </w:pPr>
      <w:r>
        <w:rPr/>
        <w:t>Высшего профессионального образования</w:t>
      </w:r>
    </w:p>
    <w:p>
      <w:pPr>
        <w:pStyle w:val="Style17"/>
        <w:jc w:val="center"/>
        <w:rPr/>
      </w:pPr>
      <w:r>
        <w:rPr/>
        <w:t>«СИБИРСКИЙ ФЕДЕРАЛЬНЫЙ УНИВЕРСИТЕТ»</w:t>
      </w:r>
    </w:p>
    <w:p>
      <w:pPr>
        <w:pStyle w:val="Style17"/>
        <w:jc w:val="center"/>
        <w:rPr/>
      </w:pPr>
      <w:r>
        <w:rPr/>
        <w:t>Гуманитарный институт</w:t>
      </w:r>
    </w:p>
    <w:p>
      <w:pPr>
        <w:pStyle w:val="Style17"/>
        <w:jc w:val="center"/>
        <w:rPr/>
      </w:pPr>
      <w:r>
        <w:rPr/>
        <w:t>Кафедра всеобщей истор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дисциплине: «История Енисейского края»</w:t>
      </w:r>
    </w:p>
    <w:p>
      <w:pPr>
        <w:pStyle w:val="Style17"/>
        <w:jc w:val="center"/>
        <w:rPr/>
      </w:pPr>
      <w:r>
        <w:rPr/>
        <w:t>Экономическое положение Красноярского края в 1990-е год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</w:t>
      </w:r>
    </w:p>
    <w:p>
      <w:pPr>
        <w:pStyle w:val="Style17"/>
        <w:rPr/>
      </w:pPr>
      <w:r>
        <w:rPr/>
        <w:t>студентка 3 курса, гр. ФИ07-32С,</w:t>
      </w:r>
    </w:p>
    <w:p>
      <w:pPr>
        <w:pStyle w:val="Style17"/>
        <w:rPr/>
      </w:pPr>
      <w:r>
        <w:rPr/>
        <w:t>Шабалина Алина Сергеевна,</w:t>
      </w:r>
    </w:p>
    <w:p>
      <w:pPr>
        <w:pStyle w:val="Style17"/>
        <w:rPr/>
      </w:pPr>
      <w:r>
        <w:rPr/>
        <w:t>Научный руководитель:</w:t>
      </w:r>
    </w:p>
    <w:p>
      <w:pPr>
        <w:pStyle w:val="Style17"/>
        <w:rPr/>
      </w:pPr>
      <w:r>
        <w:rPr/>
        <w:t>А. С. Кузьменко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расноярск-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……………………………………………….………………….……….3</w:t>
      </w:r>
    </w:p>
    <w:p>
      <w:pPr>
        <w:pStyle w:val="Style17"/>
        <w:ind w:hanging="0"/>
        <w:jc w:val="left"/>
        <w:rPr/>
      </w:pPr>
      <w:r>
        <w:rPr/>
        <w:t>Федеральный бюджет края……………………………………………….………5</w:t>
      </w:r>
    </w:p>
    <w:p>
      <w:pPr>
        <w:pStyle w:val="Style17"/>
        <w:ind w:hanging="0"/>
        <w:jc w:val="left"/>
        <w:rPr/>
      </w:pPr>
      <w:r>
        <w:rPr/>
        <w:t>Промышленность Красноярского края……………………………….................7</w:t>
      </w:r>
    </w:p>
    <w:p>
      <w:pPr>
        <w:pStyle w:val="Style17"/>
        <w:ind w:hanging="0"/>
        <w:jc w:val="left"/>
        <w:rPr/>
      </w:pPr>
      <w:r>
        <w:rPr/>
        <w:t>Сельское хозяйство…………………………………………………...…...…….10</w:t>
      </w:r>
    </w:p>
    <w:p>
      <w:pPr>
        <w:pStyle w:val="Style17"/>
        <w:ind w:hanging="0"/>
        <w:jc w:val="left"/>
        <w:rPr/>
      </w:pPr>
      <w:r>
        <w:rPr/>
        <w:t>Транспорт………………………………………………………….……….…….11</w:t>
      </w:r>
    </w:p>
    <w:p>
      <w:pPr>
        <w:pStyle w:val="Style17"/>
        <w:ind w:hanging="0"/>
        <w:jc w:val="left"/>
        <w:rPr/>
      </w:pPr>
      <w:r>
        <w:rPr/>
        <w:t>Минерально-сырьевой и лесной комплексы………………………….…...…...12</w:t>
      </w:r>
    </w:p>
    <w:p>
      <w:pPr>
        <w:pStyle w:val="Style17"/>
        <w:ind w:hanging="0"/>
        <w:jc w:val="left"/>
        <w:rPr/>
      </w:pPr>
      <w:r>
        <w:rPr/>
        <w:t>Заключение……………………………………………………………………….16</w:t>
      </w:r>
    </w:p>
    <w:p>
      <w:pPr>
        <w:pStyle w:val="Style17"/>
        <w:ind w:hanging="0"/>
        <w:jc w:val="left"/>
        <w:rPr/>
      </w:pPr>
      <w:r>
        <w:rPr/>
        <w:t>Список использованной литературы и источников……………………….…..18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ктуальность темы по мнению автора заключается в том, что экономическое положение является одним из главных вопросов в развитии Красноярского края и не может утратить своей важности на сегодняшний день.</w:t>
      </w:r>
    </w:p>
    <w:p>
      <w:pPr>
        <w:pStyle w:val="Style17"/>
        <w:rPr/>
      </w:pPr>
      <w:r>
        <w:rPr/>
        <w:t>В данной работе был рассмотрен период с 1990 г. по 2000г. экономического положения в Красноярском крае.</w:t>
      </w:r>
    </w:p>
    <w:p>
      <w:pPr>
        <w:pStyle w:val="Style17"/>
        <w:rPr/>
      </w:pPr>
      <w:r>
        <w:rPr/>
        <w:t>Автором была использована следующая литература. В книге Быструшкиной В. Экономика Сибири и Дальнего Востока рассматриваются вопросы развития т организации научного обеспечения экономики Сибири и Дальнего Востока проблемам использования природных ресурсов, развития и размещения производительных сил, организации и управления производством, социологии, демографии, а также внешнеэкономических связей. Что касается книги Бобылевой Н.В Экономика регионов Сибири в 90-х годах, то она посвящена рассмотрению экономического положения Сибири в данный период в области промышленности, сельского хозяйства, транспорта а также минерально - сырьевого и лесного комплексов. Даётся общая оценка той ситуации, которая наблюдалась в экономике.</w:t>
      </w:r>
    </w:p>
    <w:p>
      <w:pPr>
        <w:pStyle w:val="Style17"/>
        <w:rPr/>
      </w:pPr>
      <w:r>
        <w:rPr/>
        <w:t>Автором были использованы ряд источников. В работу включены официальные статистические справочники по РФ и Красноярскому краю. В Кратком статистическом сборнике: Россия в цифрах представлены данные о социально-экономическом положении РФ в 1995 г. в сравнении с предыдущими годами.</w:t>
      </w:r>
    </w:p>
    <w:p>
      <w:pPr>
        <w:pStyle w:val="Style17"/>
        <w:rPr/>
      </w:pPr>
      <w:r>
        <w:rPr/>
        <w:t>В статистический ежегодник по экономике Красноярского края включены таблицы, характеризующие развитие экономики, а также отдельных ее отраслей и секторов.</w:t>
      </w:r>
    </w:p>
    <w:p>
      <w:pPr>
        <w:pStyle w:val="Style17"/>
        <w:rPr/>
      </w:pPr>
      <w:r>
        <w:rPr/>
        <w:t>В публикации Бандмана М.К проводится анализ социально-экономических и финансовых проблем Красноярского края.</w:t>
      </w:r>
    </w:p>
    <w:p>
      <w:pPr>
        <w:pStyle w:val="Style17"/>
        <w:rPr/>
      </w:pPr>
      <w:r>
        <w:rPr/>
        <w:t>Проблемы и перспективы привлечения инвестиций в Красноярский край. Это центр регионального анализа и прогнозирования РАГС, куда входят таблицы, расчёты. Приводится анализ и прогнозирование в сфере стратегических разработок, создания условий для реализации Программы социально-экономического развития, регулирования процессов экономического развития, создания условий для стабильного функционирования экономики и т.д.</w:t>
      </w:r>
    </w:p>
    <w:p>
      <w:pPr>
        <w:pStyle w:val="Style17"/>
        <w:rPr/>
      </w:pPr>
      <w:r>
        <w:rPr/>
        <w:t>Цель проведенного мной исследования: дать характеристику экономическому положению Красноярского края в 1990-е годы.</w:t>
      </w:r>
    </w:p>
    <w:p>
      <w:pPr>
        <w:pStyle w:val="Style17"/>
        <w:rPr/>
      </w:pPr>
      <w:r>
        <w:rPr/>
        <w:t>Для реализации поставленной цели необходимо решить следующие задачи: изучить и проанализировать экономическое положение в Красноярском крае в период с 1990 г. по 2000г. В конце сделать общие вывод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Федеральный бюджет к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ходы краевого бюджета регулярно превышают расходы, а федеральный бюджет, например, в 1994 - 1995 гг. получил на территории края почти в 3 раза больше средств, чем истратил на краевые нужды. Чистый отток финансовых средств по каналам безвозмездных отношений составил за эти два года 15-17 % финансовых ресурсов территории. Эта же тенденция сохраняется и в настоящее время.  В целом по России в 1995 г. расходы бюджета превышали доходы на 5963,7 млрд. руб. Соотношение того же знака сложилось и для Сибири в целом (854,7 млрд.руб.), и для Восточной Сибири (23,4 млрд.руб.). Край же в этот год имел превышение доходов над расходами в сумме 46,9 млрд.руб.</w:t>
      </w:r>
    </w:p>
    <w:p>
      <w:pPr>
        <w:pStyle w:val="Style17"/>
        <w:rPr/>
      </w:pPr>
      <w:r>
        <w:rPr/>
        <w:t>Красноярский край имеет положительное сальдо торгового баланса как по внутренней, так по внешней торговле. Внешние чистые финансовые активы экономики края ежегодно возрастают на величину, приблизительно равную 1/5 валового внутреннего продукта.</w:t>
      </w:r>
    </w:p>
    <w:p>
      <w:pPr>
        <w:pStyle w:val="Style17"/>
        <w:rPr/>
      </w:pPr>
      <w:r>
        <w:rPr/>
        <w:t>Почти половина финансовых ресурсов края, образуемая на его территории (22,1 трлн руб.в 1995 г.), изымается в федеральный бюджет (16% от этой суммы) или принимает форму внешних финансовых вложений (еще 33%). Значительная часть доходов от экспорта края “проходит” через различных внешних посредников, поэтому и не учитывается как его финансовые ресурсы. Есть настоятельная потребность в стимулировании внутрикраевого спроса на финансовые ресурсы, чтобы они не “уходили” с территории края, а “работали” на его экономику.</w:t>
      </w:r>
    </w:p>
    <w:p>
      <w:pPr>
        <w:pStyle w:val="Style17"/>
        <w:rPr/>
      </w:pPr>
      <w:r>
        <w:rPr/>
        <w:t>В крае достаточно развитая финансовая инфраструктура региона. Красноярский край относится к небольшой группе регионов и поэтому его взаимоотношения с федеральным бюджетом сложились в основном через участие в программах, которые на долевых началах финансировались из федерального и краевого бюджетов.</w:t>
      </w:r>
    </w:p>
    <w:p>
      <w:pPr>
        <w:pStyle w:val="Style17"/>
        <w:rPr/>
      </w:pPr>
      <w:r>
        <w:rPr/>
        <w:t>Субъектами межбюджетных региональных взаимоотношений в крае являются 59 территорий, в числе которых 17 городов и 43 района из них самодостаточны по доходам 12 территорий. Основная же часть сельских территорий не имеет собственной доходной базы для покрытия сложившихся расходов в социальной сфере. Дополнительную нагрузку на бюджет края налагает его природно-климатические особенности, поскольку 2/3 территории края - это районы Крайнего севера и приравненные к ним местности.</w:t>
      </w:r>
    </w:p>
    <w:p>
      <w:pPr>
        <w:pStyle w:val="Style17"/>
        <w:rPr/>
      </w:pPr>
      <w:r>
        <w:rPr/>
        <w:t>В сфере межбюджетных отношений субъектов региона с каждым годом все более закрепляется неравенство в бюджетной обеспеченности для покрытия расходов социальной сферы. Такое положение является следствием планирования средств на покрытие расходов для социальной сферы от достигнутого уровня в предстоящем году. Таким образом, то неравенство в социальной сфере территорий, которое было зафиксировано в 1992 году с учетом тех процессов, которые происходят в экономике России, с каждым годом все усугубляются. Поэтому для нормализации бюджетных взаимоотношений и стимулирования органов местного самоуправления для развития собственной доходной базы, в крае сделана попытка ввести реально обоснованные социальные стандарты и нормативы. В крае работает специальная комиссия созданная на основе Постановления Губернатора края, которая планирует закончить разработку минимальных государственных стандартов и нормативов в Красноярском крае к июню 1999 г. С учетом недостаточности денежной массы в крае для повышения собираемости налоговых платежей в краевой бюджет, губернатором Красноярского края принято в 08.07.98г. Постановление "О поставках продукции, товаров, работ, услуг в счет уплаты налогов в краевой бюджет" и утверждено соответствующее Положение.</w:t>
      </w:r>
    </w:p>
    <w:p>
      <w:pPr>
        <w:pStyle w:val="Style17"/>
        <w:rPr/>
      </w:pPr>
      <w:r>
        <w:rPr/>
        <w:t>В течение ряда лет краевой бюджет принимался с дефицитом, который покрывался за счет внешних и внутренних источников (ссуды федерального бюджета, банковские кредиты..). Поскольку все обозначенные источники, как правило, шли на погашение текущих расходов (задолженность по заработной плате, или социальные гарантии), а не на бюджет развития, то к сентябрю 1999 года внешний и внутренний долг краевого бюджета составил 13% от расходов краевого бюджета. Поэтому губернатором края было принято решение о формировании на 1999 год сбалансированного по доходам и расходам краевого бюджета, без обозначения дефицита, поскольку внутренних источников покрытия в настоящее время нет, а внешние источники проблематичны. Таким образом, при наличии реального дефицита (нет необходимого количества средств для финансирования бюджетных расходов), в первую очередь для финансирования в проекте бюджета на 1999 год заложено в полном объеме финансирование защищенных статей краевого бюджета, которые определены в краевом законе "О бюджетном устройстве и бюджетном процессе в Красноярском крае".</w:t>
      </w:r>
    </w:p>
    <w:p>
      <w:pPr>
        <w:pStyle w:val="Style17"/>
        <w:rPr/>
      </w:pPr>
      <w:r>
        <w:rPr/>
        <w:t>В целом относительно благополучное финансовое положение края во многом определяется активным участием его во внешней торговле России. В 1996 г. доля края в экспорте страны в целом составила 3,6%, а по отдельным товарным группам существенно выше: алюминия - 39%, меди - 52%, никеля - 57%, пиломатериалов - 25%. До 50% доходной части бюджета края составляют поступления от предприятий, работающих на экспорт. В целом доля экспорта в промышленном производстве края составляет более трети, а в производстве алюминия - 67%, никеля - 74%, меди - 45%, пиломатериалов - 43%. Если в целом по стране имеет место падение темпов роста экспорта на 10-15% в год, то в Красноярском крае объем экспорта в 1996 году вырос по сравнению с 1995 годом на 24%, а физический объем внешней торговли - в 1,2 раз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мышленность Красноярского к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 степени адаптации Красноярского края к новым условиям можно судить по удельному весу региона в основных экономических показателях России, Сибири и Восточной Сибири. В пересчете на одного занятого в экономике в крае произведено валового регионального продукта в 1,5 раза больше, чем в среднем по России, а прибыль в этом же измерении превышает аналогичный среднероссийский показатель в 1,8 раза. В то же время основных фондов на единицу валового регионального продукта введено в Красноярском крае в 1,5 раза меньше, и инвестиций вложено в 1,2 раза меньше, чем по всем российским регионам в среднем.</w:t>
      </w:r>
    </w:p>
    <w:p>
      <w:pPr>
        <w:pStyle w:val="Style17"/>
        <w:rPr/>
      </w:pPr>
      <w:r>
        <w:rPr/>
        <w:t>За период с 1990 г. в структуре промышленного производства Красноярского края при устойчивой тенденции к снижению выпуска продукции, произошло существенное смещение в сторону добывающих и перерабатывающих отраслей. За этот же период удельный вес машиностроения и металлообработки снизился более чем в 3 раза. Такой же порядок снижения отмечается и для комплекса отраслей легкой и пищевой промышленности. По объему производства в составе первой группы отраслей выделяются 3 межотраслевых комплекса: топливно-энергетический, металлургический и лесной. Их суммарная доля в выпуске продукции превышает 80%. Почти 3/4 этого объема приходится на металлургический комплекс. В основном это цветная металлургия, основными благоприятными факторами относительного роста которой в условиях раскручивающегося экономического кризиса явились: сохранение конкурентоспособности продукции и значительное увеличение доли экспорта в реализации продукции, что при растущей неплатежеспособности на внутрироссийском рынке явилось основным и устойчивым источником поступления финансовых средств на счета соответствующих красноярских предприятий.</w:t>
      </w:r>
    </w:p>
    <w:p>
      <w:pPr>
        <w:pStyle w:val="Style17"/>
        <w:rPr/>
      </w:pPr>
      <w:r>
        <w:rPr/>
        <w:t>В большей степени чувствительным к непредсказуемо изменяющейся экономической среде показал себя лесной комплекс края. И хотя из 370 промышленных объектов Красноярского края, относящихся к крупным и средним предприятиям, более 22% составляют объекты лесного комплекса, удельный вес его сегодня 4,4%. В подавляющем большинстве эти предприятия осуществляют заготовку и вывозку древесины и деревообработку.</w:t>
      </w:r>
    </w:p>
    <w:p>
      <w:pPr>
        <w:pStyle w:val="Style17"/>
        <w:rPr/>
      </w:pPr>
      <w:r>
        <w:rPr/>
        <w:t>С точки зрения размещения промышленность Красноярского края всегда отличалась высокой концентрацией ее в городах. В 90-е годы эта специфика усилилась: доля городов в общем объеме промышленного производства увеличилась с 87,2% в 1990 г. до 94,5% в 1998 г. Изменение территориальной структуры промышленности края в разрезе городов можно охарактеризовать следующими положениями.</w:t>
      </w:r>
    </w:p>
    <w:p>
      <w:pPr>
        <w:pStyle w:val="Style17"/>
        <w:rPr/>
      </w:pPr>
      <w:r>
        <w:rPr/>
        <w:t>Основными центрами "смещения" промышленности края стали города Норильск и Красноярск: рост доли первого на 28,6% сопровождался снижением доли второго на 11,5%.</w:t>
      </w:r>
    </w:p>
    <w:p>
      <w:pPr>
        <w:pStyle w:val="Style17"/>
        <w:rPr/>
      </w:pPr>
      <w:r>
        <w:rPr/>
        <w:t>Кроме металлургического комплекса на величину снижения доли г. Красноярска в общем объеме промышленной продукции повлиял и спад производства в машиностроительном комплексе. Положение этого комплекса сказалось и на сокращении доли городов Сосновоборска и Дивногорска.</w:t>
      </w:r>
    </w:p>
    <w:p>
      <w:pPr>
        <w:pStyle w:val="Style17"/>
        <w:rPr/>
      </w:pPr>
      <w:r>
        <w:rPr/>
        <w:t>Осложнения в производственной деятельности объектов ТЭКа привели к снижению участия в выпуске промышленной продукции городов Ачинска, Назарово, Дивногорска, Бородино, Канска.</w:t>
      </w:r>
    </w:p>
    <w:p>
      <w:pPr>
        <w:pStyle w:val="Style17"/>
        <w:rPr/>
      </w:pPr>
      <w:r>
        <w:rPr/>
        <w:t>Таким образом, результаты даже такого, достаточно общего, анализа позволяют утверждать, что Красноярский край в условиях переходного периода в меньшей степени, чем многие другие регионы "пострадал" от затяжного экономического кризиса. В первую очередь это обусловлено специализацией региона (относительно более позднее начало спада производства в топливной промышленности, цветной металлургии, лесной и целлюлозно-бумажной промышленности; высокий уровень рентабельности предприятий в докризисный период и т.п.) и с тем, что край оставался одной из крупнейших экспортных баз стран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ельское хозяйств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асноярский край по праву считается крупнейшим сельскохозяйственным регионом Центральной и Восточной Сибири, полностью обеспечивающим потребности населения в основных продуктах питания. На долю края в Восточно-Сибирском регионе приходятся более половины общих объёмов производства зерна, более 40% картофеля, 37% овощей, 43% молока, 36-43% мяса и яиц. Из-за суровых климатических условий Красноярского края сельское хозяйство развито в основном в южных районах. Ведущие отрасли сельского хозяйства- растениеводство, мясомолочное скотоводство и птицеводство. На юге развито тонкорунное овцеводство, в средней полосе разводят коров, свиней, овец, на севере преобладает оленеводство и звероводство, пушной промысел. Красноярский край является важным пушным регионом страны. В среднем на его территории добывается до 15 тыс. белых песцов, более 50 тыс. промысловых соболей, 400 тыс. белок.</w:t>
      </w:r>
    </w:p>
    <w:p>
      <w:pPr>
        <w:pStyle w:val="Style17"/>
        <w:rPr/>
      </w:pPr>
      <w:r>
        <w:rPr/>
        <w:t>Среди отраслей лёгкой промышленности развиты текстильная и кожевенно-обувная. Пищевая промышленность, связанная в основном с переработкой местного сельскохозяйственного сырья (маслозаводы, заводы сгущённого и сухого молока, мясокомбинаты, мелькомбинаты, фабрики мучных и макаронных изделий, ликёроводочные и пивоваренные заводы и др.), сосредоточена главным образом в городах южной части края. Крупнейшие предприятия отрасли: ЗАО "Краскон", ОАО "Канский ликёроводочный завод", ОАО "Пикра", "Красноярская продовольственная компания", ООО "Сибирская губерния", ООО "Делси", ОАО "Назаровское молоко", ОАО "Филимоновское молоко", ООО "Милко".</w:t>
      </w:r>
    </w:p>
    <w:p>
      <w:pPr>
        <w:pStyle w:val="Style17"/>
        <w:rPr/>
      </w:pPr>
      <w:r>
        <w:rPr/>
        <w:t>Валовое производство сельскохозяйственной продукции Красноярского края в 1995 году по сравнению с 1990 г. сократилось в 1,58 раза (в России за этот же период - в 1,3 раза). Доля отдельных отраслей сельского хозяйства края по отношению к Российской Федерации увеличилась незначительно, за исключением производства овощей, что в целом согласуется с тенденцией по Сибири в целом. Довольно высокое в Красноярском крае производство зерна на душу населения - 699 кг/чел. По фактическому потреблению основных продуктов питания на душу населения Красноярский край занимает в Российской Федерации следующие места: по мясу - 10, по молоку - 31, по рыбе - 16, по яйцу - 51, по картофелю - 36, по хлебу - 44.</w:t>
      </w:r>
    </w:p>
    <w:p>
      <w:pPr>
        <w:pStyle w:val="Style17"/>
        <w:rPr/>
      </w:pPr>
      <w:r>
        <w:rPr/>
        <w:t>Несмотря на некоторый спад, сельское хозяйство края не утратило потенциал для своего развития. Особенно это относится к районам Минусинской котловины, имеющей исключительно благоприятные природно-климатические условия для ведения сельского хозяйства, и к Назаровскому, Ачинскому, Ужурскому районам. По сравнению с другими регионами России, Красноярский край имеет более высокую степень обеспечения населения продуктами питания за счет краевого агропромышленного комплекса - 69% против 57% по России в цел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анспор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виды транспорта - железнодорожный (в южной части края) и водный (по Енисею и его крупным притокам). Главная транспортная артерия - Транссибирская магистраль. От Транссибирской магистрали отходят линии: Ачинск-Абакан и Ачинск-Абалаково-Лесосибирск, дающая выход лесу Приангарья. Для вывоза нефелиновой руды построена железная дорога Кия-Шалтырь (Белогорск) - Красная Сопка. В Красноярском крае находится самая северная в России железная дорога Дудинка-Норильск.</w:t>
      </w:r>
    </w:p>
    <w:p>
      <w:pPr>
        <w:pStyle w:val="Style17"/>
        <w:rPr/>
      </w:pPr>
      <w:r>
        <w:rPr/>
        <w:t>Основной водный путь - Енисей; главные пристани - Дудинка, Игарка, Туруханск, Енисейск, Лесосибирск, Красноярск. Создание на Енисее в связи со строительством Красноярской ГЭС крупного водохранилища улучшает условия судоходства выше Красноярска. Морскими воротами Енисейского Севера являются порты Дудинка и Игарка; до Игарки по Енисею поднимаются морские суда, следующие Северным морским путём. В южной части края большое значение имеет автомобильный транспорт. Воздушный транспорт связывает самые отдалённые северные районы с Красноярском и Красноярск с Москвой и другими городами.</w:t>
      </w:r>
    </w:p>
    <w:p>
      <w:pPr>
        <w:pStyle w:val="Style17"/>
        <w:rPr/>
      </w:pPr>
      <w:r>
        <w:rPr/>
        <w:t>В 90-х годах транспортные потоки существенно сократились. Это сокращение сопоставимо с общим спадом производства. Грузооборот по России уменьшился в 2,5 раза, в Западной и Восточной Сибири, - в 2,7 и 2,9 раза соответственно, а в Красноярском крае в 2,8 раза. В основном снижение коснулось таких грузов, как уголь, металлы, руды, лес. В то же время осуществлялась реконструкция и модернизация дорог: протяженность электрофицированных участков Красноярской дороги за эти годы увеличилась на 130 км, а автомобильных дорог с твердым покрытием - на 1807 км. Этот факт свидетельствует об определенном уровне готовности транспортной сети края к обслуживанию возрастающего грузопотока.</w:t>
      </w:r>
    </w:p>
    <w:p>
      <w:pPr>
        <w:pStyle w:val="Style17"/>
        <w:rPr/>
      </w:pPr>
      <w:r>
        <w:rPr/>
        <w:t>В наиболее сложном положении оказался внутренний водный транспорт. Грузооборот его в крае сократился в 5,6 раза, по России в целом - 6,5. Падение перевозок произошло за счет основных массовых грузов, формирующих структуру грузооборота Енисейского пароходства. Перевозки нефтепродуктов сократились в 2,2 раза, древесины в плотах - в 4 раза, сухогрузов - в 5,3 раза. Грузооборот основных портов - Красноярска, Лесосибирска и Дудинки сократился в 3-4 раза, а Игарского - в 6 раз.</w:t>
      </w:r>
    </w:p>
    <w:p>
      <w:pPr>
        <w:pStyle w:val="Style17"/>
        <w:rPr/>
      </w:pPr>
      <w:r>
        <w:rPr/>
        <w:t>Несмотря на значительное сокращение транспортной работы в крае, транспортный комплекс сохранил достаточный резерв для обслуживания грузопотока, возрастающего в случае стабилизации и развития хозяйственного комплекса не только края, но и Сибири в цел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ерально-сырьевой и лесной комплекс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ерально-сырьевые ресурсы - основа социально-экономического развития края. Они всегда определяли и будут определять его специализацию в стране. Использование собственных сырьевых и энергетических ресурсов обеспечило краю большую устойчивость в период экономического кризиса.</w:t>
      </w:r>
    </w:p>
    <w:p>
      <w:pPr>
        <w:pStyle w:val="Style17"/>
        <w:rPr/>
      </w:pPr>
      <w:r>
        <w:rPr/>
        <w:t>В связи с распадом Союза ситуация в России с минеральными ресурсами резко осложнилась: часть месторождений отошла в другие государства, разрабатываемые - истощаются. По наличию полезных ископаемых Красноярский край занимает одно из ведущих мест в России.</w:t>
      </w:r>
    </w:p>
    <w:p>
      <w:pPr>
        <w:pStyle w:val="Style17"/>
        <w:rPr/>
      </w:pPr>
      <w:r>
        <w:rPr/>
        <w:t>Край в настоящее время является одним из крупных поставщиков золота в России. Перспективы отрасли связаны с эксплуатацией Олимпиадинского (второе крупнейшее месторождение России), Советского, Васильевского, Бабгоринского и ряда других месторождений.</w:t>
      </w:r>
    </w:p>
    <w:p>
      <w:pPr>
        <w:pStyle w:val="Style17"/>
        <w:rPr/>
      </w:pPr>
      <w:r>
        <w:rPr/>
        <w:t>Ведущая роль принадлежит Норильскому ГМК, запасы платино-никель-медных руд которого обеспечивают перспективы его развития за 2050 годом. В перспективе он остается крупнейшим экспортером никеля, кобальта, меди и платиноидов.</w:t>
      </w:r>
    </w:p>
    <w:p>
      <w:pPr>
        <w:pStyle w:val="Style17"/>
        <w:rPr/>
      </w:pPr>
      <w:r>
        <w:rPr/>
        <w:t>В настоящее время потребности России удовлетворяются в свинце на 19,1% и цинке на 43,8%. В крае расположено уникальное по запасам свинца и цинка Горевское месторождение (40% от России), кроме того, в промышленных количествах содержатся серебро (до 40 г/т руды) и кадмий. Расширение сырьевой базы свинцово-цинковых руд возможно за счет прогнозных ресурсов в основном Горевского, а также Ангарского и Манского рудных районов.</w:t>
      </w:r>
    </w:p>
    <w:p>
      <w:pPr>
        <w:pStyle w:val="Style17"/>
        <w:rPr/>
      </w:pPr>
      <w:r>
        <w:rPr/>
        <w:t>Потребность России удовлетворяется только на 60%. В крае выявлены Татарское и Чуктуконское редкометальные месторождения, которые имеют лучшие технологические показатели извлечения металлов по сравнению с известными месторождениями тантало-ниобиевых руд.</w:t>
      </w:r>
    </w:p>
    <w:p>
      <w:pPr>
        <w:pStyle w:val="Style17"/>
        <w:rPr/>
      </w:pPr>
      <w:r>
        <w:rPr/>
        <w:t>Эксплуатируемые месторождения сурьмы в Якутии отрабатывают свои запасы. Единственным резервным разведанным месторождением России является Удерейское золото-сурьмяное, расположенное в перспективном сурьмоносном районе.</w:t>
      </w:r>
    </w:p>
    <w:p>
      <w:pPr>
        <w:pStyle w:val="Style17"/>
        <w:rPr/>
      </w:pPr>
      <w:r>
        <w:rPr/>
        <w:t>Основной промышленный интерес представляют бокситовые месторождения Чадобецкой (легкообогатимы) и Татарской групп, расположенных в Нижнем Приангарье. Их балансовые запасы составляют 7% от общероссийских и 75% от запасов Сибири и Дальнего Востока. Резервной базой Ачинского глиноземного комбината наряду с Ужурской группой нефелинов также может рассматриваться Татарское месторождение нефелиновых сиенитов и Барандатское каолиновых глин. В месторождениях Чадобецкой группы содержатся титан и хром.</w:t>
      </w:r>
    </w:p>
    <w:p>
      <w:pPr>
        <w:pStyle w:val="Style17"/>
        <w:rPr/>
      </w:pPr>
      <w:r>
        <w:rPr/>
        <w:t>Недра края обладают высоким потенциалом углеводородных ресурсов: сосредоточено более половины нефти, газа и конденсата всей Сибирской платформы (или 1/4 потенциала Тюменской области). Прогнозные извлекаемые ресурсы края по сумме углеводородов составляют 32,3 млрд.т: в том числе нефти с конденсатом - 9,1 млрд.т, газа - 23,2 трлн.куб.м. По качеству нефть края превосходит западносибирскую, так как она относительно легкая, малосернистая, с незначительным содержанием асфальтов, смол и твердых парафинов, с высоким содержанием и выходом светлых фракций. Ценность газа - повышенное содержание гелия (до 0,58%) в 1,5 раза выше, чем у тюменского газа. Кроме того, в пластовых водах нефтегазовых месторождений содержатся в значительных количествах калий, литий, рубий, стронций, магний, бор, бром. Наиболее крупным месторождением Эвенкии является Юрубчено-Тохомское - базовое для формирования Восточно-Сибирского нефтегазового комплекса.</w:t>
      </w:r>
    </w:p>
    <w:p>
      <w:pPr>
        <w:pStyle w:val="Style17"/>
        <w:rPr/>
      </w:pPr>
      <w:r>
        <w:rPr/>
        <w:t>Наиболее подготовлены к эксплуатации запасы крупнейшего в стране буроугольного Канско-Ачинского бассейна. Кроме того в крае имеются месторождения каменных углей Тунгусского бассейна. Запасы угля в крае составляют 26% от балансовых запасов России.</w:t>
      </w:r>
    </w:p>
    <w:p>
      <w:pPr>
        <w:pStyle w:val="Style17"/>
        <w:rPr/>
      </w:pPr>
      <w:r>
        <w:rPr/>
        <w:t>Прогнозные ресурсы составляют около 5 млрд.т, а балансовые 1800 млн.т. Добывается около 4 млн.т руды (Ирбинский и Краснокаменский рудники) на юге края. Основные прогнозные ресурсы железной руды находятся в Нижнем Приангарье.</w:t>
      </w:r>
    </w:p>
    <w:p>
      <w:pPr>
        <w:pStyle w:val="Style17"/>
        <w:rPr/>
      </w:pPr>
      <w:r>
        <w:rPr/>
        <w:t>Потребности России удовлетворяются на 30%. Практический интерес представляет Порожинское месторождение окисных и карбонатных руд Енисейского кряжа. Ранее из-за сравнительно низкого качества руд и транспортной удаленности это месторождение было признано неперспективным. В связи с изменившимися условиями обеспеченности России сырьем нужно возвратиться к обоснованию разработки данного месторождения.</w:t>
      </w:r>
    </w:p>
    <w:p>
      <w:pPr>
        <w:pStyle w:val="Style17"/>
        <w:rPr/>
      </w:pPr>
      <w:r>
        <w:rPr/>
        <w:t>Такие нерудные полезные ископаемые как магнезиты (значительные запасы магнезита представлены Удерейской группой месторождений Нижнего Приангарья), графит (разработка Курейского месторождения и значительные запасы в Эвенкии и на Таймыре), тальк (большие запасы высококачественного талька в Нижнем Приангарье), фосфатное сырье (разрабатываемые и доступные запасы расположены на юге края, прогнозные ресурсы - в Маймеча-Котуйской провинции) и многие другие.</w:t>
      </w:r>
    </w:p>
    <w:p>
      <w:pPr>
        <w:pStyle w:val="Style17"/>
        <w:rPr/>
      </w:pPr>
      <w:r>
        <w:rPr/>
        <w:t>Покрытая лесом площадь составляет около 70% всей территории края. Лесосырьевые ресурсы края оцениваются в 13,8 млрд.куб.м. В возможных для эксплуатации лесах сосредоточено около 41% всех запасов спелых и перестойных лесов края. До 84% покрытой лесом площади лесов занято хвойными породами.</w:t>
      </w:r>
    </w:p>
    <w:p>
      <w:pPr>
        <w:pStyle w:val="Style17"/>
        <w:rPr/>
      </w:pPr>
      <w:r>
        <w:rPr/>
        <w:t>Потенциальные гидроэнергетические ресурсы края в начале 90-х годов оценивались специалистами в объеме 150 млрд.квт/час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водя итоги написанного реферата, можно отметить, что я попыталась более развёрнуто раскрыть тему: «Экономическое положение Красноярского края в 1990-е годы»</w:t>
      </w:r>
    </w:p>
    <w:p>
      <w:pPr>
        <w:pStyle w:val="Style17"/>
        <w:rPr/>
      </w:pPr>
      <w:r>
        <w:rPr/>
        <w:t>По моему мнению была достигнута цель, поставленная перед написанием собственной работы. А именно, дана характеристика экономического положения Красноярского края в период с 1990 г. по 2000 г.</w:t>
      </w:r>
    </w:p>
    <w:p>
      <w:pPr>
        <w:pStyle w:val="Style17"/>
        <w:rPr/>
      </w:pPr>
      <w:r>
        <w:rPr/>
        <w:t>Подводя итоги проведённого исследования, нужно отметить, что в данный период времени Красноярский край менее других регионов испытывал экономический кризис.</w:t>
      </w:r>
    </w:p>
    <w:p>
      <w:pPr>
        <w:pStyle w:val="Style17"/>
        <w:rPr/>
      </w:pPr>
      <w:r>
        <w:rPr/>
        <w:t>До 1995 г. в бюджете Красноярский край превышал доходы над расходами, но в этот год ситуация изменилась наоборот. В сфере межбюджетных отношений субъектов региона с каждым годом все более закреплялось неравенство в бюджетной обеспеченности для покрытия расходов социальной сферы. Проводилась успешная как внутренняя, так и внешняя торговля. Была достаточно развитая финансовая инфраструктура региона. И только активное участие его во внешней торговле России привели к более или менее благополучному финансовому положению края.</w:t>
      </w:r>
    </w:p>
    <w:p>
      <w:pPr>
        <w:pStyle w:val="Style17"/>
        <w:rPr/>
      </w:pPr>
      <w:r>
        <w:rPr/>
        <w:t>Результаты общего анализа позволяют утверждать, что Красноярский край в условиях переходного периода в меньшей степени, чем многие другие регионы "пострадал" от затяжного экономического кризиса. В первую очередь это обусловлено специализацией региона (относительно более позднее начало спада производства в топливной промышленности, цветной металлургии, лесной и целлюлозно-бумажной промышленности; высокий уровень рентабельности предприятий в докризисный период и т.п.) и с тем, что край оставался одной из крупнейших экспортных баз страны.</w:t>
      </w:r>
    </w:p>
    <w:p>
      <w:pPr>
        <w:pStyle w:val="Style17"/>
        <w:rPr/>
      </w:pPr>
      <w:r>
        <w:rPr/>
        <w:t>Что касается сельского хозяйства, то здесь валовое производство сельскохозяйственной продукции Красноярского края в 1995 году по сравнению с 1990 г. сократилось. Доля отдельных отраслей сельского хозяйства края по отношению к Российской Федерации увеличилась незначительно. Но несмотря на некоторый спад, сельское хозяйство края не утратило потенциал для своего развития.</w:t>
      </w:r>
    </w:p>
    <w:p>
      <w:pPr>
        <w:pStyle w:val="Style17"/>
        <w:rPr/>
      </w:pPr>
      <w:r>
        <w:rPr/>
        <w:t>Если говорить о транспорте, то в 90-х годах транспортные потоки существенно сократились. Это сокращение связано с общим спадом производства. Несмотря на это, транспортный комплекс сохранил достаточный резерв для обслуживания грузопотока, возрастающего в случае стабилизации и развития хозяйственного комплекса не только края, но и Сибири в целом.</w:t>
      </w:r>
    </w:p>
    <w:p>
      <w:pPr>
        <w:pStyle w:val="Style17"/>
        <w:rPr/>
      </w:pPr>
      <w:r>
        <w:rPr/>
        <w:t>Использование собственных сырьевых и энергетических ресурсов обеспечило краю большую устойчивость в период экономического кризиса.</w:t>
      </w:r>
    </w:p>
    <w:p>
      <w:pPr>
        <w:pStyle w:val="Style17"/>
        <w:rPr/>
      </w:pPr>
      <w:r>
        <w:rPr/>
        <w:t>Ситуация в России с минеральными ресурсами резко осложнилась, часть месторождений отошла в другие государства, разрабатываемые - истощаются. По наличию полезных ископаемых Красноярский край занимает одно из ведущих мест в Росс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обылева Н.В., Ершов Ю.С., Мельникова Л.В. Экономика регионов Сибири в 90-х годах // Регион: экономика и социология. - Новосибирск, 1999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ыструшкина В. Экономика Сибири и Дальнего Востока.- Новосибирск.: ГПНТБ СО РАН, 2003.- 203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Бандман М.К. Анализ социально-экономических и финансовых проблем Красноярского края. Красноярск. 2003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роблемы и перспективы привлечения инвестиций в Красноярский край. // Центр регионального анализа и прогнозирования РАГС // http://www.region.rags.ru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казатели социального и экономического развития городов и районов края (Статистический сборник).- Красноярский краевой комитет по статистике. - Красноярск, 1994.-358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Россия в цифрах: Крат.стат.сб. / Госкомстат России - М.:1998.-400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Экономика Красноярского края (Статистический ежегодник).- Красноярский краевой комитет государственной статистики. - Красноярск, 1998.- 387с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сылка"/>
    <w:basedOn w:val="Normal"/>
    <w:qFormat/>
    <w:pPr>
      <w:spacing w:lineRule="auto" w:line="360"/>
      <w:ind w:left="560" w:right="-312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4:00Z</dcterms:created>
  <dc:creator>Шаболин</dc:creator>
  <dc:description/>
  <cp:keywords/>
  <dc:language>en-US</dc:language>
  <cp:lastModifiedBy>Mage</cp:lastModifiedBy>
  <dcterms:modified xsi:type="dcterms:W3CDTF">2011-10-03T23:54:00Z</dcterms:modified>
  <cp:revision>2</cp:revision>
  <dc:subject/>
  <dc:title>Федеральное Государственное образовательное учреждение</dc:title>
</cp:coreProperties>
</file>