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сплуатационные расходы железнодорожного транспорта</w:t>
      </w:r>
    </w:p>
    <w:p>
      <w:pPr>
        <w:pStyle w:val="Contents2"/>
        <w:rPr>
          <w:caps w:val="false"/>
          <w:smallCaps w:val="false"/>
          <w:sz w:val="24"/>
          <w:szCs w:val="24"/>
          <w:lang w:val="en-US" w:eastAsia="en-US"/>
        </w:rPr>
      </w:pPr>
      <w:r>
        <w:rPr>
          <w:rStyle w:val="InternetLink"/>
          <w:lang w:val="en-US" w:eastAsia="en-US"/>
        </w:rPr>
        <w:t>1.1 Состав и структура эксплуатационных расходов</w:t>
      </w:r>
    </w:p>
    <w:p>
      <w:pPr>
        <w:pStyle w:val="Contents2"/>
        <w:rPr>
          <w:caps w:val="false"/>
          <w:smallCaps w:val="false"/>
          <w:sz w:val="24"/>
          <w:szCs w:val="24"/>
          <w:lang w:val="en-US" w:eastAsia="en-US"/>
        </w:rPr>
      </w:pPr>
      <w:r>
        <w:rPr>
          <w:rStyle w:val="InternetLink"/>
          <w:lang w:val="en-US" w:eastAsia="en-US"/>
        </w:rPr>
        <w:t>1.2 Классификация эксплуатационных расходов</w:t>
      </w:r>
    </w:p>
    <w:p>
      <w:pPr>
        <w:pStyle w:val="Contents2"/>
        <w:rPr>
          <w:caps w:val="false"/>
          <w:smallCaps w:val="false"/>
          <w:sz w:val="24"/>
          <w:szCs w:val="24"/>
          <w:lang w:val="en-US" w:eastAsia="en-US"/>
        </w:rPr>
      </w:pPr>
      <w:r>
        <w:rPr>
          <w:rStyle w:val="InternetLink"/>
          <w:lang w:val="en-US" w:eastAsia="en-US"/>
        </w:rPr>
        <w:t>2. Себестоимость железнодорожных перевозок</w:t>
      </w:r>
    </w:p>
    <w:p>
      <w:pPr>
        <w:pStyle w:val="Contents2"/>
        <w:rPr>
          <w:caps w:val="false"/>
          <w:smallCaps w:val="false"/>
          <w:sz w:val="24"/>
          <w:szCs w:val="24"/>
          <w:lang w:val="en-US" w:eastAsia="en-US"/>
        </w:rPr>
      </w:pPr>
      <w:r>
        <w:rPr>
          <w:rStyle w:val="InternetLink"/>
          <w:lang w:val="en-US" w:eastAsia="en-US"/>
        </w:rPr>
        <w:t>2.1 Понятие себестоимости перевозок</w:t>
      </w:r>
    </w:p>
    <w:p>
      <w:pPr>
        <w:pStyle w:val="Contents2"/>
        <w:rPr>
          <w:caps w:val="false"/>
          <w:smallCaps w:val="false"/>
          <w:sz w:val="24"/>
          <w:szCs w:val="24"/>
          <w:lang w:val="en-US" w:eastAsia="en-US"/>
        </w:rPr>
      </w:pPr>
      <w:r>
        <w:rPr>
          <w:rStyle w:val="InternetLink"/>
          <w:lang w:val="en-US" w:eastAsia="en-US"/>
        </w:rPr>
        <w:t>2.2 Методы определения себестоимости перевозок</w:t>
      </w:r>
    </w:p>
    <w:p>
      <w:pPr>
        <w:pStyle w:val="Contents2"/>
        <w:rPr>
          <w:caps w:val="false"/>
          <w:smallCaps w:val="false"/>
          <w:sz w:val="24"/>
          <w:szCs w:val="24"/>
          <w:lang w:val="en-US" w:eastAsia="en-US"/>
        </w:rPr>
      </w:pPr>
      <w:r>
        <w:rPr>
          <w:rStyle w:val="InternetLink"/>
          <w:lang w:val="en-US" w:eastAsia="en-US"/>
        </w:rPr>
        <w:t>2.3 Пути снижения себестоимости железнодорожных перевозок</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ажную роль в развитии экономики страны занимает железнодорожный транспорт. В настоящее время практически не существует таких экономических проблем, которые бы его не затрагивали. Основной задачей транспорта является полное и своевременное удовлетворение потребностей народного хозяйства и населения в перевозках, повышение эффективности и качества работы транспортной системы.</w:t>
      </w:r>
    </w:p>
    <w:p>
      <w:pPr>
        <w:pStyle w:val="Normal"/>
        <w:ind w:firstLine="709"/>
        <w:rPr/>
      </w:pPr>
      <w:r>
        <w:rPr/>
        <w:t>Железнодорожный транспорт обеспечивает экономию общественного времени в перевозках грузов и пассажиров, способствует развитию производительных сил общества, расширению межрегиональных связей, а также улучшению культурно-бытового обслуживания населения. В тоже время железнодорожный транспорт оказывает существенное влияние на структуру капитальных вложений, архитектуру и планировку городов, а также на различные сферы жизни общества - здравоохранение, культуру, просвещение и др.</w:t>
      </w:r>
    </w:p>
    <w:p>
      <w:pPr>
        <w:pStyle w:val="Normal"/>
        <w:ind w:firstLine="709"/>
        <w:rPr/>
      </w:pPr>
      <w:r>
        <w:rPr/>
        <w:t>Целью данной курсовой работы является теоретически обосновать важность планирования эксплуатационных расходов и себестоимости перевозок железнодорожного транспорта.</w:t>
      </w:r>
    </w:p>
    <w:p>
      <w:pPr>
        <w:pStyle w:val="Normal"/>
        <w:ind w:firstLine="709"/>
        <w:rPr/>
      </w:pPr>
      <w:r>
        <w:rPr/>
        <w:t>Планирование эксплуатационных расходов позволяет выполнить заданный объем перевозок необходимыми денежными средствами. Себестоимость продукции - один из важных показателей работы предприятия железнодорожного транспорта. Себестоимость выпускаемой продукции показывает, во что обходится ее производство и реализация данному предприятию.</w:t>
      </w:r>
    </w:p>
    <w:p>
      <w:pPr>
        <w:pStyle w:val="Normal"/>
        <w:ind w:firstLine="709"/>
        <w:rPr/>
      </w:pPr>
      <w:r>
        <w:rPr/>
        <w:t>Управление затратами требует не только целенаправленного планирования и регулирования затрат на основе применения не только дифференцированных технически и экономически обоснованных норм расходов, но и анализа, контроля их выполнения, а также постоянного обновления нормативной базы расчета затрат.</w:t>
      </w:r>
      <w:r>
        <w:br w:type="page"/>
      </w:r>
    </w:p>
    <w:p>
      <w:pPr>
        <w:pStyle w:val="Heading2"/>
        <w:ind w:hanging="0"/>
        <w:rPr/>
      </w:pPr>
      <w:r>
        <w:rPr/>
        <w:t>1. Эксплуатационные расходы железнодорожного транспорта</w:t>
      </w:r>
    </w:p>
    <w:p>
      <w:pPr>
        <w:pStyle w:val="Normal"/>
        <w:ind w:firstLine="709"/>
        <w:rPr/>
      </w:pPr>
      <w:r>
        <w:rPr/>
      </w:r>
    </w:p>
    <w:p>
      <w:pPr>
        <w:pStyle w:val="Heading2"/>
        <w:ind w:hanging="0"/>
        <w:rPr/>
      </w:pPr>
      <w:r>
        <w:rPr/>
        <w:t>1.1 Состав и структура эксплуатационных расходов</w:t>
      </w:r>
    </w:p>
    <w:p>
      <w:pPr>
        <w:pStyle w:val="Normal"/>
        <w:ind w:firstLine="709"/>
        <w:rPr/>
      </w:pPr>
      <w:r>
        <w:rPr/>
      </w:r>
    </w:p>
    <w:p>
      <w:pPr>
        <w:pStyle w:val="Normal"/>
        <w:ind w:firstLine="709"/>
        <w:rPr/>
      </w:pPr>
      <w:r>
        <w:rPr/>
        <w:t>Эксплуатационные расходы состоят из текущих затрат железных дорог, необходимых для выполнения перевозок грузов, пассажиров, багажа и почты</w:t>
      </w:r>
    </w:p>
    <w:p>
      <w:pPr>
        <w:pStyle w:val="Normal"/>
        <w:ind w:firstLine="709"/>
        <w:rPr/>
      </w:pPr>
      <w:r>
        <w:rPr/>
        <w:t>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 Группировка расходов по элементам затрат осуществляется как при составлении плана, так и при учете фактических затрат.</w:t>
      </w:r>
    </w:p>
    <w:p>
      <w:pPr>
        <w:pStyle w:val="Normal"/>
        <w:ind w:firstLine="709"/>
        <w:rPr/>
      </w:pPr>
      <w:r>
        <w:rPr/>
        <w:t>По элементу “Затраты на оплату труда" отражают расходы на оплату труда основного производственного персонала предприятия, а также затраты не оплату труда на состоящих в штате предприятия работников, занятых в эксплуатационной деятельности.</w:t>
      </w:r>
    </w:p>
    <w:p>
      <w:pPr>
        <w:pStyle w:val="Normal"/>
        <w:ind w:firstLine="709"/>
        <w:rPr/>
      </w:pPr>
      <w:r>
        <w:rPr/>
        <w:t>По элементу “Отчисления на социальные нужды’ 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ind w:firstLine="709"/>
        <w:rPr/>
      </w:pPr>
      <w:r>
        <w:rPr/>
        <w:t>В затратах на материалы учитывают стоимость покупных материалов, используемых а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ind w:firstLine="709"/>
        <w:rPr/>
      </w:pPr>
      <w:r>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ind w:firstLine="709"/>
        <w:rPr/>
      </w:pPr>
      <w:r>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ind w:firstLine="709"/>
        <w:rPr/>
      </w:pPr>
      <w:r>
        <w:rPr/>
        <w:t>По элементу “Амортизация основных фондов’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ind w:firstLine="709"/>
        <w:rPr/>
      </w:pPr>
      <w:r>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ind w:firstLine="709"/>
        <w:rPr/>
      </w:pPr>
      <w:r>
        <w:rPr/>
        <w:t>Планирование и учет эксплуатационных расходов ведутся в соответствии с " Номенклатурой расходов по основной деятельности железных дорог Российской Федерации". В этом документе выделяются расходы по двум видам деятельности: основной и подсобно-вспомогательной. В эксплуатационные расходы включаются расходы по основной деятельности, связанные с перевозками.</w:t>
      </w:r>
    </w:p>
    <w:p>
      <w:pPr>
        <w:pStyle w:val="Normal"/>
        <w:ind w:firstLine="709"/>
        <w:rPr/>
      </w:pPr>
      <w:r>
        <w:rPr/>
        <w:t>Эксплуатационные расходы планируются по элементам затрат. Экономические элементы - это однородные виды затрат на производство продукции.</w:t>
      </w:r>
    </w:p>
    <w:p>
      <w:pPr>
        <w:pStyle w:val="Normal"/>
        <w:ind w:firstLine="709"/>
        <w:rPr/>
      </w:pPr>
      <w:r>
        <w:rPr/>
        <w:t>Структура эксплуатационных расходов железных дорог по элементам затрат приведена в таблице 1.</w:t>
      </w:r>
      <w:r>
        <w:br w:type="page"/>
      </w:r>
    </w:p>
    <w:p>
      <w:pPr>
        <w:pStyle w:val="Normal"/>
        <w:ind w:left="708" w:firstLine="1"/>
        <w:rPr/>
      </w:pPr>
      <w:r>
        <w:rPr/>
        <w:t xml:space="preserve">Таблица 1. Состав и структура эксплуатационных расходов по элементам затрат. </w:t>
      </w:r>
    </w:p>
    <w:tbl>
      <w:tblPr>
        <w:tblW w:w="9185" w:type="dxa"/>
        <w:jc w:val="center"/>
        <w:tblInd w:w="0" w:type="dxa"/>
        <w:tblLayout w:type="fixed"/>
        <w:tblCellMar>
          <w:top w:w="0" w:type="dxa"/>
          <w:left w:w="108" w:type="dxa"/>
          <w:bottom w:w="0" w:type="dxa"/>
          <w:right w:w="108" w:type="dxa"/>
        </w:tblCellMar>
      </w:tblPr>
      <w:tblGrid>
        <w:gridCol w:w="4064"/>
        <w:gridCol w:w="1556"/>
        <w:gridCol w:w="1213"/>
        <w:gridCol w:w="1213"/>
        <w:gridCol w:w="1139"/>
      </w:tblGrid>
      <w:tr>
        <w:trPr/>
        <w:tc>
          <w:tcPr>
            <w:tcW w:w="406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Элементы затрат</w:t>
            </w:r>
          </w:p>
        </w:tc>
        <w:tc>
          <w:tcPr>
            <w:tcW w:w="5121" w:type="dxa"/>
            <w:gridSpan w:val="4"/>
            <w:tcBorders>
              <w:top w:val="single" w:sz="4" w:space="0" w:color="000000"/>
              <w:left w:val="single" w:sz="4" w:space="0" w:color="000000"/>
              <w:bottom w:val="single" w:sz="4" w:space="0" w:color="000000"/>
              <w:right w:val="single" w:sz="4" w:space="0" w:color="000000"/>
            </w:tcBorders>
          </w:tcPr>
          <w:p>
            <w:pPr>
              <w:pStyle w:val="Style26"/>
              <w:rPr/>
            </w:pPr>
            <w:r>
              <w:rPr/>
              <w:t>Структура эксплуатационных расходов,%</w:t>
            </w:r>
          </w:p>
        </w:tc>
      </w:tr>
      <w:tr>
        <w:trPr/>
        <w:tc>
          <w:tcPr>
            <w:tcW w:w="406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Всего</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Style26"/>
              <w:rPr/>
            </w:pPr>
            <w:r>
              <w:rPr/>
              <w:t>В том числе по хозяйствам</w:t>
            </w:r>
          </w:p>
        </w:tc>
      </w:tr>
      <w:tr>
        <w:trPr/>
        <w:tc>
          <w:tcPr>
            <w:tcW w:w="406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локомотивному</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вагонному</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пут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оплату труда</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5,4</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17,3</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Материальные затраты</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24,6</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49,4</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26,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5,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в т. ч. материалы</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6,8</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опливо</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электроэнергия</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 материальные затраты</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6,8</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основных средств</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7,5</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36,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25,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Прочие затраты и отчисления на социальные нужды</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32,5</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8,7</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51,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6"/>
              <w:rPr/>
            </w:pPr>
            <w:r>
              <w:rPr/>
              <w:t>Всего затрат без НИОКР</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21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bl>
    <w:p>
      <w:pPr>
        <w:pStyle w:val="Normal"/>
        <w:ind w:firstLine="709"/>
        <w:rPr/>
      </w:pPr>
      <w:r>
        <w:rPr/>
      </w:r>
    </w:p>
    <w:p>
      <w:pPr>
        <w:pStyle w:val="Normal"/>
        <w:ind w:firstLine="709"/>
        <w:rPr/>
      </w:pPr>
      <w:r>
        <w:rPr/>
        <w:t>Расходы отдельных статей группируются по местам возникновения затрат и по хозяйствам железнодорожного транспорта. Удельный вес расходов отдельных хозяйств в общей сумме эксплуатационных расходов не одинаков. Наиболее высокий удельный (27,1%) занимают расходы локомотивного хозяйства, хозяйства пути (24,9%) и вагонного хозяйства (11,8%). На долю, этих трех хозяйств приходится 63,8% общей суммы эксплуатационных расходов железных дорог. Удельный вес расходов пассажирского хозяйства - 8,6%, хозяйства перевозок - 4,5%, СЦБ и связи - 5,1%, электрификации и электроснабжения - 3,8%, грузовой и коммерческой работы - 1,9%, гражданских сооружений, водоснабжения и водоотведения - 2,5%, отделения дороги - 3,4%, управления дороги и общедорожных организаций 6,0%.</w:t>
      </w:r>
    </w:p>
    <w:p>
      <w:pPr>
        <w:pStyle w:val="Normal"/>
        <w:ind w:firstLine="709"/>
        <w:rPr/>
      </w:pPr>
      <w:r>
        <w:rPr/>
        <w:t>На величину эксплуатационных расходов оказывают влияние объем перевозок, техническая оснащенность транспорта, внедрение прогрессивных технологий, интенсивность использования и обновления технических средств, повышение качества и мотивации труда, нормирование ресурсов и затрат и многие другие факторы.</w:t>
      </w:r>
    </w:p>
    <w:p>
      <w:pPr>
        <w:pStyle w:val="Normal"/>
        <w:ind w:firstLine="709"/>
        <w:rPr/>
      </w:pPr>
      <w:r>
        <w:rPr/>
        <w:t>Большое влияние на структуру эксплуатационных расходов оказывает техническая реконструкция железнодорожного транспорта и прежде всего внедрение электрической и тепловозной тяги.</w:t>
      </w:r>
    </w:p>
    <w:p>
      <w:pPr>
        <w:pStyle w:val="Normal"/>
        <w:ind w:firstLine="709"/>
        <w:rPr/>
      </w:pPr>
      <w:r>
        <w:rPr/>
      </w:r>
    </w:p>
    <w:p>
      <w:pPr>
        <w:pStyle w:val="Heading2"/>
        <w:ind w:hanging="0"/>
        <w:rPr/>
      </w:pPr>
      <w:r>
        <w:rPr/>
        <w:t>1.2 Классификация эксплуатационных расходов</w:t>
      </w:r>
    </w:p>
    <w:p>
      <w:pPr>
        <w:pStyle w:val="Normal"/>
        <w:ind w:firstLine="709"/>
        <w:rPr/>
      </w:pPr>
      <w:r>
        <w:rPr/>
      </w:r>
    </w:p>
    <w:p>
      <w:pPr>
        <w:pStyle w:val="Normal"/>
        <w:ind w:firstLine="709"/>
        <w:rPr/>
      </w:pPr>
      <w:r>
        <w:rPr/>
        <w:t>Эксплуатационные расходы железных дорог классифицируют на основные и общехозяйственные, прямые и косвенные, зависящие и не зависящие от размеров движения.</w:t>
      </w:r>
    </w:p>
    <w:p>
      <w:pPr>
        <w:pStyle w:val="Normal"/>
        <w:ind w:firstLine="709"/>
        <w:rPr/>
      </w:pPr>
      <w:r>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ind w:firstLine="709"/>
        <w:rPr/>
      </w:pPr>
      <w:r>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ind w:firstLine="709"/>
        <w:rPr/>
      </w:pPr>
      <w:r>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 с их реорганизацией, сокращением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ind w:firstLine="709"/>
        <w:rPr/>
      </w:pPr>
      <w:r>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м в резерв на создание ремонтного фонда; отчислениям во внебюджетный фонд на выполнение научно-исследовательских и опытно-конструкторских работ общеотраслевого значения, отчислениям в инвестиционный фонд,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ind w:firstLine="709"/>
        <w:rPr/>
      </w:pPr>
      <w:r>
        <w:rPr/>
        <w:t>Прямыми называют расходы, связанные с выработкой определенной продукция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ind w:firstLine="709"/>
        <w:rPr/>
      </w:pPr>
      <w:r>
        <w:rPr/>
        <w:t>Косвенные расходы - это расходы, относимые на несколько видов продукции и распределяемые на тот или иной вид продукция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ind w:firstLine="709"/>
        <w:rPr/>
      </w:pPr>
      <w:r>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ind w:firstLine="709"/>
        <w:rPr/>
      </w:pPr>
      <w:r>
        <w:rPr/>
        <w:t>Расходы на железнодорожном транспорте планируют и учитывают по установленной Номенклатуре расходов по основной деятельности железных дорог. Все основные расходы по перевозкам планируют и учитывают по подразделениям соответствующих хозяйств: пассажирского, грузовой и коммерческой работы, перевозок, локомотивного, вагонного, пути, гражданских сооружений, сигнализации и связи, электрификации и электроснабжения. Расходы хозяйств по отдельным работам, производственным операциям или нескольким близким однородным операциям объединяют в соответствующие статьи расходов. Каждой статье расходов присвоен определенный номер. По каждой статье указывают измеритель, с которым связаны расходы, и приводят пояснения о том, какие виды затрат относятся на эту статью расхода. Основные расходы, специфические для каждой отрасли хозяйства, имеют свою нумерацию. По основным расходам, общим для всех отраслей хозяйства, и общехозяйственным расходам для всех хозяйств установлена единая номенклатура и единая нумерация. Каждое предприятие использует по основным общим и общехозяйственным расходам те статьи, которые имеют к нему отношение. Кроме номенклатуры расходов, используемой подразделениями железнодорожного транспорта по эксплуатационной деятельности (перевозкам), установлена номенклатура расходов по подсобно-вспомогательной деятельности, т.е. для предприятий, финансируемых из прочих источников (механизированных дистанций погрузочно-разгрузочных работ, пунктов льдозаготовок, баз топлива, баз обслуживания пассажирских вагонов, путевых машинных станций, карьеров, складов материалов и др.).</w:t>
      </w:r>
      <w:r>
        <w:br w:type="page"/>
      </w:r>
    </w:p>
    <w:p>
      <w:pPr>
        <w:pStyle w:val="Style23"/>
        <w:rPr/>
      </w:pPr>
      <w:r>
        <w:rPr/>
        <w:t>1.3 Методы планирования эксплуатационных расходов</w:t>
      </w:r>
    </w:p>
    <w:p>
      <w:pPr>
        <w:pStyle w:val="Normal"/>
        <w:ind w:firstLine="709"/>
        <w:rPr/>
      </w:pPr>
      <w:r>
        <w:rPr/>
      </w:r>
    </w:p>
    <w:p>
      <w:pPr>
        <w:pStyle w:val="Normal"/>
        <w:ind w:firstLine="709"/>
        <w:rPr/>
      </w:pPr>
      <w:r>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ind w:firstLine="709"/>
        <w:rPr/>
      </w:pPr>
      <w:r>
        <w:rPr/>
        <w:t>Цель планирования эксплуатационных расходов - обеспечение выполнения заданного объема перевозок необходимыми денежными средствами.</w:t>
      </w:r>
    </w:p>
    <w:p>
      <w:pPr>
        <w:pStyle w:val="Normal"/>
        <w:ind w:firstLine="709"/>
        <w:rPr/>
      </w:pPr>
      <w:r>
        <w:rPr/>
        <w:t>В условиях перехода к рыночной экономике применяемые ранее традиционные методы и порядок планирования эксплуатационных расходов железных дорог существенно меняются. Базой планирования по-прежнему является годовой план перевозок с разбивкой по кварталам.</w:t>
      </w:r>
    </w:p>
    <w:p>
      <w:pPr>
        <w:pStyle w:val="Normal"/>
        <w:ind w:firstLine="709"/>
        <w:rPr/>
      </w:pPr>
      <w:r>
        <w:rPr/>
        <w:t>Планирование расходов производится в соответствии с утвержденным Положением о порядке планирования финансово-экономических показателей работы железных дорог. Положением установлены процесс и последовательность разработки планов с учетом взаимодействия департаментов ОАО "РЖД", экономических, финансовых и отраслевых служб дорог.</w:t>
      </w:r>
    </w:p>
    <w:p>
      <w:pPr>
        <w:pStyle w:val="Normal"/>
        <w:ind w:firstLine="709"/>
        <w:rPr/>
      </w:pPr>
      <w:r>
        <w:rPr/>
        <w:t>Планирование эксплуатационных расходов осуществляется по элементам затрат и по статьям расходов.</w:t>
      </w:r>
    </w:p>
    <w:p>
      <w:pPr>
        <w:pStyle w:val="Normal"/>
        <w:ind w:firstLine="709"/>
        <w:rPr/>
      </w:pPr>
      <w:r>
        <w:rPr/>
        <w:t>В настоящее время при планировании расходов используются нормы и лимиты эксплуатационных расходов, которые разрабатываются для отраслевых хозяйств дорог соответствующими департаментами ОАО "РЖД" с учетом особенностей условий их работы по регионам страны, внедрения прогрессивных технологий и организации производства.</w:t>
      </w:r>
    </w:p>
    <w:p>
      <w:pPr>
        <w:pStyle w:val="Normal"/>
        <w:ind w:firstLine="709"/>
        <w:rPr/>
      </w:pPr>
      <w:r>
        <w:rPr/>
        <w:t>Управление затратами требует не только целенаправленного планирования и регулирования затрат на основе применения не только дифференцированных технически и экономически обоснованных норм расходов, но и анализа, контроля их выполнения, а также постоянного обновления нормативной базы расчета затрат. Совершенствование нормирования и лимитирования эксплуатационных расходов по элементам затрат, и особенно в современных условиях по фонду оплаты труда, является сложной экономической проблемой. Ее решение требует детальной и кропотливой работы экономистов и технических работников всех уровней по формированию нормативных баз организации управленческого учета, контроллинга и других систем управления предприятиями. Формирование нормативных баз расчета расходов необходимо осуществлять по местам возникновения затрат - т.е. по структурным подразделениям организации (по рабочим местам, участкам, цехам), по которым организуется планирование, нормирование и учет расходов, а также по центрам ответственности и по центрам прибыли.</w:t>
      </w:r>
    </w:p>
    <w:p>
      <w:pPr>
        <w:pStyle w:val="Normal"/>
        <w:ind w:firstLine="709"/>
        <w:rPr/>
      </w:pPr>
      <w:r>
        <w:rPr/>
        <w:t>Таким образом может быть создана единая экономическая база для совершенствования планирования, регулирования, анализа учета затрат и принятия, решений на всех уровнях управления.</w:t>
      </w:r>
    </w:p>
    <w:p>
      <w:pPr>
        <w:pStyle w:val="Normal"/>
        <w:ind w:firstLine="709"/>
        <w:rPr/>
      </w:pPr>
      <w:r>
        <w:rPr/>
        <w:t>Планируются эксплуатационные расходы по сети железных дорог, железным дорогам, отделениям дорог и линейным производственным структурам. Эксплуатационные расходы состоят из текущих затрат железных дорог, необходимых для выполнения перевозок грузов, пассажиров, багажа и почты.</w:t>
      </w:r>
    </w:p>
    <w:p>
      <w:pPr>
        <w:pStyle w:val="Normal"/>
        <w:ind w:firstLine="709"/>
        <w:rPr/>
      </w:pPr>
      <w:r>
        <w:rPr/>
        <w:t>Планирование эксплуатационных расходов железных дорог производится по однородным видам затрат, т.е. по экономическим элементам. Наибольший удельный вес в эксплуатационных расходах железнодорожного транспорта занимают расходы по оплате труда.</w:t>
      </w:r>
    </w:p>
    <w:p>
      <w:pPr>
        <w:pStyle w:val="Normal"/>
        <w:ind w:firstLine="709"/>
        <w:rPr/>
      </w:pPr>
      <w:r>
        <w:rPr/>
        <w:t>Фонд оплаты труда планируется, исходя из лимита численности персонала, занятого в перёвозках, и среднемесячной заработной платы. Численность работников по перевозкам рассчитывается с учетом задания на рост производительности труда тремя способами: по объему работы и нормам выработки или нормам времени; по числу производственных объектов и нормам затрат труда на один объект; по числу хозяйственных единиц и штатным расписаниям. Размер среднемесячного заработка устанавливается, исходя из принятых на предприятии форм, систем, условий оплаты труда различных профессий, доплат и премий.</w:t>
      </w:r>
    </w:p>
    <w:p>
      <w:pPr>
        <w:pStyle w:val="Normal"/>
        <w:ind w:firstLine="709"/>
        <w:rPr/>
      </w:pPr>
      <w:r>
        <w:rPr/>
        <w:t>Фонд оплаты труда представляет собой произведение среднемесячного заработка на контингент работников. При этом рассчитывают явочную численность работников и численность работников, находящихся в отпусках и выполняющих государственные и общественные обязанности. Выплаты работникам за дни болезни входят в фонд заработной платы, так как они производятся из фонда социального страхования. Также не включаются в фонд заработной платы компенсации за неиспользованный отпуск, командировочные, единовременные премии, премии за изобретения и технические усовершенствования.</w:t>
      </w:r>
    </w:p>
    <w:p>
      <w:pPr>
        <w:pStyle w:val="Normal"/>
        <w:ind w:firstLine="709"/>
        <w:rPr/>
      </w:pPr>
      <w:r>
        <w:rPr/>
        <w:t>Отчисления на социальные нужды планируются по установленным законодательством нормам страховых взносов, в процентах от фонда оплаты труда. В расчетах численности эксплуатационного контингента предусматривается его сокращение за счет внедрения новой совершенной техники, автоматизированной системы управления, прогрессивных технологий, совершенствования системы мотивации труда, методов планирования контингента и оценки качества управления персоналом.</w:t>
      </w:r>
    </w:p>
    <w:p>
      <w:pPr>
        <w:pStyle w:val="Normal"/>
        <w:ind w:firstLine="709"/>
        <w:rPr/>
      </w:pPr>
      <w:r>
        <w:rPr/>
        <w:t>Расходы на материалы, топливо, электроэнергию рассчитывают по величине этих видов ресурсов, необходимой для выполнения планируемого объема перевозок (видов работ и услуг), и цене единицы соответствующего ресурса. Количество ресурсов определяется разными способами:</w:t>
      </w:r>
    </w:p>
    <w:p>
      <w:pPr>
        <w:pStyle w:val="Normal"/>
        <w:ind w:firstLine="709"/>
        <w:rPr/>
      </w:pPr>
      <w:r>
        <w:rPr/>
        <w:t>по объему работ и нормам затрат на единицу соответствующего измерителя. Этот способ является основным, им определяют расходы топлива и электроэнергии на тягу поездов, расход материалов на эксплуатацию и ремонт подвижного состава и др.;</w:t>
      </w:r>
    </w:p>
    <w:p>
      <w:pPr>
        <w:pStyle w:val="Normal"/>
        <w:ind w:firstLine="709"/>
        <w:rPr/>
      </w:pPr>
      <w:r>
        <w:rPr/>
        <w:t>по потребному контингенту отдельных групп работников и нормам на одного работника (расходы по спецодежде, суточные, командировочные и др.);</w:t>
      </w:r>
    </w:p>
    <w:p>
      <w:pPr>
        <w:pStyle w:val="Normal"/>
        <w:ind w:firstLine="709"/>
        <w:rPr/>
      </w:pPr>
      <w:r>
        <w:rPr/>
        <w:t>по количеству оборудования, устройств и нормам затрат на каждую единицу (расходы на текущее содержание пути, отоплениё, освещение зданий и т.д.);</w:t>
      </w:r>
    </w:p>
    <w:p>
      <w:pPr>
        <w:pStyle w:val="Normal"/>
        <w:ind w:firstLine="709"/>
        <w:rPr/>
      </w:pPr>
      <w:r>
        <w:rPr/>
        <w:t>по числу линейных предприятий и укрупненным нормам затрат ресурсов на каждое из них (общехозяйственные расходы).</w:t>
      </w:r>
    </w:p>
    <w:p>
      <w:pPr>
        <w:pStyle w:val="Normal"/>
        <w:ind w:firstLine="709"/>
        <w:rPr/>
      </w:pPr>
      <w:r>
        <w:rPr/>
        <w:t>При расчете расходов на топливо и электроэнергию для тяги поездов объем работы выражается в различных измерителях: тонно-километры брутто вагонные, локомотиво-километры линейного пробега, локомотиво-часы простоя в рабочем состоянии (условный пробег). Нормы расхода топлива (электроэнергии) на единицу измерителя устанавливаются соответственно на 10000 тонно-километров брутто; на 100 локомотиво-километров линейного пробега; на 1 час простоя. При этом средняя норма на тягу поездов рассчитывается на 10 тонно-километров брутто вагонных. Величина расходов на топливо и электроэнергию зависит от цены 1 т условного топлива и 1 кВт·ч электроэнергии, которые существенно различаются по дорогам и регионам страны и принимаются по действующим тарифам на топливно-энергетические ресурсы.</w:t>
      </w:r>
    </w:p>
    <w:p>
      <w:pPr>
        <w:pStyle w:val="Normal"/>
        <w:ind w:firstLine="709"/>
        <w:rPr/>
      </w:pPr>
      <w:r>
        <w:rPr/>
        <w:t>При разработке норм расхода топлива (электроэнергий) для тяги поездов используются “Инструкция по техническому нормированию расхода электрической энергии и топлива для тяги поездов”, “Методика определения норм расхода дизельного топлива на тягу поездов", а также нормативно-методические материалы отраслевых департаментов МПС России. Средняя норма включает расход топлива (электроэнергии) на передвижение вагонов, локомотивов и простой локомотивов в рабочем состоянии. Диапазон изменения удельного расхода топлива и электроэнергии дорогам весьма значителен.</w:t>
      </w:r>
    </w:p>
    <w:p>
      <w:pPr>
        <w:pStyle w:val="Normal"/>
        <w:ind w:firstLine="709"/>
        <w:rPr/>
      </w:pPr>
      <w:r>
        <w:rPr/>
        <w:t>На среднюю величину удельного расхода топлива и электроэнергии влияют структура парка локомотивов по их типам, сериям и мощности; соотношения в объемах тонно-километров брутто в грузовом и пассажирском движении; размеры качественных показателей использования подвижного состава; удельный вес поездной, вспомогательной и маневровой работы; количество остановок, приходящихся на единицу пробега; техническая оснащенность и состояние пути; профессиональная квалификация локомотивных бригад и использование опыта передовых машинистов по экономному расходованию топлива и электроэнергии; введение электрического отопления в пассажирских вагонах и другие факторы.</w:t>
      </w:r>
    </w:p>
    <w:p>
      <w:pPr>
        <w:pStyle w:val="Normal"/>
        <w:ind w:firstLine="709"/>
        <w:rPr/>
      </w:pPr>
      <w:r>
        <w:rPr/>
        <w:t>При установлении нормы расхода электроэнергии необходимо учитывать возможность применения рекуперативного торможения а также потери в линиях электропередач, которые составляют 15% от расходов электроэнергии на тягу поездов.</w:t>
      </w:r>
    </w:p>
    <w:p>
      <w:pPr>
        <w:pStyle w:val="Normal"/>
        <w:ind w:firstLine="709"/>
        <w:rPr/>
      </w:pPr>
      <w:r>
        <w:rPr/>
        <w:t>Планирование расхода топлива и электроэнергии, кроме тяги поездов, осуществляется и для прочих нужд. Величина этих расходов определяется по количеству оборудования и устройств, их мощности и времени работы, объему или площади производственных помещений, по удельным нормам расхода топлива (электроэнергии), зависящим от температуры наружного воздуха. Цены на 1 кг условного топлива л 1 кВт·ч электроэнергии для прочих нужд выше, чем для тяги поездов. Планирование расходов на топливо и электроэнергию для прочих нужд в среднем по сети основывается на анализе базисного уровня затрат и расчёт их изменения в планируемом периоде.</w:t>
      </w:r>
    </w:p>
    <w:p>
      <w:pPr>
        <w:pStyle w:val="Normal"/>
        <w:ind w:firstLine="709"/>
        <w:rPr/>
      </w:pPr>
      <w:r>
        <w:rPr/>
        <w:t>Резёрвом сокращения расходов на топливо для тяги поездов является повышение качества эксплуатационной работы, совершенствование технологических процессов и улучшение качественных показателей использования подвижного состава. Так, увеличение массы поезда брутто на 1% снижает удельный расход топлива для грузовых поездов на 0,2%, пассажирских - на 0,3%; уменьшение порожнего пробега вагонов к общему пробегу на 1% сокращает удельный расход на 0,44%, повышение технической скорости движения поездов на 1 км/ч увеличивает удельный расход топлива на 0,97% для грузовых поездов, для пассажирских - на 1,16%; снижение вспомогательного пробега локомотивов в одиночном следовании и при двойной тяге на 1% уменьшает удельный ход топлива на 0,23%, в маневровой работе - на 0,67%, при простое локомотивов в рабочем состоянии - на 1,3%. Повышение температуры наружного воздуха на 1 °С сокращает удельный расход топлива на 0,26%; повышение осевой нагрузки вагона на 1% уменьшает норму расхода топлива в грузовом движении на 0,43%, в пассажирском - на 0,5%; увеличение доли бесстыкового пути на 1% сокращает норму расхода топлива в грузовом движении на 0,042%, в пассажирском - на 0,18%; изменение эквивалентного уклона на 1% соответственно изменяет норму расхода топлива на 0,3%.</w:t>
      </w:r>
    </w:p>
    <w:p>
      <w:pPr>
        <w:pStyle w:val="Normal"/>
        <w:ind w:firstLine="709"/>
        <w:rPr/>
      </w:pPr>
      <w:r>
        <w:rPr/>
        <w:t>Материальные затраты планируют по объему работы подвижного состава и нормам расхода на единицу работы, по контингенту отдельных групп работников и нормам затрат на одного человека.</w:t>
      </w:r>
    </w:p>
    <w:p>
      <w:pPr>
        <w:pStyle w:val="Normal"/>
        <w:ind w:firstLine="709"/>
        <w:rPr/>
      </w:pPr>
      <w:r>
        <w:rPr/>
        <w:t>По тем статьям расходов, где не представляется воспользоваться расчетно-нормативными способами расчет расходов на материалы и другие затраты, используют отчетные данные (исключая непроизводительные затраты) и корректируют их применительно к условиям планируемого периода. Основной путь сокращения расходов на материалы заключаются в повышении качества эксплуатационной и ремонтной работы, производительности труда, внедрении высокоэффективной технологии работы и прогрессивных норм расхода материалов, снижении цен на них.</w:t>
      </w:r>
    </w:p>
    <w:p>
      <w:pPr>
        <w:pStyle w:val="Normal"/>
        <w:ind w:firstLine="709"/>
        <w:rPr/>
      </w:pPr>
      <w:r>
        <w:rPr/>
        <w:t>Амортизационные отчисления планируются исходя из среднегодовой стоимости основных средств и норм отчислений на их полное восстановление. Исходными данными являются сведения о наличии основных средств на начало планируемого периода и их структура по важнейшим видам и группам, а также данные о намечаемом их поступлении и выбытии.</w:t>
      </w:r>
      <w:r>
        <w:br w:type="page"/>
      </w:r>
    </w:p>
    <w:p>
      <w:pPr>
        <w:pStyle w:val="Heading2"/>
        <w:ind w:hanging="0"/>
        <w:rPr/>
      </w:pPr>
      <w:r>
        <w:rPr/>
        <w:t>2. Себестоимость железнодорожных перевозок</w:t>
      </w:r>
    </w:p>
    <w:p>
      <w:pPr>
        <w:pStyle w:val="Normal"/>
        <w:ind w:firstLine="709"/>
        <w:rPr/>
      </w:pPr>
      <w:r>
        <w:rPr/>
      </w:r>
    </w:p>
    <w:p>
      <w:pPr>
        <w:pStyle w:val="Heading2"/>
        <w:ind w:hanging="0"/>
        <w:rPr/>
      </w:pPr>
      <w:r>
        <w:rPr/>
        <w:t>2.1 Понятие себестоимости перевозок</w:t>
      </w:r>
    </w:p>
    <w:p>
      <w:pPr>
        <w:pStyle w:val="Normal"/>
        <w:ind w:firstLine="709"/>
        <w:rPr/>
      </w:pPr>
      <w:r>
        <w:rPr/>
      </w:r>
    </w:p>
    <w:p>
      <w:pPr>
        <w:pStyle w:val="Normal"/>
        <w:ind w:firstLine="709"/>
        <w:rPr/>
      </w:pPr>
      <w:r>
        <w:rPr/>
        <w:t>Себестоимость продукции - один из важнейших показателей работы предприятия. Это денежное выражение затрат предприятия на ее производство и реализацию продукции. Себестоимость выпускаемой продукции показывает, во что обходится ее производство и реализация данному предприятию.</w:t>
      </w:r>
    </w:p>
    <w:p>
      <w:pPr>
        <w:pStyle w:val="Normal"/>
        <w:ind w:firstLine="709"/>
        <w:rPr/>
      </w:pPr>
      <w:r>
        <w:rPr/>
        <w:t>Уровень себестоимости зависит от многих факторов: технической оснащенности предприятия; степени использования машин и оборудования; организации технологических процессов; объема выпускаемой продукции; производительности и размера оплаты труда; норм расхода и цен на потребляемые сырье, материалы, топливо, электроэнергию и т.д.</w:t>
      </w:r>
    </w:p>
    <w:p>
      <w:pPr>
        <w:pStyle w:val="Normal"/>
        <w:ind w:firstLine="709"/>
        <w:rPr/>
      </w:pPr>
      <w:r>
        <w:rPr/>
        <w:t>Продукцией железнодорожного транспорта является перевозка, а видами продукции - грузовые и пассажирские перевозки, перевозки по видам тяги, сообщений, категориям поездов, операциям перевозочного процесса, по типам вагонов, родам грузов и т.д. Себестоимость этих видов продукций различна. Она рассчитывается делением расходов, относящихся к определенному виду продукции, на количество единиц этого вида продукции. Себестоимость перевозок на железнодорожном транспорте официально рассчитывается на трех уровнях: в отделениях дорог, на дорогах и по сети дорог в целом, коп. /10 единиц продукции. Себестоимость грузовых перевозок в отделениях железных дорог рассчитывается на 10 эксплуатационных тонно-километров, а на дорогах и сети дорог - па 10 тарифных тонно-километров: Средняя себестоимость железнодорожных перевозок определяется на 10 приведенных тонно-километров. Приведенные тонно-километры - это сумма тонно-километров и пассажиро-километров.</w:t>
      </w:r>
    </w:p>
    <w:p>
      <w:pPr>
        <w:pStyle w:val="Normal"/>
        <w:ind w:firstLine="709"/>
        <w:rPr/>
      </w:pPr>
      <w:r>
        <w:rPr/>
        <w:t>Себестоимость перевозок (работ и услуг) включена в механизм регулирования экономических взаимоотношений между предприятиями железнодорожного транспорта и пользователями его услуг, между отраслью и государством, в систему налогообложения.</w:t>
      </w:r>
    </w:p>
    <w:p>
      <w:pPr>
        <w:pStyle w:val="Normal"/>
        <w:ind w:firstLine="709"/>
        <w:rPr/>
      </w:pPr>
      <w:r>
        <w:rPr/>
        <w:t>Состав затрат, включаемых в настоящее время в себестоимость перевозок, значительно расширен. Переход к рыночным отношениям вызвал появление новых групп расходов. Состав затрат определен Номенклатурой расходов по основной деятельности железных дорог Российской Федерации, Положением о составе затрат по производству и реализации продукции (работ и услуг), включаемых в себестоимость продукции (работ, услуг), и Положением о порядке формирования финансовых результатов, учитываемых при налогообложении прибыли.</w:t>
      </w:r>
    </w:p>
    <w:p>
      <w:pPr>
        <w:pStyle w:val="Normal"/>
        <w:ind w:firstLine="709"/>
        <w:rPr/>
      </w:pPr>
      <w:r>
        <w:rPr/>
        <w:t>Себестоимость перевозок рассчитывается по расходам связанным с основной деятельностью. Расходы по подсобно-вспомогательной деятельности по погрузке и выгрузке, подвозу и вывозу грузов к станциям в себестоимость перевозок не включаются. В себестоимости перевозок учитываются только расходы магистрального железнодорожного транспорта.</w:t>
      </w:r>
    </w:p>
    <w:p>
      <w:pPr>
        <w:pStyle w:val="Normal"/>
        <w:ind w:firstLine="709"/>
        <w:rPr/>
      </w:pPr>
      <w:r>
        <w:rPr/>
        <w:t>Себестоимость перевозок значительно колеблется по отдельным железным дорогам, по полигонам с разными видами тяги, по видам сообщений, категориям поездов и родам грузов, по типам вагонов и направлениям перевозок, по участкам железных дорог, операциям перевозочного процесса</w:t>
      </w:r>
    </w:p>
    <w:p>
      <w:pPr>
        <w:pStyle w:val="Normal"/>
        <w:ind w:firstLine="709"/>
        <w:rPr/>
      </w:pPr>
      <w:r>
        <w:rPr/>
        <w:t>На себестоимость перевозок оказывает влияние объем перевозок, дальность перевозки грузов и пассажиров, величина качественных показателей использования подвижного состава применение новых прогрессивных видов техники и технологий, нормирование трудовых и материальных ресурсов, производительность труда, совершенствование информационной базы учета и форм отчетности, а также методов калькулирования по видам продукции и работ.</w:t>
      </w:r>
    </w:p>
    <w:p>
      <w:pPr>
        <w:pStyle w:val="Normal"/>
        <w:ind w:firstLine="709"/>
        <w:rPr/>
      </w:pPr>
      <w:r>
        <w:rPr/>
        <w:t>Расходы, относимые на каждый вид продукции, распределяются следующими способами:</w:t>
      </w:r>
    </w:p>
    <w:p>
      <w:pPr>
        <w:pStyle w:val="Normal"/>
        <w:ind w:firstLine="709"/>
        <w:rPr/>
      </w:pPr>
      <w:r>
        <w:rPr/>
        <w:t>часть расходов, которые непосредственно относятся на определенный вид перевозок, - это прямые расходы. Они выделяются в отчете формы 6-жел по статьям расходов. Удельный вес прямых расходов при распределении их на грузовые и пассажирские перевозки составляет примерно 40%,</w:t>
      </w:r>
    </w:p>
    <w:p>
      <w:pPr>
        <w:pStyle w:val="Normal"/>
        <w:ind w:firstLine="709"/>
        <w:rPr/>
      </w:pPr>
      <w:r>
        <w:rPr/>
        <w:t>остальные расходы (косвенные) распределяются либо пропорционально затратам тех или иных измерителей или пропорционально ранее распределенной заработной плате производственного персонала. Способы распределения расходов каждой статьи приведены в калькуляционных таблицах 1-б Номенклатуры расходов. Распределение расходов не видам продукции выполняется по данным отделений дорог (затем по дорогам и сети железных дорог).</w:t>
      </w:r>
    </w:p>
    <w:p>
      <w:pPr>
        <w:pStyle w:val="Normal"/>
        <w:ind w:firstLine="709"/>
        <w:rPr/>
      </w:pPr>
      <w:r>
        <w:rPr/>
        <w:t>При увеличении объема перевозок общая сумма эксплуатационных расходов увеличивается, но медленнее, чем объем перевозок. Зависимость эксплуатационных расходов от объема перевозок - прямая замедленная. Степень изменения себестоимости перевозок от объема работы определяется соотношением удельного веса зависящих и условно-постоянных расходов.</w:t>
      </w:r>
    </w:p>
    <w:p>
      <w:pPr>
        <w:pStyle w:val="Normal"/>
        <w:ind w:firstLine="709"/>
        <w:rPr/>
      </w:pPr>
      <w:r>
        <w:rPr/>
        <w:t>Определение зависимости эксплуатационных расходов и себестоимости от объема перевозок производится для трех вариантах анализа:</w:t>
      </w:r>
    </w:p>
    <w:p>
      <w:pPr>
        <w:pStyle w:val="Normal"/>
        <w:ind w:firstLine="709"/>
        <w:rPr/>
      </w:pPr>
      <w:r>
        <w:rPr/>
        <w:t>текущий (годовой, квартальный) вариант учитывает изменение расходов, отражающееся в финансовой отчетности данного периода;</w:t>
      </w:r>
    </w:p>
    <w:p>
      <w:pPr>
        <w:pStyle w:val="Normal"/>
        <w:ind w:firstLine="709"/>
        <w:rPr/>
      </w:pPr>
      <w:r>
        <w:rPr/>
        <w:t>основной вариант анализа предполагает, что изменениё объема перевозок происходит при неизменных величинах пропускной способности железных дорог, качественных показателей использования подвижного состава, норм расхода топливно-энергетических и других видов ресурсов. К переменным в этом варианте относится весь перечень расходов, непосредственно связанных с объемом перевозок и меняющихся при его изменении прямо пропорционально объему перевозок;</w:t>
      </w:r>
    </w:p>
    <w:p>
      <w:pPr>
        <w:pStyle w:val="Normal"/>
        <w:ind w:firstLine="709"/>
        <w:rPr/>
      </w:pPr>
      <w:r>
        <w:rPr/>
        <w:t>перспективный вариант с развитием пропускной способности и изменением качественных показателей использования подвижного состава и расходных норм учитывает изменение части условно-постоянных расходов.</w:t>
      </w:r>
    </w:p>
    <w:p>
      <w:pPr>
        <w:pStyle w:val="Normal"/>
        <w:ind w:firstLine="709"/>
        <w:rPr/>
      </w:pPr>
      <w:r>
        <w:rPr/>
      </w:r>
    </w:p>
    <w:tbl>
      <w:tblPr>
        <w:tblW w:w="3713" w:type="dxa"/>
        <w:jc w:val="left"/>
        <w:tblInd w:w="2582" w:type="dxa"/>
        <w:tblLayout w:type="fixed"/>
        <w:tblCellMar>
          <w:top w:w="0" w:type="dxa"/>
          <w:left w:w="108" w:type="dxa"/>
          <w:bottom w:w="0" w:type="dxa"/>
          <w:right w:w="108" w:type="dxa"/>
        </w:tblCellMar>
      </w:tblPr>
      <w:tblGrid>
        <w:gridCol w:w="1455"/>
        <w:gridCol w:w="993"/>
        <w:gridCol w:w="305"/>
        <w:gridCol w:w="960"/>
      </w:tblGrid>
      <w:tr>
        <w:trPr>
          <w:trHeight w:val="405" w:hRule="atLeast"/>
        </w:trPr>
        <w:tc>
          <w:tcPr>
            <w:tcW w:w="1455" w:type="dxa"/>
            <w:vMerge w:val="restart"/>
            <w:tcBorders/>
            <w:vAlign w:val="center"/>
          </w:tcPr>
          <w:p>
            <w:pPr>
              <w:pStyle w:val="Style26"/>
              <w:rPr/>
            </w:pPr>
            <w:r>
              <w:rPr/>
              <w:t>С10 т-км=</w:t>
            </w:r>
          </w:p>
        </w:tc>
        <w:tc>
          <w:tcPr>
            <w:tcW w:w="993" w:type="dxa"/>
            <w:tcBorders>
              <w:bottom w:val="single" w:sz="4" w:space="0" w:color="000000"/>
            </w:tcBorders>
            <w:vAlign w:val="bottom"/>
          </w:tcPr>
          <w:p>
            <w:pPr>
              <w:pStyle w:val="Style26"/>
              <w:rPr/>
            </w:pPr>
            <w:r>
              <w:rPr/>
              <w:t>Егр</w:t>
            </w:r>
          </w:p>
        </w:tc>
        <w:tc>
          <w:tcPr>
            <w:tcW w:w="305" w:type="dxa"/>
            <w:tcBorders/>
            <w:vAlign w:val="bottom"/>
          </w:tcPr>
          <w:p>
            <w:pPr>
              <w:pStyle w:val="Style26"/>
              <w:rPr/>
            </w:pPr>
            <w:r>
              <w:rPr/>
              <w:t xml:space="preserve">. </w:t>
            </w:r>
          </w:p>
        </w:tc>
        <w:tc>
          <w:tcPr>
            <w:tcW w:w="960" w:type="dxa"/>
            <w:vMerge w:val="restart"/>
            <w:tcBorders/>
            <w:vAlign w:val="center"/>
          </w:tcPr>
          <w:p>
            <w:pPr>
              <w:pStyle w:val="Style26"/>
              <w:rPr/>
            </w:pPr>
            <w:r>
              <w:rPr/>
              <w:t>10</w:t>
            </w:r>
          </w:p>
        </w:tc>
      </w:tr>
      <w:tr>
        <w:trPr>
          <w:trHeight w:val="405" w:hRule="atLeast"/>
        </w:trPr>
        <w:tc>
          <w:tcPr>
            <w:tcW w:w="1455" w:type="dxa"/>
            <w:vMerge w:val="continue"/>
            <w:tcBorders/>
            <w:vAlign w:val="center"/>
          </w:tcPr>
          <w:p>
            <w:pPr>
              <w:pStyle w:val="Style26"/>
              <w:snapToGrid w:val="false"/>
              <w:rPr/>
            </w:pPr>
            <w:r>
              <w:rPr/>
            </w:r>
          </w:p>
        </w:tc>
        <w:tc>
          <w:tcPr>
            <w:tcW w:w="993" w:type="dxa"/>
            <w:tcBorders/>
            <w:vAlign w:val="bottom"/>
          </w:tcPr>
          <w:p>
            <w:pPr>
              <w:pStyle w:val="Style26"/>
              <w:rPr/>
            </w:pPr>
            <w:r>
              <w:rPr/>
              <w:t>∑</w:t>
            </w:r>
            <w:r>
              <w:rPr/>
              <w:t>pl</w:t>
            </w:r>
          </w:p>
        </w:tc>
        <w:tc>
          <w:tcPr>
            <w:tcW w:w="305" w:type="dxa"/>
            <w:tcBorders/>
            <w:vAlign w:val="bottom"/>
          </w:tcPr>
          <w:p>
            <w:pPr>
              <w:pStyle w:val="Style26"/>
              <w:snapToGrid w:val="false"/>
              <w:rPr/>
            </w:pPr>
            <w:r>
              <w:rPr/>
            </w:r>
          </w:p>
        </w:tc>
        <w:tc>
          <w:tcPr>
            <w:tcW w:w="960" w:type="dxa"/>
            <w:vMerge w:val="continue"/>
            <w:tcBorders/>
            <w:vAlign w:val="center"/>
          </w:tcPr>
          <w:p>
            <w:pPr>
              <w:pStyle w:val="Style26"/>
              <w:snapToGrid w:val="false"/>
              <w:rPr/>
            </w:pPr>
            <w:r>
              <w:rPr/>
            </w:r>
          </w:p>
        </w:tc>
      </w:tr>
    </w:tbl>
    <w:p>
      <w:pPr>
        <w:pStyle w:val="Normal"/>
        <w:ind w:firstLine="709"/>
        <w:rPr/>
      </w:pPr>
      <w:r>
        <w:rPr/>
        <w:t xml:space="preserve"> </w:t>
      </w:r>
      <w:r>
        <w:rPr/>
        <w:t>(1)</w:t>
      </w:r>
    </w:p>
    <w:tbl>
      <w:tblPr>
        <w:tblW w:w="3971" w:type="dxa"/>
        <w:jc w:val="left"/>
        <w:tblInd w:w="361" w:type="dxa"/>
        <w:tblLayout w:type="fixed"/>
        <w:tblCellMar>
          <w:top w:w="0" w:type="dxa"/>
          <w:left w:w="108" w:type="dxa"/>
          <w:bottom w:w="0" w:type="dxa"/>
          <w:right w:w="108" w:type="dxa"/>
        </w:tblCellMar>
      </w:tblPr>
      <w:tblGrid>
        <w:gridCol w:w="1815"/>
        <w:gridCol w:w="891"/>
        <w:gridCol w:w="305"/>
        <w:gridCol w:w="960"/>
      </w:tblGrid>
      <w:tr>
        <w:trPr>
          <w:trHeight w:val="405" w:hRule="atLeast"/>
        </w:trPr>
        <w:tc>
          <w:tcPr>
            <w:tcW w:w="1815" w:type="dxa"/>
            <w:vMerge w:val="restart"/>
            <w:tcBorders/>
            <w:vAlign w:val="center"/>
          </w:tcPr>
          <w:p>
            <w:pPr>
              <w:pStyle w:val="Style26"/>
              <w:rPr/>
            </w:pPr>
            <w:r>
              <w:rPr/>
              <w:t>С10 пасс-км=</w:t>
            </w:r>
          </w:p>
        </w:tc>
        <w:tc>
          <w:tcPr>
            <w:tcW w:w="891" w:type="dxa"/>
            <w:tcBorders>
              <w:bottom w:val="single" w:sz="4" w:space="0" w:color="000000"/>
            </w:tcBorders>
            <w:vAlign w:val="bottom"/>
          </w:tcPr>
          <w:p>
            <w:pPr>
              <w:pStyle w:val="Style26"/>
              <w:rPr/>
            </w:pPr>
            <w:r>
              <w:rPr/>
              <w:t>Епасс</w:t>
            </w:r>
          </w:p>
        </w:tc>
        <w:tc>
          <w:tcPr>
            <w:tcW w:w="305" w:type="dxa"/>
            <w:tcBorders/>
            <w:vAlign w:val="bottom"/>
          </w:tcPr>
          <w:p>
            <w:pPr>
              <w:pStyle w:val="Style26"/>
              <w:rPr/>
            </w:pPr>
            <w:r>
              <w:rPr/>
              <w:t xml:space="preserve">. </w:t>
            </w:r>
          </w:p>
        </w:tc>
        <w:tc>
          <w:tcPr>
            <w:tcW w:w="960" w:type="dxa"/>
            <w:vMerge w:val="restart"/>
            <w:tcBorders/>
            <w:vAlign w:val="center"/>
          </w:tcPr>
          <w:p>
            <w:pPr>
              <w:pStyle w:val="Style26"/>
              <w:rPr/>
            </w:pPr>
            <w:r>
              <w:rPr/>
              <w:t>10</w:t>
            </w:r>
          </w:p>
        </w:tc>
      </w:tr>
      <w:tr>
        <w:trPr>
          <w:trHeight w:val="405" w:hRule="atLeast"/>
        </w:trPr>
        <w:tc>
          <w:tcPr>
            <w:tcW w:w="1815" w:type="dxa"/>
            <w:vMerge w:val="continue"/>
            <w:tcBorders/>
            <w:vAlign w:val="center"/>
          </w:tcPr>
          <w:p>
            <w:pPr>
              <w:pStyle w:val="Style26"/>
              <w:snapToGrid w:val="false"/>
              <w:rPr/>
            </w:pPr>
            <w:r>
              <w:rPr/>
            </w:r>
          </w:p>
        </w:tc>
        <w:tc>
          <w:tcPr>
            <w:tcW w:w="891" w:type="dxa"/>
            <w:tcBorders/>
            <w:vAlign w:val="bottom"/>
          </w:tcPr>
          <w:p>
            <w:pPr>
              <w:pStyle w:val="Style26"/>
              <w:rPr/>
            </w:pPr>
            <w:r>
              <w:rPr/>
              <w:t>∑</w:t>
            </w:r>
            <w:r>
              <w:rPr/>
              <w:t>al</w:t>
            </w:r>
          </w:p>
        </w:tc>
        <w:tc>
          <w:tcPr>
            <w:tcW w:w="305" w:type="dxa"/>
            <w:tcBorders/>
            <w:vAlign w:val="bottom"/>
          </w:tcPr>
          <w:p>
            <w:pPr>
              <w:pStyle w:val="Style26"/>
              <w:snapToGrid w:val="false"/>
              <w:rPr/>
            </w:pPr>
            <w:r>
              <w:rPr/>
            </w:r>
          </w:p>
        </w:tc>
        <w:tc>
          <w:tcPr>
            <w:tcW w:w="960" w:type="dxa"/>
            <w:vMerge w:val="continue"/>
            <w:tcBorders/>
            <w:vAlign w:val="center"/>
          </w:tcPr>
          <w:p>
            <w:pPr>
              <w:pStyle w:val="Style26"/>
              <w:snapToGrid w:val="false"/>
              <w:rPr/>
            </w:pPr>
            <w:r>
              <w:rPr/>
            </w:r>
          </w:p>
        </w:tc>
      </w:tr>
    </w:tbl>
    <w:p>
      <w:pPr>
        <w:pStyle w:val="Normal"/>
        <w:ind w:firstLine="709"/>
        <w:rPr/>
      </w:pPr>
      <w:r>
        <w:rPr/>
        <w:t>(2)</w:t>
      </w:r>
    </w:p>
    <w:tbl>
      <w:tblPr>
        <w:tblW w:w="4256" w:type="dxa"/>
        <w:jc w:val="left"/>
        <w:tblInd w:w="2304" w:type="dxa"/>
        <w:tblLayout w:type="fixed"/>
        <w:tblCellMar>
          <w:top w:w="0" w:type="dxa"/>
          <w:left w:w="108" w:type="dxa"/>
          <w:bottom w:w="0" w:type="dxa"/>
          <w:right w:w="108" w:type="dxa"/>
        </w:tblCellMar>
      </w:tblPr>
      <w:tblGrid>
        <w:gridCol w:w="1995"/>
        <w:gridCol w:w="1384"/>
        <w:gridCol w:w="305"/>
        <w:gridCol w:w="572"/>
      </w:tblGrid>
      <w:tr>
        <w:trPr>
          <w:trHeight w:val="405" w:hRule="atLeast"/>
        </w:trPr>
        <w:tc>
          <w:tcPr>
            <w:tcW w:w="1995" w:type="dxa"/>
            <w:vMerge w:val="restart"/>
            <w:tcBorders/>
            <w:vAlign w:val="center"/>
          </w:tcPr>
          <w:p>
            <w:pPr>
              <w:pStyle w:val="Style26"/>
              <w:rPr/>
            </w:pPr>
            <w:r>
              <w:rPr/>
              <w:t>С10 прив т-км=</w:t>
            </w:r>
          </w:p>
        </w:tc>
        <w:tc>
          <w:tcPr>
            <w:tcW w:w="1384" w:type="dxa"/>
            <w:tcBorders>
              <w:bottom w:val="single" w:sz="4" w:space="0" w:color="000000"/>
            </w:tcBorders>
            <w:vAlign w:val="bottom"/>
          </w:tcPr>
          <w:p>
            <w:pPr>
              <w:pStyle w:val="Style26"/>
              <w:rPr/>
            </w:pPr>
            <w:r>
              <w:rPr/>
              <w:t>Е</w:t>
            </w:r>
          </w:p>
        </w:tc>
        <w:tc>
          <w:tcPr>
            <w:tcW w:w="305" w:type="dxa"/>
            <w:tcBorders/>
            <w:vAlign w:val="bottom"/>
          </w:tcPr>
          <w:p>
            <w:pPr>
              <w:pStyle w:val="Style26"/>
              <w:rPr/>
            </w:pPr>
            <w:r>
              <w:rPr/>
              <w:t xml:space="preserve">. </w:t>
            </w:r>
          </w:p>
        </w:tc>
        <w:tc>
          <w:tcPr>
            <w:tcW w:w="572" w:type="dxa"/>
            <w:vMerge w:val="restart"/>
            <w:tcBorders/>
            <w:vAlign w:val="center"/>
          </w:tcPr>
          <w:p>
            <w:pPr>
              <w:pStyle w:val="Style26"/>
              <w:rPr/>
            </w:pPr>
            <w:r>
              <w:rPr/>
              <w:t>10</w:t>
            </w:r>
          </w:p>
        </w:tc>
      </w:tr>
      <w:tr>
        <w:trPr>
          <w:trHeight w:val="405" w:hRule="atLeast"/>
        </w:trPr>
        <w:tc>
          <w:tcPr>
            <w:tcW w:w="1995" w:type="dxa"/>
            <w:vMerge w:val="continue"/>
            <w:tcBorders/>
            <w:vAlign w:val="center"/>
          </w:tcPr>
          <w:p>
            <w:pPr>
              <w:pStyle w:val="Style26"/>
              <w:snapToGrid w:val="false"/>
              <w:rPr/>
            </w:pPr>
            <w:r>
              <w:rPr/>
            </w:r>
          </w:p>
        </w:tc>
        <w:tc>
          <w:tcPr>
            <w:tcW w:w="1689" w:type="dxa"/>
            <w:gridSpan w:val="2"/>
            <w:tcBorders/>
            <w:vAlign w:val="bottom"/>
          </w:tcPr>
          <w:p>
            <w:pPr>
              <w:pStyle w:val="Style26"/>
              <w:rPr/>
            </w:pPr>
            <w:r>
              <w:rPr/>
              <w:t>∑</w:t>
            </w:r>
            <w:r>
              <w:rPr/>
              <w:t>pl+2∑al</w:t>
            </w:r>
          </w:p>
        </w:tc>
        <w:tc>
          <w:tcPr>
            <w:tcW w:w="572" w:type="dxa"/>
            <w:vMerge w:val="continue"/>
            <w:tcBorders/>
            <w:vAlign w:val="center"/>
          </w:tcPr>
          <w:p>
            <w:pPr>
              <w:pStyle w:val="Style26"/>
              <w:snapToGrid w:val="false"/>
              <w:rPr/>
            </w:pPr>
            <w:r>
              <w:rPr/>
            </w:r>
          </w:p>
        </w:tc>
      </w:tr>
    </w:tbl>
    <w:p>
      <w:pPr>
        <w:pStyle w:val="Normal"/>
        <w:ind w:firstLine="709"/>
        <w:rPr/>
      </w:pPr>
      <w:r>
        <w:rPr/>
        <w:t xml:space="preserve"> </w:t>
      </w:r>
      <w:r>
        <w:rPr/>
        <w:t>(3)</w:t>
      </w:r>
    </w:p>
    <w:p>
      <w:pPr>
        <w:pStyle w:val="Normal"/>
        <w:ind w:firstLine="709"/>
        <w:rPr/>
      </w:pPr>
      <w:r>
        <w:rPr/>
      </w:r>
    </w:p>
    <w:p>
      <w:pPr>
        <w:pStyle w:val="Normal"/>
        <w:ind w:firstLine="709"/>
        <w:rPr/>
      </w:pPr>
      <w:r>
        <w:rPr/>
        <w:t>где Егр - Эксплуатационные расходы по грузовым перевозкам;</w:t>
      </w:r>
    </w:p>
    <w:p>
      <w:pPr>
        <w:pStyle w:val="Normal"/>
        <w:ind w:firstLine="709"/>
        <w:rPr/>
      </w:pPr>
      <w:r>
        <w:rPr/>
        <w:t>Епасс - эксплуатационные расходы по пассажирским перевозкам;</w:t>
      </w:r>
    </w:p>
    <w:p>
      <w:pPr>
        <w:pStyle w:val="Normal"/>
        <w:ind w:firstLine="709"/>
        <w:rPr/>
      </w:pPr>
      <w:r>
        <w:rPr/>
        <w:t>Е - общая сумма эксплуатационных расходов.</w:t>
      </w:r>
    </w:p>
    <w:p>
      <w:pPr>
        <w:pStyle w:val="Normal"/>
        <w:ind w:firstLine="709"/>
        <w:rPr/>
      </w:pPr>
      <w:r>
        <w:rPr/>
        <w:t>Общая величина расходов при увеличении объема перевозок увеличивается замедленно. Себестоимость перевозок снижается, причем себестоимость в части зависящих расходов остается постоянной, а в части условно-постоянных расходов изменяется обратно пропорционально изменению объема перевозок.</w:t>
      </w:r>
    </w:p>
    <w:p>
      <w:pPr>
        <w:pStyle w:val="Normal"/>
        <w:ind w:firstLine="709"/>
        <w:rPr/>
      </w:pPr>
      <w:r>
        <w:rPr/>
        <w:t>В условиях рынка для принятия решений необходима различная информация о себестоимости. Для различных целей используются разные показатели себестоимости. В зарубежной литературе при калькулировании затрат для конкретных задач исчисляется "ограниченная" себестоимость определяемая по системе "директкостинг" и включающая только прямые переменные издержки.</w:t>
      </w:r>
    </w:p>
    <w:p>
      <w:pPr>
        <w:pStyle w:val="Normal"/>
        <w:ind w:firstLine="709"/>
        <w:rPr/>
      </w:pPr>
      <w:r>
        <w:rPr/>
        <w:t>Для калькулирования расходов по системе "ирект-костинг" необходим учет прямых переменных затрат, непосредственно связанных с выполнением отдельных видов продукции. При этом критерием точности расчета себестоимости становится не столько полнота затрат, включаемых в нее, сколько способ их отнесения на отдельные виды работ. Поэтому предприятия должны иметь определенную свободу в вопросах калькулирования себестоимости для конкретных целей, в способах распределения косвенных общехозяйственных расходов по видам продукции, в полноте учета затрат.</w:t>
      </w:r>
    </w:p>
    <w:p>
      <w:pPr>
        <w:pStyle w:val="Normal"/>
        <w:ind w:firstLine="709"/>
        <w:rPr/>
      </w:pPr>
      <w:r>
        <w:rPr/>
        <w:t>По своей сути издержки не могут быть исключительно постоянными или переменными. Влияние на их величину и поведение факторов на железнодорожном транспорте столь велико и сложно, что в большинстве случаев они являются условно-переменными (или условно-постоянными). Таким образом, в определенных условиях работы и во временных периодах изменяются как переменные, так и постоянные расходы.</w:t>
      </w:r>
    </w:p>
    <w:p>
      <w:pPr>
        <w:pStyle w:val="Normal"/>
        <w:ind w:firstLine="709"/>
        <w:rPr/>
      </w:pPr>
      <w:r>
        <w:rPr/>
      </w:r>
    </w:p>
    <w:p>
      <w:pPr>
        <w:pStyle w:val="Heading2"/>
        <w:ind w:hanging="0"/>
        <w:rPr/>
      </w:pPr>
      <w:r>
        <w:rPr/>
        <w:t>2.2 Методы определения себестоимости перевозок</w:t>
      </w:r>
    </w:p>
    <w:p>
      <w:pPr>
        <w:pStyle w:val="Normal"/>
        <w:ind w:firstLine="709"/>
        <w:rPr/>
      </w:pPr>
      <w:r>
        <w:rPr/>
      </w:r>
    </w:p>
    <w:p>
      <w:pPr>
        <w:pStyle w:val="Normal"/>
        <w:ind w:firstLine="709"/>
        <w:rPr/>
      </w:pPr>
      <w:r>
        <w:rPr/>
        <w:t>Расчетные методы применяются для определения себестоимости перевозок, которые выполняются в специфических условиях, отличных от среднедорожных.</w:t>
      </w:r>
    </w:p>
    <w:p>
      <w:pPr>
        <w:pStyle w:val="Normal"/>
        <w:ind w:firstLine="709"/>
        <w:rPr/>
      </w:pPr>
      <w:r>
        <w:rPr/>
        <w:t>К расчетным методам относят:</w:t>
      </w:r>
    </w:p>
    <w:p>
      <w:pPr>
        <w:pStyle w:val="Normal"/>
        <w:ind w:firstLine="709"/>
        <w:rPr/>
      </w:pPr>
      <w:r>
        <w:rPr/>
        <w:t>метод расчета расходов по отдельным статьям номенклатуры (метод непосредственного расчета);</w:t>
      </w:r>
    </w:p>
    <w:p>
      <w:pPr>
        <w:pStyle w:val="Normal"/>
        <w:ind w:firstLine="709"/>
        <w:rPr/>
      </w:pPr>
      <w:r>
        <w:rPr/>
        <w:t>метод единичных расходных ставок;</w:t>
      </w:r>
    </w:p>
    <w:p>
      <w:pPr>
        <w:pStyle w:val="Normal"/>
        <w:ind w:firstLine="709"/>
        <w:rPr/>
      </w:pPr>
      <w:r>
        <w:rPr/>
        <w:t>метод укрупненных расходных ставок;</w:t>
      </w:r>
    </w:p>
    <w:p>
      <w:pPr>
        <w:pStyle w:val="Normal"/>
        <w:ind w:firstLine="709"/>
        <w:rPr/>
      </w:pPr>
      <w:r>
        <w:rPr/>
        <w:t>метод коэффициентов изменения среднедорожной себестоимости перевозок;</w:t>
      </w:r>
    </w:p>
    <w:p>
      <w:pPr>
        <w:pStyle w:val="Normal"/>
        <w:ind w:firstLine="709"/>
        <w:rPr/>
      </w:pPr>
      <w:r>
        <w:rPr/>
        <w:t>метод удельных весов расходов;</w:t>
      </w:r>
    </w:p>
    <w:p>
      <w:pPr>
        <w:pStyle w:val="Normal"/>
        <w:ind w:firstLine="709"/>
        <w:rPr/>
      </w:pPr>
      <w:r>
        <w:rPr/>
        <w:t>метод коэффициентов влияния.</w:t>
      </w:r>
    </w:p>
    <w:p>
      <w:pPr>
        <w:pStyle w:val="Normal"/>
        <w:ind w:firstLine="709"/>
        <w:rPr/>
      </w:pPr>
      <w:r>
        <w:rPr/>
        <w:t>Метод непосредственного расчета себестоимости заключается в последовательном рассмотрении расходов каждой статьи, относящейся на конкретные перевозки, и выделении из нее части расходов, которую нужно отнести на данные перевозки.</w:t>
      </w:r>
    </w:p>
    <w:p>
      <w:pPr>
        <w:pStyle w:val="Normal"/>
        <w:ind w:firstLine="709"/>
        <w:rPr/>
      </w:pPr>
      <w:r>
        <w:rPr/>
        <w:t>Часть расходов по каждой статье, относящуюся на объем конкретных перевозок, рассчитывают следующим образом:</w:t>
      </w:r>
    </w:p>
    <w:p>
      <w:pPr>
        <w:pStyle w:val="Normal"/>
        <w:ind w:firstLine="709"/>
        <w:rPr/>
      </w:pPr>
      <w:r>
        <w:rPr/>
        <w:t>из среднедорожных данных выписывают сумму расходов данной статьи и величину измерителя, с которым связаны расходы этой статьи;</w:t>
      </w:r>
    </w:p>
    <w:p>
      <w:pPr>
        <w:pStyle w:val="Normal"/>
        <w:ind w:firstLine="709"/>
        <w:rPr/>
      </w:pPr>
      <w:r>
        <w:rPr/>
        <w:t>определяют среднедорожную величину расходов данной статьи на единицу измерителя в среднем по дороге;</w:t>
      </w:r>
    </w:p>
    <w:p>
      <w:pPr>
        <w:pStyle w:val="Normal"/>
        <w:ind w:firstLine="709"/>
        <w:rPr/>
      </w:pPr>
      <w:r>
        <w:rPr/>
        <w:t>по расчетным формулам находят затраты измерителя, приходящиеся на объем конкретных перевозок;</w:t>
      </w:r>
    </w:p>
    <w:p>
      <w:pPr>
        <w:pStyle w:val="Normal"/>
        <w:ind w:firstLine="709"/>
        <w:rPr/>
      </w:pPr>
      <w:r>
        <w:rPr/>
        <w:t>умножением расчетного измерителя на среднедорожную удельную величину расходов вычисляют часть расходов данной статьи, относящуюся на конкретные перевозки.</w:t>
      </w:r>
    </w:p>
    <w:p>
      <w:pPr>
        <w:pStyle w:val="Normal"/>
        <w:ind w:firstLine="709"/>
        <w:rPr/>
      </w:pPr>
      <w:r>
        <w:rPr/>
        <w:t>Эти расчеты выполняются по каждой статье основных прямых расходов: Общие для всех отраслей хозяйства железных дорог и общехозяйственные расходы по отдельным хозяйствам определяют пропорционально величине заработной платы, отнесенной на рассматриваемые перевозки. Затем рассчитывают себестоимость конкретных перевозок.</w:t>
      </w:r>
    </w:p>
    <w:p>
      <w:pPr>
        <w:pStyle w:val="Normal"/>
        <w:ind w:firstLine="709"/>
        <w:rPr/>
      </w:pPr>
      <w:r>
        <w:rPr/>
        <w:t>Метод единичных расходных ставок наиболее часто используют в расчетах.</w:t>
      </w:r>
    </w:p>
    <w:p>
      <w:pPr>
        <w:pStyle w:val="Normal"/>
        <w:ind w:firstLine="709"/>
        <w:rPr/>
      </w:pPr>
      <w:r>
        <w:rPr/>
        <w:t>Расходные ставки - это зависящие расходы, приходящиеся на единицу калькуляционного (расчетного) измерителя. Их рассчитывают по среднедорожным данным.</w:t>
      </w:r>
    </w:p>
    <w:p>
      <w:pPr>
        <w:pStyle w:val="Normal"/>
        <w:ind w:firstLine="709"/>
        <w:rPr/>
      </w:pPr>
      <w:r>
        <w:rPr/>
        <w:t>На калькуляционные измерители относят зависящие расходы следующих хозяйств:</w:t>
      </w:r>
    </w:p>
    <w:p>
      <w:pPr>
        <w:pStyle w:val="Normal"/>
        <w:ind w:firstLine="709"/>
        <w:rPr/>
      </w:pPr>
      <w:r>
        <w:rPr/>
        <w:t>вагонного, грузовой и коммерческой работы (на вагоно-км, вагоно-часы и количество грузовых отправок);</w:t>
      </w:r>
    </w:p>
    <w:p>
      <w:pPr>
        <w:pStyle w:val="Normal"/>
        <w:ind w:firstLine="709"/>
        <w:rPr/>
      </w:pPr>
      <w:r>
        <w:rPr/>
        <w:t>локомотивного (на локомотиво-километры, локомотиво-часы, бригадо-часы локомотивньих бригад, расход электроэнергии (топлива) и маневровые локомотиво-часы);</w:t>
      </w:r>
    </w:p>
    <w:p>
      <w:pPr>
        <w:pStyle w:val="Normal"/>
        <w:ind w:firstLine="709"/>
        <w:rPr/>
      </w:pPr>
      <w:r>
        <w:rPr/>
        <w:t>пути (по главным путям - на тонно. - километры брутто вагонов и локомотивов, по станционным - на маневровые локомотиво-часы);</w:t>
      </w:r>
    </w:p>
    <w:p>
      <w:pPr>
        <w:pStyle w:val="Normal"/>
        <w:ind w:firstLine="709"/>
        <w:rPr/>
      </w:pPr>
      <w:r>
        <w:rPr/>
        <w:t>перевозок, СЦБ и связи (на маневровые локомотиво-часы).</w:t>
      </w:r>
    </w:p>
    <w:p>
      <w:pPr>
        <w:pStyle w:val="Normal"/>
        <w:ind w:firstLine="709"/>
        <w:rPr/>
      </w:pPr>
      <w:r>
        <w:rPr/>
        <w:t>В тех случаях, когда условия перевозок существенно отличаются от среднедорожных, расходные ставки корректируются одним из двух способов - либо рассчитываются непосредственно данных условий перевозок (по типам вагонов, сериям локомотивов и т.д.), либо корректируются с помощью коэффициентов среднедорожных ставок. Коэффициенты корректировки учитывают изменение расходов для конкретных условий перевозок по сравнёнию с их среднедорожной величиной.</w:t>
      </w:r>
    </w:p>
    <w:p>
      <w:pPr>
        <w:pStyle w:val="Normal"/>
        <w:ind w:firstLine="709"/>
        <w:rPr/>
      </w:pPr>
      <w:r>
        <w:rPr/>
        <w:t>Экономическую оценку мероприятий по повышению качества эксплуатационной работы на дороге можно выполнить, используя укрупненные расходные ставки. Для экономической оценки улучшения эксплуатационной деятельности расчет укрупненных ставок может в зависимости от поставленной задачи производиться для разных вариантов анализа. Учитывая, что этот способ применяется для экономической оценки эксплуатационной работы в оперативных условиях при неизменных пропускных способностях перегонов и перерабатывающих способностях станций, расчет себестоимости перевозок в грузовом и пассажирском движении выполняется только в части зависящих от объема работы расходов.</w:t>
      </w:r>
    </w:p>
    <w:p>
      <w:pPr>
        <w:pStyle w:val="Normal"/>
        <w:ind w:firstLine="709"/>
        <w:rPr/>
      </w:pPr>
      <w:r>
        <w:rPr/>
        <w:t>На практике наиболее часто используются укрупненные расходные ставки на 1 поездо-километр, 1 поездо-час простоя поезда, 1 локомотиво-час простоя поездного локомотива и 1 локомотиво-километр пробега поездного локомотива в одиночном следовании. Сами укрупненные ставки рассчитываются на основании единичных расходных ставок и затрат измерителей, меняющихся при изменении простоя или пробега подвижного состава.</w:t>
      </w:r>
    </w:p>
    <w:p>
      <w:pPr>
        <w:pStyle w:val="Normal"/>
        <w:ind w:firstLine="709"/>
        <w:rPr/>
      </w:pPr>
      <w:r>
        <w:rPr/>
        <w:t>Расчет укрупненных расходных ставок может производиться для среднедорожных условий и для конкретных серий локомотивов. В первом случае единичные расходные ставки на 1 локомотиво-километр и 1 локомотиво-час принимаются среднедорожными по данному виду тяги соответственно в грузовом и пассажирском движении. Масса локомотива и нормы топливно-энергетических затрат также принимаются раздельно по видам тяги и видам перевозок на среднедорожном уровне. Во втором случае единичные расходные ставки на 1 локомотиво-километр и 1 локомотиво-час корректируются по сериям локомотивов. Масса локомотива и нормы топливно-энергетических затрат также принимаются по данным для конкретных серий локомотивов.</w:t>
      </w:r>
    </w:p>
    <w:p>
      <w:pPr>
        <w:pStyle w:val="Normal"/>
        <w:ind w:firstLine="709"/>
        <w:rPr/>
      </w:pPr>
      <w:r>
        <w:rPr/>
        <w:t>Оценка изменения пробега поездов осуществляется по укрупненной расходной ставке на 1 поездо-километр, которая включает расходы по текущему и деповскому ремонтам вагонов, их амортизации, содержанию локомотивных бригад, энергетические затраты, расходы по техническому обслуживанию и ремонту локомотивов, часть расходов по амортизации, содержанию и ремонту путевых устройств на главных путях и т.д. Данные расходы учитываются по измерителям: вагоно-километры, вагоно-часы, бригадо-часы локомотивных бригад, расход электроэнергии (условного топлива), локомотиво-километры, тонно-километры брутто вагонов и локомотивов.</w:t>
      </w:r>
    </w:p>
    <w:p>
      <w:pPr>
        <w:pStyle w:val="Normal"/>
        <w:ind w:firstLine="709"/>
        <w:rPr/>
      </w:pPr>
      <w:r>
        <w:rPr/>
        <w:t>В укрупненную расходную ставку на 1 поездо-км включаются также расходы, связанные с изменением вспомогательного пробега локомотивов. В зависимости от конкретных эксплуатационных ситуаций величина и структура укрупненной расходной ставки на 1 поездо-км в грузовом движении будет разной. При оценке изменения пробега поездов и объема работы в укрупненную расходную ставку включаются зависящие расходы по содержанию и ремонту подвижного состава, амортизации вагонов, расходы на содержание локомотивных бригад, энергетические расходы, расходы по содержанию, ремонту и амортизации путевых устройств, расходы по амортизации локомотивов. При оценке влияния веса поезда в результате лучшего использования локомотивов из данной ставки исключаются расходы по содержанию, техническому обслуживанию, ремонту и амортизации грузовых вагонов, т.к затраты поездо-километров при разных весах поездов рассчитываются на неизменный объем работы перевозок при неизменной нагрузке вагонов.</w:t>
      </w:r>
    </w:p>
    <w:p>
      <w:pPr>
        <w:pStyle w:val="Normal"/>
        <w:ind w:firstLine="709"/>
        <w:rPr/>
      </w:pPr>
      <w:r>
        <w:rPr/>
        <w:t>Укрупненные расходные ставки на дороге могут применяться при решении широкого круга задач. Например, с помощью расходных ставок на 1 поездо-километр пробега и 1 поездо-час простоя при ремонте пути может быть экономически оценена целесообразность направления поездов кружностью либо простоя их на станции в ожидании окончания ремонта.</w:t>
      </w:r>
    </w:p>
    <w:p>
      <w:pPr>
        <w:pStyle w:val="Normal"/>
        <w:ind w:firstLine="709"/>
        <w:rPr/>
      </w:pPr>
      <w:r>
        <w:rPr/>
        <w:t>Другой областью применения укрупненных ставок является определение расчетных либо договорных цен на дополнительно предоставляемые железнодорожным транспортом услуги, оплата которых не предусмотрена действующими провозными платами и дополнительными сборами. В этом случае количество укрупненных расходных ставок и их состав может варьироваться достаточно широко.</w:t>
      </w:r>
    </w:p>
    <w:p>
      <w:pPr>
        <w:pStyle w:val="Normal"/>
        <w:ind w:firstLine="709"/>
        <w:rPr/>
      </w:pPr>
      <w:r>
        <w:rPr/>
        <w:t>Изменение качественных показателей использования подвижного состава оказывает влияние на экономические показатели работы железнодорожного транспорта: эксплуатационные расходы, доходы, прибыль. Экономическая оценка влияния качественных показателей использования подвижного состава на величину себестоимости перевозок может выполняться разными методами в зависимости от целей и требуемой точности расчетов. В тех случаях, когда необходима высокая точность расчетов, целесообразно применять метод единичных расходных ставок. При выполнении ориентировочных расчетов для сокращения их объема целесообразно использование метода укрупненных расходных ставок либо метода коэффициентов влияния.</w:t>
      </w:r>
    </w:p>
    <w:p>
      <w:pPr>
        <w:pStyle w:val="Normal"/>
        <w:ind w:firstLine="709"/>
        <w:rPr/>
      </w:pPr>
      <w:r>
        <w:rPr/>
        <w:t>Величины коэффициентов влияния рассчитываются в грузовом движении для следующих качественных показателей использования подвижного состава:</w:t>
      </w:r>
    </w:p>
    <w:p>
      <w:pPr>
        <w:pStyle w:val="Normal"/>
        <w:ind w:firstLine="709"/>
        <w:rPr/>
      </w:pPr>
      <w:r>
        <w:rPr/>
        <w:t>динамическая нагрузка груженого вагона;</w:t>
      </w:r>
    </w:p>
    <w:p>
      <w:pPr>
        <w:pStyle w:val="Normal"/>
        <w:ind w:firstLine="709"/>
        <w:rPr/>
      </w:pPr>
      <w:r>
        <w:rPr/>
        <w:t>масса поезда брутто;</w:t>
      </w:r>
    </w:p>
    <w:p>
      <w:pPr>
        <w:pStyle w:val="Normal"/>
        <w:ind w:firstLine="709"/>
        <w:rPr/>
      </w:pPr>
      <w:r>
        <w:rPr/>
        <w:t>участковая скорость движения поездов;</w:t>
      </w:r>
    </w:p>
    <w:p>
      <w:pPr>
        <w:pStyle w:val="Normal"/>
        <w:ind w:firstLine="709"/>
        <w:rPr/>
      </w:pPr>
      <w:r>
        <w:rPr/>
        <w:t>отношение порожнего пробега вагонов к груженому;</w:t>
      </w:r>
    </w:p>
    <w:p>
      <w:pPr>
        <w:pStyle w:val="Normal"/>
        <w:ind w:firstLine="709"/>
        <w:rPr/>
      </w:pPr>
      <w:r>
        <w:rPr/>
        <w:t>отношение пробега локомотивов в одиночном следовании к пробегу во главе поездов.</w:t>
      </w:r>
    </w:p>
    <w:p>
      <w:pPr>
        <w:pStyle w:val="Normal"/>
        <w:ind w:firstLine="709"/>
        <w:rPr/>
      </w:pPr>
      <w:r>
        <w:rPr/>
        <w:t>С первыми тремя показателями себестоимость грузовых перевозок связана обратной зависимостью. С двумя последними показателями себестоимость грузовых перевозок связана прямой зависимостью.</w:t>
      </w:r>
    </w:p>
    <w:p>
      <w:pPr>
        <w:pStyle w:val="Normal"/>
        <w:ind w:firstLine="709"/>
        <w:rPr/>
      </w:pPr>
      <w:r>
        <w:rPr/>
        <w:t>В пассажирском движении коэффициенты влияния рассчитываются для следующих показателей:</w:t>
      </w:r>
    </w:p>
    <w:p>
      <w:pPr>
        <w:pStyle w:val="Normal"/>
        <w:ind w:firstLine="709"/>
        <w:rPr/>
      </w:pPr>
      <w:r>
        <w:rPr/>
        <w:t>населенность пассажирского вагона;</w:t>
      </w:r>
    </w:p>
    <w:p>
      <w:pPr>
        <w:pStyle w:val="Normal"/>
        <w:ind w:firstLine="709"/>
        <w:rPr/>
      </w:pPr>
      <w:r>
        <w:rPr/>
        <w:t>состав пассажирского поезда;</w:t>
      </w:r>
    </w:p>
    <w:p>
      <w:pPr>
        <w:pStyle w:val="Normal"/>
        <w:ind w:firstLine="709"/>
        <w:rPr/>
      </w:pPr>
      <w:r>
        <w:rPr/>
        <w:t>участковая скорость движения поездов.</w:t>
      </w:r>
    </w:p>
    <w:p>
      <w:pPr>
        <w:pStyle w:val="Normal"/>
        <w:ind w:firstLine="709"/>
        <w:rPr/>
      </w:pPr>
      <w:r>
        <w:rPr/>
        <w:t>С этими показателями себестоимость пассажирских перевозок связана обратной зависимостью.</w:t>
      </w:r>
    </w:p>
    <w:p>
      <w:pPr>
        <w:pStyle w:val="Normal"/>
        <w:ind w:firstLine="709"/>
        <w:rPr/>
      </w:pPr>
      <w:r>
        <w:rPr/>
        <w:t>При расчетах коэффициентов влияния и их использовании приняты некоторые допущения. Предполагается, что при изменении оцениваемого показателя все остальные качественные показатели использования подвижного состава остаются неизменными. Например, при оценке влияния динамической нагрузки груженого вагона изменение массы поезда брутто происходит при неизменном его составе. При оценке влияния массы поезда брутто ее изменение происходит за счет изменений состава поезда при неизменной динамической нагрузке вагонов. При оценке влияния участковой скорости движения поездов в грузовом и пассажирском движении ее изменение происходит за счет изменений времени простоев на промежуточных станциях при неизменной технической скорости движения поездов.</w:t>
      </w:r>
    </w:p>
    <w:p>
      <w:pPr>
        <w:pStyle w:val="Normal"/>
        <w:ind w:firstLine="709"/>
        <w:rPr/>
      </w:pPr>
      <w:r>
        <w:rPr/>
        <w:t>Экономический смысл коэффициентов влияния при разных видах зависимости различается. При обратной зависимости коэффициент влияния показывает долю расходов (себестоимости перевозок), изменяющуюся при изменении данного показателя. При прямой зависимости коэффициент влияния показывает, на сколько процентов повысится (снизится) себестоимость перевозок при увеличении (снижении) абсолютной величины данного показателя на один процент.</w:t>
      </w:r>
    </w:p>
    <w:p>
      <w:pPr>
        <w:pStyle w:val="Normal"/>
        <w:ind w:firstLine="709"/>
        <w:rPr/>
      </w:pPr>
      <w:r>
        <w:rPr/>
        <w:t>В тех случаях, когда величины коэффициентов влияния рассчитываются при неизменных пропускных способностях перегонов и перерабатывающих способностях станций, при их расчете методом расходных ставок величина условно-постоянных расходов остается неизменной в расчете на единицу грузооборота (пассажирооборота).</w:t>
      </w:r>
    </w:p>
    <w:p>
      <w:pPr>
        <w:pStyle w:val="Normal"/>
        <w:ind w:firstLine="709"/>
        <w:rPr/>
      </w:pPr>
      <w:r>
        <w:rPr/>
        <w:t>Величины себестоимости перевозок разных видов грузов различаются в 8-10 раз, что обусловлено влиянием значительного количества факторов, к числу которых относятся:</w:t>
      </w:r>
    </w:p>
    <w:p>
      <w:pPr>
        <w:pStyle w:val="Normal"/>
        <w:ind w:firstLine="709"/>
        <w:rPr/>
      </w:pPr>
      <w:r>
        <w:rPr/>
        <w:t>тип вагонов, используемых для перевозки;</w:t>
      </w:r>
    </w:p>
    <w:p>
      <w:pPr>
        <w:pStyle w:val="Normal"/>
        <w:ind w:firstLine="709"/>
        <w:rPr/>
      </w:pPr>
      <w:r>
        <w:rPr/>
        <w:t>технические нормы загрузки вагонов при перевозках разных видов грузов;</w:t>
      </w:r>
    </w:p>
    <w:p>
      <w:pPr>
        <w:pStyle w:val="Normal"/>
        <w:ind w:firstLine="709"/>
        <w:rPr/>
      </w:pPr>
      <w:r>
        <w:rPr/>
        <w:t>процент порожнего пробега, значительно различающийся по типам вагонов;</w:t>
      </w:r>
    </w:p>
    <w:p>
      <w:pPr>
        <w:pStyle w:val="Normal"/>
        <w:ind w:firstLine="709"/>
        <w:rPr/>
      </w:pPr>
      <w:r>
        <w:rPr/>
        <w:t>необходимость применения специального съемного оборудования и выполнения специальных операций при перевозке отдельных видов грузов;</w:t>
      </w:r>
    </w:p>
    <w:p>
      <w:pPr>
        <w:pStyle w:val="Normal"/>
        <w:ind w:firstLine="709"/>
        <w:rPr/>
      </w:pPr>
      <w:r>
        <w:rPr/>
        <w:t>размер единовременно перевозимой партии груза;</w:t>
      </w:r>
    </w:p>
    <w:p>
      <w:pPr>
        <w:pStyle w:val="Normal"/>
        <w:ind w:firstLine="709"/>
        <w:rPr/>
      </w:pPr>
      <w:r>
        <w:rPr/>
        <w:t>масса грузовой отправки;</w:t>
      </w:r>
    </w:p>
    <w:p>
      <w:pPr>
        <w:pStyle w:val="Normal"/>
        <w:ind w:firstLine="709"/>
        <w:rPr/>
      </w:pPr>
      <w:r>
        <w:rPr/>
        <w:t>уровень маршрутизации перевозок;</w:t>
      </w:r>
    </w:p>
    <w:p>
      <w:pPr>
        <w:pStyle w:val="Normal"/>
        <w:ind w:firstLine="709"/>
        <w:rPr/>
      </w:pPr>
      <w:r>
        <w:rPr/>
        <w:t>дальность перевозки груза и т.п.</w:t>
      </w:r>
    </w:p>
    <w:p>
      <w:pPr>
        <w:pStyle w:val="Normal"/>
        <w:ind w:firstLine="709"/>
        <w:rPr/>
      </w:pPr>
      <w:r>
        <w:rPr/>
        <w:t>Для наиболее полного учета влияния вышеприведенных факторов при расчете себестоимости перевозок разных видов грузов (например, в тарифных целях) необходимо использовать метод расходных ставок. Однако его применение при действующей статистической отчетности о работе железнодорожного транспорта требует достаточно трудоемкой подготовительной работы и громоздких расчетов. Поэтому в ряде случаев на практике можно использовать приближенные методы, учитывающие влияние ограниченного количества факторов, но позволяющие существенно сократить объем необходимой для расчетов информации и трудоемкость самих расчетов.</w:t>
      </w:r>
    </w:p>
    <w:p>
      <w:pPr>
        <w:pStyle w:val="Normal"/>
        <w:ind w:firstLine="709"/>
        <w:rPr/>
      </w:pPr>
      <w:r>
        <w:rPr/>
        <w:t>Один из таких способов основан на допущении о том, что себестоимость грузовых перевозок в расчете на 10 т-км брутто не зависит от рода груза и является на дороге (сети дорог) величиной постоянной (в действительности, себестоимость перевозок в расчете на 10 т-км брутто по родам грузов различается). В этом случае учитывается влияние только трех факторов: динамической нагрузки груженого вагона, процента порожнего пробега вагонов и массы тары вагонов, используемых для перевозок.</w:t>
      </w:r>
    </w:p>
    <w:p>
      <w:pPr>
        <w:pStyle w:val="Normal"/>
        <w:ind w:firstLine="709"/>
        <w:rPr/>
      </w:pPr>
      <w:r>
        <w:rPr/>
      </w:r>
    </w:p>
    <w:p>
      <w:pPr>
        <w:pStyle w:val="Heading2"/>
        <w:ind w:hanging="0"/>
        <w:rPr/>
      </w:pPr>
      <w:r>
        <w:rPr/>
        <w:t>2.3 Пути снижения себестоимости железнодорожных перевозок</w:t>
      </w:r>
    </w:p>
    <w:p>
      <w:pPr>
        <w:pStyle w:val="Normal"/>
        <w:ind w:firstLine="709"/>
        <w:rPr/>
      </w:pPr>
      <w:r>
        <w:rPr/>
      </w:r>
    </w:p>
    <w:p>
      <w:pPr>
        <w:pStyle w:val="Normal"/>
        <w:ind w:firstLine="709"/>
        <w:rPr/>
      </w:pPr>
      <w:r>
        <w:rPr/>
        <w:t>Решающее влияние на снижение себестоимости железнодорожных перевозок оказывает повышение производительности труда. Рост производительности труда вызывает относительное уменьшение потребного контингента работников и фонда оплаты труда.</w:t>
      </w:r>
    </w:p>
    <w:p>
      <w:pPr>
        <w:pStyle w:val="Normal"/>
        <w:ind w:firstLine="709"/>
        <w:rPr/>
      </w:pPr>
      <w:r>
        <w:rPr/>
        <w:t>К числу важнейших факторов снижения себестоимости железнодорожных перевозок относится технический прогресс. При этом новая техника позволяет снижать эксплуатационные расходы не только в тех хозяйствах где она вводится, но и в смежных. Так, при электрической тяге ускорение оборота и увеличение среднесуточного пробега грузового вагона по сравнению с тепловозной тягой. Вызывает относительное сокращение вагонного Парка и, следовательно, расходов по ремонту вагонов. Повышение массы и увеличение скоростей движения поездов способствует снижению потребной пропускной способности участков (при том же грузопотоке), уменьшению потребного количества раздельных пунктов, некоторые участковые станции превращаются в промежуточные сокращается количество пунктов технического обслуживания вагонов и т.д. В результате уменьшаются эксплуатационные расходы не только локомотивном хозяйстве, но и в хозяйствах перевозок, вагонном и др.</w:t>
      </w:r>
    </w:p>
    <w:p>
      <w:pPr>
        <w:pStyle w:val="Normal"/>
        <w:ind w:firstLine="709"/>
        <w:rPr/>
      </w:pPr>
      <w:r>
        <w:rPr/>
        <w:t>Укладка рельсов тяжелых типов приводит с одной стороны, к уменьшению расходов по текущему содержанию пути и, с другой, обеспечивает повышение скоростей движения и массы поездов, что, в свою очередь, приводит к уменьшению потребных парков вагонов, локомотивов, обусловливает экономию расходов по амортизации и ремонту подвижного состава, оплате труда локомотивных бригад и других затрат.</w:t>
      </w:r>
    </w:p>
    <w:p>
      <w:pPr>
        <w:pStyle w:val="Normal"/>
        <w:ind w:firstLine="709"/>
        <w:rPr/>
      </w:pPr>
      <w:r>
        <w:rPr/>
        <w:t>Автоматизация производственных процессов: централизация управления стрелками и сигналами, автоматизация работы сортировочных горок, автоматическое управление движением поездов, диспетчерская централизация, автомашинисты автоматические шлагбаумы, применение электронных вычислительных машин - позволяет высвободить для других работ большое количество дежурных по стрелочным постам, регулировщиков скорости движения вагонов, диспетчеров дежурных по станциям, машинистов, дежурных по переездам, снизить простои вагонов и локомотивов, повысить скорости движения поездов, значительно снизить эксплуатационные расходы и себестоимость перевозок.</w:t>
      </w:r>
    </w:p>
    <w:p>
      <w:pPr>
        <w:pStyle w:val="Normal"/>
        <w:ind w:firstLine="709"/>
        <w:rPr/>
      </w:pPr>
      <w:r>
        <w:rPr/>
        <w:t>Наряду с техническим перевооружением железнодорожного транспорта важнейшим фактором снижения себестоимости железнодорожных перевозок является улучшение использования имеющихся технических средств на основе совершенствования технологических процессов эксплуатационной работы - увеличение нагрузки вагона, сокращение порожних пробегов вагонов, повышение среднесуточных пробегов локомотивов и вагонов, увеличение скоростей движения и весовых норм поездов, сокращение простоев подвижного состава, машин, механизмов и т.д. Полный экономический эффект от улучшения использования технических средств не ограничивается только снижением себестоимости перевозок и характеризуется также некоторыми другими важнейшими показателями: экономия капитальных вложений; эффект от ускорения доставки грузов и т.д.</w:t>
      </w:r>
    </w:p>
    <w:p>
      <w:pPr>
        <w:pStyle w:val="Normal"/>
        <w:ind w:firstLine="709"/>
        <w:rPr/>
      </w:pPr>
      <w:r>
        <w:rPr/>
        <w:t>Большое влияние на снижение себестоимости перевозок оказывает рост объема или густоты перевозок в пределах необходимого запаса пропускной способности, экономия материалов, топлива и электрической энергии, улучшение организационной структуры подразделений железнодорожного транспорта.</w:t>
      </w:r>
      <w:r>
        <w:br w:type="page"/>
      </w:r>
    </w:p>
    <w:p>
      <w:pPr>
        <w:pStyle w:val="Heading2"/>
        <w:ind w:hanging="0"/>
        <w:rPr/>
      </w:pPr>
      <w:r>
        <w:rPr/>
        <w:t>Список литературы</w:t>
      </w:r>
    </w:p>
    <w:p>
      <w:pPr>
        <w:pStyle w:val="Normal"/>
        <w:ind w:firstLine="709"/>
        <w:rPr/>
      </w:pPr>
      <w:r>
        <w:rPr/>
      </w:r>
    </w:p>
    <w:p>
      <w:pPr>
        <w:pStyle w:val="Normal"/>
        <w:ind w:hanging="0"/>
        <w:rPr/>
      </w:pPr>
      <w:r>
        <w:rPr/>
        <w:t>1. Экономика на железнодорожном транспорте: Учеб. для вузов ж. - д. трансп. / В.А. Дмитриев, А.И. Журавель, А.Д. Шишков и др.; Под ред. В.А. Дмитриева. - М.: Транспорт, 1996. - 328 с.</w:t>
      </w:r>
    </w:p>
    <w:p>
      <w:pPr>
        <w:pStyle w:val="Normal"/>
        <w:ind w:hanging="0"/>
        <w:rPr/>
      </w:pPr>
      <w:r>
        <w:rPr/>
        <w:t>2. Экономика железнодорожного транспорта: Учеб. для вузов ж.-д. трансп. / И.В. Белов, Н.П. Терешина, В.Г. Галабурда и др., Под ред. Н.П. Терешиной, Б.М. Лапидуса, М Ф. Трихунова. - М: УМК МПС России, 2001. - 600 с.</w:t>
      </w:r>
    </w:p>
    <w:p>
      <w:pPr>
        <w:pStyle w:val="Normal"/>
        <w:ind w:hanging="0"/>
        <w:rPr/>
      </w:pPr>
      <w:r>
        <w:rPr/>
        <w:t>3. Официальный сайт ОАО "РЖД".</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1:00Z</dcterms:created>
  <dc:creator>User</dc:creator>
  <dc:description/>
  <cp:keywords/>
  <dc:language>en-US</dc:language>
  <cp:lastModifiedBy>Mage</cp:lastModifiedBy>
  <cp:lastPrinted>2008-05-06T21:46:00Z</cp:lastPrinted>
  <dcterms:modified xsi:type="dcterms:W3CDTF">2011-10-03T23:51:00Z</dcterms:modified>
  <cp:revision>2</cp:revision>
  <dc:subject/>
  <dc:title>ВВЕДЕНИЕ</dc:title>
</cp:coreProperties>
</file>