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Style16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эффективности использования основных производственных фондов (ОПФ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ьзования производственной мощности предприятия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</w:t>
      </w:r>
    </w:p>
    <w:p>
      <w:pPr>
        <w:pStyle w:val="Style16"/>
        <w:tabs>
          <w:tab w:val="clear" w:pos="708"/>
          <w:tab w:val="left" w:pos="284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нды предприятий - это совокупная стоимость материально-вещественных ценностей производственного и непроизводственного назначения, необходимых для выполнения предприятиями свои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факторов повышения эффективности производства на промышленных предприятиях является обеспеченность их основными фондами в необходимом количестве и ассортименте и более полное их использ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анализа -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, а также установить причины их изменения; рассчитать влияние использования основных фондов на объем производства продукции и другие показатели; изучить степень использования производственной мощности предприятия и оборудования; выявить резервы повышения эффективности использования основ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анализа эффективности использования основных фондов предприятия необходимо во-первы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динамику ФО, т.е. изучить изменение ФО за ряд отчетных период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оценку выполнения плана по этому показател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влияние факторов на изменение ОП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влияние изменения ФО на изменение объема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влияние других факторов на изменение уровня Ф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использование оборудования по времени и его мощ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резервы роста ФО и увеличить выпуск продукции и наметить мероприятия и реализации этих резервов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эффективности использования основных производственных фондов (ОПФ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сновных фондов по мере их износа частями включается в издержки производства и таким образом входит в себестоимость продукции. В процессе реализации товаров и происходит обращение части стоимости основных фондов торговли. Продолжительность использования основных фондов колеблется от года до десятков лет, т.е. основные фонды переносят свою стоимость на продукцию в течение длительно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общающей характеристики эффективности использования основных средств служат показат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 основных производственных фондов (отношение стоимости товарной продукции к среднегодовой стоимости основных производственных фонд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емкость (обратный показатель фондоотдач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рентабельность (отношение прибыли к среднегодовой стоимости основных средст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 активной части основных производственных фондов (отношение стоимости произведенной продукции к среднегодовой стоимости основных производственных фонд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тся так же удельная экономия основных фондов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оответственно среднегодовая стоимость основных производственных фондов в базисных и отчетных год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ндекс объема производств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среднегодовой стоимости ОПФ учитываются не только собственные, но и арендуемые основные средства и не включаются фонды, находящиеся на консервации, резервные и сданные в арен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ные показатели применяются для характеристики использования отдельных видов машин, оборудования, производственной площади, например, средний выпуск продукции в натуральном выражении на единицу оборудования за смену, выпуск продукции на 1 м2 произведенной площади и т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изучается динамика перечисленных показателей, выполнение плана по их уровню, проводятся межхозяйственные сравнения. С целью более глубокого анализа эффективности использования основных фондов показатель фондоотдачи определяется по всем основным фондам, фондам производственного назначения, активной их части (машинам и оборудованию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чете показателей фондоотдачи исходные данные приводят в сопоставимый вид. Объем продукции надо скорректировать на изменение оптовых цен и структурных сдвигов, а стоимость основных средств - на их переоцен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менение уровня фондоотдачи оказывают влияние ряд факторов, которые можно сгруппировать следующим образом (рис. 1.1)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 основных производственных фондов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Фондоотдача активной части фондов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труктуры оборудова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времени работы обору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одневные просто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оэффициент см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нутрисменные просто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выработки обору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воение нового обору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мероприятий НТП по совершенствованию технологии и организации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ые факт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зменение доли активной части фо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ами первого уровня, влияющим на фондоотдачу основных производственных фондов, являютс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доли активной части фондов в общей их сумм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фондоотдачи активной части фондов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отдача активной части фондов (технологического оборудования) непосредственно зависит от его структуры, времени работы и среднечасовой вы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ализа можно использовать следующую факторную модель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ную модель фондоотдачи оборудования можно расширить, если время работы единицы оборудования представить в виде произведения количества отработанных дней (Д), коэффициента сменности (Ксм) и средней продолжительности смены (П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годовую стоимость технологического оборудования можно так же представить, как произведение количества (К) и средней стоимости его единицы в сопоставимых ценах (Р), после чего конечная факторная модель будет иметь вид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влияния факторов на прирост фондоотдачи оборудования используется способ цепных подстановок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ервого условного показателя фондоотдачи необходимо вместо плановой взять фактическую среднегодовую стоимость единицы оборудования, которая при одинаковых ценах может измениться только за счет его структуры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следует установить, какой была бы фондоотдача при фактической структуре оборудования и фактическом количестве отработанных дней, но при плановой величине остальных факторов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условный показатель фондоотдачи рассчитывается при фактической его структуре, фактическом количестве отработанных дней, фактическом коэффициенте сменности и при плановом уровне остальных факторов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четвертого условного показателя ФО остается плановым только уровень среднечасовой выработки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актической выработке оборудования фондоотдача составит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знать, как эти факторы повлияли на уровень фондоотдачи ОПФ, полученные результаты надо умножить на фактический удельный вес машин и оборудования в общей сумме ОПФ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влияния факторов третьего порядка на уровень фондоотдачи машин и оборудования необходимо знать, как изменился объем производства продукции в связи с заменой оборудования или его модернизацией. С этой целью надо сравнить выпуск продукции на новом и старом оборудовании за период времени после его замены и полученный результат разделить на фактическую среднегодовую стоимость технологического оборудования: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ремя рабо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оборудования с момента ввода до конца отчетного периода;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соответственно выработка продукции за 1 машино-час после замены и до замен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ым способом определяется изменение объема производства продукции и фондоотдачи за счет внедрения мероприятий НТП по совершенствованию технологии и организации производ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фондоотдачи ха счет социальных факторов (повышение квалификации работников, улучшение условий труда и отдыха, оздоровительные мероприятия и др. ) определяется сальдовым метод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лияние данных факторов на общий уровень фондоотдачи ОПФ рассчитывается путем умножения прироста ФО оборудования за сче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фактора на фактический удельный вес активной части фондов. Чтобы узнать как измениться объем производства продукции, необходимо изменение ФО ОПФ за счет каждого фактора умножить на фактические среднегодовые остатки ОПФ, а изменение среднегодовой стоимости ОПФ – на плановый уровень ФО ОПФ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использования производственной мощности предприятия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едующем этапе анализа изучается использование оборудования по времени и мощности. Использование оборудования по времени работы характеризует коэффициент экстенсивного использ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ремя фактической и планов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енсивное использование оборудования характеризуется также коэффициентом сменности его работы, который определяется как отношение общего количества отработанных оборудованием данного вида в течение дня станко-смен к количеству станков, работавших в наибольшую смену. Исчисленный таким образом коэффициент сменности показывает, во сколько смен в среднем ежегодно работает каждая единица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загрузки оборудования также характеризует использование оборудования во времени. Устанавливается он для всего парка машин, находящихся в основном производстве. Рассчитывается как отношение трудоёмкости изготовления всех изделий на данном виде оборудования к фонду времени его работы. Таким образом, коэффициент загрузки оборудования в отличие от коэффициента сменности учитывает данные о трудоёмкости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оказателя сменности работы оборудования рассчитывается и коэффициент использования сменного режима времени работы оборудования. Он определяется делением достигнутого в данном периоде коэффициента сменности работы оборудования на установленную на данном предприятии (в цехе) продолжительность сме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процесс использования оборудования имеет и другую сторону. Помимо его внутрисменных и целодневных простоев важно знать, насколько эффективно используется оборудование в часы его фактической загрузки. Оборудование может быть загружено не полностью, может работать на холостом ходу и в это время вообще не производить продукции, а может, работая, выпускать некачественную продукцию. Во всех этих случаях, рассчитывая показатель экстенсивного использования оборудования, формально мы получим высокие результ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интенсивного использования основных фондов отражают уровень их использования по мощности (производительности). Важнейшим из них является коэффициент интенсивного использования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, то есть прогрессивной технически обоснованной производительности. Для расчёта этого показателя используют следующую формулу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интенсивного использования оборудования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актическая выработка оборудованием продукции в единицу времени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ехнически обоснованная выработка оборудованием продукции в единицу времени (определяется на основе паспортных данных оборудования)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ольшинстве случаев частные (натуральные) показатели, к которым относятся показатели экстенсивного и интенсивного использования оборудования, не могут быть применены, так как они показывают лишь степень использования отдельных элементов основных фондов, поэтому для определения использования всей массы основных фондов на предприятиях, в отраслях народного хозяйства применяется обобщающий показатель (показатели интегрального использования основных производственных фондов). Он характеризует использование оборудования и по времени и по мощности. Его можно определить, во первых: как отношение объема фактически выпущенной продукции к плановому объему продукции или во вторых, как произведение коэффициентов экстенсивного использования и коэффициента интенсивного использован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основных фондов осуществляется за счет более быстрого освоения новых мощностей, повышения сменности работы машин и оборудования, совершенствования организации материально-технической базы, ремонтной службы, повышения квалификации рабочих, технического перевооружения предприятий, модернизации и проведения организационно-технических мероприятий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амом экономичном использовании средств, при высвобождающихся ресурсах необходимо укрепить финансовое состояние предприятий и объединений, повысить материальную заинтересованность рабочих и служащих в повышения эффективности промышленного производств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эффективного использования основных производственных фондов охватывает все стадии и фазы движения основных фондов в производстве, начиная с момента принятия решений о приобретении того или иного оборудования и кончая его списанием по причине износ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им резервом увеличения фондоотдачи является повышение коэффициента сменности работы основного технологического оборудования. Коэффициент сменности характеризует использование оборудования в течение суток. Он показывает, сколько смен в среднем используется каждая единица оборудования в течение суток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лучшение использования основных фондов решающим образом влияет интенсификация работы машин. Известно, что количество продукции, производимой машиной, зависит от того, насколько интенсивно используется каждый час ее работы и сколько часов в году она работае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работы машин предопределяется рядом факторов. Первостепенное значение имеет техническое состояние оборудования и напряженность его работы. При этом повышение технических режимов работы оборудования – наиболее действенный фактор интенсивного его использован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резервов роста фондоотдачи служит сокращение потерь времени работы действующего оборудования. В этой связи важно совершенствование организации и технологий производства, направленное на сокращение межоперационных, внутрисменных и других потерь рабочего времени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использования основных производственных фондов является резервом роста объема реализации продукции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ние </w:t>
      </w:r>
      <w:r>
        <w:rPr>
          <w:b/>
          <w:color w:val="000000"/>
          <w:sz w:val="28"/>
          <w:szCs w:val="28"/>
        </w:rPr>
        <w:t>№ 1.</w:t>
      </w:r>
      <w:r>
        <w:rPr>
          <w:color w:val="000000"/>
          <w:sz w:val="28"/>
          <w:szCs w:val="28"/>
        </w:rPr>
        <w:t xml:space="preserve"> Продолжительность рабочей смены- 8 час. Фактически станок работал 7 час. Часовая выработка по норме - 4 изделия, фактическая выработка составила 5 изделий. Определите: коэффициент экстенсивной загрузки станка; коэффициент интенсивной загрузки станка; общий (интегральный) коэффициент использования станка. Сделайте вывод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экстенсивной загрузки станк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/8=0,88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нтенсивной загрузки станка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5/4=1,25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(интегральный) коэффици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330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88*1.25=1.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о проведенным расчетам можно сказать, что использование оборудования по времени ухудшилось, т.е. коэффициент экстенсивности равен 0,88. Тем не менее улучшилось использование оборудования по мощности, он равен 1,25. В общем можно сказать, что оборудование работает эффектив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адание № 2. </w:t>
      </w:r>
      <w:r>
        <w:rPr>
          <w:color w:val="000000"/>
          <w:sz w:val="28"/>
          <w:szCs w:val="28"/>
        </w:rPr>
        <w:t>По данным формы №1 «Бухгалтерский баланс» рассчитать и проанализировать коэффициенты финансовой устойчивости организации.</w:t>
      </w:r>
    </w:p>
    <w:p>
      <w:pPr>
        <w:pStyle w:val="Normal"/>
        <w:tabs>
          <w:tab w:val="clear" w:pos="708"/>
          <w:tab w:val="left" w:pos="6315" w:leader="none"/>
        </w:tabs>
        <w:suppressAutoHyphens w:val="true"/>
        <w:spacing w:lineRule="auto" w:line="360"/>
        <w:ind w:firstLine="709"/>
        <w:jc w:val="both"/>
        <w:rPr/>
      </w:pPr>
      <w:r>
        <w:rPr/>
        <w:t>Решение: Нужно рассчитать следующие коэффициенты: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02"/>
        <w:gridCol w:w="1843"/>
        <w:gridCol w:w="1842"/>
        <w:gridCol w:w="9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у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тивное знач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коэф. концентрации собственного капитала (коэффициент автономии)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вт.= СК/В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21000/26700=0,78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22500/29500=0,76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-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коэф. фин. Напряженности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фн= ЗК/В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5700/26700=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7000/29500=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&lt;0.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коэф. финансирования (самофинансирования):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фин.= СК/З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21000/5700=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8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22500/7000=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2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&gt;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коэф. Фин. Рис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фр= ЗК/С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5700/21000=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7000/29500=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коэф. Ф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фу= СК+ДО/В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21000+1100)/26700=0,82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22500+1100)/29500=0,7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8-0.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коэф. маневренности СО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ан= СОК/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21000-13850)/21000=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(22500-15100)/22500=0,3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-0.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коэф. обеспеченности СОС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Кобесп= СОК/О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7150/12850=0,55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7400/14400=0,5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&gt;0.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коэф. соотн. Мобильных и мобилизованных актив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м и ма=ОА/ВО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12850/13850=0,92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=14400/15100=0,9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индивидуальное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редприятие имеет положительную перспективу развития, этому свидетельствуют расчеты проделанные выше. Коэффициент финансирования равен 3,2143 за отчетный год, что в 3 раза больше нормативного значения. Это говорит о том, что СК на предприятии составляет 0,7627, т.е. заемных средств у предприятия мало. Об остальных показателях можно сказать следующее, что ОА увеличились на 1550 тыс. руб., а ВОА на 1250 тыс. руб. О предприятии можно сказать что причин для беспокойства нет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Когденко, В.Г. Экономический анализ: Учебной пособие для студентов вузов. – М.: ЮНИТИ-ДАНА, 2006. -360с.</w:t>
      </w:r>
    </w:p>
    <w:p>
      <w:pPr>
        <w:pStyle w:val="Heading8"/>
        <w:keepNext w:val="false"/>
        <w:suppressAutoHyphens w:val="true"/>
        <w:spacing w:lineRule="auto" w:line="360"/>
        <w:jc w:val="left"/>
        <w:rPr>
          <w:color w:val="000000"/>
        </w:rPr>
      </w:pPr>
      <w:r>
        <w:rPr>
          <w:color w:val="000000"/>
        </w:rPr>
        <w:t>2. Анализ хозяйственной деятельности в промышленности: учебник/ Под общ. ред. В.И. Стражева,. – 6-е изд. – Мн.: Высш. шк., 2005. – 84с.</w:t>
      </w:r>
    </w:p>
    <w:p>
      <w:pPr>
        <w:pStyle w:val="Heading8"/>
        <w:keepNext w:val="false"/>
        <w:suppressAutoHyphens w:val="true"/>
        <w:spacing w:lineRule="auto" w:line="360"/>
        <w:jc w:val="left"/>
        <w:rPr>
          <w:color w:val="000000"/>
          <w:kern w:val="2"/>
        </w:rPr>
      </w:pPr>
      <w:r>
        <w:rPr>
          <w:color w:val="000000"/>
          <w:kern w:val="2"/>
        </w:rPr>
        <w:t>3. Анализ финансово-хозяйственной деятельности предприятия: Учеб. Пособие для вузов / Под ред. проф. Н.П. Любушина,. – М.: ЮНИТИ-ДАНА, 2004.- 406с.</w:t>
      </w:r>
    </w:p>
    <w:p>
      <w:pPr>
        <w:pStyle w:val="Heading8"/>
        <w:keepNext w:val="false"/>
        <w:suppressAutoHyphens w:val="true"/>
        <w:spacing w:lineRule="auto" w:line="360"/>
        <w:jc w:val="left"/>
        <w:rPr/>
      </w:pPr>
      <w:r>
        <w:rPr>
          <w:color w:val="000000"/>
        </w:rPr>
        <w:t xml:space="preserve">4. </w:t>
      </w:r>
      <w:r>
        <w:rPr>
          <w:color w:val="000000"/>
          <w:kern w:val="2"/>
        </w:rPr>
        <w:t>Савицкая, Г.В. Анализ хозяйственной деятельности предприятия: Учебник. – 3-</w:t>
      </w:r>
      <w:r>
        <w:rPr>
          <w:color w:val="000000"/>
        </w:rPr>
        <w:t>е изд., испр. и доп. – М.: ИНФРА-М, 2005. – 310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kern w:val="2"/>
          <w:sz w:val="28"/>
        </w:rPr>
        <w:t>5. Экономический анализ: Учебник для вузов / Под ред. Л.Т. Гиляровской.- 2-е изд., доп.- М.: ЮНИТИ-ДАНА, 2004. – 267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cs="Times New Roman"/>
      <w:sz w:val="28"/>
      <w:lang w:val="ru-RU" w:bidi="ar-S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9.wmf"/><Relationship Id="rId27" Type="http://schemas.openxmlformats.org/officeDocument/2006/relationships/image" Target="media/image21.wmf"/><Relationship Id="rId28" Type="http://schemas.openxmlformats.org/officeDocument/2006/relationships/image" Target="media/image25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45:00Z</dcterms:created>
  <dc:creator>Admin</dc:creator>
  <dc:description/>
  <cp:keywords/>
  <dc:language>en-US</dc:language>
  <cp:lastModifiedBy>Mage</cp:lastModifiedBy>
  <cp:lastPrinted>2010-01-26T16:19:00Z</cp:lastPrinted>
  <dcterms:modified xsi:type="dcterms:W3CDTF">2011-10-03T23:45:00Z</dcterms:modified>
  <cp:revision>2</cp:revision>
  <dc:subject/>
  <dc:title>Основные фонды предприятий - это совокупная стоимость материально-вещественных ценностей производственного и непроизводственного назначения, необходимых для выполнения предприятиями своих функций</dc:title>
</cp:coreProperties>
</file>