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Изучите показатели эффективности использования основных фонд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 Проанализируйте обеспеченность и эффективность использования оборотных актив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 Задач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зучите показатели эффективности использования основ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занимают, как правило, основной удельный вес в общей сумме основного капитала предприятия. От их количества, стоимости, технического уровня, эффективности использования во многом зависят конечные результаты деятельности предприятия: выпуск продукции, ее себестоимость, прибыль, рентабельность, устойчивость финансов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бобщающей характеристики эффективности использования основных средств служат показатели рентабельности (отношение прибыли к среднегодовой стоимости основных производственных фондов), фондоотдачи (отношение стоимости произведенной или реализованной продукции после вычета НДС, акцизов к среднегодовой стоимости основных производственных фондов), фондоемкости (обратный показатель фондоотдачи), удельных капитальных вложений на один рубль прироста продукции. Рассчитывается также относительная экономия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±Эопф = ОП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П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П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ОП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П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оответственно среднегодовая стоимость основных производственных фондов в базисном и отчетном год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П - индекс объема производств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среднегодовой стоимости фондов учитываются не только собственные, но и арендуемые основные средства и не включаются фонды, находящиеся на консервации, резервные и сданные в аренду. Частные показатели применяются для характеристики использования отдельных видов машин, оборудования, производственной площади, например, средний выпуск продукции в натуральном выражении на единицу оборудования за смену, выпуск продукци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тные показатели применяются для характеристики использования отдельных видов машин, оборудования, производственной площади, например, средний выпуск продукции в натуральном выражении на единицу оборудования за смену, выпуск продукци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ственной площад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изучаются динамика перечисленных показателей, выполнение плана по их уровню, проводятся межхозяйственные срав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данных для анализа: бизнес-план предприятия, план технического развития, отчетный бухгалтерский баланс предприятия, приложение к балансу, отчет о наличии и движении основных средств, баланс производственной мощности, данные о переоценке основных средств, инвентарные карточки учета основных средств, проектно-сметная, техническая документация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бщающей характеристики эффективности и интенсивности использования основных средств служат следующие показат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 xml:space="preserve">фондорентабельность </w:t>
      </w:r>
      <w:r>
        <w:rPr>
          <w:sz w:val="28"/>
          <w:szCs w:val="28"/>
        </w:rPr>
        <w:t>(отношение прибыли от основной деятельности к среднегодовой стоимости основных средст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 xml:space="preserve">фондоотдача основных средств (отношение стоимости произведенной продукции к среднегодовой </w:t>
      </w:r>
      <w:r>
        <w:rPr>
          <w:sz w:val="28"/>
          <w:szCs w:val="28"/>
        </w:rPr>
        <w:t>стоимости основных средст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 xml:space="preserve">фондоотдача активной части основных средств </w:t>
      </w:r>
      <w:r>
        <w:rPr>
          <w:sz w:val="28"/>
          <w:szCs w:val="28"/>
        </w:rPr>
        <w:t>(отношение стоимости произведенной продукции к среднегодовой стоимости активной части основных средст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 xml:space="preserve">фондоемкость </w:t>
      </w:r>
      <w:r>
        <w:rPr>
          <w:sz w:val="28"/>
          <w:szCs w:val="28"/>
        </w:rPr>
        <w:t>(отношение среднегодовой стоимости основных средств производственного назначения к стоимости произведенной продукции за отчетный период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>относительная экономия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обобщающим показателем эффективности использования основных фондов является фондоотдача (отношение стоимости произведенной или реализованной продукции после вычета НДС, акцизов к среднегодовой стоимости основных производственных фондов). В процессе ее анализа дается оценка выполнения плана, изучается динамика за ряд лет, выявляются и измеряются факторы изменения фондоотдачи. При расчете показателя фондоотдачи в стоимости фондов учитываются не только собственные, но и арендуемые фонды. Не учитываются фонды, находящиеся на консервации, резервные и арендуемые другими предприят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более глубокого анализа и выявления эффективности использования различных групп основных фондов показатель фондоотдачи целесообразно рассчитывать по следующим группам: всем основным фондам, промышленно-производственным фондам; промышленно-производственным фондам за вычетом стоимости основных фондов социального и экологического назначения, а также складов бестарного хранения (эта группа называется промышленно-производственные основные фонды скорректированные); активной части промышленно-производственных фондов; машинам и оборудованию. Сопоставление темпов изменения фондоотдачи по разным группам основных фондов дает возможность определить направления совершенствования их 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изменение фондоотдачи оказывают влияние многие факторы, классифицирующиеся по различным признакам. Одни факторы поддаются точному измерению, другие сложно измерить в связи с ограниченностью соответствующей информации. Факторами первого уровня, влияющими на фондоотдачу основных производственных фондов, являются изменение доли активной части фондов в общей сумме ОПФ (УД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 и изменение фондоотдачи активной части фондов (ФО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 = УД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× ФО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ндоотдача активной части фондов (технологического оборудования) непосредственно зависит от его структуры, времени работы и среднечасовой выработки. Для анализа используем следующую факторную модель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акторную модель фондоотдачи оборудования можно расширить, если время работы единицы оборудования представить в виде произведения количества отработанных дней (Д), коэффициента сменности (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 и средней продолжительности смены (П). Среднегодовая стоимость технологического оборудования равна произведению количества (К) и средней стоимости его единицы в сопоставимых ценах (Ц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36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чет влияния факторов на прирост фондоотдачи оборудования можно выполнить способом цепной подстан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определения первого условного показателя фондоотдачи необходимо вместо плановой взять фактическую среднегодовую стоимость единицы оборудования, которая при одинаковых ценах может измениться только за счет его струк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082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лее следует установить, какой была бы фондоотдача при фактической структуре оборудования и фактическом количестве отработанных дней, но при плановой величине остальных факторо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етий условный показатель фондоотдачи рассчитывается при фактической его структуре, фактическом количестве отработанных дней, фактическом коэффициенте сменности и при плановом уровне остальных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828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расчете четвертого условного показателя фондоотдачи остается плановым только уровень среднечасовой выраб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574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фактической выработке оборудования фондоотдача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1706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тобы узнать, как эти факторы повлияли на уровень фондоотдачи ОПФ, полученные результаты надо умножить на фактический удельный вес активной части фондов в общей сумме ОПФ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478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расчета влияния факторов третьего порядка на уровень фондоотдачи активной части фондов необходимо знать, как изменился объем производства продукции в связи с заменой оборудования или его модернизацией. С этой целью надо сравнить выпуск продукции на новом и старом оборудовании за период времени после его замены и полученный результат разделить на фактическую среднегодовую стоимость технологическ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время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орудования с момента ввода до конца отчетного пери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оответственно выработка продукции за 1 машинно-час после замены и до заме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огичным способом определяется изменение объема производства продукции и фондоотдачи за счет внедрения мероприятий НТП по совершенствованию технологии и организации производ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данных факторов на уровень фондоотдачи ОПФ рассчитывается путем умножения прироста фондоотдачи оборудования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актора на фактический удельный вес активной части фондов. Чтобы узнать, как изменится объем производства продукции, необходимо изменение фондоотдачи ОПФ за счет каждого фактора умножить на фактические среднегодовые остатки ОПФ, а изменение среднегодовой стоимости ОПФ - на плановый уровень фондоотдачи ОП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факторов изменения фондоотдачи на уровень рентабельности фондов определяется умножением абсолютного прироста фондоотдачи за сч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фактора на плановый уровень рентабельности продукции. На основании этого расчета можно установить неиспользованные резервы повышения уровня рентабельности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оанализируйте обеспеченность и эффективность использования оборотных акти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 относятся к мобильным активам предприятия, которые являются денежными средствами или могут быть обращены в течение хозяй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 составляют значительную часть ресурсов коммерческих организаций, поэтому важная роль отводится улучшению их использования. Одним из условий непрерывности деятельности предприятия является постоянное возобновление его материальной осно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активы выступают, прежде всего, как стоимостная категория. Они в буквальном смысле не являются материальными ценностями, так как из них нельзя производить готовую продукцию. В отличие от товарно-материальных ценностей оборотные активы не расходуются, не затрачиваются, не потребляются, а авансируются, возвращаясь после окончания одного кругооборота и вступая в следующ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, слаженность и высокая результативность работы предприятия во многом зависят от его обеспеченности оборотными активами. Излишнее отвлечение активов в запасы, превышающие действительную потребность, приводит к омертвлению ресурсов, неэффективному их использ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оротные активы включают как материальные, так и денежные ресурсы, от их организации и эффективности использования зависит финансовая устойчивость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каждой коммерческой организации в оборотных активах определяется с учетом условий и особенностей ее деятельности. В связи с особенностями формирования, планирования, назначения и использования оборотных активов принято разграничивать их на нормируемые и ненормируем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- это предметы труда, обслуживающие процесс обращения товаров. В натурально-вещественной форме оборотные фонды можно представить следующими видами актив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изводственные запасы - сырье, материалы, топливо, т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атериалы для хозяйственных нужд, упаковочные материалы, тара (кроме многооборотной) и тарные материал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алоценный и быстроизнашивающийся инвентарь, инструменты (стоимостью в пределах до 30 базовых величин за единицу и сроком эксплуатации до год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ьная одежда и специальная обувь независимо от ее 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непосредственно участвуют в обороте и выбывают из оборота по мере реализации товаров или продукции, за исключением предметов материально-технического оснащения. Стоимость оборотных фондов возмещается, как правило, в течение одного оборота, но всегда в течение более короткого времени по сравнению с временем оборота основных фондов. Так, стоимость производственных запасов полностью переносится в стоимость товара в течение одного оборота. Стоимость малоценных и быстроизнашивающихся предметов по цене приобретения в пределах одной базовой величины за единицу переносится через издержки обращения в стоимость товара сразу же при передаче их в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стальным предметам материально-технического оснащения половина их стоимости переносится в стоимость товара при передаче их в эксплуатацию, остальная часть - по мере их выбытия из-за непригод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оборотных фондов состоит в том, что они непрерывно совершают оборот, превращаясь из товарной в денежную форму, из денежной в товарную, то есть постоянно обновляются. Производственные запасы (сырье, материалы, топливо, полуфабрикаты) учитываются в организации по фактической стоимости, а малоценные и быстроизнашивающиеся предметы - по первоначальной и остаточ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ращения по своей экономической сущности сходны с оборотными фондами. Они, как и оборотные фонды, также непосредственно участвуют в обороте, непрерывно изменяя свою форму, выбывают из организации при реализации товаров и пополняются за счет новых поступл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ондам обращения относятся товары, готовая продукция на складах организации, денежные средства в классе, на расчетном, валютном и других счетах, денежные документы, дебиторская задолженность; расходы будущих периодов (взносы арендной платы за последующие периоды, расходы по неравномерно производимому в течение года ремонту основных фондов, затраты на капитальный ремонт арендованных основных фондов в счет будущей арендной платы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редназначенные для образования необходимых для нормальной деятельности запасов оборотных фондов и фондов обращения, называются оборотными активами. Таким образом, оборотные активы используются для закупки товаров, сырья, материалов, приобретения малоценных и быстроизнашивающихся предметов, материалов для хозяйственных нужд. Они представлены также денежной наличностью в кассе, на расчетном и других счетах в банке и ценными бумаг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боротных активов организаций зависит от типа, товарной специализации, структуры выручки организаций и степени насыщения рынка товарной масс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всех финансовых средств организации до 80 % составляют оборотные активы. Основным видом оборотных активов являются средства, вложенные в товарные запа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товарных ресурсов доля товарных запасов может оказаться несколько ниже, чем в условиях насыщенности рынка товарами. Кроме того, структура оборотных активов по любой организации зависит от ее финансового состояния на конкретную дату, соблюдения финансово-расчетной дисциплины. Так, высокий удельный вес дебиторской задолженности может свидетельствовать об ослаблении контроля за своевременным возвратом платеж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учета и планирования оборотные активы подразде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принципу организации их планирования и финансирования на нормируемые и ненормируем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источникам формирования на собственные, заемные и привлечен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ируемым оборотным активам относятся: товарные запасы, денежные средства и кассе и пути, производственные запасы (сырье, материалы, топливо, полуфабрикаты), малоценные и быстроизнашивающиеся предметы, расходы будущих пери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ормируемых оборотных активов находится в непосредственной зависимости от объема выпуска продукции и скорости обращения товаров (кроме предметов материально-технического оснащения). Финансовым планом устанавливаются определенные нормы запасов этих средств в пределах минимально необходимый для осуществления производ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нормируемым оборотным активам относятся денежные средства на расчетном и других счетах, средства в расчетах с дебиторами, товары отгруженные и на ответственном хран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ормируемыми эти активы называются потому, что они не нормируются, в финансовом плане не предусматриваются нормативы остатков этих активов. Кроме того, ненормируемые оборотные активы не имеют твердо фиксированных источников покрытия. Например, дебиторская задолженность возникает нередко в результате нарушения договорной и финансовой дисциплины и не может предусматриваться в финансовом плане. Равным образом не предусматриваются остатки денежных средств на расчетном и других счетах. Источниками покрытия ненормируемых оборотных активов обычно являются прочие пассивы и средства временно свободных специаль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нормируемых и ненормируемых оборотных активов предопределяется теми же факторами, что и структура оборотных акти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ой организации важно иметь оптимальный размер оборотных активов (оборотного капитал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рыночных отношений особенно важное значение имеет правильная организация оборотных активов, умелое управление ими и повышение эффективности их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оборотными активам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экономически обоснованное определение норм запасов по видам оборотных активов и общей потребности в них с учетом конкретных условий работы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мелое маневрирование временно свободными оборотными активами с учетом изменения хозяйственной ситу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охранности оборотных активов и использование их по целевому назначе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эффективное использование оборотных активов путем ускорения их оборачиваемости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боротных средств характеризуется системой экономических показателей, прежде всего оборачиваемостью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. Кругооборот средств завершается зачислением выручки на счет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средств неодинакова на предприятиях как одной, так и различных отраслей экономики, что зависит от организации производства и сбыта продукции, размещения оборотных средств и других факторов. Так, в тяжелом машиностроении с длительным производственным циклом время оборота средств наибольшее, быстрее оборачиваются оборотные средства в пищевой и добывающих отраслях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оборотных средств характеризуется рядом взаимосвязанных показателей: длительностью одного оборота в днях, количеством оборотов за определенный период - год, полугодие, квартал (коэффициент оборачиваемости), суммой занятых на предприятии оборотных средств на единицу продукции (коэффициент загруз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лительности одного оборота свидетельствует об улучшении использования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оборотных средств могут исчисляться по всем оборотным средствам, участвующим в обороте, и по отдельным элем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орачиваемости средств является путем сопоставления фактических показателей с плановыми или показателями предшествующего периода. В результате сравнения показателей оборачиваемости оборотных средств является ее ускорение или замед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корении оборачиваемости оборотных средств из оборота высвобождаются материальные ресурсы и источники их образования, при замедлении - в оборот вовлекаются дополнительные сре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вобождение оборотных средств вследствие ускорения их оборачиваемости может бы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ое высвобождение имеет место,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ое высвобождение оборотных средств имеет место в тех случаях, когда ускорение их оборачиваемости происходит одновременно с ростом производственной программы предприятия, причем темп роста объема производства опережает темп роста остатков оборо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оказатели технического состояния основных фондов. Сделайте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283"/>
        <w:gridCol w:w="1207"/>
        <w:gridCol w:w="1484"/>
        <w:gridCol w:w="1208"/>
        <w:gridCol w:w="821"/>
        <w:gridCol w:w="1276"/>
      </w:tblGrid>
      <w:tr>
        <w:trPr/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год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за год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за год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Зд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оору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Машины и оборуд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Транспортные сре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Другие ви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статок основных фондов на начало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 + 180 + 637 + 400 + 30 = 18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тупление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+ 37 + 154 + 100 + 6 = 59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ыбытие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+ 20 = 3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статок основных фондов на коне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0 + 217 + 781 + 480 + 36 = 241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труктуру основных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начало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: 600 / 1847 × 100 = 32,49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: 180 / 1847 × 100 = 9,75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и оборудование: 637 / 1847 × 100 = 34,48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: 400 / 1847 × 100 = 21,66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: 30 / 1847 × 100 = 1,62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конец г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ания: 900 / 2414 × 100 = 32,49 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ружения: 217 / 2414 × 100 = 9,75 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ы и оборудование: 781 / 2414 × 100 = 34,48 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е средства: 480 / 2414 × 100 = 21,66 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виды: 36 / 2414 × 100 = 1,62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заполним исходную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78"/>
        <w:gridCol w:w="1214"/>
        <w:gridCol w:w="1151"/>
        <w:gridCol w:w="1251"/>
        <w:gridCol w:w="1112"/>
        <w:gridCol w:w="1276"/>
      </w:tblGrid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год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за год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за год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Зд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ооруж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Машины и оборудовани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8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 Транспортные 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 Другие ви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е таблицы свидетельствуют, что стоимость основных фондов на конец года по сравнению с начало года увеличилась на 567 (2414 - 1847), основной удельный вес в ОС на начало и конец года принадлежит машинам и оборудованию (34,48 %) и зданиям (32,49 %), в сумме они составляют более 50 % стоимости 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остояния и развития обеспеченности фондами определяют следующ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Долю активной части основных фондов в общей их стоимости, которая характеризует технический уровень организации (к активной части основных фондов принято относить машины и оборудовани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. вес акт. части = Активная часть / Общая стоимость × 10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начало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. вес акт. части = 637 / 1847 × 100% = 34,48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конец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д. вес акт. части = 781 / 2414 × 100% = 34,48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R физического износа = Σ Износа (аморт) / Первоначальная стоимость О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начало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физического износа = 1000 / 1847 = 0,541 = 54,1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конец г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 физического износа = 1620 / 2414 = 0,671 = 67,1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 R обновления = ОФ поступившие / Стоимость ОФ на конец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R обновления = 597 / 2414 = 0,247 = 24,7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 R выбытия = Σ OC выбывших / Стоимость ОФ на начало г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 выбытия = 30 / 1847 = 0,016 = 1,62 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: Учеб. пособие/ Под общ. ред. Л. Л. Ермолович. - Мн.: Интерпрессервис; Экоперспектива, 2001. - 5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ке А. А., Кошевая И. П. Анализ финансово-хозяйственной деятельности предприятия. - М.: Инфра-М, 2005. - 28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кин Б.В. Экономический анализ предприятия. - М.: Юнити, 2000. - 360 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 В. Анализ хозяйственной деятельности предприятия, 7-е изд., испр. - Мн.: Новое знание, 2002. - 70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 В. Теория анализа хозяйственной деятельности. - М.: Инфра-М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 В. Экономический анализ: Учеб. - 10-е изд., испр. - М.: Новое знание, 2004. - 6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май Л. Г., Трубочкина М. И. Экономический анализ деятельности предприятия. - М.: Инфра-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Marlett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nsolas" w:hAnsi="Consolas" w:cs="Consolas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nsolas" w:hAnsi="Consolas" w:cs="Consolas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nsolas" w:hAnsi="Consolas" w:cs="Consolas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nsolas" w:hAnsi="Consolas" w:cs="Consolas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0"/>
      <w:ind w:firstLine="49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3"/>
      <w:ind w:hanging="25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45:00Z</dcterms:created>
  <dc:creator>athlon64</dc:creator>
  <dc:description/>
  <cp:keywords/>
  <dc:language>en-US</dc:language>
  <cp:lastModifiedBy>Mage</cp:lastModifiedBy>
  <cp:lastPrinted>2008-04-02T08:56:00Z</cp:lastPrinted>
  <dcterms:modified xsi:type="dcterms:W3CDTF">2011-10-03T23:45:00Z</dcterms:modified>
  <cp:revision>2</cp:revision>
  <dc:subject/>
  <dc:title>Содержание</dc:title>
</cp:coreProperties>
</file>