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ухода от бесхозяйственности, активизации предпринимательства, инициативы работников трудового коллект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отдельных подразделений и работников. Квалифицированный экономист, финансист, бухгалтер, аудитор должен прекрасно владеть и применять на практике современные методы экономических исследований, методикой системного, комплексного экономического анализа, быть мастером точного, своевременного, всестороннего анализа результатов хозяйственной деятельности. Поэтому основной целью курсовой работы является овладение техникой и методикой экономического анализа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ю поставленной цели помогло реализация следующих поставлен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учить теоретические основы анализа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вести анализ финансово-экономической деятельности выбранного мной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ь рекомендации по улучшению и развитию хозяйственной деятельности фирм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w:t>
      </w:r>
      <w:r>
        <w:rPr>
          <w:rFonts w:cs="Times New Roman" w:ascii="Times New Roman" w:hAnsi="Times New Roman"/>
          <w:b/>
          <w:sz w:val="28"/>
          <w:szCs w:val="28"/>
        </w:rPr>
        <w:t>Анализ себестоимости и ценообразования продук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pacing w:lineRule="auto" w:line="360" w:before="0" w:after="0"/>
        <w:ind w:firstLine="709"/>
        <w:jc w:val="both"/>
        <w:rPr/>
      </w:pPr>
      <w:r>
        <w:rPr>
          <w:rFonts w:cs="Times New Roman" w:ascii="Times New Roman" w:hAnsi="Times New Roman"/>
          <w:sz w:val="28"/>
          <w:szCs w:val="28"/>
          <w:lang w:eastAsia="ru-RU"/>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1 Общая оценка уровня затрат предприятия и анализ их эффектив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 один из обобщающих показателей интенсификации и эффективности потребления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анализа себестоимости продукции являются:</w:t>
      </w:r>
    </w:p>
    <w:p>
      <w:pPr>
        <w:pStyle w:val="Normal"/>
        <w:spacing w:lineRule="auto" w:line="360" w:before="0" w:after="0"/>
        <w:ind w:firstLine="709"/>
        <w:jc w:val="both"/>
        <w:rPr/>
      </w:pPr>
      <w:r>
        <w:rPr>
          <w:rFonts w:cs="Times New Roman" w:ascii="Times New Roman" w:hAnsi="Times New Roman"/>
          <w:sz w:val="28"/>
          <w:szCs w:val="28"/>
          <w:lang w:eastAsia="ru-RU"/>
        </w:rPr>
        <w:t>- 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динамики и степени выполнения плана по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 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себестоимости отдельных видов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резервов дальнейшего сниж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lang w:eastAsia="ru-RU"/>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2 Анализ себестоимости продукции предприятия и резервы ее сни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дукции является важнейшим фактором развития экономики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основополагающего признака рыночного хозяйственного расчета. Себестоимость -один из обобщающих показателей интенсификации и эффективности потребления ресурсов.</w:t>
      </w:r>
    </w:p>
    <w:p>
      <w:pPr>
        <w:pStyle w:val="Normal"/>
        <w:spacing w:lineRule="auto" w:line="360" w:before="0" w:after="0"/>
        <w:ind w:firstLine="709"/>
        <w:jc w:val="both"/>
        <w:rPr/>
      </w:pPr>
      <w:r>
        <w:rPr>
          <w:rFonts w:cs="Times New Roman" w:ascii="Times New Roman" w:hAnsi="Times New Roman"/>
          <w:sz w:val="28"/>
          <w:szCs w:val="28"/>
          <w:lang w:eastAsia="ru-RU"/>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Normal"/>
        <w:spacing w:lineRule="auto" w:line="360" w:before="0" w:after="0"/>
        <w:ind w:firstLine="709"/>
        <w:jc w:val="both"/>
        <w:rPr/>
      </w:pPr>
      <w:r>
        <w:rPr>
          <w:rFonts w:cs="Times New Roman" w:ascii="Times New Roman" w:hAnsi="Times New Roman"/>
          <w:sz w:val="28"/>
          <w:szCs w:val="28"/>
          <w:lang w:eastAsia="ru-RU"/>
        </w:rPr>
        <w:t>При планировании и анализе экономии от снижения себестоимости продукции рассчитывают экономию по следующим группам фак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овышение технического уровн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Улучшение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Изменение объема, структуры и размещени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Улучшение использования природ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Развитие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lang w:eastAsia="ru-RU"/>
        </w:rPr>
        <w:t>Непосредственной задачей анализа являются:</w:t>
      </w:r>
    </w:p>
    <w:p>
      <w:pPr>
        <w:pStyle w:val="Normal"/>
        <w:spacing w:lineRule="auto" w:line="360" w:before="0" w:after="0"/>
        <w:ind w:firstLine="709"/>
        <w:jc w:val="both"/>
        <w:rPr/>
      </w:pPr>
      <w:r>
        <w:rPr>
          <w:rFonts w:cs="Times New Roman" w:ascii="Times New Roman" w:hAnsi="Times New Roman"/>
          <w:sz w:val="28"/>
          <w:szCs w:val="28"/>
          <w:lang w:eastAsia="ru-RU"/>
        </w:rPr>
        <w:t>проверка обоснованности плана по себестоимости, прогрессивности норм затрат;</w:t>
      </w:r>
    </w:p>
    <w:p>
      <w:pPr>
        <w:pStyle w:val="Normal"/>
        <w:spacing w:lineRule="auto" w:line="360" w:before="0" w:after="0"/>
        <w:ind w:firstLine="709"/>
        <w:jc w:val="both"/>
        <w:rPr/>
      </w:pPr>
      <w:r>
        <w:rPr>
          <w:rFonts w:cs="Times New Roman" w:ascii="Times New Roman" w:hAnsi="Times New Roman"/>
          <w:sz w:val="28"/>
          <w:szCs w:val="28"/>
          <w:lang w:eastAsia="ru-RU"/>
        </w:rPr>
        <w:t>оценка выполнения плана и изучения причин отклонений от него, динамических изменений;</w:t>
      </w:r>
    </w:p>
    <w:p>
      <w:pPr>
        <w:pStyle w:val="Normal"/>
        <w:spacing w:lineRule="auto" w:line="360" w:before="0" w:after="0"/>
        <w:ind w:firstLine="709"/>
        <w:jc w:val="both"/>
        <w:rPr/>
      </w:pPr>
      <w:r>
        <w:rPr>
          <w:rFonts w:cs="Times New Roman" w:ascii="Times New Roman" w:hAnsi="Times New Roman"/>
          <w:sz w:val="28"/>
          <w:szCs w:val="28"/>
          <w:lang w:eastAsia="ru-RU"/>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ко-экономические факторы и резервы снижения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before="0" w:after="0"/>
        <w:ind w:firstLine="709"/>
        <w:jc w:val="both"/>
        <w:rPr/>
      </w:pPr>
      <w:r>
        <w:rPr>
          <w:rFonts w:cs="Times New Roman" w:ascii="Times New Roman" w:hAnsi="Times New Roman"/>
          <w:sz w:val="28"/>
          <w:szCs w:val="28"/>
          <w:lang w:eastAsia="ru-RU"/>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before="0" w:after="0"/>
        <w:ind w:firstLine="709"/>
        <w:jc w:val="both"/>
        <w:rPr/>
      </w:pPr>
      <w:r>
        <w:rPr>
          <w:rFonts w:cs="Times New Roman" w:ascii="Times New Roman" w:hAnsi="Times New Roman"/>
          <w:sz w:val="28"/>
          <w:szCs w:val="28"/>
          <w:lang w:eastAsia="ru-RU"/>
        </w:rPr>
        <w:t>Повышение технического уровня производства. Это внедрение новой, прогрессивной технологии, механизация и автоматизация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lang w:eastAsia="ru-RU"/>
        </w:rPr>
        <w:t>Улучшение использования и применение новых видов сырья и материалов;</w:t>
      </w:r>
    </w:p>
    <w:p>
      <w:pPr>
        <w:pStyle w:val="Normal"/>
        <w:spacing w:lineRule="auto" w:line="360" w:before="0" w:after="0"/>
        <w:ind w:firstLine="709"/>
        <w:jc w:val="both"/>
        <w:rPr/>
      </w:pPr>
      <w:r>
        <w:rPr>
          <w:rFonts w:cs="Times New Roman" w:ascii="Times New Roman" w:hAnsi="Times New Roman"/>
          <w:sz w:val="28"/>
          <w:szCs w:val="28"/>
          <w:lang w:eastAsia="ru-RU"/>
        </w:rPr>
        <w:t>3 Изменение конструкции и технических характеристик издел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чие факторы, повышающие технический уровень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организации производства и труда</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изменения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w:t>
      </w:r>
    </w:p>
    <w:p>
      <w:pPr>
        <w:pStyle w:val="Normal"/>
        <w:spacing w:lineRule="auto" w:line="360" w:before="0" w:after="0"/>
        <w:ind w:firstLine="709"/>
        <w:jc w:val="both"/>
        <w:rPr/>
      </w:pPr>
      <w:r>
        <w:rPr>
          <w:rFonts w:cs="Times New Roman" w:ascii="Times New Roman" w:hAnsi="Times New Roman"/>
          <w:sz w:val="28"/>
          <w:szCs w:val="28"/>
          <w:lang w:eastAsia="ru-RU"/>
        </w:rPr>
        <w:t>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before="0" w:after="0"/>
        <w:ind w:firstLine="709"/>
        <w:jc w:val="both"/>
        <w:rPr/>
      </w:pPr>
      <w:r>
        <w:rPr>
          <w:rFonts w:cs="Times New Roman" w:ascii="Times New Roman" w:hAnsi="Times New Roman"/>
          <w:sz w:val="28"/>
          <w:szCs w:val="28"/>
          <w:lang w:eastAsia="ru-RU"/>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снижения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spacing w:lineRule="auto" w:line="360" w:before="0" w:after="0"/>
        <w:ind w:firstLine="709"/>
        <w:jc w:val="both"/>
        <w:rPr/>
      </w:pPr>
      <w:r>
        <w:rPr>
          <w:rFonts w:cs="Times New Roman" w:ascii="Times New Roman" w:hAnsi="Times New Roman"/>
          <w:sz w:val="28"/>
          <w:szCs w:val="28"/>
          <w:lang w:eastAsia="ru-RU"/>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3 Анализ материальных затрат предприят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анализа использования предметов труда являются:</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уровня обеспеченности предприятия, объединения необходимыми материальны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сверхнормативных или дефицитных видов материальных ценностей;</w:t>
      </w:r>
    </w:p>
    <w:p>
      <w:pPr>
        <w:pStyle w:val="Normal"/>
        <w:spacing w:lineRule="auto" w:line="360" w:before="0" w:after="0"/>
        <w:ind w:firstLine="709"/>
        <w:jc w:val="both"/>
        <w:rPr/>
      </w:pPr>
      <w:r>
        <w:rPr>
          <w:rFonts w:cs="Times New Roman" w:ascii="Times New Roman" w:hAnsi="Times New Roman"/>
          <w:sz w:val="28"/>
          <w:szCs w:val="28"/>
          <w:lang w:eastAsia="ru-RU"/>
        </w:rPr>
        <w:t>установление степени ритмичности поставок, а также их объема, комплектности, качества, сортности;</w:t>
      </w:r>
    </w:p>
    <w:p>
      <w:pPr>
        <w:pStyle w:val="Normal"/>
        <w:spacing w:lineRule="auto" w:line="360" w:before="0" w:after="0"/>
        <w:ind w:firstLine="709"/>
        <w:jc w:val="both"/>
        <w:rPr/>
      </w:pPr>
      <w:r>
        <w:rPr>
          <w:rFonts w:cs="Times New Roman" w:ascii="Times New Roman" w:hAnsi="Times New Roman"/>
          <w:sz w:val="28"/>
          <w:szCs w:val="28"/>
          <w:lang w:eastAsia="ru-RU"/>
        </w:rPr>
        <w:t>выяснение своевременности заключения хозяйственных договоров на поставки средств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исление транспортно-заготовительны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показателей рациональности использования материальных ресурсов в производстве;</w:t>
      </w:r>
    </w:p>
    <w:p>
      <w:pPr>
        <w:pStyle w:val="Normal"/>
        <w:spacing w:lineRule="auto" w:line="360" w:before="0" w:after="0"/>
        <w:ind w:firstLine="709"/>
        <w:jc w:val="both"/>
        <w:rPr/>
      </w:pPr>
      <w:r>
        <w:rPr>
          <w:rFonts w:cs="Times New Roman" w:ascii="Times New Roman" w:hAnsi="Times New Roman"/>
          <w:sz w:val="28"/>
          <w:szCs w:val="28"/>
          <w:lang w:eastAsia="ru-RU"/>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Normal"/>
        <w:spacing w:lineRule="auto" w:line="360" w:before="0" w:after="0"/>
        <w:ind w:firstLine="709"/>
        <w:jc w:val="both"/>
        <w:rPr/>
      </w:pPr>
      <w:r>
        <w:rPr>
          <w:rFonts w:cs="Times New Roman" w:ascii="Times New Roman" w:hAnsi="Times New Roman"/>
          <w:sz w:val="28"/>
          <w:szCs w:val="28"/>
          <w:lang w:eastAsia="ru-RU"/>
        </w:rPr>
        <w:t>оценка влияния организации материально-технического снабжения и использования материальных ресурсов на объем выпуска и себестоимости продукции и т.д.</w:t>
      </w:r>
    </w:p>
    <w:p>
      <w:pPr>
        <w:pStyle w:val="Normal"/>
        <w:spacing w:lineRule="auto" w:line="360" w:before="0" w:after="0"/>
        <w:ind w:firstLine="709"/>
        <w:jc w:val="both"/>
        <w:rPr/>
      </w:pPr>
      <w:r>
        <w:rPr>
          <w:rFonts w:cs="Times New Roman" w:ascii="Times New Roman" w:hAnsi="Times New Roman"/>
          <w:sz w:val="28"/>
          <w:szCs w:val="28"/>
          <w:lang w:eastAsia="ru-RU"/>
        </w:rPr>
        <w:t>Рациональное использование материалов (предметов труда) - один из важнейших факторов роста производства и снижения себестоимости продукции, а следовательно, роста прибыли и уровня рентабельности.</w:t>
      </w:r>
    </w:p>
    <w:p>
      <w:pPr>
        <w:pStyle w:val="Normal"/>
        <w:spacing w:lineRule="auto" w:line="360" w:before="0" w:after="0"/>
        <w:ind w:firstLine="709"/>
        <w:jc w:val="both"/>
        <w:rPr/>
      </w:pPr>
      <w:r>
        <w:rPr>
          <w:rFonts w:cs="Times New Roman" w:ascii="Times New Roman" w:hAnsi="Times New Roman"/>
          <w:sz w:val="28"/>
          <w:szCs w:val="28"/>
          <w:lang w:eastAsia="ru-RU"/>
        </w:rPr>
        <w:t>Обобщающую характеристику использования предметов труда позволяет дать отношение величины их затрат на производство продукции к стоимости продукции, произведенной из этих предметов труда, в виде показателей материалоотдачи и материалоемкости.</w:t>
      </w:r>
    </w:p>
    <w:p>
      <w:pPr>
        <w:pStyle w:val="Normal"/>
        <w:spacing w:lineRule="auto" w:line="360" w:before="0" w:after="0"/>
        <w:ind w:firstLine="709"/>
        <w:jc w:val="both"/>
        <w:rPr/>
      </w:pPr>
      <w:r>
        <w:rPr>
          <w:rFonts w:cs="Times New Roman" w:ascii="Times New Roman" w:hAnsi="Times New Roman"/>
          <w:sz w:val="28"/>
          <w:szCs w:val="28"/>
          <w:lang w:eastAsia="ru-RU"/>
        </w:rPr>
        <w:t>Об эффективности использования материальных ресурсов в отраслях материального производства судят по следующим показателям:</w:t>
      </w:r>
    </w:p>
    <w:p>
      <w:pPr>
        <w:pStyle w:val="Normal"/>
        <w:spacing w:lineRule="auto" w:line="360" w:before="0" w:after="0"/>
        <w:ind w:firstLine="709"/>
        <w:jc w:val="both"/>
        <w:rPr/>
      </w:pPr>
      <w:r>
        <w:rPr>
          <w:rFonts w:cs="Times New Roman" w:ascii="Times New Roman" w:hAnsi="Times New Roman"/>
          <w:sz w:val="28"/>
          <w:szCs w:val="28"/>
          <w:lang w:eastAsia="ru-RU"/>
        </w:rPr>
        <w:t>- динамике материальных затрат(без амортизации)на 1 руб. продукции (работ и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носительной экономии материальных затрат (без амо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у важнейших видов материальных ресурсов в натуральном выражении на стоимостную сумму продукции;</w:t>
      </w:r>
    </w:p>
    <w:p>
      <w:pPr>
        <w:pStyle w:val="Normal"/>
        <w:spacing w:lineRule="auto" w:line="360" w:before="0" w:after="0"/>
        <w:ind w:firstLine="709"/>
        <w:jc w:val="both"/>
        <w:rPr/>
      </w:pPr>
      <w:r>
        <w:rPr>
          <w:rFonts w:cs="Times New Roman" w:ascii="Times New Roman" w:hAnsi="Times New Roman"/>
          <w:sz w:val="28"/>
          <w:szCs w:val="28"/>
          <w:lang w:eastAsia="ru-RU"/>
        </w:rPr>
        <w:t>- отношению темпов прироста материальных затрат(без амортизации) к темпам прироста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Анализ эффективности трудовых затрат предприят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основные задачи анализа использования труда и заработной платы входят:</w:t>
      </w:r>
    </w:p>
    <w:p>
      <w:pPr>
        <w:pStyle w:val="Normal"/>
        <w:spacing w:lineRule="auto" w:line="360" w:before="0" w:after="0"/>
        <w:ind w:firstLine="709"/>
        <w:jc w:val="both"/>
        <w:rPr/>
      </w:pPr>
      <w:r>
        <w:rPr>
          <w:rFonts w:cs="Times New Roman" w:ascii="Times New Roman" w:hAnsi="Times New Roman"/>
          <w:sz w:val="28"/>
          <w:szCs w:val="28"/>
          <w:lang w:eastAsia="ru-RU"/>
        </w:rPr>
        <w:t>в области использования рабочей силы - исследование ее численности, состава и структуры, уровня квалификации и путей повышения культурно- технического уровня;</w:t>
      </w:r>
    </w:p>
    <w:p>
      <w:pPr>
        <w:pStyle w:val="Normal"/>
        <w:spacing w:lineRule="auto" w:line="360" w:before="0" w:after="0"/>
        <w:ind w:firstLine="709"/>
        <w:jc w:val="both"/>
        <w:rPr/>
      </w:pPr>
      <w:r>
        <w:rPr>
          <w:rFonts w:cs="Times New Roman" w:ascii="Times New Roman" w:hAnsi="Times New Roman"/>
          <w:sz w:val="28"/>
          <w:szCs w:val="28"/>
          <w:lang w:eastAsia="ru-RU"/>
        </w:rPr>
        <w:t>проверка данных об использовании рабочего времени и разработка необходимых организационно - технических и других мероприятий с целью достижения наилучших результ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форм, динамики и причин движения рабочей силы, дисциплин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лияния численности работающих на динамику продукции;</w:t>
      </w:r>
    </w:p>
    <w:p>
      <w:pPr>
        <w:pStyle w:val="Normal"/>
        <w:spacing w:lineRule="auto" w:line="360" w:before="0" w:after="0"/>
        <w:ind w:firstLine="709"/>
        <w:jc w:val="both"/>
        <w:rPr/>
      </w:pPr>
      <w:r>
        <w:rPr>
          <w:rFonts w:cs="Times New Roman" w:ascii="Times New Roman" w:hAnsi="Times New Roman"/>
          <w:sz w:val="28"/>
          <w:szCs w:val="28"/>
          <w:lang w:eastAsia="ru-RU"/>
        </w:rPr>
        <w:t>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езервов дальнейшего роста производительности труда и расчет их влияния на динамику продукции;</w:t>
      </w:r>
    </w:p>
    <w:p>
      <w:pPr>
        <w:pStyle w:val="Normal"/>
        <w:spacing w:lineRule="auto" w:line="360" w:before="0" w:after="0"/>
        <w:ind w:firstLine="709"/>
        <w:jc w:val="both"/>
        <w:rPr/>
      </w:pPr>
      <w:r>
        <w:rPr>
          <w:rFonts w:cs="Times New Roman" w:ascii="Times New Roman" w:hAnsi="Times New Roman"/>
          <w:sz w:val="28"/>
          <w:szCs w:val="28"/>
          <w:lang w:eastAsia="ru-RU"/>
        </w:rPr>
        <w:t>в области оплаты труд-проверка степени обоснованности применяемых форм и систем оплаты труда;</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размеров и динамики средней заработной платы отдельных категорий и профессий работников;</w:t>
      </w:r>
    </w:p>
    <w:p>
      <w:pPr>
        <w:pStyle w:val="Normal"/>
        <w:spacing w:lineRule="auto" w:line="360" w:before="0" w:after="0"/>
        <w:ind w:firstLine="709"/>
        <w:jc w:val="both"/>
        <w:rPr/>
      </w:pPr>
      <w:r>
        <w:rPr>
          <w:rFonts w:cs="Times New Roman" w:ascii="Times New Roman" w:hAnsi="Times New Roman"/>
          <w:sz w:val="28"/>
          <w:szCs w:val="28"/>
          <w:lang w:eastAsia="ru-RU"/>
        </w:rPr>
        <w:t>выявление отклонений в численности работников и в средней заработной плате на расход фонда заработной 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эффективности применяемых систем премирования;</w:t>
      </w:r>
    </w:p>
    <w:p>
      <w:pPr>
        <w:pStyle w:val="Normal"/>
        <w:spacing w:lineRule="auto" w:line="360" w:before="0" w:after="0"/>
        <w:ind w:firstLine="709"/>
        <w:jc w:val="both"/>
        <w:rPr/>
      </w:pPr>
      <w:r>
        <w:rPr>
          <w:rFonts w:cs="Times New Roman" w:ascii="Times New Roman" w:hAnsi="Times New Roman"/>
          <w:sz w:val="28"/>
          <w:szCs w:val="28"/>
          <w:lang w:eastAsia="ru-RU"/>
        </w:rPr>
        <w:t>исследование темпов роста заработной платы, их соотношения с темпами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lang w:eastAsia="ru-RU"/>
        </w:rPr>
        <w:t>выявление и мобилизация резервов повышения эффективности использования фонда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В широком смысле слова под оплатой труда понимаются не только расходы на заработную плату и премии персоналу, но и расходы на социальное, медицинское страхование и другие затраты, связанные с использованием рабочей силы на предприятии.</w:t>
      </w:r>
    </w:p>
    <w:p>
      <w:pPr>
        <w:pStyle w:val="Normal"/>
        <w:spacing w:lineRule="auto" w:line="360" w:before="0" w:after="0"/>
        <w:ind w:firstLine="709"/>
        <w:jc w:val="both"/>
        <w:rPr/>
      </w:pPr>
      <w:r>
        <w:rPr>
          <w:rFonts w:cs="Times New Roman" w:ascii="Times New Roman" w:hAnsi="Times New Roman"/>
          <w:sz w:val="28"/>
          <w:szCs w:val="28"/>
          <w:lang w:eastAsia="ru-RU"/>
        </w:rPr>
        <w:t>Обобщающим показателем использования труда на предприятиях является доля средств на оплату труда персонала в стоимости продукции. Важнейшим показателем эффективности использования труда является производительность труда. 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в отраслях материального производства судят по таким показателям, к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 роста производительност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рироста продукции за счет повышения производительности труда;</w:t>
      </w:r>
    </w:p>
    <w:p>
      <w:pPr>
        <w:pStyle w:val="Normal"/>
        <w:spacing w:lineRule="auto" w:line="360" w:before="0" w:after="0"/>
        <w:ind w:firstLine="709"/>
        <w:jc w:val="both"/>
        <w:rPr/>
      </w:pPr>
      <w:r>
        <w:rPr>
          <w:rFonts w:cs="Times New Roman" w:ascii="Times New Roman" w:hAnsi="Times New Roman"/>
          <w:sz w:val="28"/>
          <w:szCs w:val="28"/>
          <w:lang w:eastAsia="ru-RU"/>
        </w:rPr>
        <w:t>-относительная экономия живого труда (работников в расчете на год) в сравнении с условиями базисно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ая экономия фонда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темпов прироста производительности труда к приросту средней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5 Система показателей по себестоимости: методика их расчета и анали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и планируются и учитываются следующие основные показатели издержек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затраты на производство;</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товарной и реализованн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затраты на один рубль товарной и реализованн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сравни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отдельных важнейших изделий.</w:t>
      </w:r>
    </w:p>
    <w:p>
      <w:pPr>
        <w:pStyle w:val="Normal"/>
        <w:spacing w:lineRule="auto" w:line="360" w:before="0" w:after="0"/>
        <w:ind w:firstLine="709"/>
        <w:jc w:val="both"/>
        <w:rPr/>
      </w:pPr>
      <w:r>
        <w:rPr>
          <w:rFonts w:cs="Times New Roman" w:ascii="Times New Roman" w:hAnsi="Times New Roman"/>
          <w:sz w:val="28"/>
          <w:szCs w:val="28"/>
          <w:lang w:eastAsia="ru-RU"/>
        </w:rPr>
        <w:t>При анализе издержек производства используются также показатели:</w:t>
      </w:r>
    </w:p>
    <w:p>
      <w:pPr>
        <w:pStyle w:val="Normal"/>
        <w:spacing w:lineRule="auto" w:line="360" w:before="0" w:after="0"/>
        <w:ind w:firstLine="709"/>
        <w:jc w:val="both"/>
        <w:rPr/>
      </w:pPr>
      <w:r>
        <w:rPr>
          <w:rFonts w:cs="Times New Roman" w:ascii="Times New Roman" w:hAnsi="Times New Roman"/>
          <w:sz w:val="28"/>
          <w:szCs w:val="28"/>
          <w:lang w:eastAsia="ru-RU"/>
        </w:rPr>
        <w:t>затраты предметов труда на один рубль товарной продукции, затраты трудовые (заработная плата и расходы на социальное страхование) на один рубль товарной продукции, производство на рубль затрат (полной себестоимост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продукции может исчисляться двумя способ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экономически однородным элементам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статьям калькуляции.</w:t>
      </w:r>
    </w:p>
    <w:p>
      <w:pPr>
        <w:pStyle w:val="Normal"/>
        <w:spacing w:lineRule="auto" w:line="360" w:before="0" w:after="0"/>
        <w:ind w:firstLine="709"/>
        <w:jc w:val="both"/>
        <w:rPr/>
      </w:pPr>
      <w:r>
        <w:rPr>
          <w:rFonts w:cs="Times New Roman" w:ascii="Times New Roman" w:hAnsi="Times New Roman"/>
          <w:sz w:val="28"/>
          <w:szCs w:val="28"/>
          <w:lang w:eastAsia="ru-RU"/>
        </w:rPr>
        <w:t>При расчете себестоимости по элементам затрат в ее состав включаются следующи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ьные зат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траты на оплату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исления на социальные нуж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мортизация основ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чие зат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6 Содержание управленческого и финансового анали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временной рыночной экономике бухгалтерский учет все более делится на две отрасли: финансовый учет и управленческий учет.</w:t>
      </w:r>
    </w:p>
    <w:p>
      <w:pPr>
        <w:pStyle w:val="Normal"/>
        <w:spacing w:lineRule="auto" w:line="360" w:before="0" w:after="0"/>
        <w:ind w:firstLine="709"/>
        <w:jc w:val="both"/>
        <w:rPr/>
      </w:pPr>
      <w:r>
        <w:rPr>
          <w:rFonts w:cs="Times New Roman" w:ascii="Times New Roman" w:hAnsi="Times New Roman"/>
          <w:sz w:val="28"/>
          <w:szCs w:val="28"/>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w:t>
      </w:r>
    </w:p>
    <w:p>
      <w:pPr>
        <w:pStyle w:val="Normal"/>
        <w:spacing w:lineRule="auto" w:line="360" w:before="0" w:after="0"/>
        <w:ind w:firstLine="709"/>
        <w:jc w:val="both"/>
        <w:rPr/>
      </w:pPr>
      <w:r>
        <w:rPr>
          <w:rFonts w:cs="Times New Roman" w:ascii="Times New Roman" w:hAnsi="Times New Roman"/>
          <w:sz w:val="28"/>
          <w:szCs w:val="28"/>
          <w:lang w:eastAsia="ru-RU"/>
        </w:rPr>
        <w:t>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Управленческий, бухгалтерский</w:t>
      </w:r>
    </w:p>
    <w:p>
      <w:pPr>
        <w:pStyle w:val="Normal"/>
        <w:spacing w:lineRule="auto" w:line="360" w:before="0" w:after="0"/>
        <w:ind w:firstLine="709"/>
        <w:jc w:val="both"/>
        <w:rPr/>
      </w:pPr>
      <w:r>
        <w:rPr>
          <w:rFonts w:cs="Times New Roman" w:ascii="Times New Roman" w:hAnsi="Times New Roman"/>
          <w:sz w:val="28"/>
          <w:szCs w:val="28"/>
          <w:lang w:eastAsia="ru-RU"/>
        </w:rPr>
        <w:t>учет организует внутрихозяйственные связи на предприятии, т.е. связи между лицами, работающими на самом предприятии, поэтому управленческий учет называют внутренним в отличие от финансового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spacing w:lineRule="auto" w:line="360" w:before="0" w:after="0"/>
        <w:ind w:firstLine="709"/>
        <w:jc w:val="both"/>
        <w:rPr/>
      </w:pPr>
      <w:r>
        <w:rPr>
          <w:rFonts w:cs="Times New Roman" w:ascii="Times New Roman" w:hAnsi="Times New Roman"/>
          <w:sz w:val="28"/>
          <w:szCs w:val="28"/>
          <w:lang w:eastAsia="ru-RU"/>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ассоциации, профсоюзы и др.</w:t>
      </w:r>
    </w:p>
    <w:p>
      <w:pPr>
        <w:pStyle w:val="Normal"/>
        <w:spacing w:lineRule="auto" w:line="360" w:before="0" w:after="0"/>
        <w:ind w:firstLine="709"/>
        <w:jc w:val="both"/>
        <w:rPr/>
      </w:pPr>
      <w:r>
        <w:rPr>
          <w:rFonts w:cs="Times New Roman" w:ascii="Times New Roman" w:hAnsi="Times New Roman"/>
          <w:sz w:val="28"/>
          <w:szCs w:val="28"/>
          <w:lang w:eastAsia="ru-RU"/>
        </w:rPr>
        <w:t>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Normal"/>
        <w:spacing w:lineRule="auto" w:line="360" w:before="0" w:after="0"/>
        <w:ind w:firstLine="709"/>
        <w:jc w:val="both"/>
        <w:rPr/>
      </w:pPr>
      <w:r>
        <w:rPr>
          <w:rFonts w:cs="Times New Roman" w:ascii="Times New Roman" w:hAnsi="Times New Roman"/>
          <w:sz w:val="28"/>
          <w:szCs w:val="28"/>
          <w:lang w:eastAsia="ru-RU"/>
        </w:rPr>
        <w:t>Управленческий анализ включает в свою систему не только производственн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Анализ рентабельности предприятия</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Экономическая характеристика показателей рентабельност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целесообразность функционирования предприятия оценивается не только абсолютными и относительными показателями. Относительными являются системы показателей рентаб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широком смысле рентабельность означает прибыльность, доходность. Предприятие считается рентабельным, если результаты от реализации продукции (работ, услуг) кроме того образуют сумму прибыли, достаточную для нормального функционирования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И поскольку это относительные показатели, они практически не подвержены влиянию инфля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предъявляет определенные требования к субъектам хозяйствования в плане организации и реализации того или иного вида бизнеса. Динамичность рыночных отношений обусло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я предпринимательская деятельность в условиях рыночных отношений делится на три ви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ерационную (основ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нвестиционную (вложения средств в акции, другие ценные бумаги, капитальные в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инансовую (получение и уплата дивидендов, процентов и т.п.) [1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этим в анализе финансовых показателей используются следующие группы показателей относительной доход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продукции, работ,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сего имущества (все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ложений (инвестиций) и ценных бума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ность продукции (работ, услуг) характеризуется показ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реализации (оборота,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ыпущенн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отдельных издел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Эффективность хозяйственной деятельности предприятия и экономическая целесообразность его функционирования напрямую связаны с его рентабельность, о которой можно судить по прибыльности или доходности капитала, ресурсов или продукции предпринимательской фирмы. Рентабельность – это относительный показатель уровня доходности предприятия, он характеризует эффективность работы предприятия в целом, доходность различных направлений деятельности (производственной, коммерческой, инвестиционной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в отличие от прибыли, полнее отражает окончательные результаты хозяйствования, так как показывает соотношение эффекта с наличными или потребительными ресурсами. 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известен выполнен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отчетных периодов, а также определить место анализируемого предприятия среди других предприятий отрасли. Показатели рентабельности предприятия используют для оценки деятельности предприятия и как инструмент в инвестиционной политике и ценообраз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оказателями рентабельности являются следующие:</w:t>
      </w:r>
    </w:p>
    <w:p>
      <w:pPr>
        <w:pStyle w:val="Normal"/>
        <w:spacing w:lineRule="auto" w:line="360" w:before="0" w:after="0"/>
        <w:ind w:firstLine="709"/>
        <w:jc w:val="both"/>
        <w:rPr/>
      </w:pPr>
      <w:r>
        <w:rPr>
          <w:rFonts w:cs="Times New Roman" w:ascii="Times New Roman" w:hAnsi="Times New Roman"/>
          <w:color w:val="000000"/>
          <w:sz w:val="28"/>
          <w:szCs w:val="28"/>
          <w:lang w:eastAsia="ru-RU"/>
        </w:rPr>
        <w:t>1) Рентабельность активов (имущества) (Ра). Показывает, какую прибыль получает предприятие с каждого рубля, вложенного в активы: где А – средняя величина активов (валюта баланса); Пч – прибыль чист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текущих активов (Рта). Показывает, сколько прибыли получает предприятие с одного рубля, вложенного в текущие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Та – текущие активы.</w:t>
      </w:r>
    </w:p>
    <w:p>
      <w:pPr>
        <w:pStyle w:val="Normal"/>
        <w:spacing w:lineRule="auto" w:line="360" w:before="0" w:after="0"/>
        <w:ind w:firstLine="709"/>
        <w:jc w:val="both"/>
        <w:rPr/>
      </w:pPr>
      <w:r>
        <w:rPr>
          <w:rFonts w:cs="Times New Roman" w:ascii="Times New Roman" w:hAnsi="Times New Roman"/>
          <w:color w:val="000000"/>
          <w:sz w:val="28"/>
          <w:szCs w:val="28"/>
          <w:lang w:eastAsia="ru-RU"/>
        </w:rPr>
        <w:t>3) Рентабельность инвестиции (Ри). Отражает эффективность использования средств, инвестированных в предприятие. В странах с рыночной экономикой этот показатель выражает оценку «мастерства» управления инвестициями, где П – балансовая сумма прибыли за период; СК – средняя величина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редняя величина долгосрочных обязатель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собственного капитала (Рск). Отражает долю прибыли в собственном капитал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СК – средняя величина собственного капитала.</w:t>
      </w:r>
    </w:p>
    <w:p>
      <w:pPr>
        <w:pStyle w:val="Normal"/>
        <w:spacing w:lineRule="auto" w:line="360" w:before="0" w:after="0"/>
        <w:ind w:firstLine="709"/>
        <w:jc w:val="both"/>
        <w:rPr/>
      </w:pPr>
      <w:r>
        <w:rPr>
          <w:rFonts w:cs="Times New Roman" w:ascii="Times New Roman" w:hAnsi="Times New Roman"/>
          <w:color w:val="000000"/>
          <w:sz w:val="28"/>
          <w:szCs w:val="28"/>
          <w:lang w:eastAsia="ru-RU"/>
        </w:rPr>
        <w:t>5) Рентабельность основной деятельности (Рд). Показывает, какова доля прибыли от реализации (работ, услуг) основного вида деятельности в сумме затрат на производство. где Пр – прибыль от реализации; З – затраты на производство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Рентабельность производства (фондов) Рпф. Показывает, на сколько эффективна отдача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ОПФ – средняя величина основные производственные фон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С – средняя величина материальных оборот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Рентабельность реализуемой продукции (Рп). Показывает размер прибыли на рубль реализуем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Vр – выручка от реализованной продукции (работ,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оказатель свидетельствует об эффективности не только хозяйственной деятельности, но и процессов ценообразования. Его целесообразно рассчитывать как общему объему, так и по отдельным видам.</w:t>
      </w:r>
    </w:p>
    <w:p>
      <w:pPr>
        <w:pStyle w:val="Normal"/>
        <w:spacing w:lineRule="auto" w:line="360" w:before="0" w:after="0"/>
        <w:ind w:firstLine="709"/>
        <w:jc w:val="both"/>
        <w:rPr/>
      </w:pPr>
      <w:r>
        <w:rPr>
          <w:rFonts w:cs="Times New Roman" w:ascii="Times New Roman" w:hAnsi="Times New Roman"/>
          <w:color w:val="000000"/>
          <w:sz w:val="28"/>
          <w:szCs w:val="28"/>
          <w:lang w:eastAsia="ru-RU"/>
        </w:rPr>
        <w:t>8) Рентабельность объема продаж (Рпрод): где Пр – прибыль от реал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рентабельности предприятия может производиться с помощью следующих показ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нтабельность продукции (Рпр) – исчисляется как отношение прибыли от продаж продукции к полной себестоимости этой продукции. Применение этого показателя рентабельности наиболее рационально при внутрихозяйственных аналитических расчетах,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продукции исчисляется по формул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пр = (Пп/Сп)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Пп – прибыль от продаж продукции, работ, услуг,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 – полная себестоимость реализованной продукции, руб.</w:t>
      </w:r>
    </w:p>
    <w:p>
      <w:pPr>
        <w:pStyle w:val="Normal"/>
        <w:spacing w:lineRule="auto" w:line="360" w:before="0" w:after="0"/>
        <w:ind w:firstLine="709"/>
        <w:jc w:val="both"/>
        <w:rPr/>
      </w:pPr>
      <w:r>
        <w:rPr>
          <w:rFonts w:cs="Times New Roman" w:ascii="Times New Roman" w:hAnsi="Times New Roman"/>
          <w:color w:val="000000"/>
          <w:sz w:val="28"/>
          <w:szCs w:val="28"/>
          <w:lang w:eastAsia="ru-RU"/>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 т.е. к выручке от продаж. Поэтому следующий показатель рентабельности называется рентабельностью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продаж (оборота) – Р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п = Пп/ В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В – выручка от продажи продукции, работ, услуг.</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нный коэффициент показывает, сколько прибыли приходится на единицу реализуемой продукции. Рост показателя является свидетельством или роста цен на продукцию при постоянных затратах на производство реализованной продукции, или снижения затрат на производство при постоянных ценах. Соответственно снижение рентабельности продаж свидетельствует о росте затрат на производство при постоянных ценах на продукцию либо о снижении цен на реализованную продукцию рассматриваемого предприятия, т.е. о падении спроса на не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рентабельности продукции и рентабельности продаж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есьма важно сформировать структуру производимой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казатели рентабельности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рентабельность собственного капитала (Рс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ск = (Пч / Кс)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Пч – чистая прибыл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с – средняя величина собственного капитал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оказатель характеризует эффективность использования собственного капитала и показывает, сколько прибыли приходится на единицу собственного капитала предприятия. Изменение значений коэффициента рентабельности собственного капитала может быть вызвано, например, ростом или падением котировок акций предприятия на бирже, однако следует учитывать, что учтенная цена акций не всегда соответствует их рыночной цене . Поэтому высокое значение коэффициента рентабельности собственного капитала не обязательно указывает на высокую отдачу инвестируемого в предприятие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рентабельность инвестиционного (перманентного) капитала (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 = Пч / Кик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Кик – средняя величина инвестиционного капитала, которая равна сумме средней за период величине собственного капитала и средней за период величине долгосрочных кредитов и займ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характеризует эффективность использования капитала, вложенного на длительный срок. Величину инвестиционного капитала определяют по данным бухгалтерского баланса как сумму собственных средств и долгосрочных пасс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нтабельность всего капитала предприятия (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к = Пп / Бср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Бср - средний за период итог баланса-нет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коэффициент показывает эффективность использования всего капитала предприятия, т.е. рост значения коэффициента свидетельствуют об увеличении эффективности использования имущества предприятия и наоборот. Снижение значения рентабельности всего капитала предприятия может также свидетельствовать о падении спроса на продукцию предприятия или о перенакоплении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оборотных активов (Ро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б = (ПП / АОСР)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АОср – средняя величина капитала и активов определяется по данным бухгалтерского баланса как средняя арифметическая величина итогов на начало и конец пери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нтабельность основных средств и прочих внеоборотных активов (Р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в = Пп / АВ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АВср – средняя за период величина основных средств и прочих внеоборотных актив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основных средств и прочих внеобортных активов отражает эффективность использования внеоборотных активов, измеряемую величиной прибыли, приходящейся на единицу стоимости средств. Этот коэффициент взаимосвязан с коэффициентом рентабельности всего капитала предприятия. Так, при снижении коэффициента рентабельности всего капитала рост рентабельности основных средств и прочих внеоборотных активов свидетельствует об избыточном увеличении мобильных средств, что может быть следствием образования излишних запасов, затоваренности готовой продукцией на складах в связи с падением спроса на нее, чрезмерного роста дебиторской задолженности или денеж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ледует отметить, что из перечисленных показателей рентабельности в практической деятельности чаще применяются не все, а только основные из ни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оказатели рентаб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ентабельность продаж (Р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п = Пп / 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ыручка от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п – прибыль от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ывает, сколько прибыли приходится на единицу продукции. Рост коэффициента – следствие роста цен при постоянных затратах на производство или снижение затрат на производство при постоянных цен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всего капитала предприятия (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к = П/ Б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ср – средний за период итог балан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 может выступать как валовая прибыль (Пб),так и прибыль от продаж Показывает эффективность использования всего имущества предприятия. Снижение коэффициента – следствие падающего спроса на продук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нтабельность основных средств и прочих внеоборотных актив (Р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в = П /АВ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ср – средняя величина внеоборотных активов за период Показывает эффективность использования основных средств. Рост коэффициента при снижении коэффициента рентабельность всего капитала свидетельствует об увеличении мобиль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собственного капитала Р(с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ск = П / К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с – средняя величина источников собственных средств по балансу за период. Показывает эффективность использования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нтабельность инвестиционного (перманентного) капитала 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 = П / 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 – средняя величина долгосрочных кредитов и займов за период Показывает эффективность использования инвестиционного капитала, вложенного в деятельность предприятия на длительный с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т любого показателя рентабельности зависит от единых экономических явлений и процессов. Прежде всего, это совершенствование системы управления производством в условиях рыночной экономики, повышение эффективности использования ресурсов предприятиями на основе стабилизации взаимных расчетов и системы расчетно-платежных отношений, индексация оборотных средств и четкое определение источников их формир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фактором роста рентабельности в современных условиях является работа предприятий по ресурсосбережению, что ведет к снижению себестоимости, а следовательно, и росту прибыли .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 Снижение себестоимости должно стать главным условием роста прибыльности и рентабельности производства.</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Факторный анализ показателей рентабельности</w:t>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360" w:before="0" w:after="0"/>
        <w:ind w:firstLine="709"/>
        <w:jc w:val="both"/>
        <w:rPr/>
      </w:pPr>
      <w:r>
        <w:rPr>
          <w:rFonts w:cs="Times New Roman" w:ascii="Times New Roman" w:hAnsi="Times New Roman"/>
          <w:bCs/>
          <w:iCs/>
          <w:sz w:val="28"/>
          <w:szCs w:val="28"/>
          <w:lang w:eastAsia="ru-RU"/>
        </w:rPr>
        <w:t>Рентабельность</w:t>
      </w:r>
      <w:r>
        <w:rPr>
          <w:rFonts w:cs="Times New Roman" w:ascii="Times New Roman" w:hAnsi="Times New Roman"/>
          <w:b/>
          <w:bCs/>
          <w:i/>
          <w:iCs/>
          <w:color w:val="72A0C0"/>
          <w:sz w:val="28"/>
          <w:szCs w:val="28"/>
          <w:lang w:eastAsia="ru-RU"/>
        </w:rPr>
        <w:t xml:space="preserve"> </w:t>
      </w:r>
      <w:r>
        <w:rPr>
          <w:rFonts w:cs="Times New Roman" w:ascii="Times New Roman" w:hAnsi="Times New Roman"/>
          <w:sz w:val="28"/>
          <w:szCs w:val="28"/>
          <w:lang w:eastAsia="ru-RU"/>
        </w:rPr>
        <w:t>—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т.к.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нтабельности можно объединить в несколько групп:</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базирующиеся на затратном подходе (рентабельность продукции, рентабельность деятельности);</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характеризующие прибыльность продаж (рентабельность продаж);</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в основе которых лежит ресурсный подход (рентабельность совокупных активов, рентабельность основного капитала, рентабельность оборотного капитала,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укции (услуг) (</w:t>
      </w:r>
      <w:r>
        <w:rPr>
          <w:rFonts w:cs="Times New Roman" w:ascii="Times New Roman" w:hAnsi="Times New Roman"/>
          <w:b/>
          <w:bCs/>
          <w:i/>
          <w:iCs/>
          <w:sz w:val="28"/>
          <w:szCs w:val="28"/>
          <w:lang w:eastAsia="ru-RU"/>
        </w:rPr>
        <w:t>R</w:t>
      </w:r>
      <w:r>
        <w:rPr>
          <w:rFonts w:cs="Times New Roman" w:ascii="Times New Roman" w:hAnsi="Times New Roman"/>
          <w:b/>
          <w:bCs/>
          <w:i/>
          <w:iCs/>
          <w:sz w:val="28"/>
          <w:szCs w:val="28"/>
          <w:vertAlign w:val="subscript"/>
          <w:lang w:eastAsia="ru-RU"/>
        </w:rPr>
        <w:t>п</w:t>
      </w:r>
      <w:r>
        <w:rPr>
          <w:rFonts w:cs="Times New Roman" w:ascii="Times New Roman" w:hAnsi="Times New Roman"/>
          <w:sz w:val="28"/>
          <w:szCs w:val="28"/>
          <w:lang w:eastAsia="ru-RU"/>
        </w:rPr>
        <w:t>) исчисляется путем отношения прибыли от реализации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к сумме затрат по реализованной продукции (услуг) (</w:t>
      </w:r>
      <w:r>
        <w:rPr>
          <w:rFonts w:cs="Times New Roman" w:ascii="Times New Roman" w:hAnsi="Times New Roman"/>
          <w:b/>
          <w:bCs/>
          <w:i/>
          <w:iCs/>
          <w:sz w:val="28"/>
          <w:szCs w:val="28"/>
          <w:lang w:eastAsia="ru-RU"/>
        </w:rPr>
        <w:t>3</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val="en-US" w:eastAsia="en-US"/>
        </w:rPr>
        <w:drawing>
          <wp:inline distT="0" distB="0" distL="0" distR="0">
            <wp:extent cx="103695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4" r="-23" b="-44"/>
                    <a:stretch>
                      <a:fillRect/>
                    </a:stretch>
                  </pic:blipFill>
                  <pic:spPr bwMode="auto">
                    <a:xfrm>
                      <a:off x="0" y="0"/>
                      <a:ext cx="1036955" cy="54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величина показывает, какую прибыль имеет организация с каждого рубля, затраченного на производство и реализацию продукции (услуги). Этот показатель может рассчитываться как в целом по организации, так и по отдельным ее сегментам и вида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аж (оборота) (</w:t>
      </w:r>
      <w:r>
        <w:rPr>
          <w:rFonts w:cs="Times New Roman" w:ascii="Times New Roman" w:hAnsi="Times New Roman"/>
          <w:b/>
          <w:bCs/>
          <w:i/>
          <w:iCs/>
          <w:sz w:val="28"/>
          <w:szCs w:val="28"/>
          <w:lang w:eastAsia="ru-RU"/>
        </w:rPr>
        <w:t>R</w:t>
      </w:r>
      <w:r>
        <w:rPr>
          <w:rFonts w:cs="Times New Roman" w:ascii="Times New Roman" w:hAnsi="Times New Roman"/>
          <w:b/>
          <w:bCs/>
          <w:i/>
          <w:iCs/>
          <w:sz w:val="28"/>
          <w:szCs w:val="28"/>
          <w:vertAlign w:val="subscript"/>
          <w:lang w:eastAsia="ru-RU"/>
        </w:rPr>
        <w:t>об</w:t>
      </w:r>
      <w:r>
        <w:rPr>
          <w:rFonts w:cs="Times New Roman" w:ascii="Times New Roman" w:hAnsi="Times New Roman"/>
          <w:sz w:val="28"/>
          <w:szCs w:val="28"/>
          <w:lang w:eastAsia="ru-RU"/>
        </w:rPr>
        <w:t>) рассчитывается делением прибыли от реализации продукции, работ и услуг до выплаты налогов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на сумму полученной выручки (</w:t>
      </w:r>
      <w:r>
        <w:rPr>
          <w:rFonts w:cs="Times New Roman" w:ascii="Times New Roman" w:hAnsi="Times New Roman"/>
          <w:b/>
          <w:bCs/>
          <w:i/>
          <w:iCs/>
          <w:sz w:val="28"/>
          <w:szCs w:val="28"/>
          <w:lang w:eastAsia="ru-RU"/>
        </w:rPr>
        <w:t>В</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и характеризует эффективность производственной и коммерческой деятельности (какую прибыль имеет организация с рубля продаж). Рассчитывается в целом по организации и отдельным вида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val="en-US" w:eastAsia="en-US"/>
        </w:rPr>
        <w:drawing>
          <wp:inline distT="0" distB="0" distL="0" distR="0">
            <wp:extent cx="1029335" cy="600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45" r="-26" b="-45"/>
                    <a:stretch>
                      <a:fillRect/>
                    </a:stretch>
                  </pic:blipFill>
                  <pic:spPr bwMode="auto">
                    <a:xfrm>
                      <a:off x="0" y="0"/>
                      <a:ext cx="1029335" cy="600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капитала исчисляется отношением прибыли, остающейся в распоряжении организации (чистой прибыли), к средней стоимости всех активов данной организации. Этот коэффициент показывает эффективность использования всего имущества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внеоборотных активов можно определить как отношение прибыли (чистой прибыли) организации к средней стоимости внеоборотных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обственного капитала исчисляется отношением прибыли (чистой прибыли) к средней величине собственного капитала. Этот коэффициент показывает, какое количество прибыли приходится на один рубль собственного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ей рентабельности предприятия МУП «Пассажирское автотранспортное предприятие № 1» за 2008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капитала (активов) или экономическая рентабельность</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год.стоимость активов * 100 = 1179 / (0,5*(45042+46352))*100= 1179/45697*100=2,5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заемного капитала</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год. стоимость капитала * 100 = 1179 / (0,5*(330+439))*100=1179/384,5*100=306,6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внеоборотных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до налогообложения : ср.год.стоимость внеоборотных активов * 100 =1179/(0,5(32903+27001))=1179/29952*100 = 3,9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Выручка * 100 = 1409/245922*100 = 0,5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оборотных активов</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стоимость об.активов *100 = 1179/(0,5*(12139+19351))*100=1179/15745 = 7,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обственного капитала</w:t>
      </w:r>
    </w:p>
    <w:p>
      <w:pPr>
        <w:pStyle w:val="Normal"/>
        <w:spacing w:lineRule="auto" w:line="360" w:before="0" w:after="0"/>
        <w:ind w:firstLine="709"/>
        <w:jc w:val="both"/>
        <w:rPr/>
      </w:pPr>
      <w:r>
        <w:rPr>
          <w:rFonts w:cs="Times New Roman" w:ascii="Times New Roman" w:hAnsi="Times New Roman"/>
          <w:sz w:val="28"/>
          <w:szCs w:val="28"/>
          <w:lang w:eastAsia="ru-RU"/>
        </w:rPr>
        <w:t>Чистая прибыль : ср.год.стоимость собственного капитала * 100 = 92/(0,5*(11386+11480)) *100= 92/11433*100=0,8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расходов по обычным видам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ибыль от продаж : (Себестоим.+коммерч. +управл.расходы)*100= -1409/(212234+35097)*100 = - 0,57 – отчетны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45/227905*100 = 0,85 – предыдущи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рентаб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Себестоимость *100 = -1409/212234*100= -0,6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управленчески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Управленческие расходы*100= -1409/35097*100 = -4,01 - отчетный год</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курсовой работы, можно сделать следующие выводы: что </w:t>
      </w:r>
      <w:r>
        <w:rPr>
          <w:rFonts w:cs="Times New Roman" w:ascii="Times New Roman" w:hAnsi="Times New Roman"/>
          <w:sz w:val="28"/>
          <w:szCs w:val="28"/>
          <w:lang w:eastAsia="ru-RU"/>
        </w:rPr>
        <w:t>в связи с переходом экономики нашей страны на рыночные отношения изменяется и отношение к получаемой от экономических субъектов информации. Информация о финансовом состоянии организации, его финансовых результатах становится очень важна для широкого круга пользователей, как внешних – налоговые инспекции, коммерческие банки, акционеры и т.д., так и внутренних – администрация, менеджеры, внутренние финансовые службы организации. Результаты проведенного анализа должны быть использованы для принятия правильных управленческих решений администрацией организации и обоснованных инвестиционных решений акционерами-собственниками. Рентабельность – это важный показатель деятельности предприятия, дающий более полную, чем прибыль, картину и хорошо поддающийся разного рода анализу.</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робозина Л.А. Финансы. – М.: Юнити, 2000. – 479 с.</w:t>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чина Н.В. Финансы предприятий. – М.: Юнити, 2000. – 413 с.</w:t>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угляк В. П. Финансы. - 2002. -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9:00Z</dcterms:created>
  <dc:creator>User</dc:creator>
  <dc:description/>
  <cp:keywords/>
  <dc:language>en-US</dc:language>
  <cp:lastModifiedBy>Mage</cp:lastModifiedBy>
  <dcterms:modified xsi:type="dcterms:W3CDTF">2011-10-03T23:39:00Z</dcterms:modified>
  <cp:revision>2</cp:revision>
  <dc:subject/>
  <dc:title/>
</cp:coreProperties>
</file>