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hanging="0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Анализ себестоимости отдельных видов продукции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keepNext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rStyle w:val="FontStyle36"/>
          <w:sz w:val="28"/>
          <w:szCs w:val="28"/>
        </w:rPr>
        <w:t>Анализ себестоимости отдельных видов продукции</w:t>
      </w:r>
    </w:p>
    <w:p>
      <w:pPr>
        <w:pStyle w:val="Normal"/>
        <w:keepNext w:val="true"/>
        <w:spacing w:lineRule="auto" w:line="360"/>
        <w:ind w:firstLine="720"/>
        <w:rPr>
          <w:rStyle w:val="FontStyle36"/>
          <w:sz w:val="28"/>
          <w:szCs w:val="28"/>
        </w:rPr>
      </w:pPr>
      <w:r>
        <w:rPr/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ажным показателем, характеризующим работу предприятий, является себестоимость продукции, работ и услуг. От ее уровня зависят финансовые результаты деятельности предприятий, темпы расширенного воспроизводства, финансовое состояние субъектов хозяйствования. Анализ себестоимости продукции, работ и услуг имеет очень важное значение. Он позволяет выяснить тенденции изменения данного показателя, выполнения плана по его уровню, определить влияние факторов на его прирост, установить резервы и дать оценку работы предприятия по использованию возможностей снижения себестоимости продукции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Для более глубокого изучения причин изменения себестоимости анализируют отчетные калькуляции по отдельным изделиям, сравнивают фактический уровень затрат на единицу продукции с плановым и данными прошлых лет в целом и по статьям затрат. Влияние факторов первого порядка на изменение уровня себестоимости единицы продукции изучают с помощью факторной модел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Используя эту модель можно произвести расчет влияния факторов на изменение себестоимости изделия методом цепной подстановк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усл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усл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бщее изменение себестоимости единицы продукции составляет:</w:t>
      </w:r>
      <w:r>
        <w:br w:type="page"/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,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том числе за счет изменения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а) объема производства продукци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усл1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,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б) суммы постоянных затрат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усл2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усл1</w:t>
      </w:r>
      <w:r>
        <w:rPr>
          <w:sz w:val="28"/>
          <w:szCs w:val="28"/>
        </w:rPr>
        <w:t>,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) суммы удельных переменных затрат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усл2</w:t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огичные расчеты делают по каждому виду продукции. Затем более детально изучают себестоимость продукции по каждой статье затрат, для чего фактические данные сравнивают с плановыми или данными за прошлые периоды. Выявленные отклонения являются объектом факторного анализа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данных, приведенных в таблице, произвести анализ влияния факторов первого и второго уровней на изменение фондоотдачи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2"/>
        <w:gridCol w:w="1144"/>
        <w:gridCol w:w="961"/>
        <w:gridCol w:w="1642"/>
      </w:tblGrid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лан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бъем выпуска продукции, млн. руб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60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08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годовая стоимость основных производственных фондов, млн. руб.</w:t>
              <w:br/>
              <w:t>в том числе активная часть, млн. руб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715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68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4000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40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Удельный вес активной части основных фондов, %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ондоотдача, руб.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сновных производственных фондов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активной части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годовое количество технологического оборуд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работано за год 1 ед. оборудования, час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7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43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оэффициент сменности работы оборудова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,9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годовая стоимость единицы оборудования, млн. руб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яя продолжительность смены, час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ыработка продукции за 1 маш./час, млн. руб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4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44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оличество дней, отработанных единицей оборудования за год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4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Рассчитаем недостающие показатели и заполним исходную таблицу.</w:t>
      </w:r>
    </w:p>
    <w:p>
      <w:pPr>
        <w:pStyle w:val="Normal"/>
        <w:keepNext w:val="true"/>
        <w:autoSpaceDE w:val="false"/>
        <w:spacing w:lineRule="auto" w:line="360"/>
        <w:ind w:firstLine="720"/>
        <w:rPr/>
      </w:pPr>
      <w:r>
        <w:rPr>
          <w:iCs/>
          <w:sz w:val="28"/>
          <w:szCs w:val="28"/>
        </w:rPr>
        <w:t xml:space="preserve">Фондоотдача основных средств (ФО) определяется отношением стоимости произведенной продукции (ВП) к среднегодовой </w:t>
      </w:r>
      <w:r>
        <w:rPr>
          <w:sz w:val="28"/>
          <w:szCs w:val="28"/>
        </w:rPr>
        <w:t>стоимости основных средств (ОПФ).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= 96000 / 12715 = 7,55 руб.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= 100800 / 14000 = 7,2 руб.</w:t>
      </w:r>
    </w:p>
    <w:p>
      <w:pPr>
        <w:pStyle w:val="Normal"/>
        <w:keepNext w:val="tru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Фондоотдача активной части основных средств (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</w:rPr>
        <w:t xml:space="preserve">) - </w:t>
      </w:r>
      <w:r>
        <w:rPr>
          <w:sz w:val="28"/>
          <w:szCs w:val="28"/>
        </w:rPr>
        <w:t>отношение стоимости произведенной продукции (ВП) к среднегодовой стоимости активной части основных средств (ОПФ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).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= 96000 / 7680 = 12,5 руб.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= 100800 / 8400 = 12 руб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удельный вес активной части основных фондов (УД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):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ind w:firstLine="720"/>
        <w:rPr/>
      </w:pPr>
      <w:r>
        <w:rPr>
          <w:iCs/>
          <w:sz w:val="28"/>
          <w:szCs w:val="28"/>
        </w:rPr>
        <w:t>УД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пл</w:t>
      </w:r>
      <w:r>
        <w:rPr>
          <w:iCs/>
          <w:sz w:val="28"/>
          <w:szCs w:val="28"/>
        </w:rPr>
        <w:t xml:space="preserve"> = 7680 / 12715 = 0,604 = 60,4 %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>УД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= 8400 / 14000 = 0,6 = 60,0 %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8"/>
        <w:gridCol w:w="835"/>
        <w:gridCol w:w="955"/>
        <w:gridCol w:w="1701"/>
      </w:tblGrid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ла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бъем выпуска продукции, млн. руб. (ВП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6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00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4800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годовая стоимость основных производственных фондов, млн. руб. (ОПФ) в том числе активная часть, млн. руб. (ОПФ</w:t>
            </w:r>
            <w:r>
              <w:rPr>
                <w:vertAlign w:val="superscript"/>
              </w:rPr>
              <w:t>а</w:t>
            </w:r>
            <w:r>
              <w:rPr/>
              <w:t>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715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6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4000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1285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720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Удельный вес активной части основных фондов, % (</w:t>
            </w:r>
            <w:r>
              <w:rPr>
                <w:iCs/>
              </w:rPr>
              <w:t>УД</w:t>
            </w:r>
            <w:r>
              <w:rPr>
                <w:iCs/>
                <w:vertAlign w:val="superscript"/>
              </w:rPr>
              <w:t>а</w:t>
            </w:r>
            <w:r>
              <w:rPr/>
              <w:t>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6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004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ондоотдача, руб.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сновных производственных фондов (ФО)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активной части (ФО</w:t>
            </w:r>
            <w:r>
              <w:rPr>
                <w:vertAlign w:val="superscript"/>
              </w:rPr>
              <w:t>а</w:t>
            </w:r>
            <w:r>
              <w:rPr/>
              <w:t>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55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2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35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5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годовое количество технологического оборудования (К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2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работано за год 1 ед. оборудования, час. (Т</w:t>
            </w:r>
            <w:r>
              <w:rPr>
                <w:vertAlign w:val="subscript"/>
              </w:rPr>
              <w:t>ед</w:t>
            </w:r>
            <w:r>
              <w:rPr/>
              <w:t>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7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4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318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оэффициент сменности работы оборудования (К</w:t>
            </w:r>
            <w:r>
              <w:rPr>
                <w:vertAlign w:val="subscript"/>
              </w:rPr>
              <w:t>см</w:t>
            </w:r>
            <w:r>
              <w:rPr/>
              <w:t>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08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егодовая стоимость единицы оборудования, млн. руб. (Ц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7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Средняя продолжительность смены, час. (П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2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ыработка продукции за 1 маш./час, млн. руб. (ЧВ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4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0,045</w:t>
            </w:r>
          </w:p>
        </w:tc>
      </w:tr>
      <w:tr>
        <w:trPr/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Количество дней, отработанных единицей оборудования за год (Д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5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Факторами первого уровня, влияющими на фондоотдачу основных производственных фондов, являются изменение доли активной части фондов в общей сумме ОПФ и изменение фондоотдачи активной части фондов:</w:t>
      </w:r>
      <w:r>
        <w:br w:type="page"/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ФО = УД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× ФО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о данным таблицы произведем расчет влияния факторов способом абсолютных разниц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(</w:t>
      </w:r>
      <w:r>
        <w:rPr>
          <w:iCs/>
          <w:sz w:val="28"/>
          <w:szCs w:val="28"/>
        </w:rPr>
        <w:t>УД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ф</w:t>
      </w:r>
      <w:r>
        <w:rPr>
          <w:iCs/>
          <w:sz w:val="28"/>
          <w:szCs w:val="28"/>
        </w:rPr>
        <w:t xml:space="preserve"> - УД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) × </w:t>
      </w: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(0,6 - 0,604) × 12,5 = -0,05 руб.,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>ФОа</w:t>
      </w:r>
      <w:r>
        <w:rPr>
          <w:sz w:val="28"/>
          <w:szCs w:val="28"/>
        </w:rPr>
        <w:t xml:space="preserve"> = (</w:t>
      </w: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) × </w:t>
      </w:r>
      <w:r>
        <w:rPr>
          <w:iCs/>
          <w:sz w:val="28"/>
          <w:szCs w:val="28"/>
        </w:rPr>
        <w:t>УД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(12,0 - 12,5) × 0,6 = -0,30 руб.,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Итого: -0,35 руб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Фондоотдача активной части фондов (технологического оборудования) непосредственно зависит от его структуры, времени работы и среднечасовой выработки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Для анализа используем следующую факторную модель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3081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Факторную модель фондоотдачи оборудования можно расширить, если время работы единицы оборудования представить в виде произведения количества отработанных дней (Д), коэффициента сменности (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 и средней продолжительности смены (П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Среднегодовая стоимость технологического оборудования равна произведению количества (К) и средней стоимости его единицы в сопоставимых ценах (Ц)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136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 влияния факторов на прирост фондоотдачи оборудования можно выполнить способом цепной подстановк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пределения первого условного показателя фондоотдачи необходимо вместо плановой взять фактическую среднегодовую стоимость единицы оборудования, которая при одинаковых ценах может измениться только за счет его структуры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 результате изменения структуры оборудования уровень фондоотдачи уменьшился на 0,69 руб.(11,81 - 12,5)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лее следует установить, какой была бы фондоотдача при фактической структуре оборудования и фактическом количестве отработанных дней, но при плановой величине остальных факторов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Снижение фондоотдачи на 0,24 руб. (11,57 - 11,81) является результатом сверхплановых целодневных простоев оборудования (в среднем по пять дней на каждую единицу).</w:t>
      </w:r>
    </w:p>
    <w:p>
      <w:pPr>
        <w:pStyle w:val="Normal"/>
        <w:keepNext w:val="true"/>
        <w:spacing w:lineRule="auto" w:line="360"/>
        <w:ind w:left="709" w:firstLine="11"/>
        <w:rPr>
          <w:sz w:val="28"/>
          <w:szCs w:val="28"/>
        </w:rPr>
      </w:pPr>
      <w:r>
        <w:rPr>
          <w:sz w:val="28"/>
          <w:szCs w:val="28"/>
        </w:rPr>
        <w:t>Третий условный показатель фондоотдачи рассчитывается при фактической его структуре, фактическом количестве отработанных дней, фактическом коэффициенте сменности и при плановом уровне остальных факторов:</w:t>
      </w:r>
      <w:r>
        <w:br w:type="page"/>
      </w:r>
    </w:p>
    <w:p>
      <w:pPr>
        <w:pStyle w:val="Normal"/>
        <w:keepNext w:val="true"/>
        <w:spacing w:lineRule="auto" w:line="360"/>
        <w:ind w:left="709" w:firstLine="1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За счет уменьшения коэффициента сменности работы оборудования его фондоотдача снизилась на 0,46 руб. (11,11 - 11,57)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ри расчете четвертого условного показателя фондоотдачи остается плановым только уровень среднечасовой выработки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 связи с тем что фактическая продолжительность смены ниже плановой на 0,2 ч, годовая выработка единицы оборудования уменьшилась на 37,6 млн. руб., а фондоотдача - на 0,29 руб. (10,82 - 11,11)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ри фактической выработке оборудования фондоотдача составит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что на 1,18 руб. выше, чем при плановой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Чтобы узнать, как эти факторы повлияли на уровень фондоотдачи ОПФ, полученные результаты надо умножить на фактический удельный вес активной части фондов в общей сумме ОПФ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Изменение фондоотдачи ОПФ за счет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структуры оборудования -0,69 × 0,6 = -0,414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целодневных простоев -0,24 × 0,6 = -0,144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коэффициента сменности -0,46 × 0,6 = -0,276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внутрисменных простоев -0,29 × 0,6 = -0,174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среднечасовой выработки +1,18 × 0,6 = +0,708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Итого: -0,5 -0,3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факторного анализа фондоотдачи</w:t>
      </w:r>
    </w:p>
    <w:tbl>
      <w:tblPr>
        <w:tblW w:w="45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8"/>
        <w:gridCol w:w="1765"/>
        <w:gridCol w:w="1277"/>
        <w:gridCol w:w="2082"/>
      </w:tblGrid>
      <w:tr>
        <w:trPr>
          <w:trHeight w:val="101" w:hRule="atLeast"/>
        </w:trPr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Фактор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зменение фондоотдачи, руб.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зменение производства продукции, млн. руб.</w:t>
            </w:r>
          </w:p>
        </w:tc>
      </w:tr>
      <w:tr>
        <w:trPr>
          <w:trHeight w:val="338" w:hRule="atLeast"/>
        </w:trPr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активной части ОПФ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ПФ</w:t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ервого уровня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. Среднегодовая стоимость основных производственных фондов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. Доля активной части фондов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. Отдача активной части фондов</w:t>
            </w:r>
          </w:p>
        </w:tc>
        <w:tc>
          <w:tcPr>
            <w:tcW w:w="5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 1285 × 7,55 = +9700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05 × 14 000 = -700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30 × 14 000 = -4200</w:t>
            </w:r>
          </w:p>
        </w:tc>
      </w:tr>
      <w:tr>
        <w:trPr>
          <w:trHeight w:val="346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того</w:t>
            </w:r>
          </w:p>
        </w:tc>
        <w:tc>
          <w:tcPr>
            <w:tcW w:w="5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35 × 14 000 = +4800</w:t>
            </w:r>
          </w:p>
        </w:tc>
      </w:tr>
      <w:tr>
        <w:trPr>
          <w:trHeight w:val="1603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Второго уровня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.2.1. Структура оборудования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.2.2. Целодневные простои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.2.3. Коэффициент сменности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.2.4. Внутрисменные простои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.2.5. Среднечасовая выработка</w:t>
            </w:r>
          </w:p>
        </w:tc>
        <w:tc>
          <w:tcPr>
            <w:tcW w:w="5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69 × 0,60 × 14 000 = -5796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24 × 0,60 × 14 000 = -2016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46 × 0,60 × 14 000 = -3864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29 × 0,60 × 14 000 = -2436</w:t>
            </w:r>
          </w:p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1,18 × 0,60 × 14 000 = +9912</w:t>
            </w:r>
          </w:p>
        </w:tc>
      </w:tr>
      <w:tr>
        <w:trPr>
          <w:trHeight w:val="141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Итого</w:t>
            </w:r>
          </w:p>
        </w:tc>
        <w:tc>
          <w:tcPr>
            <w:tcW w:w="5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3 × 14 000 = -4200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о данным таблицы рассчитайте показатели деловой активности субъекта хозяйствования. Сделайте выводы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Данные для расчета деловой </w:t>
      </w:r>
      <w:r>
        <w:rPr/>
        <w:t>активности</w:t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3"/>
        <w:gridCol w:w="1498"/>
        <w:gridCol w:w="1486"/>
        <w:gridCol w:w="1725"/>
      </w:tblGrid>
      <w:tr>
        <w:trPr>
          <w:trHeight w:val="65" w:hRule="atLeast"/>
        </w:trPr>
        <w:tc>
          <w:tcPr>
            <w:tcW w:w="4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рошлый г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четный год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. Прибыль отчетного периода, млрд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4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5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. Выручка, млрд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100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30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. Среднесписочная численность работающих, чел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. Собственный капитал, млрд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15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38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. Оборотные активы, млрд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960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7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. Производительность труда, млрд. руб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. Прибыль на 1 рубл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.1. реализ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.2. собственного капитал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.3. оборотных актив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. Скорость обращения, оборот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.1. собственного капитал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.2. оборотных актив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. Время обращения оборотных активов, дне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?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ловая активность предприятия в финансовом аспекте проявляется, прежде всего, в скорости оборота его средств. Рентабельность предприятия отражает степень прибыльности его деятельности.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, которые являются относительными показателями финансовых результатов деятельности предприятия. Анализ деловой активности позволяет выявить, насколько эффективно предприятие использует свои средства. Как уже было сказано, к показателям, характеризующим деловую активность, мы относим коэффициенты оборачиваемости и рентабельности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Рассчитаем недостающие показатели и заполним исходную таблицу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1) производительность труда (отношение выручки к среднесписочной численности работающих)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/ Ч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10000 / 60 = 1833,3 млрд. руб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Т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/ ЧР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= 130000 / 60 = 2166,7 млрд. руб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прибыль на 1 рубль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реализации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рошлый го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4400 / 110000 = 0,04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тчетный го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6500 / 130000 = 0,05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- собственного капитала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рошлый го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4400 / 21500 = 0,205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тчетный го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6500 / 23800 = 0,273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- оборотных активов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рошлый го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4400 / 19600 = 0,224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тчетный го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6500 / 27000 = 0,241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скорость обращения, оборотов (отношение выручки к стоимости капитала):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- собственного капитала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рошлый го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0000 / 21500 = 5,116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тчетный го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130000 / 23800 = 5,462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- оборотных активов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рошлый го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110000 / 19600 = 5,612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Отчетный год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130000 / 27000 = 4,815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) время обращения оборотных активов (П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: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4671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ункционирующий капитал = Собственный капитал + Оборотные активы.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Д - количество календарных дней в анализируемом периоде (360 дн. в году)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б пр</w:t>
      </w:r>
      <w:r>
        <w:rPr>
          <w:sz w:val="28"/>
          <w:szCs w:val="28"/>
        </w:rPr>
        <w:t xml:space="preserve"> = (21500 + 19600) × 360 / 110000 = 134,51</w:t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б отч</w:t>
      </w:r>
      <w:r>
        <w:rPr>
          <w:sz w:val="28"/>
          <w:szCs w:val="28"/>
        </w:rPr>
        <w:t xml:space="preserve"> = (23800 + 27000) × 360 / 130000 = 140,68</w:t>
      </w:r>
      <w:r>
        <w:br w:type="page"/>
      </w:r>
    </w:p>
    <w:p>
      <w:pPr>
        <w:pStyle w:val="Normal"/>
        <w:keepNext w:val="true"/>
        <w:spacing w:lineRule="auto" w:line="360"/>
        <w:ind w:firstLine="720"/>
        <w:rPr/>
      </w:pPr>
      <w:r>
        <w:rPr>
          <w:sz w:val="28"/>
          <w:szCs w:val="28"/>
        </w:rPr>
        <w:t xml:space="preserve">Данные для расчета деловой </w:t>
      </w:r>
      <w:r>
        <w:rPr/>
        <w:t>активности</w:t>
      </w:r>
    </w:p>
    <w:tbl>
      <w:tblPr>
        <w:tblW w:w="4650" w:type="pct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1506"/>
        <w:gridCol w:w="1495"/>
        <w:gridCol w:w="1733"/>
      </w:tblGrid>
      <w:tr>
        <w:trPr>
          <w:trHeight w:val="65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Прошлый год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четный год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Отклонение (+,-)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. Прибыль отчетного периода, млрд.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4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5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2100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. Выручка, млрд.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100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30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20000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3. Среднесписочная численность работающих, чел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. Собственный капитал, млрд.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15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38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2300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. Оборотные активы, млрд.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96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70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7400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6. Производительность труда, млрд.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833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2166,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333,4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. Прибыль на 1 рубль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.1. реализаци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0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0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0,01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.2. собственного капитал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20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27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0,068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7.3. оборотных активов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22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0,24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0,017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. Скорость обращения, оборотов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.1. собственного капитал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11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46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0,346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8.2. оборотных активов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5,61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4,8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-0,797</w:t>
            </w:r>
          </w:p>
        </w:tc>
      </w:tr>
      <w:tr>
        <w:trPr/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9. Время обращения оборотных активов, дней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34,5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140,6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0"/>
              <w:rPr/>
            </w:pPr>
            <w:r>
              <w:rPr/>
              <w:t>+6,17</w:t>
            </w:r>
          </w:p>
        </w:tc>
      </w:tr>
    </w:tbl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в отчетном периоде по сравнению с прошлым за счет роста выручки от реализации продукции при неизменной численности работающих произошло увеличение производительности труда на 333,4 млрд. руб. Прибыль на 1 рубль реализации увеличилась на 0,01; прибыль на 1 рубль собственного капитала увеличилась на 0,068; прибыль на 1 рубль оборотных активов увеличилась на 0,017; все это свидетельствует о повышении эффективности использования средств, вложенных в предприятие. Скорость обращения собственного капитала увеличилась на 0,346 оборотов, это свидетельствует об ускорении оборачиваемости собственного капитала, а скорость обращения оборотных активов снизилась на 0,797 оборотов, это говорит о замедлении оборачиваемости оборотных активов. Время обращения оборотных активов увеличилось на 6,17 дн., это свидетельствует о замедлении оборачиваемости.</w:t>
      </w:r>
    </w:p>
    <w:p>
      <w:pPr>
        <w:pStyle w:val="Normal"/>
        <w:keepNext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предприятия: Учеб. пособие/ Под общ. ред. Л. Л. Ермолович. - Мн.: Интерпрессервис; Экоперспектива, 2001. - 576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авицкая Г. В. Анализ хозяйственной деятельности предприятия, 7-е изд., испр. - Мн.: Новое знание, 2002. - 704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авицкая Г. В. Теория анализа хозяйственной деятельности. - М.: </w:t>
      </w:r>
      <w:r>
        <w:rPr>
          <w:bCs/>
          <w:sz w:val="28"/>
          <w:szCs w:val="28"/>
        </w:rPr>
        <w:t>Инфра-М</w:t>
      </w:r>
      <w:r>
        <w:rPr>
          <w:sz w:val="28"/>
          <w:szCs w:val="28"/>
        </w:rPr>
        <w:t>, 2007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авицкая Г. В. Экономический анализ: Учеб. - 10-е изд., испр. - М.: Новое знание, 2004. - 640 с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камай Л. Г., Трубочкина М. И. Экономический анализ деятельности предприятия. - М.: Инфра-М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282" w:hanging="0"/>
      <w:outlineLvl w:val="1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5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pacing w:val="6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mallCaps/>
      <w:spacing w:val="1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mallCaps/>
      <w:spacing w:val="10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mallCaps/>
      <w:spacing w:val="10"/>
      <w:sz w:val="20"/>
      <w:szCs w:val="20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8"/>
      <w:szCs w:val="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FontStyle73">
    <w:name w:val="Font Style73"/>
    <w:qFormat/>
    <w:rPr>
      <w:rFonts w:ascii="Times New Roman" w:hAnsi="Times New Roman" w:cs="Times New Roman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Impact" w:hAnsi="Impact" w:cs="Impact"/>
      <w:sz w:val="12"/>
      <w:szCs w:val="12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5">
    <w:name w:val="Font Style55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sz w:val="10"/>
      <w:szCs w:val="10"/>
    </w:rPr>
  </w:style>
  <w:style w:type="character" w:styleId="FontStyle57">
    <w:name w:val="Font Style57"/>
    <w:qFormat/>
    <w:rPr>
      <w:rFonts w:ascii="Impact" w:hAnsi="Impact" w:cs="Impact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32">
    <w:name w:val="Основной текст 3"/>
    <w:basedOn w:val="Normal"/>
    <w:qFormat/>
    <w:pPr>
      <w:widowControl/>
      <w:ind w:right="282" w:hanging="0"/>
    </w:pPr>
    <w:rPr>
      <w:sz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Style41">
    <w:name w:val="Style4"/>
    <w:basedOn w:val="Normal"/>
    <w:qFormat/>
    <w:pPr>
      <w:autoSpaceDE w:val="false"/>
      <w:spacing w:lineRule="exact" w:line="245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45"/>
      <w:ind w:firstLine="336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61">
    <w:name w:val="Style6"/>
    <w:basedOn w:val="Normal"/>
    <w:qFormat/>
    <w:pPr>
      <w:autoSpaceDE w:val="false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202"/>
      <w:ind w:hanging="0"/>
      <w:jc w:val="center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7">
    <w:name w:val="Знак Знак Знак Знак"/>
    <w:basedOn w:val="Normal"/>
    <w:qFormat/>
    <w:pPr>
      <w:pageBreakBefore/>
      <w:widowControl/>
      <w:spacing w:lineRule="auto" w:line="360" w:before="0" w:after="160"/>
      <w:ind w:hanging="0"/>
      <w:jc w:val="left"/>
    </w:pPr>
    <w:rPr>
      <w:sz w:val="28"/>
      <w:lang w:val="en-US"/>
    </w:rPr>
  </w:style>
  <w:style w:type="paragraph" w:styleId="Style21">
    <w:name w:val="Style2"/>
    <w:basedOn w:val="Normal"/>
    <w:qFormat/>
    <w:pPr>
      <w:autoSpaceDE w:val="false"/>
      <w:spacing w:lineRule="exact" w:line="281"/>
      <w:ind w:hanging="0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autoSpaceDE w:val="false"/>
      <w:spacing w:lineRule="exact" w:line="292"/>
      <w:ind w:firstLine="427"/>
      <w:jc w:val="left"/>
    </w:pPr>
    <w:rPr>
      <w:sz w:val="24"/>
      <w:szCs w:val="24"/>
    </w:rPr>
  </w:style>
  <w:style w:type="paragraph" w:styleId="Style141">
    <w:name w:val="Style14"/>
    <w:basedOn w:val="Normal"/>
    <w:qFormat/>
    <w:pPr>
      <w:autoSpaceDE w:val="false"/>
      <w:spacing w:lineRule="exact" w:line="298"/>
      <w:ind w:hanging="0"/>
      <w:jc w:val="left"/>
    </w:pPr>
    <w:rPr>
      <w:sz w:val="24"/>
      <w:szCs w:val="24"/>
    </w:rPr>
  </w:style>
  <w:style w:type="paragraph" w:styleId="Style151">
    <w:name w:val="Style15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61">
    <w:name w:val="Style16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71">
    <w:name w:val="Style17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8">
    <w:name w:val="Style18"/>
    <w:basedOn w:val="Normal"/>
    <w:qFormat/>
    <w:pPr>
      <w:autoSpaceDE w:val="false"/>
      <w:spacing w:lineRule="exact" w:line="283"/>
      <w:ind w:firstLine="427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before="0" w:after="100"/>
      <w:ind w:hanging="0"/>
      <w:jc w:val="left"/>
    </w:pPr>
    <w:rPr>
      <w:color w:val="000000"/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264"/>
      <w:ind w:hanging="0"/>
      <w:jc w:val="left"/>
    </w:pPr>
    <w:rPr>
      <w:rFonts w:ascii="Century Gothic" w:hAnsi="Century Gothic" w:cs="Century Gothic"/>
      <w:sz w:val="24"/>
      <w:szCs w:val="24"/>
    </w:rPr>
  </w:style>
  <w:style w:type="paragraph" w:styleId="Style111">
    <w:name w:val="Style11"/>
    <w:basedOn w:val="Normal"/>
    <w:qFormat/>
    <w:pPr>
      <w:autoSpaceDE w:val="false"/>
      <w:ind w:hanging="0"/>
      <w:jc w:val="left"/>
    </w:pPr>
    <w:rPr>
      <w:rFonts w:ascii="Century Gothic" w:hAnsi="Century Gothic" w:cs="Century Gothic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274"/>
      <w:ind w:hanging="0"/>
    </w:pPr>
    <w:rPr>
      <w:rFonts w:ascii="Century Gothic" w:hAnsi="Century Gothic" w:cs="Century Gothic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219"/>
      <w:ind w:firstLine="427"/>
    </w:pPr>
    <w:rPr>
      <w:sz w:val="24"/>
      <w:szCs w:val="24"/>
    </w:rPr>
  </w:style>
  <w:style w:type="paragraph" w:styleId="Style25">
    <w:name w:val="Style25"/>
    <w:basedOn w:val="Normal"/>
    <w:qFormat/>
    <w:pPr>
      <w:autoSpaceDE w:val="false"/>
      <w:spacing w:lineRule="exact" w:line="222"/>
      <w:ind w:firstLine="2491"/>
      <w:jc w:val="left"/>
    </w:pPr>
    <w:rPr>
      <w:sz w:val="24"/>
      <w:szCs w:val="24"/>
    </w:rPr>
  </w:style>
  <w:style w:type="paragraph" w:styleId="Style191">
    <w:name w:val="Style19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20">
    <w:name w:val="Style20"/>
    <w:basedOn w:val="Normal"/>
    <w:qFormat/>
    <w:pPr>
      <w:autoSpaceDE w:val="false"/>
      <w:spacing w:lineRule="exact" w:line="312"/>
      <w:ind w:firstLine="1046"/>
      <w:jc w:val="left"/>
    </w:pPr>
    <w:rPr>
      <w:sz w:val="24"/>
      <w:szCs w:val="24"/>
    </w:rPr>
  </w:style>
  <w:style w:type="paragraph" w:styleId="Style211">
    <w:name w:val="Style21"/>
    <w:basedOn w:val="Normal"/>
    <w:qFormat/>
    <w:pPr>
      <w:autoSpaceDE w:val="false"/>
      <w:spacing w:lineRule="exact" w:line="209"/>
      <w:ind w:hanging="0"/>
      <w:jc w:val="right"/>
    </w:pPr>
    <w:rPr>
      <w:sz w:val="24"/>
      <w:szCs w:val="24"/>
    </w:rPr>
  </w:style>
  <w:style w:type="paragraph" w:styleId="Style34">
    <w:name w:val="Style34"/>
    <w:basedOn w:val="Normal"/>
    <w:qFormat/>
    <w:pPr>
      <w:autoSpaceDE w:val="false"/>
      <w:spacing w:lineRule="exact" w:line="216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39:00Z</dcterms:created>
  <dc:creator>Пользователь</dc:creator>
  <dc:description/>
  <cp:keywords/>
  <dc:language>en-US</dc:language>
  <cp:lastModifiedBy>Mage</cp:lastModifiedBy>
  <dcterms:modified xsi:type="dcterms:W3CDTF">2011-10-03T23:39:00Z</dcterms:modified>
  <cp:revision>2</cp:revision>
  <dc:subject/>
  <dc:title>Содержание</dc:title>
</cp:coreProperties>
</file>