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менеджмента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ФЕРАТ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му: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Анализ себестоимости продукции ПРУП "МЗКТ""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ск</w:t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09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выпускаемой продукции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П «МЗКТ» является одним из ведущих предприятий машиностроения военно-промышленного и сельскохозяйственного комплексов Республики Беларусь.</w:t>
      </w:r>
    </w:p>
    <w:p>
      <w:pPr>
        <w:pStyle w:val="Normal"/>
        <w:widowControl/>
        <w:shd w:fill="FFFFFF" w:val="clear"/>
        <w:autoSpaceDE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выпускаемой и реализуемой продукции яв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многоосные автомобили, автопоезда и колесные шасси высокой проходимости и грузоподъемности, прицепная техника для нефтяной, газовой, лесной, строительной отраслей, геологоразведки, коммунального хозяйства, военно-промышленного комплекса, а также запасные части для своей основной автотехник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более подробно показатели объема промышленной продукции ПРУП «МЗКТ» за период с 2006 по 2008 гг. в табл. 1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- </w:t>
      </w:r>
      <w:r>
        <w:rPr/>
        <w:t>Объем промышленной продукции ПРУП «МЗКТ» по основным видам за 2006-2008 гг.</w:t>
      </w:r>
    </w:p>
    <w:tbl>
      <w:tblPr>
        <w:tblW w:w="9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365"/>
        <w:gridCol w:w="894"/>
        <w:gridCol w:w="1390"/>
        <w:gridCol w:w="695"/>
        <w:gridCol w:w="1216"/>
        <w:gridCol w:w="695"/>
        <w:gridCol w:w="1216"/>
      </w:tblGrid>
      <w:tr>
        <w:trPr>
          <w:trHeight w:val="327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дукции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од,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</w:tr>
      <w:tr>
        <w:trPr>
          <w:trHeight w:val="483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тыс. шт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тыс. шт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, тыс. шт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</w:tr>
      <w:tr>
        <w:trPr>
          <w:trHeight w:val="652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8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овые шасс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0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сси для ВП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67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вал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35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383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гач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66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92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9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65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58,4</w:t>
            </w:r>
          </w:p>
        </w:tc>
      </w:tr>
      <w:tr>
        <w:trPr>
          <w:trHeight w:val="32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(З/Ч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5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82,6</w:t>
            </w:r>
          </w:p>
        </w:tc>
      </w:tr>
      <w:tr>
        <w:trPr>
          <w:trHeight w:val="3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7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9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274</w:t>
            </w:r>
          </w:p>
        </w:tc>
      </w:tr>
      <w:tr>
        <w:trPr>
          <w:trHeight w:val="30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к соответствующему периоду прошлого го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72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5,8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объему промышленной продукции и по структуре товарной продукции ПРУП «МЗКТ» представлены на рис. 1 и 2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7687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1 - Объем реализации продукции ПРУП «МЗКТ» в 2006-2008 гг., млн.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табл. 1 видно, что за анализируемый период с 2006 по 2008 гг. выпуск автотехники в количественном измерении колебался, такая же тенденция произошла и с объемами реализации. Так, например, в 2008 году произошло сокращением выручки от реализации автотехники на 1694 млн. р., т.е. на 4,5 % по сравнению с 2007 годом. Данное явление связано с сокращением объема выпуска и продаж на крановые шасси на 40 единиц в размере 3681 млн. р., шасси для ВПК на 28 единиц и 3214 млн. р. В 2008 году увеличился объем произведенных и реализованных самосвалов на 160 единиц, рост в процентном соотношении составил 82,5% по сравнению с 2007 годом. Наибольший объем реализации самосвалов составил у марки 65 151 – 150 единиц и марки 65 158 – 43 единицы. Сравнивая показатели объемов выпуска и реализации за 2008 и 2006 года, следует отметить, что общий объем автотехники в 2008 году сократился на 75 единиц, особенно по крановым шасси, самосвалам и кранам, но за счет постоянно роста цен на материалы и покупные комплектующие изделия произошло увеличение выручки от реализации на 8697,1, млн. р., что в процентном соотношении составило 29,4%. Снижение объема производства и реализации в большей степени связано с устарением некоторых моделей автотехники по сравнению с аналогам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7680" cy="184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2 - Удельный вес выпускаемой продукции ПРУП «МЗКТ» в 2008 г., %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табл. 1, рис. 1 и рис. 2 видно, что за анализируемый период с 2006 по 2008 гг. количество произведенных тягачей увеличилось на 68% и в структуре товарной продукции составило 16,2%, прицепов и полуприцепов на 92% и впоследствии составило 7,2%. Следует также заметить, что наблюдается некоторое снижение прочих видов продукции ПРУП «МЗКТ», которые на 90% своего объема состоят из запасных частей к выпускаемой предприятием автотехнике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производственно-финансовой деятельности ПРУП «МЗКТ» приведены в табл. 2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</w:t>
      </w:r>
      <w:r>
        <w:rPr/>
        <w:t>Основные финансовые показатели работы ПРУП «МЗКТ» за 2006-2008 г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867"/>
        <w:gridCol w:w="1457"/>
        <w:gridCol w:w="1075"/>
        <w:gridCol w:w="1075"/>
        <w:gridCol w:w="1244"/>
      </w:tblGrid>
      <w:tr>
        <w:trPr>
          <w:trHeight w:val="1078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hanging="0"/>
              <w:rPr/>
            </w:pPr>
            <w:r>
              <w:rPr>
                <w:rStyle w:val="Style14"/>
                <w:sz w:val="20"/>
                <w:szCs w:val="20"/>
              </w:rPr>
              <w:t>Показател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Темп роста 2008/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, в %</w:t>
            </w:r>
          </w:p>
        </w:tc>
      </w:tr>
      <w:tr>
        <w:trPr>
          <w:trHeight w:val="28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, товаров, работ, услуг с учетом налог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576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 27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эффициент использования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ых мощносте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экспорта, тыс. у.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56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92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013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</w:t>
            </w:r>
          </w:p>
        </w:tc>
      </w:tr>
      <w:tr>
        <w:trPr>
          <w:trHeight w:val="397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мпорта, тыс. у.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760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3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 84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</w:tr>
      <w:tr>
        <w:trPr>
          <w:trHeight w:val="35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внешней торговли, тыс. у.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19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756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728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7</w:t>
            </w:r>
          </w:p>
        </w:tc>
      </w:tr>
      <w:tr>
        <w:trPr>
          <w:trHeight w:val="463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экспорта в объеме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табл. 2 показывают, что в период с 2006 по 2008 гг. выручка от реализации возросла на 8697,1 млн. р. Данный показатель характеризуется стабильным ростом себестоимости продукции ПРУП «МЗКТ» который составил 72%, что в денежном выражении 15 397 млн. р., как следствие увеличились и налоговые отчисления из выручки (см. рис. 3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9102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3 - Динамика выручки от реализации продукции ПРУП «МЗКТ» за 2006-2008 гг., млн. р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себестоимости продукции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бестоимости является важным этапом в комплексном анализе деятельности предприятия, т.к. именно себестоимость продукции предприятия напрямую связана с прибылью и рентабельностью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оизводство продукции ПРУП «МЗКТ» в 2008 г. составили 36 780 млн. р., в 2007 г. – 37 386 млн. р., а в 2006 г. – 21 383 млн. р. (см. табл. 3.2). Увеличение данного вида затрат связано с ростом материальных затрат, темп роста которых составил в 2008 г. 147,5% по сравнению с 2006 г., что в денежном выражении составило 15 397 млн. р. Следует отметить, что рост в большей степени связан с увеличением стоимости сырья, материалов и комплектующих изделий и ростом заработной платы и приходящихся на нее отчислений. Полученные данные являются отрицательным показателем, так как увеличение материальных затрат ведет к неизбежному увеличению себестоимости продукции, что влечет за собой потерю части прибыли и как следствие, к снижению рентабельности. В связи с выше изложенным, необходимо внедрение мероприятий по снижению материальных затрат: поиск новых поставщиков сырья, материалов и комплектующих изделий, заключение более выгодных контрактов со скидкой за объем закупки и т.д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заработной платы и отчислений на социальные нужды является вторым показателем по интенсивности роста в составе затрат на производство продукции ПРУП «МЗКТ». Общий объем заработной платы за период с 2006 по 2008 гг. увеличился на 6244 млн. р. (см. Приложение 1), что связано с постоянным повышением ставки 1 разряда в целом по Республике Беларусь и развитием стимулирующих механизмов премирования работников предприятия за стабильное повышение качества выпускаемой продукци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полученных данных (прил. 1) изобразим более наглядно структуру затрат на производство см. рис. 4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0025" cy="200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 - Структура затрат на производство ПРУП «МЗКТ» в 2008 г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УП «МЗКТ» формируются плановая, плановая пересчитанная на фактический выпуск и фактическая себестоимость товарной продукции. Плановая себестоимость определяется исходя из плана производства, который разрабатывается совместно отделом внешнеэкономических связей и производственным управлением, а так же плановых данных по материальным затратам, расходам на оплату труда, накладным, прочим производственным и внепроизводственным расходам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ебестоимости продукции осуществляется на основе проведенного анализа сложившегося уровня затрат, целью которого является определение общей величины материальных, трудовых и финансовых затрат, необходимых для изготовления продукции согласно плану производств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у себестоимости товарной продукции ПРУП «МЗКТ» входят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териальные затраты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ырье и материалы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ные комплектующие изделия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роизводственного характер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ливо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энергия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лоэнергия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атериальные затрат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 на оплату труда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исления на социальные нужд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мортизационные отчисления (амортизация основных средств и нематериальных активов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затраты: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тери от брака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хозяйственные расходы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производственные расходы;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аты, связанные со сбытом продукции (коммерческие расходы)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труктуру себестоимости товарной продукции из табл. 3 П2, следует, что производство автомобильной техники и комплектующих для нее относится к материальному производству, где материальные затраты занимают почти 40-50% всего объема затрат. Динамика с отражением затрат на 1 р. товарной продукции показана на рис. 5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917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5 - Динамика себестоимости товарной продукции ПРУП «МЗКТ» за 2006-2008 гг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Прил. 1 видно, удельный вес затрат на сырье, материалы и комплектующие изделия в 2007 г. составили 40,4% и сократился по сравнению с предыдущим периодом на 10,9% (2007 г.), а по сравнению с 2006 г. на 11,8%. Снижение удельного веса затрат отмечается в большей степени на покупных комплектующих изделиях который составил в 2008 г. 43,4%, в денежном выражении составил 12 984 млн. р., в 2007 г. – 43,4% на сумму 16 482 млн. р, в 2006 г. – 43,1% т.е. 9406 млн. р. Снижение затрат на покупные комплектующие изделия за анализируемый период с 2006 по 2008 гг. связано с некоторым сокращением производства по отдельным видам продукции, особенно это относится к показателю 2007 г., но при этом сумма себестоимости была выше чем в 2008 и 2006 гг.. Не высокий показатель материальных затрат связан с использованием запасов материалов и комплектующих, которые фиксировались по более низкой цене чем в действующих ценах на 2008 г. Затраты на 1 рубль товарной продукции составили 0,97 р. Основная масса покупных комплектующих изделий, а так же сырья и материалов используемых для выпуска ПРУП «МЗКТ» являются импортными и их доля в данной статье затрат составляет порядка 90%. Оставшиеся 10% относятся к отечественным товаропроизводителям, например, все подшипники, используемые в технике марки «Волат», производятся и поставляются на УП «Минский подшипниковый завод», с которым заключена гибкая система договорных отношений по закупке подшипников, шариков и роликов.</w:t>
      </w:r>
    </w:p>
    <w:p>
      <w:pPr>
        <w:pStyle w:val="TextBodyIndent"/>
        <w:spacing w:lineRule="auto" w:line="360" w:before="0" w:after="0"/>
        <w:ind w:left="283" w:firstLine="709"/>
        <w:jc w:val="both"/>
        <w:rPr/>
      </w:pPr>
      <w:r>
        <w:rPr/>
        <w:t>Для ПРУП «МЗКТ» сборка из импортных комплектующих выгодна по следующим причинам: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возможность быстрого наращивания мощностей по выпуску автомобильной техники и запасных частей, которых требует рынок – иначе его (рынок) займут прочие производители и сборщик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создание дополнительных рабочих мест и обеспечение налоговых платежей в бюджет государства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повышение эффективности производства благодаря значительному росту масштабов выпуска продукции.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повышение имиджа предприятия, способствующего получению преимуществ перед конкурентами и формированию у покупателя хорошо запоминающегося привлекательного образа производителя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/>
        <w:t>ознакомление с передовым мировым опытом в области менеджмента, контроля качества, технологий за счет тесного сотрудничества с компаниями-заказчиками и т.д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П «МЗКТ» закупает следующие комплектующие: лампы, переключатели, фары, фонари, световозвращатели, плафоны, фары-прожеторы, блоки контрольные, подшипники, шарики, силовые агрегаты, двигатели, болты, втулки установочные, кольца упорные, венцы зубчатые моховика, крыльчатки водяных насосов, шины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териалам относятся: трубки медные, трубы бронзовые, трубы латунные, пруток бронзовый, пруток латунный, сетки латунные, сетки бронзовые, трубы х/д для карданных валов, трубы эл. сварные, трубы профильные, прокат сортовой калиброванный круглый, шестигранный легированный, прокат калиброванный из углеродистой стали, прокат легированный и т.д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 анализ поставщиков и изготовителей материалов и комплектующих, следует отметить, что некоторые основные материалы и комплектующие поставляются не на прямую, а через посредников, по завышенной цене. По этой причине, ПРУП «МЗКТ» следует заключить договорные отношения с производителями, что даст возможность снизить затраты на основные материалы и комплектующие изделия для производства автомобильной техники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закупок материалов и комплектующих в целом составили в 2006 году 12 883 млн. р., в 2007 г. – 18 789 млн. р., в 2008 г. 24 507 млн. р., темп роста составил 130,4% Из них импорт составил в 2006 г. 87% на сумму 11 208 млн. р., в 2007 г. 89% на сумму 16 722 млн. р., в 2008 году 91% на сумму 22 301 млн. р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Данный показатель по закупке комплектующих и материалов, конечно, не радуют, но развитие и внедрение собственной элементной базы является дорогостоящей, следовательно, на данном этапе развития предприятия применение импортных комплектующих является более выгодным. Следует развивать договорные отношения с иностранными партнерами для увеличения скидок за объемы закупки, а также производить постоянный поиск новых поставщиков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роизводственного характера, топливо, электроэнергия, теплоэнергия и прочие материальные затраты за анализируемый период (2006–2008 гг.) в своем общем объеме сократились практически в 2 раза. Так уровень выше изложенных затрат в 2006 г. составил 5,9%, в 2007 г. – 4,7%, а в 2008 г. – достиг 3,1% (см. табл. 2.3 П2), т.е. сокращение составило 3,6%. Данное обстоятельство является положительным следствием внедренной в Республике Беларусь программы «Ресурсосбережение» и полученные данные свидетельствуют об ее интенсивном использовании на ПРУП «МЗКТ»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 имеют тенденцию к повышению (см. табл. Прил 1), так в 2008 г. они повысились на 7,4% и составили 29,7% от общего объема себестоимости продукции ПРУП «МЗКТ». Повышение связано с повышением ставки 1 разряда и ростом премиальных выплат на предприятии. Такая же тенденция наблюдается и с отчислениями на социальные нужды, так как они напрямую зависят от заработной платы трудящихся на предприятии. Увеличение составило 3% за период исследования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средств и нематериальных активов в 2006 г. составила 1,9% в структуре себестоимости товарной продукции ПРУП «МЗКТ», в 2007 г. – 2,6%, а в 2008 г. – 3,2% (см. табл. Прил 1). Высокий удельный вес затрат на амортизацию в 2008 г. связан с запуском реконструированной линий по сборке автомобилей. Прочие затраты за период с 2006 по 2008 гг. колебались с 15,0% до 15,2%. Показатель 2007 г. – 15,2% является явным отражением увеличения затрат на сбыт различных видов автомобильной техники и запасных частей.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5 - </w:t>
      </w:r>
      <w:r>
        <w:rPr/>
        <w:t>Расчет влияния факторов изменения затрат на 1 рубль товарной продукции на рентабельность продукции ПРУП «МЗКТ» за 2008 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238"/>
        <w:gridCol w:w="2238"/>
        <w:gridCol w:w="2161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и затра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затрат на 1 р. ТП, р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нтабельности продукции, 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Уровень влияния изм. затрат на рентабельность, % (гр.2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rFonts w:cs="Times New Roman" w:ascii="Times New Roman" w:hAnsi="Times New Roman"/>
              </w:rPr>
              <w:t>гр.3)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ые затрат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-0,46 = -0,0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0,036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плату труда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-0,22 = +0,0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42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соц. нужд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-0,09 = +0,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12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основных средств и нематериальных актив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-0,025= +0,00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03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атраты (включая коммерческие расходы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-0,155 = -0,01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0,009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-0,95 = +0,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-3,2 = -0,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0,012</w:t>
            </w:r>
          </w:p>
        </w:tc>
      </w:tr>
    </w:tbl>
    <w:p>
      <w:pPr>
        <w:pStyle w:val="Normal"/>
        <w:widowControl/>
        <w:snapToGrid w:val="true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изведенных расчетов (см. табл. 5) следует, что снижение рентабельности продукции ПРУП «МЗКТ» связано с ростом затрат на 1 р. товарной продукции в структуре себестоимости продукции. Так за счет увеличения затрат на расходы по оплате труда, отчислений на социальные нужды и амортизации основных средств и нематериальных активов в размере 0,095 р. снизило рентабельность на 0,057 пункта. Положительное влияние на рентабельность продукции ПРУП «МЗКТ» оказало снижение затрат на 1 рубль товарной продукции по следующим статьям себестоимости: материальные затраты, которые снизились на 0,06 р. и прочие затраты на 0,015 р. и позволили увеличить рентабельность продукции на 0,045 пункта. В общем объеме за счет повышения затрат на 1 р. ТП в размере 0,02 р. снизилась рентабельность на 0,012 пункта. Следовательно основным резервом по снижению затрат на производство и реализацию продукции является сокращение расходов на материальные ресурсы, а именно, на сырье и материалы, покупные комплектующие изделия, топливо, электроэнергию, теплоэнергию и прочие материальные затраты. Выше изложенные резервы снижения затрат включают в себя следующие направления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затрат на сыре, материалы и комплектующие изделия через закупку у производителей данных видов материальных ресурсов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брака, через расширение и дальнейшее развитие политики в области качества ПРУП «МЗКТ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snapToGrid w:val="true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;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Республики Беларусь «О предприятиях» от 14 декабря 1990 г. № 462-XII (с изменениями и дополнениями, внесенными Законами Республики Беларусь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программы социально-экономического развития Республики Беларусь на 2008-2010 гг. // «Звезда» от 24.02.06 г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рудовой кодекс Республики Беларусь / 3-е изд. доп. – Минск: Право и экономика, 2008. – 23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озяйственной деятельности в промышленности: Учебник. / Под ред. Стражева В.И. 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инск</w:t>
      </w:r>
      <w:r>
        <w:rPr>
          <w:rFonts w:cs="Times New Roman" w:ascii="Times New Roman" w:hAnsi="Times New Roman"/>
          <w:sz w:val="28"/>
          <w:szCs w:val="28"/>
        </w:rPr>
        <w:t>: Выш.шк., 2007. – 48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ашко И.М. [и др.] Организация и охрана труда: курс лекций. – Минск: Акад. упр. при Президенет РБ, 2008. -21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snapToGrid w:val="true"/>
        <w:spacing w:lineRule="auto" w:line="360"/>
        <w:ind w:left="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идов В.И., Прогнозирование и планирование экономики. Методические пособия к практическим занятиям. –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Минск</w:t>
      </w:r>
      <w:r>
        <w:rPr>
          <w:rFonts w:cs="Times New Roman" w:ascii="Times New Roman" w:hAnsi="Times New Roman"/>
          <w:sz w:val="28"/>
          <w:szCs w:val="28"/>
        </w:rPr>
        <w:t>: БГПА, 2000. -54 с.</w:t>
      </w:r>
    </w:p>
    <w:p>
      <w:pPr>
        <w:pStyle w:val="Normal"/>
        <w:widowControl/>
        <w:snapToGrid w:val="true"/>
        <w:spacing w:lineRule="auto" w:line="360"/>
        <w:ind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1 </w:t>
      </w:r>
    </w:p>
    <w:p>
      <w:pPr>
        <w:pStyle w:val="Normal"/>
        <w:widowControl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/>
        <w:t>Себестоимость товарной продукции ПРУП «МЗКТ» за 2006-2008 гг.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871"/>
        <w:gridCol w:w="871"/>
        <w:gridCol w:w="871"/>
        <w:gridCol w:w="871"/>
        <w:gridCol w:w="871"/>
        <w:gridCol w:w="967"/>
        <w:gridCol w:w="919"/>
        <w:gridCol w:w="779"/>
      </w:tblGrid>
      <w:tr>
        <w:trPr>
          <w:trHeight w:val="210" w:hRule="atLeast"/>
          <w:cantSplit w:val="true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264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г.</w:t>
            </w:r>
          </w:p>
        </w:tc>
        <w:tc>
          <w:tcPr>
            <w:tcW w:w="261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 г.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 г.</w:t>
            </w:r>
          </w:p>
        </w:tc>
      </w:tr>
      <w:tr>
        <w:trPr>
          <w:trHeight w:val="603" w:hRule="atLeas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, млн. р.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1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р. ТП, р.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млн. р.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1р. 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, р.</w:t>
            </w:r>
          </w:p>
        </w:tc>
        <w:tc>
          <w:tcPr>
            <w:tcW w:w="8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млн. р.</w:t>
            </w:r>
          </w:p>
        </w:tc>
        <w:tc>
          <w:tcPr>
            <w:tcW w:w="9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1 р. ТП, р.</w:t>
            </w:r>
          </w:p>
        </w:tc>
        <w:tc>
          <w:tcPr>
            <w:tcW w:w="7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вес, %</w:t>
            </w:r>
          </w:p>
        </w:tc>
      </w:tr>
      <w:tr>
        <w:trPr>
          <w:trHeight w:val="429" w:hRule="atLeast"/>
          <w:cantSplit w:val="true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9360" w:type="dxa"/>
            <w:gridSpan w:val="10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товарной продукции</w:t>
            </w:r>
          </w:p>
        </w:tc>
      </w:tr>
      <w:tr>
        <w:trPr>
          <w:trHeight w:val="16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действующих це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76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328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товарной продук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7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32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ьные затрат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17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409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ные комплектующие издел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роизводств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9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42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7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15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2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энерг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атериальные затр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38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плату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</w:tr>
      <w:tr>
        <w:trPr>
          <w:trHeight w:val="489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на социальные нуж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>
          <w:trHeight w:val="17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основных средств и нематериальных актив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40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затр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</w:tbl>
    <w:p>
      <w:pPr>
        <w:pStyle w:val="Normal"/>
        <w:widowControl/>
        <w:snapToGrid w:val="true"/>
        <w:spacing w:lineRule="auto" w:line="360"/>
        <w:ind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0" w:firstLine="85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4" w:hanging="57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76"/>
      <w:ind w:firstLine="3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ind w:hanging="0"/>
      <w:jc w:val="left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/>
      <w:ind w:hanging="0"/>
      <w:jc w:val="center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napToGrid w:val="true"/>
      <w:spacing w:lineRule="auto" w:line="240" w:before="240" w:after="60"/>
      <w:ind w:hanging="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napToGrid w:val="true"/>
      <w:spacing w:lineRule="auto" w:line="240"/>
      <w:ind w:firstLine="720"/>
      <w:jc w:val="center"/>
      <w:outlineLvl w:val="5"/>
    </w:pPr>
    <w:rPr>
      <w:rFonts w:ascii="Times New Roman" w:hAnsi="Times New Roman" w:cs="Times New Roman"/>
      <w:sz w:val="28"/>
      <w:szCs w:val="28"/>
      <w:lang w:val="be-BY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spacing w:lineRule="auto" w:line="240"/>
      <w:ind w:left="720" w:hanging="0"/>
      <w:jc w:val="center"/>
      <w:outlineLvl w:val="6"/>
    </w:pPr>
    <w:rPr>
      <w:rFonts w:ascii="Times New Roman" w:hAnsi="Times New Roman" w:cs="Times New Roman"/>
      <w:sz w:val="28"/>
      <w:szCs w:val="28"/>
      <w:lang w:val="be-BY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napToGrid w:val="true"/>
      <w:spacing w:lineRule="auto" w:line="240" w:before="240" w:after="60"/>
      <w:ind w:hanging="0"/>
      <w:jc w:val="left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spacing w:lineRule="auto" w:line="360"/>
      <w:ind w:firstLine="900"/>
      <w:outlineLvl w:val="8"/>
    </w:pPr>
    <w:rPr>
      <w:rFonts w:ascii="Times New Roman" w:hAnsi="Times New Roman" w:cs="Times New Roman"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8">
    <w:name w:val="Основной текст Знак"/>
    <w:qFormat/>
    <w:rPr>
      <w:rFonts w:ascii="Arial" w:hAnsi="Arial" w:cs="Arial"/>
      <w:sz w:val="20"/>
      <w:szCs w:val="20"/>
    </w:rPr>
  </w:style>
  <w:style w:type="character" w:styleId="Style9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1">
    <w:name w:val="Îñíîâíîé øðèôò"/>
    <w:qFormat/>
    <w:rPr/>
  </w:style>
  <w:style w:type="character" w:styleId="Style12">
    <w:name w:val="íîìåð ñòðàíèöû"/>
    <w:qFormat/>
    <w:rPr/>
  </w:style>
  <w:style w:type="character" w:styleId="Style13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4">
    <w:name w:val="Обычный + по ширине Знак Знак Знак"/>
    <w:qFormat/>
    <w:rPr>
      <w:rFonts w:eastAsia="SimSun;ЛОМе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360"/>
      <w:ind w:hanging="0"/>
      <w:jc w:val="center"/>
    </w:pPr>
    <w:rPr>
      <w:rFonts w:ascii="Times New Roman" w:hAnsi="Times New Roman" w:cs="Times New Roman"/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Style15"/>
    <w:qFormat/>
    <w:pPr>
      <w:spacing w:lineRule="exact" w:line="50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Шурик"/>
    <w:basedOn w:val="Normal"/>
    <w:qFormat/>
    <w:pPr>
      <w:snapToGrid w:val="true"/>
      <w:spacing w:lineRule="auto" w:line="36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pageBreakBefore/>
      <w:widowControl/>
      <w:snapToGrid w:val="true"/>
      <w:spacing w:lineRule="auto" w:line="240"/>
      <w:ind w:hanging="0"/>
    </w:pPr>
    <w:rPr>
      <w:rFonts w:ascii="Times New Roman" w:hAnsi="Times New Roman" w:cs="Times New Roman"/>
      <w:sz w:val="28"/>
      <w:szCs w:val="28"/>
    </w:rPr>
  </w:style>
  <w:style w:type="paragraph" w:styleId="26">
    <w:name w:val="Стиль2"/>
    <w:basedOn w:val="Normal"/>
    <w:next w:val="Normal"/>
    <w:qFormat/>
    <w:pPr>
      <w:widowControl/>
      <w:snapToGrid w:val="true"/>
      <w:spacing w:lineRule="auto" w:line="36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17">
    <w:name w:val="расчет"/>
    <w:basedOn w:val="Normal"/>
    <w:qFormat/>
    <w:pPr>
      <w:widowControl/>
      <w:snapToGrid w:val="true"/>
      <w:spacing w:lineRule="auto" w:line="240" w:before="240" w:after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27">
    <w:name w:val="Маркированный список 2"/>
    <w:basedOn w:val="Normal"/>
    <w:qFormat/>
    <w:pPr>
      <w:widowControl/>
      <w:tabs>
        <w:tab w:val="clear" w:pos="708"/>
        <w:tab w:val="left" w:pos="1211" w:leader="none"/>
      </w:tabs>
      <w:snapToGrid w:val="true"/>
      <w:spacing w:lineRule="auto" w:line="360"/>
      <w:ind w:left="1211" w:hanging="360"/>
    </w:pPr>
    <w:rPr>
      <w:rFonts w:ascii="Times New Roman" w:hAnsi="Times New Roman" w:cs="Times New Roman"/>
      <w:sz w:val="28"/>
      <w:szCs w:val="28"/>
    </w:rPr>
  </w:style>
  <w:style w:type="paragraph" w:styleId="Style18">
    <w:name w:val="Назв. табл."/>
    <w:basedOn w:val="Normal"/>
    <w:qFormat/>
    <w:pPr>
      <w:snapToGrid w:val="true"/>
      <w:spacing w:lineRule="auto" w:line="240" w:before="120" w:after="120"/>
      <w:ind w:left="1560" w:hanging="1560"/>
    </w:pPr>
    <w:rPr>
      <w:b/>
      <w:bCs/>
      <w:sz w:val="24"/>
      <w:szCs w:val="24"/>
    </w:rPr>
  </w:style>
  <w:style w:type="paragraph" w:styleId="Style19">
    <w:name w:val="текст табл."/>
    <w:basedOn w:val="Normal"/>
    <w:qFormat/>
    <w:pPr>
      <w:snapToGrid w:val="true"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  <w:ind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MTDisplayEquation">
    <w:name w:val="MTDisplayEquation"/>
    <w:basedOn w:val="Normal"/>
    <w:qFormat/>
    <w:pPr>
      <w:widowControl/>
      <w:snapToGrid w:val="true"/>
      <w:spacing w:lineRule="auto" w:line="240"/>
      <w:ind w:firstLine="851"/>
      <w:jc w:val="right"/>
    </w:pPr>
    <w:rPr>
      <w:rFonts w:ascii="Times New Roman" w:hAnsi="Times New Roman" w:cs="Times New Roman"/>
      <w:sz w:val="28"/>
      <w:szCs w:val="28"/>
    </w:rPr>
  </w:style>
  <w:style w:type="paragraph" w:styleId="Style20">
    <w:name w:val="Таблица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Wolf">
    <w:name w:val="Текст Wolf Знак"/>
    <w:basedOn w:val="Normal"/>
    <w:qFormat/>
    <w:pPr>
      <w:widowControl/>
      <w:snapToGrid w:val="true"/>
      <w:spacing w:lineRule="exact" w:line="340"/>
      <w:ind w:firstLine="851"/>
    </w:pPr>
    <w:rPr>
      <w:rFonts w:ascii="Times New Roman" w:hAnsi="Times New Roman" w:cs="Times New Roman"/>
      <w:sz w:val="28"/>
      <w:szCs w:val="28"/>
    </w:rPr>
  </w:style>
  <w:style w:type="paragraph" w:styleId="Web">
    <w:name w:val="Обычный (Web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</w:rPr>
  </w:style>
  <w:style w:type="paragraph" w:styleId="Usual">
    <w:name w:val="usual"/>
    <w:basedOn w:val="Normal"/>
    <w:qFormat/>
    <w:pPr>
      <w:widowControl/>
      <w:snapToGrid w:val="true"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Анна"/>
    <w:basedOn w:val="Normal"/>
    <w:qFormat/>
    <w:pPr>
      <w:autoSpaceDE w:val="false"/>
      <w:snapToGrid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Style22">
    <w:name w:val="Нумеров. список ТД"/>
    <w:qFormat/>
    <w:pPr>
      <w:widowControl/>
      <w:tabs>
        <w:tab w:val="clear" w:pos="708"/>
        <w:tab w:val="left" w:pos="851" w:leader="none"/>
      </w:tabs>
      <w:bidi w:val="0"/>
      <w:ind w:left="1212" w:hanging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ТД"/>
    <w:basedOn w:val="Normal"/>
    <w:qFormat/>
    <w:pPr>
      <w:widowControl/>
      <w:tabs>
        <w:tab w:val="clear" w:pos="708"/>
        <w:tab w:val="left" w:pos="851" w:leader="none"/>
      </w:tabs>
      <w:snapToGrid w:val="true"/>
      <w:spacing w:lineRule="auto" w:line="360"/>
      <w:ind w:hanging="0"/>
    </w:pPr>
    <w:rPr>
      <w:rFonts w:ascii="Times New Roman" w:hAnsi="Times New Roman" w:cs="Times New Roman"/>
      <w:sz w:val="28"/>
      <w:szCs w:val="28"/>
    </w:rPr>
  </w:style>
  <w:style w:type="paragraph" w:styleId="Style24">
    <w:name w:val="Перечисления в ТД"/>
    <w:basedOn w:val="Style23"/>
    <w:qFormat/>
    <w:pPr>
      <w:tabs>
        <w:tab w:val="left" w:pos="851" w:leader="none"/>
        <w:tab w:val="left" w:pos="1134" w:leader="none"/>
      </w:tabs>
      <w:ind w:firstLine="852"/>
    </w:pPr>
    <w:rPr/>
  </w:style>
  <w:style w:type="paragraph" w:styleId="Style25">
    <w:name w:val="Маркированный список"/>
    <w:basedOn w:val="Normal"/>
    <w:qFormat/>
    <w:pPr>
      <w:widowControl/>
      <w:tabs>
        <w:tab w:val="clear" w:pos="708"/>
        <w:tab w:val="left" w:pos="360" w:leader="none"/>
      </w:tabs>
      <w:snapToGrid w:val="true"/>
      <w:spacing w:lineRule="auto" w:line="240"/>
      <w:ind w:left="360" w:hanging="360"/>
      <w:jc w:val="left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/>
      <w:autoSpaceDE w:val="false"/>
      <w:snapToGrid w:val="true"/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11">
    <w:name w:val="заголовок 1"/>
    <w:basedOn w:val="Normal"/>
    <w:next w:val="Normal"/>
    <w:qFormat/>
    <w:pPr>
      <w:keepNext w:val="true"/>
      <w:widowControl/>
      <w:snapToGrid w:val="true"/>
      <w:spacing w:lineRule="auto" w:line="360" w:before="360" w:after="0"/>
      <w:ind w:hanging="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false"/>
      <w:snapToGrid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aaieiaie1">
    <w:name w:val="caaieiaie 1"/>
    <w:basedOn w:val="Style15"/>
    <w:next w:val="Style15"/>
    <w:qFormat/>
    <w:pPr>
      <w:keepNext w:val="true"/>
      <w:spacing w:lineRule="auto" w:line="360" w:before="360" w:after="0"/>
      <w:jc w:val="center"/>
    </w:pPr>
    <w:rPr>
      <w:kern w:val="2"/>
    </w:rPr>
  </w:style>
  <w:style w:type="paragraph" w:styleId="Caaieiaie2">
    <w:name w:val="caaieiaie 2"/>
    <w:basedOn w:val="Style15"/>
    <w:next w:val="Style15"/>
    <w:qFormat/>
    <w:pPr>
      <w:keepNext w:val="true"/>
      <w:overflowPunct w:val="false"/>
      <w:autoSpaceDE w:val="false"/>
      <w:spacing w:lineRule="auto" w:line="360"/>
      <w:ind w:firstLine="851"/>
      <w:jc w:val="right"/>
      <w:textAlignment w:val="baseline"/>
    </w:pPr>
    <w:rPr>
      <w:kern w:val="2"/>
    </w:rPr>
  </w:style>
  <w:style w:type="paragraph" w:styleId="Style26">
    <w:name w:val="Âåðõ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27">
    <w:name w:val="Íèæíèé êîëîíòèòóë"/>
    <w:basedOn w:val="Style15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Текст примечания"/>
    <w:basedOn w:val="Normal"/>
    <w:qFormat/>
    <w:pPr>
      <w:widowControl/>
      <w:snapToGrid w:val="true"/>
      <w:spacing w:lineRule="auto" w:line="240"/>
      <w:ind w:hanging="0"/>
    </w:pPr>
    <w:rPr>
      <w:rFonts w:ascii="Journal;Times New Roman" w:hAnsi="Journal;Times New Roman" w:cs="Journal;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979" w:leader="dot"/>
      </w:tabs>
      <w:snapToGrid w:val="true"/>
      <w:spacing w:lineRule="auto" w:line="240"/>
      <w:ind w:hanging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29">
    <w:name w:val="Название объекта"/>
    <w:basedOn w:val="Normal"/>
    <w:next w:val="Normal"/>
    <w:qFormat/>
    <w:pPr>
      <w:widowControl/>
      <w:snapToGrid w:val="true"/>
      <w:spacing w:lineRule="auto" w:line="240"/>
      <w:ind w:hanging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Список нум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snapToGrid w:val="true"/>
      <w:spacing w:lineRule="auto" w:line="24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6:00Z</dcterms:created>
  <dc:creator>User</dc:creator>
  <dc:description/>
  <cp:keywords/>
  <dc:language>en-US</dc:language>
  <cp:lastModifiedBy>Mage</cp:lastModifiedBy>
  <dcterms:modified xsi:type="dcterms:W3CDTF">2011-10-03T23:36:00Z</dcterms:modified>
  <cp:revision>2</cp:revision>
  <dc:subject/>
  <dc:title>БЕЛОРУССКИЙ ГОСУДАРСТВЕННЫЙ УНИВЕРСИТЕТ ИНФОРМАТИКИ И РАДИОЭЛЕКТРОНИКИ</dc:title>
</cp:coreProperties>
</file>