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МЕТОДОЛОГИЯ УЧЕТА ЗАТРАТ И КАЛЬКУЛИРОВАНИЯ СЕБЕСТОИМОСТИ УСЛУ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Основные принципы организации учета затрат, калькулирование себестоимости продукци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Учет расходов по элементам затрат и по статьям калькуля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УЧЕТ ЗАТРАТ И ФОРМИРОВАНИЕ СБЕСТОИМОСТИ ФЕДЕРАЛЬНОГО ГОСУДАРСТВЕННОГО УНИТАРНОГО ПРЕДПРИЯТИЯ «ВОДОКАНА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2 Принципы организации учета затрат пред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Состав затрат включаемых в себестоимость услуг предпри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Учет расходов по элементам затрат и статьям калькулир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АНАЛИЗ СЕБЕСТОИМОСТИ ПРОДУКЦИ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Сущность, понятия, значение и задачи анализа хозяйственной деятель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Анализ общей суммы затрат на производство ус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оказатель для предприятия – фактическая себестоимость выпускаемой продукции, которая отражает практически полную деятельность предприятия. От нее зависит цена, выручка, прибыль и другие финансовые показатели предприятия. Предпринимателям в условиях рынка необходимо иметь своевременную, объективную и полную информацию о финансовом состоянии фирмы для принятия грамотных управленческих решений и прогнозирования своей дея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является основой определения цен на услуги. Систематическое снижение себестоимости промышленной продукции (услуг) – одно из основных условий повышения эффективности деятельности предприятия. Себестоимость оказывает непосредственное влияние на величину, уровень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провела опрос жителей г. Полярный в количестве 219 человек. Опрос показал, что люди нашего города не довольны тем, что значительную часть их заработной платы они вынуждены платить за услуги ЖКХ. 23% опрошенных сказали, что плата за квартиру составляет 1/4 их дохода, 20% – 1/6 и 19% – 1/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% респондентов считают такое соотношение заработной платы и платы за квартиру несправедливо велико. Все опрошенные, конечно же, знали, что большую часть платы за квартиру составляет плата за водоснабжение, водоотведение и отопление, а именно 81,13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на сегодняшний день очень актуален, так как тарифы ежегодно растут. Люди уже не знают, какую сумму им придется отдать в следующий раз за услуги ЖК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роблему повышения тарифов на водоснабжение часто поднимают в местных газетах. Так, например, газета «Полярный вестник» от 12 октября 2007 года №40 (393): «С 1 января 2008 года в Мурманской области вырастет квартплата приблизительно на 18 процентов», так же и ранее с 1 января 2007 года была повышена квартплата на 19% им многие другие. Я решила выяснить обоснованы ли тарифы, и разобраться есть ли возможность снизить или сделать их стаби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: провести анализ общей суммы затрат предприятия «Водоканал» на услуги водоснабжения и водоотведения, предложить возможные резервы снижения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пределяются целью рабо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предприят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 затраты и сформировать себестоим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бщей суммы затрат предприятия на услуги водоснабжения и водоотвед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зервы снижения себестоим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МЕТОДОЛОГИЯ УЧЕТА ЗАТРАТ И КАЛЬКУЛИРОВАНИЯ СЕБЕСТОИМОСТИ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Основные принципы организации учета затрат и калькулирование себестоимости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ухгалтерском учете рассматриваются методы учета затрат и калькулирования себестоимости готовой продукции работ и услуг как неразрывное целое, «две стороны одной медали».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затратами на производство понимают себестоимость ресурсов, использованных в процессе производства, выполнения работ и оказание услуг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определении присутствуют следующие ключевые термины: само понятие себестоимости; ресурсы; процессы производства; выполнение работ и оказание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относительно новый термин возник от 1912 году в работах А.П. Рудановского, М.П. Тер Давыдова и Н.Ф. фон Дитмара. Это нужное и важное слово употребляется в двух значени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потраченные на весь выпуск готовой продукции (работ, услуг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падающие на одну единицу продукции (работу, услуг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зависит от отраслевых особенностей и типа производства, номенклатуры выпускаемой продукции, длительности производственного цикла, наличия незавершенного производства и.т.п., а также потребности администрации в производствен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т сталкиваемся с тремя особенност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обходимостью и возможностью группировки затрат исходя из особенностей технологическ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жиданием получить полную или сокращенную (неполную) себестоимость (директ-костин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ми, связанными с исчислением фактической или норматив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группировки затрат различают позаказный, попередельный и попроцессный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оцессный метод применяется на предприятиях с массовым характером производства и коротким производственным циклом, выпускающим один- два вид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казном методе объектом учета и калькулирования выступает отдельный производственный зак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дельный метод используется в материалоемких отраслях промышленности с массовым и крупносерийным производством, где обрабатываемое сырье или материалы проходят последовательно несколько законченных стадий обработки, и после окончания каждой стадии получается не продукт, а полуфабрикат. Полуфабрикаты могут быть использованы как в собственном производстве, так и реализованы на сторону. Затраты на остатки незавершенного производства распределяют по плановой себестоимости определенной стадии производственного процесса. Объектами учета затрат здесь являются не только виды продукции, статьи затрат и др. но и переде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Учет расходов по элементам затрат и по статьям калькуляции</w:t>
      </w:r>
    </w:p>
    <w:p>
      <w:pPr>
        <w:pStyle w:val="3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/>
        <w:t>Все затраты на производство в конечном счете включаются в себестоимость отдельных видов продукции,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включения в себестоимость продукции, работ, услуг затраты подразделяются на прямые и кос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затраты- те, которые на основе первичных документов можно непосредственно отнести к затратам на производство определенного вида продукции, выполнение работ, оказание услуг; материалы, заработная плата рабочи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ые затраты относятся одновременно ко всем видам работ, услуг, продукции (освещение, отопление, работа машин и оборудования и др.) Они включаются в затраты на отдельные виды продукции, работ, услуг после определения их общей суммы по окончании месяца путем распределения пропорционально условиям, предусмотренным учетной поли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деление затрат позволяет анализировать себестоимость по ее составным частям и по видам продукции. В составе себестоимости продукции прямые затраты, как правило, подразделяются по элементам, а косвенные образуют комплексные статьи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ямых статей расходов зависит от вида деятельности, вида производства, структуры производства и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статьи прямых расходов производственных пред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 и материалы. В состав себестоимости включается стоимость израсходованных сырья и материалов. Они отпускаются в производство по весу, объему, площади или по счету на основании первичных документов, оформленных в соответствии с нормами и требованиями технол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о и энергия – это затраты на все виды непосредственно расходуемых в процессе производства продукции топлива и энергии (как полученных со стороны, так и выработанных самим предприятием). Затраты на топливо и энергию подтверждаются показателями счетчиков и расчетно- платежными документами, которые выставляются энергоснабжающи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сновной заработной платы рабочих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операций и работ по сдельным нормам и расценкам, а также повременная оплата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ы по сдельно - и повременно- премиальным системам оплаты труда, районным коэффициентам и.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латы к основным сдельным расценкам в связи с отступлениями от нормальных условий производства (несоответствие оборудования, материалов, инструментов и другие отступления от технолог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работная плата производственных рабочих прямо включается в себестоимость продукции, ту часть основной заработной платы производственных рабочих, прямое отнесение которой на себестоимость затруднено, включаются в нее на основе расчета (исходя из объема производства, перечня рабочих мест и норм обслужива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 рабочему персоналу начисляют по данным табелей учета использования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го социального налога, начисленная на заработную плату производственных рабочих, инженерно- технического персонала, занятого выполнением работ, оказанием услуг, также включается в состав прямых статей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распределяются между видами продукции способами, обеспечивающими наиболее точное исчисление их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правлению предприятием, производствами и их обслуживанию, т.е. общепроизводственные и общехозяйственные расходы, учитываются отдельно от прямых. Они включаются в себестоимость изготовляемой или проданной продукции отдельными калькуляционными стат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щехозяйственных расходов включаются затраты, связанные с управлением предприятием и организацией производства в целом, а именно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административного персонала предприятия с отчислениями на единый социальный нал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андировки и подъемные при перемещении сотруд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на служебные разъезды и содержание легкового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хозяйственные материалы и канцелярские принадле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я нематериальных активов общеадминистратив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ованный набор рабочей силы, на подготовку кадров (включая централизованну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озяйственные расходы, как правило, распределяются между различными видами продукции пропорционально сумме основный заработной платы производственных рабочих (без доплат по прогрессивно- премиальным системам) и расходам на содержание и эксплуатацию обору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УЧЕТ ЗАТРАТ И ФОРМИРОВАНИЕ СЕБЕСТОИМОСТИ ФЕДЕРАЛЬНОГО ГОСУДАРСТВЕННОГО УНИТАРНОГО ПРЕДПРИЯТИЯ «ВОДОКАНАЛ» МО РФ</w:t>
      </w:r>
    </w:p>
    <w:p>
      <w:pPr>
        <w:pStyle w:val="3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1 Характеристика предприятия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/>
      </w:pPr>
      <w:r>
        <w:rPr/>
        <w:t>Федеральное Государственное унитарное предприятие «Водоканал» МО РФ создано в соответствии с решением Начальника строительства и расквартирования Вооруженных Сил Российской Федерации от 08 апреля 1993 года.</w:t>
      </w:r>
    </w:p>
    <w:p>
      <w:pPr>
        <w:pStyle w:val="32"/>
        <w:spacing w:lineRule="auto" w:line="360"/>
        <w:ind w:firstLine="709"/>
        <w:rPr/>
      </w:pPr>
      <w:r>
        <w:rPr/>
        <w:t>Фирменное наименование Предприятия:</w:t>
      </w:r>
    </w:p>
    <w:p>
      <w:pPr>
        <w:pStyle w:val="32"/>
        <w:spacing w:lineRule="auto" w:line="360"/>
        <w:ind w:firstLine="709"/>
        <w:rPr/>
      </w:pPr>
      <w:r>
        <w:rPr/>
        <w:t>Полное - Федеральное Государственное Унитарное Предприятие «ВОДОКАНАЛ» Министерства обороны Российской Федерации;</w:t>
      </w:r>
    </w:p>
    <w:p>
      <w:pPr>
        <w:pStyle w:val="32"/>
        <w:spacing w:lineRule="auto" w:line="360"/>
        <w:ind w:firstLine="709"/>
        <w:rPr/>
      </w:pPr>
      <w:r>
        <w:rPr/>
        <w:t>Сокращенное - ФГУП «Водоканал» МО РФ.</w:t>
      </w:r>
    </w:p>
    <w:p>
      <w:pPr>
        <w:pStyle w:val="32"/>
        <w:spacing w:lineRule="auto" w:line="360"/>
        <w:ind w:firstLine="709"/>
        <w:rPr/>
      </w:pPr>
      <w:r>
        <w:rPr/>
        <w:t>Предприятие является коммерческой организацией, находится в ведомственном подчинении Министерства обороны Российской Федерации.</w:t>
      </w:r>
    </w:p>
    <w:p>
      <w:pPr>
        <w:pStyle w:val="32"/>
        <w:spacing w:lineRule="auto" w:line="360"/>
        <w:ind w:firstLine="709"/>
        <w:rPr/>
      </w:pPr>
      <w:r>
        <w:rPr/>
        <w:t>Предприятие является юридическим лицом, имеет самостоятельный баланс, расчетный счет и иные счета в банках, круглую печать со своим полным наименованием и указанием на место нахождения, штамп, бланки, фирменное наименование.</w:t>
      </w:r>
    </w:p>
    <w:p>
      <w:pPr>
        <w:pStyle w:val="32"/>
        <w:spacing w:lineRule="auto" w:line="360"/>
        <w:ind w:firstLine="709"/>
        <w:rPr/>
      </w:pPr>
      <w:r>
        <w:rPr/>
        <w:t>Все имущество ФГУП «Водоканал» МО РФ находится в федеральной собственности и закреплено за предприятием на правах хозяйственного ведения.</w:t>
      </w:r>
    </w:p>
    <w:p>
      <w:pPr>
        <w:pStyle w:val="32"/>
        <w:spacing w:lineRule="auto" w:line="360"/>
        <w:ind w:firstLine="709"/>
        <w:rPr/>
      </w:pPr>
      <w:r>
        <w:rPr/>
        <w:t>Целями деятельности предприятия является выполнение Государственного оборонного заказа, производство продукции, выполнение работ и услуг для нужд Министерства обороны РФ, удовлетворение общественных потребностей в качественных услугах и получение прибыли. В соответствии с целями на основании п.3 ст.9 Федерального закона от 14.11.2002 года № 161-ФЗ в уставе предприятия определены предмет и виды деятельности предприятия. Одним из основных видов деятельности предприятия является эксплуатация инженерной инфраструктуры городов и других населенных пунктов.</w:t>
      </w:r>
    </w:p>
    <w:p>
      <w:pPr>
        <w:pStyle w:val="32"/>
        <w:spacing w:lineRule="auto" w:line="360"/>
        <w:ind w:firstLine="709"/>
        <w:rPr/>
      </w:pPr>
      <w:r>
        <w:rPr/>
        <w:t>Уставом предприятия урегулированы вопросы, касающиеся образования имущества и финансовых средств, прибыли, указаны направления использования полученной прибыли.</w:t>
      </w:r>
    </w:p>
    <w:p>
      <w:pPr>
        <w:pStyle w:val="32"/>
        <w:spacing w:lineRule="auto" w:line="360"/>
        <w:ind w:firstLine="709"/>
        <w:rPr/>
      </w:pPr>
      <w:r>
        <w:rPr/>
        <w:t>В уставе отражены положения о согласовании имущества вопросов совершения крупных сделок, приема на работу главного бухгалтера, об утверждении собственником показателей финансово- хозяйственной деятельности предприятия. Согласно п.3.10 устава собственник имеет право на получение части чистой прибыли предприятия.</w:t>
      </w:r>
    </w:p>
    <w:p>
      <w:pPr>
        <w:pStyle w:val="32"/>
        <w:spacing w:lineRule="auto" w:line="360"/>
        <w:ind w:firstLine="709"/>
        <w:rPr/>
      </w:pPr>
      <w:r>
        <w:rPr/>
        <w:t>Размер уставного фонда предприятия составляет 500 000рублей, что соответствует требованиям Федерального закона от 14.11. 2002 года № 161-ФЗ, согласно которому размер уставного фонда государственного унитарного предприятия должен составлять не менее чем 5 000 минимальных размеров оплаты труда, установленных федеральным законом на дату регистрации унитарного предприятия.</w:t>
      </w:r>
    </w:p>
    <w:p>
      <w:pPr>
        <w:pStyle w:val="32"/>
        <w:spacing w:lineRule="auto" w:line="360"/>
        <w:ind w:firstLine="709"/>
        <w:rPr/>
      </w:pPr>
      <w:r>
        <w:rPr/>
        <w:t>Управление предприятием осуществляет Генеральный директор, назначаемый на должность в порядке установленном в Министерстве обороны РФ в соответствии с действующим законодательством. Права и обязанности руководителя согласно уставу регулируются трудовым договором, заключаемым с руководителем.</w:t>
      </w:r>
    </w:p>
    <w:p>
      <w:pPr>
        <w:pStyle w:val="32"/>
        <w:spacing w:lineRule="auto" w:line="360"/>
        <w:ind w:firstLine="709"/>
        <w:rPr/>
      </w:pPr>
      <w:r>
        <w:rPr/>
        <w:t>ФГУП «Водоканал» МО РФ в своей деятельности руководствуется Конституцией РФ, законами и иными нормативными правовыми актами Министерства обороны РФ, Уставом, учетной политикой предприятия, трудовым договором с руководителем, коллективным договором, локальными нормативными актами.</w:t>
      </w:r>
    </w:p>
    <w:p>
      <w:pPr>
        <w:pStyle w:val="32"/>
        <w:spacing w:lineRule="auto" w:line="360"/>
        <w:ind w:firstLine="709"/>
        <w:rPr/>
      </w:pPr>
      <w:r>
        <w:rPr/>
        <w:t>На предприятии принята тарифная система оплаты труда, разработанная на основании 16-ти разрядной Единой тарифной сетки. Тарифная ставка рабочего 1 разряда с учетом дифференцирующего коэффициента для предприятий коммунального и бытового водоснабжения 1,18 установлена предприятием в размере 3164 рублей.</w:t>
      </w:r>
    </w:p>
    <w:p>
      <w:pPr>
        <w:pStyle w:val="32"/>
        <w:spacing w:lineRule="auto" w:line="360"/>
        <w:ind w:firstLine="709"/>
        <w:rPr/>
      </w:pPr>
      <w:r>
        <w:rPr/>
        <w:t>На предприятии «Водоканал» МО РФ в целях усиления материальной заинтересованности работников в качественном и профессиональном исполнении своих должностных обязанностей, снижения текучести кадров, укрепления трудовой и производственной дисциплины на предприятии применяются ежемесячное и квартальное премирование работников, выплата вознаграждений по итогам работы за год, выплата за выслугу лет. Также в Коллективном договоре предусмотрены компенсационные доплаты и надбавки. Надбавки и добавки выплачиваются за совмещение профессий, работу в ночное и сверхурочное время (40%), в праздничные и нерабочие дни, полярные надбавки, за классность (10-25%) за руководство бригадой (25%).</w:t>
      </w:r>
    </w:p>
    <w:p>
      <w:pPr>
        <w:pStyle w:val="32"/>
        <w:spacing w:lineRule="auto" w:line="360"/>
        <w:ind w:firstLine="709"/>
        <w:rPr/>
      </w:pPr>
      <w:r>
        <w:rPr/>
        <w:t>В соответствии с Трудовым кодексом Российской Федерации в Коллективном договоре предусмотрена ежеквартальная индексация минимальной тарифной ставки рабочего первого разряда, исходя из роста потребительских цен, согласно справке Мурманского облкомстата.</w:t>
      </w:r>
    </w:p>
    <w:p>
      <w:pPr>
        <w:pStyle w:val="32"/>
        <w:spacing w:lineRule="auto" w:line="360"/>
        <w:ind w:firstLine="709"/>
        <w:rPr/>
      </w:pPr>
      <w:r>
        <w:rPr/>
        <w:t>Учетная политика предприятия представляет собой документ системы ведения бухгалтерского, налогового и управленческого, отражающий специфические и вариантные способы ведения учета</w:t>
      </w:r>
    </w:p>
    <w:p>
      <w:pPr>
        <w:pStyle w:val="32"/>
        <w:spacing w:lineRule="auto" w:line="360"/>
        <w:ind w:firstLine="709"/>
        <w:rPr/>
      </w:pPr>
      <w:r>
        <w:rPr/>
        <w:t>Предоставление жилищно-коммунальных услуг происходит на основе договорных отношений. Договоры представляют собой экономическую и правовую основу взаимоотношений хозяйствующих субъектов и позволяют увязывать интересы исполнителей и потребителей услуг. Договоры соответствуют Гражданскому Кодексу и Правилам предоставления коммунальных услуг утвержденных Постановлением Правительства РФ от 26.09.1999 года № 1099.</w:t>
      </w:r>
    </w:p>
    <w:p>
      <w:pPr>
        <w:pStyle w:val="32"/>
        <w:spacing w:lineRule="auto" w:line="360"/>
        <w:ind w:firstLine="709"/>
        <w:rPr/>
      </w:pPr>
      <w:r>
        <w:rPr/>
        <w:t>Предприятие «Водоканал» предоставляет коммунальные услуги, а именно водоснабжение и водоотведение в 6 гарнизонах, (табл. 1)</w:t>
      </w:r>
    </w:p>
    <w:p>
      <w:pPr>
        <w:pStyle w:val="32"/>
        <w:spacing w:lineRule="auto" w:line="360"/>
        <w:ind w:firstLine="709"/>
        <w:rPr/>
      </w:pPr>
      <w:r>
        <w:rPr/>
        <w:t>Суммарная протяженность водопроводной сети ФГУП «ВОДОКАНАЛ» МО РФ составляет 214,1 км; канализационной сети – 92,3 км.</w:t>
      </w:r>
    </w:p>
    <w:p>
      <w:pPr>
        <w:pStyle w:val="32"/>
        <w:spacing w:lineRule="auto" w:line="360"/>
        <w:ind w:firstLine="709"/>
        <w:rPr/>
      </w:pPr>
      <w:r>
        <w:rPr/>
        <w:t>Численность населения, пользующего услугами предприятия составляет 51987 человек.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2 Принципы организации учета затрат предприятия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/>
      </w:pPr>
      <w:r>
        <w:rPr/>
        <w:t xml:space="preserve">Учет затрат на предприятии ФГУП «Водоканал» МО РФ построен по «Методическим рекомендациям по финансовому обоснованию цен на воду и отведение стоков» № 302 от 28 декабря 2000года, разработанных Государственным Унитарным предприятием «Центр нормирования и информационных систем в жилищно-коммунальном хозяйстве» (ЦНИС) выполняющим функции Федерального центра по ценовой и тарифной политике в жилищно–коммунальном хозяйстве Российской Федерации, и одобренные Научно-техническим советом Госстроя России, протокол № 01- НС- №!/4 от 27.10.2000г) и представленные Управлением реформирования ЖКХ. </w:t>
      </w:r>
    </w:p>
    <w:p>
      <w:pPr>
        <w:pStyle w:val="32"/>
        <w:spacing w:lineRule="auto" w:line="360"/>
        <w:ind w:firstLine="709"/>
        <w:rPr/>
      </w:pPr>
      <w:r>
        <w:rPr/>
        <w:t>Оценка фактических затрат является начальным этапом формирования экономически обоснованного тарифа предприятия «Водоканал». Плановая себестоимость на предприятии формируется с использованием расчета основных пропорций и соотношений на основании нормативов и в результате проведения необходимых корректировок фактических затрат. Сформированный тариф представляет собой средневзвешенную (по различным технологическим звеньям производства услуг) цену услуги предприятия «Водоканал» МО РФ.</w:t>
      </w:r>
    </w:p>
    <w:p>
      <w:pPr>
        <w:pStyle w:val="32"/>
        <w:spacing w:lineRule="auto" w:line="360"/>
        <w:ind w:firstLine="709"/>
        <w:rPr/>
      </w:pPr>
      <w:r>
        <w:rPr/>
        <w:t>Учет и калькулирование себестоимости услуг является важнейшим фактором при разработке экономически обоснованных тарифов, определении прибыли и исчислении налогов, а также оценки эффективности технологических, организационных и экономических мероприятий по развитию и совершенствованию производственно- экономической деятельности ФГУП «Водоканал» МО РФ.</w:t>
      </w:r>
    </w:p>
    <w:p>
      <w:pPr>
        <w:pStyle w:val="32"/>
        <w:spacing w:lineRule="auto" w:line="360"/>
        <w:ind w:firstLine="709"/>
        <w:rPr/>
      </w:pPr>
      <w:r>
        <w:rPr/>
        <w:t>Особенности учета и калькулирования себестоимости услуг предприятия связаны с тем, что в большинстве видов деятельности калькулирование затрат осуществляется по переделам.</w:t>
      </w:r>
    </w:p>
    <w:p>
      <w:pPr>
        <w:pStyle w:val="32"/>
        <w:spacing w:lineRule="auto" w:line="360"/>
        <w:ind w:firstLine="709"/>
        <w:rPr/>
      </w:pPr>
      <w:r>
        <w:rPr/>
        <w:t>Так, в калькуляции себестоимости на услуги водоснабжения (форма- 6в) отдельно отражаются затраты на: подъем воды, очистку воды, транспортировку воды потребителям.</w:t>
      </w:r>
    </w:p>
    <w:p>
      <w:pPr>
        <w:pStyle w:val="32"/>
        <w:spacing w:lineRule="auto" w:line="360"/>
        <w:ind w:firstLine="709"/>
        <w:rPr/>
      </w:pPr>
      <w:r>
        <w:rPr/>
        <w:t xml:space="preserve">В калькуляцию себестоимости на услуги водоотведения (форма 6-к) отражаются затраты на: перекачку сточной жидкости, транспортировку сточной жидкости. </w:t>
      </w:r>
    </w:p>
    <w:p>
      <w:pPr>
        <w:pStyle w:val="32"/>
        <w:spacing w:lineRule="auto" w:line="360"/>
        <w:ind w:firstLine="709"/>
        <w:rPr/>
      </w:pPr>
      <w:r>
        <w:rPr/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3 Состав затрат включаемых в себестоимость продукции предприятия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/>
      </w:pPr>
      <w:r>
        <w:rPr/>
        <w:t xml:space="preserve">Затраты, образующие себестоимость услуг, группируются в соответствии с их экономическим содержанием по следующим элементам: материальные затраты, затраты на оплату труда, отчисления на социальные нужды, амортизация основных средств, прочие затраты </w:t>
      </w:r>
    </w:p>
    <w:p>
      <w:pPr>
        <w:pStyle w:val="32"/>
        <w:spacing w:lineRule="auto" w:line="360"/>
        <w:ind w:firstLine="709"/>
        <w:rPr/>
      </w:pPr>
      <w:r>
        <w:rPr/>
        <w:t xml:space="preserve"> </w:t>
      </w:r>
      <w:r>
        <w:rPr/>
        <w:t xml:space="preserve">Так как учетной политикой не предусмотрено создание ремонтного фонда, затраты на проведение всех видов ремонтных работ отражаются на статье « Ремонт и техническое обслуживание». </w:t>
      </w:r>
    </w:p>
    <w:p>
      <w:pPr>
        <w:pStyle w:val="32"/>
        <w:spacing w:lineRule="auto" w:line="360"/>
        <w:ind w:firstLine="709"/>
        <w:rPr/>
      </w:pPr>
      <w:r>
        <w:rPr/>
        <w:t xml:space="preserve">Из данных представленных в таблицах 2 и 3 (см. приложения) структур расходов включаемых в себестоимость водопотребления и водоотведения видно, что основную долю в структуре расходов на водоснабжение составляют расходы на подъем воды (38,76%),что обусловлено географическими особенностями территории, на которой находятся обслуживаемые объекты и их удаленностью друг от друга, транспортировку воды (17,66%) и очистку воды (13,18%) расходы АТУ, отнесенные на цех водоснабжения (12,23%) </w:t>
      </w:r>
    </w:p>
    <w:p>
      <w:pPr>
        <w:pStyle w:val="32"/>
        <w:spacing w:lineRule="auto" w:line="360"/>
        <w:ind w:firstLine="709"/>
        <w:rPr/>
      </w:pPr>
      <w:r>
        <w:rPr/>
        <w:t xml:space="preserve">Основную долю в составе расходов на услуги водоотведения составляют расходы: на перекачку и транспортировку стоков (40,58%), общеэксплуатационные расходы (23,31%) и расходы на очистку стоков (20,43%) </w:t>
      </w:r>
    </w:p>
    <w:p>
      <w:pPr>
        <w:pStyle w:val="32"/>
        <w:spacing w:lineRule="auto" w:line="360"/>
        <w:ind w:firstLine="709"/>
        <w:rPr/>
      </w:pPr>
      <w:r>
        <w:rPr/>
      </w:r>
    </w:p>
    <w:p>
      <w:pPr>
        <w:pStyle w:val="32"/>
        <w:spacing w:lineRule="auto" w:line="360"/>
        <w:ind w:firstLine="709"/>
        <w:rPr/>
      </w:pPr>
      <w:r>
        <w:rPr>
          <w:b/>
          <w:bCs/>
        </w:rPr>
        <w:t>2.4 Учет расходов по статьям калькулирования</w:t>
      </w:r>
    </w:p>
    <w:p>
      <w:pPr>
        <w:pStyle w:val="32"/>
        <w:spacing w:lineRule="auto" w:line="360"/>
        <w:ind w:firstLine="709"/>
        <w:rPr/>
      </w:pPr>
      <w:r>
        <w:rPr/>
      </w:r>
    </w:p>
    <w:p>
      <w:pPr>
        <w:pStyle w:val="32"/>
        <w:spacing w:lineRule="auto" w:line="360"/>
        <w:ind w:firstLine="709"/>
        <w:rPr/>
      </w:pPr>
      <w:r>
        <w:rPr/>
        <w:t>В целях установления обоснованности расходов по статьям представим по статейный анализ расходов на услуги водоснабжения предприятия (по данным 2004 г).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асходы на подъем воды.</w:t>
      </w:r>
    </w:p>
    <w:p>
      <w:pPr>
        <w:pStyle w:val="32"/>
        <w:spacing w:lineRule="auto" w:line="360"/>
        <w:ind w:firstLine="709"/>
        <w:rPr/>
      </w:pPr>
      <w:r>
        <w:rPr/>
        <w:t xml:space="preserve">Расходы по статье «Отчисления не социальные нужды» корректируются по результатам, полученным по итогам рассмотрения расходов на оплату труда. Расходы на оплату труда представлены в табл. 4. Отчисления на социальные нужды и обязательное страхование от несчастных случаев исчисляются в размере 35,9% от фонда заработной платы до 2005г., с 2005г. ЕСН – 26%. </w:t>
      </w:r>
    </w:p>
    <w:p>
      <w:pPr>
        <w:pStyle w:val="32"/>
        <w:spacing w:lineRule="auto" w:line="360"/>
        <w:ind w:firstLine="709"/>
        <w:rPr/>
      </w:pPr>
      <w:r>
        <w:rPr/>
        <w:t>Расходы на оплату труда предприятием рассчитывается на основании штатного расписания. Методическими рекомендациями по финансовому обоснованию цен на воду и отведение стоков, утвержденными Приказом Госстроя РФ от 28.12.2000года № 302 предусмотрено определение фонда труда на основании оптимальной численности, которую рекомендуется устанавливать, применяя нормы времени, нормы обслуживания, нормативы численности. Предприятие при формировании расходов на оплату труда применяет районный коэффициент 1,5 в соответствии с Приказом Минобороны РФ от 08.03.1993 года № 130 (ред. 08.1-.2000г) « О введении новых условий оплаты труда гражданского персонала воинских частей, учреждений, военно-учебных заведений, предприятий и организаций Министерства Обороны РФ, находящихся на сметно-бюджетном финансировании, на основе Единой тарифной сетки».</w:t>
      </w:r>
    </w:p>
    <w:p>
      <w:pPr>
        <w:pStyle w:val="32"/>
        <w:spacing w:lineRule="auto" w:line="360"/>
        <w:ind w:firstLine="709"/>
        <w:rPr/>
      </w:pPr>
      <w:r>
        <w:rPr/>
        <w:t xml:space="preserve">Расчет расходов на оплату труда предприятие производит на основании минимальной тарифной ставки рабочего 1 разряда 1490руб. (до 2004г.), премий, доплат и др. стимулирующих выплат. В соответствии с действующим законодательством оплата труда в районах Крайнего Севера и приравненных к ним территорий осуществляется с применением районных коэффициентов и процентных надбавок к заработной плате. </w:t>
      </w:r>
    </w:p>
    <w:p>
      <w:pPr>
        <w:pStyle w:val="32"/>
        <w:spacing w:lineRule="auto" w:line="360"/>
        <w:ind w:firstLine="709"/>
        <w:rPr/>
      </w:pPr>
      <w:r>
        <w:rPr/>
        <w:t xml:space="preserve">Положениями о премировании предусмотрена выплата ежемесячной премии 20,50,75% от оклада. Доплаты и надбавки выплачиваются за совмещение профессий, работу в ночное время и сверхурочное время (40%), в праздничные и нерабочие дни, полярные надбавки, за классность (10-25%), за руководство бригадой (25%). Положением о порядке выплаты процентной надбавки за выслугу лет определена ежемесячная надбавка за выслугу лет в размере 5-40% в зависимости от непрерывного стажа работы. При формировании фонда оплаты труда предприятие также учитывает расходы на выплату «13-ой» зарплаты в размере 10% ежемесячных отчислений от окладов работников. 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одъем воды:</w:t>
      </w:r>
    </w:p>
    <w:p>
      <w:pPr>
        <w:pStyle w:val="32"/>
        <w:spacing w:lineRule="auto" w:line="360"/>
        <w:ind w:firstLine="709"/>
        <w:rPr/>
      </w:pPr>
      <w:r>
        <w:rPr/>
        <w:t>Статья « Электроэнергия». По данной статье предприятием определяется расход электроэнергии на подъем, перекачку воды, перекачку и транспортирование сточной жидкости.</w:t>
      </w:r>
    </w:p>
    <w:p>
      <w:pPr>
        <w:pStyle w:val="32"/>
        <w:spacing w:lineRule="auto" w:line="360"/>
        <w:ind w:firstLine="709"/>
        <w:rPr/>
      </w:pPr>
      <w:r>
        <w:rPr/>
        <w:t xml:space="preserve">В общей структуре затрат удельный вес планируемых расходов на оплату электроэнергии на подъем воды составляет 18% (30599,4 тыс. руб.). </w:t>
      </w:r>
    </w:p>
    <w:p>
      <w:pPr>
        <w:pStyle w:val="32"/>
        <w:spacing w:lineRule="auto" w:line="360"/>
        <w:ind w:firstLine="709"/>
        <w:rPr/>
      </w:pPr>
      <w:r>
        <w:rPr/>
        <w:t>Расчетная величина расхода электроэнергии на 1м</w:t>
      </w:r>
      <w:r>
        <w:rPr>
          <w:vertAlign w:val="superscript"/>
        </w:rPr>
        <w:t>3</w:t>
      </w:r>
      <w:r>
        <w:rPr/>
        <w:t xml:space="preserve"> поднятой воды составляет 0,6 кВт* ч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32"/>
        <w:spacing w:lineRule="auto" w:line="360"/>
        <w:ind w:firstLine="709"/>
        <w:rPr/>
      </w:pPr>
      <w:r>
        <w:rPr/>
        <w:t xml:space="preserve">Расходы по статье «Электроэнергия» определяются предприятием в соответствии с «Методическими рекомендациями по финансовому обоснованию цен на воду и отведение стоков», утвержденными Приказом Госстроя России от 28.12.00г. № 302 по стадиям производства. </w:t>
      </w:r>
    </w:p>
    <w:p>
      <w:pPr>
        <w:pStyle w:val="32"/>
        <w:spacing w:lineRule="auto" w:line="360"/>
        <w:ind w:firstLine="709"/>
        <w:rPr/>
      </w:pPr>
      <w:r>
        <w:rPr/>
        <w:t>Общий расход электроэнергии на подъем воды и создание необходимого напора в сети определяется по паспортным данным, а также путем умножения объемов поднятой воды (тыс. м</w:t>
      </w:r>
      <w:r>
        <w:rPr>
          <w:vertAlign w:val="superscript"/>
        </w:rPr>
        <w:t>3</w:t>
      </w:r>
      <w:r>
        <w:rPr/>
        <w:t>) на удельную норму расхода электроэнергии на 1м</w:t>
      </w:r>
      <w:r>
        <w:rPr>
          <w:vertAlign w:val="superscript"/>
        </w:rPr>
        <w:t>3</w:t>
      </w:r>
      <w:r>
        <w:rPr/>
        <w:t xml:space="preserve"> поднятой воды.</w:t>
      </w:r>
    </w:p>
    <w:p>
      <w:pPr>
        <w:pStyle w:val="32"/>
        <w:spacing w:lineRule="auto" w:line="360"/>
        <w:ind w:firstLine="709"/>
        <w:rPr/>
      </w:pPr>
      <w:r>
        <w:rPr/>
        <w:t xml:space="preserve">Статья «Амортизация». Амортизационные отчисления на полное восстановление основных средств, определяются на предприятии линейным методом в соответствии с Едиными нормами амортизационных отчислений на полное восстановление основных фондов в Российской Федерации (Постановлением Совета Министров СССР от 29.10.1990 № 1072) для основных средств, приобретенных до 01.01.2002 года. Для основных средств, приобретенных после 01.01.2002года нормы амортизации определены в соответствии с Постановлением Правительства № 1 от 01.01.2002года « О классификации основных средств, включаемых в амортизационные группы». По данной статье предприятие отражает амортизационные отчисления по основным средствам: по подъему воды (здания, насосные и энергетическое оборудование, водозаборные сооружения и т.д.). </w:t>
      </w:r>
    </w:p>
    <w:p>
      <w:pPr>
        <w:pStyle w:val="32"/>
        <w:spacing w:lineRule="auto" w:line="360"/>
        <w:ind w:firstLine="709"/>
        <w:rPr/>
      </w:pPr>
      <w:r>
        <w:rPr/>
        <w:t>Статья «Ремонт и техническое обслуживание». По данной статье предприятием определяются расходы на проведение всех видов ремонта сооружений и оборудования по подъему воды, перекачке и транспортированию сточных вод. Работы выполняются собственными силами предприятия на основе сметы на текущий ремонт объектов ФГУП «ВОДОКАНАЛ» МО РФ.</w:t>
      </w:r>
    </w:p>
    <w:p>
      <w:pPr>
        <w:pStyle w:val="32"/>
        <w:spacing w:lineRule="auto" w:line="360"/>
        <w:ind w:firstLine="709"/>
        <w:rPr/>
      </w:pPr>
      <w:r>
        <w:rPr/>
        <w:t>По данной статье запланированы расходы по подъему воды в размере 1712,6 тыс. руб. (1,01% в общей структуре расходов).</w:t>
      </w:r>
    </w:p>
    <w:p>
      <w:pPr>
        <w:pStyle w:val="32"/>
        <w:spacing w:lineRule="auto" w:line="360"/>
        <w:ind w:firstLine="709"/>
        <w:rPr/>
      </w:pPr>
      <w:r>
        <w:rPr/>
        <w:t xml:space="preserve">Объем расходов по данной статье принят согласно сметной стоимости работ по плану текущего ремонта собственных объектов ФГУП «Водоканал». </w:t>
      </w:r>
    </w:p>
    <w:p>
      <w:pPr>
        <w:pStyle w:val="32"/>
        <w:spacing w:lineRule="auto" w:line="360"/>
        <w:ind w:firstLine="709"/>
        <w:rPr/>
      </w:pPr>
      <w:r>
        <w:rPr/>
        <w:t>Статья «Цеховые расходы» ФГУП «ВОДОКАНАЛ» МО РФ по подъему воды включает в данную статью расходы на оплату труда цехового персонала, единый социальный налог, оплату проезда к месту отдыха, электроэнергию, проведение анализов качества питьевой воды, проведение анализов качества сточных вод, охрану труда, водолазные работы, страхование, плата за пользование водными объектами в размере 13120,4 тыс. рублей.</w:t>
      </w:r>
    </w:p>
    <w:p>
      <w:pPr>
        <w:pStyle w:val="32"/>
        <w:spacing w:lineRule="auto" w:line="360"/>
        <w:ind w:firstLine="709"/>
        <w:rPr/>
      </w:pPr>
      <w:r>
        <w:rPr/>
        <w:t>Расходы на электроэнергию планируются предприятием исходя из необходимого количества электроэнергии в год (764,7 тыс. кВт. ч) и тарифа на электроэнергию, утвержденного Постановлением РЭК Мурманской области от 30.01.2004 г. № 4/1 (1.14 руб. /кВтч). Потребляемое количество электроэнергии для нужд освещения производственных помещений рассчитывается предприятием исходя из площади освещаемых помещений и годовых норм расхода электроэнергии на освещение 1м</w:t>
      </w:r>
      <w:r>
        <w:rPr>
          <w:vertAlign w:val="superscript"/>
        </w:rPr>
        <w:t>2</w:t>
      </w:r>
      <w:r>
        <w:rPr/>
        <w:t xml:space="preserve"> площади, принятых в соответствии с «Нормами коммунальных услуг для воинских частей, учреждений и военно-учебных заведений Министерства обороны Российской Федерации», Утвержденными Приказом Минобороны РФ от 04.01.1996г. № 7 Расход электроэнергии на отопление определяется исходя из мощности отопительного прибора, времени его работы в год и коэффициента загрузки (0,6). Согласно расчетам расходы на электроэнергию составили 871,8 тыс. руб.</w:t>
      </w:r>
    </w:p>
    <w:p>
      <w:pPr>
        <w:pStyle w:val="32"/>
        <w:spacing w:lineRule="auto" w:line="360"/>
        <w:ind w:firstLine="709"/>
        <w:rPr/>
      </w:pPr>
      <w:r>
        <w:rPr/>
        <w:t xml:space="preserve">Расходы на оплату анализов соответствия качества питьевой воды требованиям СанПиН 2.1.4.1074-01 по данным предприятия составляют 1059 тыс. руб. данные расходы планируются исходя из утвержденного на предприятии графика отбора проб питьевой воды и стоимости проведения анализов согласно прейскурантам цен на услуги, оказываемые Центрами Госсанэпиднадзора Мурманской области, Кольского района, ЗАТО Скалистый, ЗАТО Заозерска, ЗАТО Полярный, ЗАТО Гаджиево. </w:t>
      </w:r>
    </w:p>
    <w:p>
      <w:pPr>
        <w:pStyle w:val="32"/>
        <w:spacing w:lineRule="auto" w:line="360"/>
        <w:ind w:firstLine="709"/>
        <w:rPr/>
      </w:pPr>
      <w:r>
        <w:rPr/>
        <w:t>Расходы на охрану труда планируются предприятием в размер 277,2 тыс. рублей и включают в себя расходы на обеспечение работников моющими средствами, молоком, спецодеждой, спецобувью, аптечками и проведение медосмотров. Расходы на моющие средства планируются предприятием исходя из норм, утвержденных Постановлением Минтруда РФ от 04.07.2003 года № 45 и утвержденного на предприятии перечня должностей рабочих и служащих, имеющих право на бесплатное получение мыла, и стоимости мыла 48,6 руб./ кг. Расходы на обеспечение работников молоком планируются предприятием исходя из норм, утвержденных Постановлением Минтруда РФ от 31.03.2003 г. № 13, утвержденного на предприятии перечня должностей рабочих и служащих, имеющих право на бесплатное получение молока, и стоимости молока 10 руб. за литр. Расход на спецодежду определены предприятием на основании норм выдачи спецодежды в соответствии с Типовыми нормами бесплатной выдачи специальной одежды, специальной обуви и других средств индивидуальной защиты, утвержденными Постановлением Минтруда России от 29.12.1997 № 68 и цен на спецодежду. Расходы на проведение медосмотров планируются предприятием на основании средней стоимости медицинского осмотра 267 руб. С учетом численности работников, которые прошли медосмотр в 2004 году (226чел.) расходы на проведение медицинских осмотров составило 60,3 тыс. руб.</w:t>
      </w:r>
    </w:p>
    <w:p>
      <w:pPr>
        <w:pStyle w:val="32"/>
        <w:spacing w:lineRule="auto" w:line="360"/>
        <w:ind w:firstLine="709"/>
        <w:rPr/>
      </w:pPr>
      <w:r>
        <w:rPr/>
        <w:t>В связи с географическими особенностями обслуживаемого региона и особенностями технологического процесса подъема и транспортировки воды для качественного выполнения услуг водоснабжения необходимо проведение подводных работ по наладке и осмотру оборудования. Данные работы проводятся ООО «Гидротехсервис» и ЗАО «Рыбная Гавань» согласно заключенным договорам. Расходы на водолазные работы в 2004 году составили 227.5 тыс. рублей</w:t>
      </w:r>
    </w:p>
    <w:p>
      <w:pPr>
        <w:pStyle w:val="32"/>
        <w:spacing w:lineRule="auto" w:line="360"/>
        <w:ind w:firstLine="709"/>
        <w:rPr/>
      </w:pPr>
      <w:r>
        <w:rPr/>
        <w:t>Расходы на страхование запланированы предприятием в размере 578,2 тыс. рублей согласно заключенного договора.</w:t>
      </w:r>
    </w:p>
    <w:p>
      <w:pPr>
        <w:pStyle w:val="32"/>
        <w:spacing w:lineRule="auto" w:line="360"/>
        <w:ind w:firstLine="709"/>
        <w:rPr/>
      </w:pPr>
      <w:r>
        <w:rPr/>
        <w:t>Плата за пользование водными объектами планируются предприятием в соответствии с Законом Мурманской области от 09.07.2002года № 346-01-МО «О плате за пользование водными объектами на территории Мурманской области и заключенными договорами на пользование водными объектами Мурманской области». Согласно данному закону ставка платы за забор воды составляет 193 руб. на 1000 м</w:t>
      </w:r>
      <w:r>
        <w:rPr>
          <w:vertAlign w:val="superscript"/>
        </w:rPr>
        <w:t>3</w:t>
      </w:r>
      <w:r>
        <w:rPr/>
        <w:t xml:space="preserve"> воды. При запланированном объеме подъема воды 44372,6 тыс. м</w:t>
      </w:r>
      <w:r>
        <w:rPr>
          <w:vertAlign w:val="superscript"/>
        </w:rPr>
        <w:t>3</w:t>
      </w:r>
      <w:r>
        <w:rPr/>
        <w:t xml:space="preserve"> плата за пользование водными объектами составляет 8563,9тыс. руб.</w:t>
      </w:r>
    </w:p>
    <w:p>
      <w:pPr>
        <w:pStyle w:val="32"/>
        <w:spacing w:lineRule="auto" w:line="360"/>
        <w:ind w:firstLine="709"/>
        <w:rPr/>
      </w:pPr>
      <w:r>
        <w:rPr/>
        <w:t xml:space="preserve">Цеховые расходы распределяются по стадиям производства пропорционально расходам на оплату труда цехового персонала. </w:t>
      </w:r>
    </w:p>
    <w:p>
      <w:pPr>
        <w:pStyle w:val="32"/>
        <w:spacing w:lineRule="auto" w:line="360"/>
        <w:ind w:firstLine="709"/>
        <w:rPr/>
      </w:pPr>
      <w:r>
        <w:rPr>
          <w:b/>
          <w:bCs/>
        </w:rPr>
        <w:t xml:space="preserve">Очистка воды. </w:t>
      </w:r>
    </w:p>
    <w:p>
      <w:pPr>
        <w:pStyle w:val="32"/>
        <w:spacing w:lineRule="auto" w:line="360"/>
        <w:ind w:firstLine="709"/>
        <w:rPr/>
      </w:pPr>
      <w:r>
        <w:rPr/>
        <w:t>Расходы на оплату труда составили 9519,5тыс. рублей.</w:t>
      </w:r>
    </w:p>
    <w:p>
      <w:pPr>
        <w:pStyle w:val="32"/>
        <w:spacing w:lineRule="auto" w:line="360"/>
        <w:ind w:firstLine="709"/>
        <w:rPr/>
      </w:pPr>
      <w:r>
        <w:rPr/>
        <w:t>В общей структуре удельный вес расходов на оплату электроэнергии на очистку воды составляет 0,07% (127,7тыс. руб.).</w:t>
      </w:r>
    </w:p>
    <w:p>
      <w:pPr>
        <w:pStyle w:val="32"/>
        <w:spacing w:lineRule="auto" w:line="360"/>
        <w:ind w:firstLine="709"/>
        <w:rPr/>
      </w:pPr>
      <w:r>
        <w:rPr/>
        <w:t>Статья «Материалы». Расходы по данной статье на очистку воды определяются на химические реагенты, применяемые в конкретных условиях для очистки воды. Расчет потребности производится в соответствии с СанПиН 2.1.4.559-96.</w:t>
      </w:r>
    </w:p>
    <w:p>
      <w:pPr>
        <w:pStyle w:val="32"/>
        <w:spacing w:lineRule="auto" w:line="360"/>
        <w:ind w:firstLine="709"/>
        <w:rPr/>
      </w:pPr>
      <w:r>
        <w:rPr/>
        <w:t>Амортизационные отчисления по основным средствам по очистке воды (производственных зданий, смесителей, хлораторных установок и других сооружений для очистки волы) в размере 176,4 тыс. руб. определены аналогично как при подъеме воды. По данной статье определяются амортизационные отчисления на полное восстановление основных фондов по очистке воды.</w:t>
      </w:r>
    </w:p>
    <w:p>
      <w:pPr>
        <w:pStyle w:val="32"/>
        <w:spacing w:lineRule="auto" w:line="360"/>
        <w:ind w:firstLine="709"/>
        <w:rPr/>
      </w:pPr>
      <w:r>
        <w:rPr/>
        <w:t>По статье « Ремонт и техническое обслуживание» определяются расходы на проведение всех видов сооружений и оборудования по очистке воды и запланированы расходы в размере 48,7 тыс. руб. (0,03% в общей структуре расходов).</w:t>
      </w:r>
    </w:p>
    <w:p>
      <w:pPr>
        <w:pStyle w:val="32"/>
        <w:spacing w:lineRule="auto" w:line="360"/>
        <w:ind w:firstLine="709"/>
        <w:rPr/>
      </w:pPr>
      <w:r>
        <w:rPr/>
        <w:t xml:space="preserve"> </w:t>
      </w:r>
      <w:r>
        <w:rPr/>
        <w:t>Расходы по статье «цеховые расходы» распределены по статьям производства пропорционально расходам на оплату труда цехового персонала, которые составляют «очистка воды» 8737,1тыс. руб.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ранспортировка воды.</w:t>
      </w:r>
    </w:p>
    <w:p>
      <w:pPr>
        <w:pStyle w:val="32"/>
        <w:spacing w:lineRule="auto" w:line="360"/>
        <w:ind w:firstLine="709"/>
        <w:rPr/>
      </w:pPr>
      <w:r>
        <w:rPr/>
        <w:t>Расходы на оплату рабочих, занятых транспортировкой воды, согласно расчетам составляют 8221тыс. руб.</w:t>
      </w:r>
    </w:p>
    <w:p>
      <w:pPr>
        <w:pStyle w:val="32"/>
        <w:spacing w:lineRule="auto" w:line="360"/>
        <w:ind w:firstLine="709"/>
        <w:rPr/>
      </w:pPr>
      <w:r>
        <w:rPr/>
        <w:t>По статье «электроэнергия» определяются расходы на транспортирование воды. В общей структуре удельный вес планируемых расходов на оплату электроэнергии на транспортировку составляет 2588,4тыс. руб. (1,52%), а расчетный расход электроэнергии на 1м</w:t>
      </w:r>
      <w:r>
        <w:rPr>
          <w:vertAlign w:val="superscript"/>
        </w:rPr>
        <w:t>3</w:t>
      </w:r>
      <w:r>
        <w:rPr/>
        <w:t xml:space="preserve"> транспортируемой воды составляет 0,6 кВт, ч/м</w:t>
      </w:r>
      <w:r>
        <w:rPr>
          <w:vertAlign w:val="superscript"/>
        </w:rPr>
        <w:t>3</w:t>
      </w:r>
      <w:r>
        <w:rPr/>
        <w:t xml:space="preserve"> Основные положения по данной статье рассмотрены в статье «Электроэнергия» на подъем воды.</w:t>
      </w:r>
    </w:p>
    <w:p>
      <w:pPr>
        <w:pStyle w:val="32"/>
        <w:spacing w:lineRule="auto" w:line="360"/>
        <w:ind w:firstLine="709"/>
        <w:rPr/>
      </w:pPr>
      <w:r>
        <w:rPr/>
        <w:t xml:space="preserve"> </w:t>
      </w:r>
      <w:r>
        <w:rPr/>
        <w:t>Расходы по статье «Амортизация» в общей структуре расходов 2,5%. Значительный удельный вес амортизационных отчислений на транспортировку воды связан с географическими особенностями обслуживаемых объектов и их удаленностью друг от друга. Амортизационные отчисления по основным средствам сетевого хозяйства: магистралей, водоводов, разводящей сети и прочего оборудования на сети в размере 4256,7тыс. рублей определены аналогично по подъему воды.</w:t>
      </w:r>
    </w:p>
    <w:p>
      <w:pPr>
        <w:pStyle w:val="32"/>
        <w:spacing w:lineRule="auto" w:line="360"/>
        <w:ind w:firstLine="709"/>
        <w:rPr/>
      </w:pPr>
      <w:r>
        <w:rPr/>
        <w:t>Согласно « Методическим рекомендациям по финансовому обоснованию цен на воду и отведение стоков», утвержденным Приказом Госстроя России от 28.10.2000года № 302, по данной статье определяются амортизационные отчисления на полное восстановление основных фондов сетевого хозяйства: водоводов, разводящей сети, пожарных гидрантов, колодцев, водозаборных колонок и прочего оборудования на сети.</w:t>
      </w:r>
    </w:p>
    <w:p>
      <w:pPr>
        <w:pStyle w:val="32"/>
        <w:spacing w:lineRule="auto" w:line="360"/>
        <w:ind w:firstLine="709"/>
        <w:rPr/>
      </w:pPr>
      <w:r>
        <w:rPr/>
        <w:t xml:space="preserve"> </w:t>
      </w:r>
      <w:r>
        <w:rPr/>
        <w:t xml:space="preserve">По статье «Ремонт и техническое обслуживание» расходы определяются на проведение всех видов ремонта сооружений и оборудования по очистке воды. Они также выполняются собственными силами предприятия, на основе сметы на текущий ремонт объектов ФГУП «Водоканал». По данной статье запланированы расходы в размере 4402,1 тыс. рублей (2,59 % в общей структуре расходов). Объем расходов по данной статье принят согласно сметной стоимости. </w:t>
      </w:r>
    </w:p>
    <w:p>
      <w:pPr>
        <w:pStyle w:val="32"/>
        <w:spacing w:lineRule="auto" w:line="360"/>
        <w:ind w:firstLine="709"/>
        <w:rPr/>
      </w:pPr>
      <w:r>
        <w:rPr/>
        <w:t>По статье « Цеховые расходы» предприятие производит распределение по статьям производства пропорционально расходам на оплату труда цехового персонала, согласно которому цеховые расходы по стадии «транспортировка воды» составило 7560,4тыс. руб.</w:t>
      </w:r>
    </w:p>
    <w:p>
      <w:pPr>
        <w:pStyle w:val="32"/>
        <w:spacing w:lineRule="auto" w:line="360"/>
        <w:ind w:firstLine="709"/>
        <w:rPr/>
      </w:pPr>
      <w:r>
        <w:rPr/>
        <w:t>По статье «расходы автотранспортного участка». В данную статью предприятие включает расходы автотранспортного участка (за вычетом АТУ относящихся на прочие виды деятельности ФГУП «Водоканал» МО РФ), распределенные на цех водоснабжения в соответствии с учетной политикой предприятия пропорционально доле фонда оплаты труда рабочих основного производства.</w:t>
      </w:r>
    </w:p>
    <w:p>
      <w:pPr>
        <w:pStyle w:val="32"/>
        <w:spacing w:lineRule="auto" w:line="360"/>
        <w:ind w:firstLine="709"/>
        <w:rPr/>
      </w:pPr>
      <w:r>
        <w:rPr/>
        <w:t>Расходы на оплату труда и социальные отчисления основных рабочих и цехового персонала АТУ рассчитаны предприятием на штатную численность работников.</w:t>
      </w:r>
    </w:p>
    <w:p>
      <w:pPr>
        <w:pStyle w:val="32"/>
        <w:spacing w:lineRule="auto" w:line="360"/>
        <w:ind w:firstLine="709"/>
        <w:rPr/>
      </w:pPr>
      <w:r>
        <w:rPr/>
        <w:t>Амортизационные отчисления по основным средствам АТУ (производственных зданий, автотранспорта и др.) в размере 2923,2 тыс. руб. определяются предприятием аналогично, как и по всем статьям.</w:t>
      </w:r>
    </w:p>
    <w:p>
      <w:pPr>
        <w:pStyle w:val="32"/>
        <w:spacing w:lineRule="auto" w:line="360"/>
        <w:ind w:firstLine="709"/>
        <w:rPr/>
      </w:pPr>
      <w:r>
        <w:rPr/>
        <w:t>Расходы на ГСМ. Расходы на горюче-смазочные материалы определяются предприятием в соответствии с нормами действующего законодательства, исходя из действующих линейных норм расхода бензина и дизельного топлива, нормативного пробега машин и цен на приобретение топлива и смазочных материалов. Для определения потребности в горюче- смазочных материалах, необходимой для пробега автотранспортных средств, предприятие руководствуется «нормами расхода топлив и смазочных материалов на автомобильном транспорте», утвержденным Минтрансом РФ 29 апреля 2003 года (РЗ 112194-0366-03). Расходы составили 10710 тыс. рублей.</w:t>
      </w:r>
    </w:p>
    <w:p>
      <w:pPr>
        <w:pStyle w:val="32"/>
        <w:spacing w:lineRule="auto" w:line="360"/>
        <w:ind w:firstLine="709"/>
        <w:rPr/>
      </w:pPr>
      <w:r>
        <w:rPr/>
        <w:t xml:space="preserve">Расходы на ремонт производится аналогично, как и при подъеме воды и составляет 502,2 тыс. рублей. Расходы по данной статье планируются предприятием в соответствии с планом – заявкой на приобретение АТИ для текущего ремонта автомобилей автотранспортного участка предприятия «Водоканал» МО РФ, утвержденным Генеральным директором в размере 43292 тыс. руб. </w:t>
      </w:r>
    </w:p>
    <w:p>
      <w:pPr>
        <w:pStyle w:val="32"/>
        <w:spacing w:lineRule="auto" w:line="360"/>
        <w:ind w:firstLine="709"/>
        <w:rPr/>
      </w:pPr>
      <w:r>
        <w:rPr/>
        <w:t>Расходы на охрану труда планируются в размере 749 тыс. рублей и включает в себя расходы на обеспечение работников моющими средствами, молоком, спецодеждой, спецобувью, аптечками и проведение медосмотров. Расход расходов по данной статье определяется аналогично статье «цеховые расходы» на услуги по водоснабжению.</w:t>
      </w:r>
    </w:p>
    <w:p>
      <w:pPr>
        <w:pStyle w:val="32"/>
        <w:spacing w:lineRule="auto" w:line="360"/>
        <w:ind w:firstLine="709"/>
        <w:rPr/>
      </w:pPr>
      <w:r>
        <w:rPr/>
        <w:t>Прочие расходы. ФГУП «Водоканал» МО РФ включает в данную статью расходы на автострахование, транспортный налог, налог на использование автодорог (в соответствии с Федеральным законом от 24 июля 2002 года № 110-ФЗ налог на пользование автодорог отменен), сумма по прочим услугам составляет 817,6 тыс. рублей, (табл. 5).</w:t>
      </w:r>
    </w:p>
    <w:p>
      <w:pPr>
        <w:pStyle w:val="32"/>
        <w:spacing w:lineRule="auto" w:line="360"/>
        <w:ind w:firstLine="709"/>
        <w:rPr/>
      </w:pPr>
      <w:r>
        <w:rPr/>
        <w:t>Статья «Общеэксплуатационные расходы». По данной статье «общеэксплуатационные расходы» предприятие отражает расходы по управлению организацией, общехозяйственные расходы, обязательные сборы и отчисления. Распределение общеэксплуатационных расходов (за вычетом расходов по нерегулируемым видам деятельности) производится предприятием согласно учетной политике пропорционально расходам на оплату труда рабочих основного производства (водоснабжение и водоотведение)</w:t>
      </w:r>
    </w:p>
    <w:p>
      <w:pPr>
        <w:pStyle w:val="32"/>
        <w:spacing w:lineRule="auto" w:line="360"/>
        <w:ind w:firstLine="709"/>
        <w:rPr/>
      </w:pPr>
      <w:r>
        <w:rPr/>
        <w:t>Согласно расчетам общеэксплуатационные расходы в 2004 году составят 37561,92тыс. руб. На стоимость услуг по водоснабжению отнесена сумма общеэксплуатационных расходов в размере 30838,32 тыс. руб. (82,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плату труда рассчитывались предприятием на основании штатного расписания по нормативной численности. Согласно расчетам, расходы на оплату труда руководителей и специалистов составили 10397,9 тыс. рублей, общехозяйственного персонала 12240,8 тыс. руб. Отчисления на социальные нужды соответственно 3732,85 тыс. руб. 4394,45 тыс. руб.</w:t>
      </w:r>
    </w:p>
    <w:p>
      <w:pPr>
        <w:pStyle w:val="32"/>
        <w:spacing w:lineRule="auto" w:line="360"/>
        <w:ind w:firstLine="709"/>
        <w:rPr/>
      </w:pPr>
      <w:r>
        <w:rPr/>
        <w:t>Расходы на приобретение специальной литературы планируется предприятием в размере 18 тыс. рублей. По расчетам данные расходы составляют 19,2 тыс. рублей.</w:t>
      </w:r>
    </w:p>
    <w:p>
      <w:pPr>
        <w:pStyle w:val="32"/>
        <w:spacing w:lineRule="auto" w:line="360"/>
        <w:ind w:firstLine="709"/>
        <w:rPr/>
      </w:pPr>
      <w:r>
        <w:rPr/>
        <w:t>Расходы на оплату проезда к месту отдыха административно- управленческого персонала с учетом индекса потребительских цен 1,33 составило 310 тыс. рублей, общехозяйственного персонала 125,4 тыс. рублей.</w:t>
      </w:r>
    </w:p>
    <w:p>
      <w:pPr>
        <w:pStyle w:val="32"/>
        <w:spacing w:lineRule="auto" w:line="360"/>
        <w:ind w:firstLine="709"/>
        <w:rPr/>
      </w:pPr>
      <w:r>
        <w:rPr/>
        <w:t>Расходы на охрану труда в размере 605,4 тыс. рублей</w:t>
      </w:r>
    </w:p>
    <w:p>
      <w:pPr>
        <w:pStyle w:val="32"/>
        <w:spacing w:lineRule="auto" w:line="360"/>
        <w:ind w:firstLine="709"/>
        <w:rPr/>
      </w:pPr>
      <w:r>
        <w:rPr/>
        <w:t>Налог на имущество в размере 433,3 тыс. рублей определен предприятием на основании факта 2003года и индекса 1.12. В 2004 году налог на имущество по расчету составил 419 тыс. рублей. Согласно гл.30 НК РФ ставка налога на имущество устанавливается законами субъектов Российской Федерации и не могут превышать 2,2%.</w:t>
      </w:r>
    </w:p>
    <w:p>
      <w:pPr>
        <w:pStyle w:val="32"/>
        <w:spacing w:lineRule="auto" w:line="360"/>
        <w:ind w:firstLine="709"/>
        <w:rPr/>
      </w:pPr>
      <w:r>
        <w:rPr/>
        <w:t>Общеэксплуатационные расходы составляют 37561,92тыс. рублей, (табл. 6).</w:t>
      </w:r>
    </w:p>
    <w:p>
      <w:pPr>
        <w:pStyle w:val="32"/>
        <w:spacing w:lineRule="auto" w:line="360"/>
        <w:ind w:firstLine="709"/>
        <w:rPr/>
      </w:pPr>
      <w:r>
        <w:rPr/>
        <w:t>Распределение общеэксплуатационных расходов пропорционально расходам на оплату труда рабочих основного производства представим в табличной форме (табл. 7).</w:t>
      </w:r>
    </w:p>
    <w:p>
      <w:pPr>
        <w:pStyle w:val="32"/>
        <w:spacing w:lineRule="auto" w:line="360"/>
        <w:ind w:firstLine="709"/>
        <w:rPr/>
      </w:pPr>
      <w:r>
        <w:rPr/>
        <w:t xml:space="preserve">Таким образом, общеэксплуатационные расходы на услуги водоснабжения составили 30838,32 тыс. руб. </w:t>
      </w:r>
    </w:p>
    <w:p>
      <w:pPr>
        <w:pStyle w:val="32"/>
        <w:spacing w:lineRule="auto" w:line="360"/>
        <w:ind w:firstLine="709"/>
        <w:rPr/>
      </w:pPr>
      <w:r>
        <w:rPr/>
        <w:t>На предприятии «Водоканал» МО РФ произведен расчет прибыли, учитывающий производственное и социальное развитие предприятия «Водоканал». Необходимая величина прибыли составляет 22796,3тыс. рублей. Данный объем прибыли может быть получен при установлении уровня рентабельности в размере 13,2%, (табл.8).</w:t>
      </w:r>
    </w:p>
    <w:p>
      <w:pPr>
        <w:pStyle w:val="32"/>
        <w:spacing w:lineRule="auto" w:line="360"/>
        <w:ind w:firstLine="709"/>
        <w:rPr/>
      </w:pPr>
      <w:r>
        <w:rPr>
          <w:b/>
          <w:bCs/>
        </w:rPr>
        <w:t>Расходы на перекачку и транспортировку жидкости</w:t>
      </w:r>
      <w:r>
        <w:rPr/>
        <w:t>:</w:t>
      </w:r>
    </w:p>
    <w:p>
      <w:pPr>
        <w:pStyle w:val="32"/>
        <w:spacing w:lineRule="auto" w:line="360"/>
        <w:ind w:firstLine="709"/>
        <w:rPr/>
      </w:pPr>
      <w:r>
        <w:rPr/>
        <w:t>Расходы на оплату труда и отчисления на социальные нужды, занятых перекачкой и транспортировкой жидкости, согласно расчетам составляет 4613,2 тыс. рублей и 1656,14 тыс. рублей.</w:t>
      </w:r>
    </w:p>
    <w:p>
      <w:pPr>
        <w:pStyle w:val="32"/>
        <w:spacing w:lineRule="auto" w:line="360"/>
        <w:ind w:firstLine="709"/>
        <w:rPr/>
      </w:pPr>
      <w:r>
        <w:rPr/>
        <w:t>Расходы по статье «Электроэнергия» определяется необходимой потребностью электроэнергии на перекачку и транспортировку сточной жидкости. В структуре расходов удельный вес статьи «Электроэнергия» составляет 0,81% (234,8тыс. руб.), (табл. 9).</w:t>
      </w:r>
    </w:p>
    <w:p>
      <w:pPr>
        <w:pStyle w:val="32"/>
        <w:spacing w:lineRule="auto" w:line="360"/>
        <w:ind w:firstLine="709"/>
        <w:rPr/>
      </w:pPr>
      <w:r>
        <w:rPr/>
        <w:t>Статья «Амортизация». По данной статье отражены амортизационные отчисления по основным средствам по перекачке и транспортировке сточных вод и составили 845 тыс. рублей.</w:t>
      </w:r>
    </w:p>
    <w:p>
      <w:pPr>
        <w:pStyle w:val="32"/>
        <w:spacing w:lineRule="auto" w:line="360"/>
        <w:ind w:firstLine="709"/>
        <w:rPr/>
      </w:pPr>
      <w:r>
        <w:rPr/>
        <w:t xml:space="preserve">Статья «Ремонт и техническое обслуживание». По данной статье предприятием определяются расходы на проведение всех видов ремонта сооружений и оборудования по перекачке и транспортированию сточных вод. По данной статье расходы составили 9,1 тыс. рублей (0,03% в общей структуре расход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я «Цеховые расходы». По данной статье расходы составили 4348,5тыс. рублей в том числе расходы на оплату труда цехового персонала и отчисления на социальные нужды определены в статье заработная плата и составила 3738,1тыс. рублей и 1341,98тыс. рублей. </w:t>
      </w:r>
    </w:p>
    <w:p>
      <w:pPr>
        <w:pStyle w:val="32"/>
        <w:spacing w:lineRule="auto" w:line="360"/>
        <w:ind w:firstLine="709"/>
        <w:rPr/>
      </w:pPr>
      <w:r>
        <w:rPr/>
        <w:t>Потребляемое количество электроэнергии с коэффициентом загрузки (0,6), составили 646,3 тыс. рублей.</w:t>
      </w:r>
    </w:p>
    <w:p>
      <w:pPr>
        <w:pStyle w:val="32"/>
        <w:spacing w:lineRule="auto" w:line="360"/>
        <w:ind w:firstLine="709"/>
        <w:rPr/>
      </w:pPr>
      <w:r>
        <w:rPr/>
        <w:t>Расходы на охрану труда планируются предприятием в размере 59,0тыс. руб. Расходы на проведение медосмотров планируются предприятием на основании средней стоимости медицинского осмотра 267 рублей. Расходы на страхование планируются предприятием на основании договора на оказание услуг страхового брокера № ВК/33 от 30.04.2004года (на все имущество предприятия), (табл. 10).</w:t>
      </w:r>
    </w:p>
    <w:p>
      <w:pPr>
        <w:pStyle w:val="32"/>
        <w:spacing w:lineRule="auto" w:line="360"/>
        <w:ind w:firstLine="709"/>
        <w:rPr/>
      </w:pPr>
      <w:r>
        <w:rPr/>
        <w:t>Плата за пользование водными объектами планируется предприятием в соответствии с Законом Мурманской области от 09.07.2002года № 346-01-МО «О плате за пользование водными объектами на территории Мурманской области» (ред. Закона Мурманской области от 24.11.2003 года № 445-01-МО) и заключенными договорами на пользование водными объектами Мурманской области. Согласно данному закону ставка платы за сброс сточных вод 10,2 руб. за 1000м</w:t>
      </w:r>
      <w:r>
        <w:rPr>
          <w:vertAlign w:val="superscript"/>
        </w:rPr>
        <w:t>3</w:t>
      </w:r>
      <w:r>
        <w:rPr/>
        <w:t xml:space="preserve"> стоков. Плата за пользование водными объектами составила 84,5тыс. рублей.</w:t>
      </w:r>
    </w:p>
    <w:p>
      <w:pPr>
        <w:pStyle w:val="32"/>
        <w:spacing w:lineRule="auto" w:line="360"/>
        <w:ind w:firstLine="709"/>
        <w:rPr/>
      </w:pPr>
      <w:r>
        <w:rPr>
          <w:b/>
          <w:bCs/>
        </w:rPr>
        <w:t>Расходы на очистку стоков.</w:t>
      </w:r>
    </w:p>
    <w:p>
      <w:pPr>
        <w:pStyle w:val="32"/>
        <w:spacing w:lineRule="auto" w:line="360"/>
        <w:ind w:firstLine="709"/>
        <w:rPr/>
      </w:pPr>
      <w:r>
        <w:rPr/>
        <w:t xml:space="preserve">Расходы на оплату труда и отчисления на социальные нужды рабочих, занятых ремонтом конструктивных элементов, согласно расчетам составили 2387,6 тыс. руб. и 857,15 тыс. руб. </w:t>
      </w:r>
    </w:p>
    <w:p>
      <w:pPr>
        <w:pStyle w:val="32"/>
        <w:spacing w:lineRule="auto" w:line="360"/>
        <w:ind w:firstLine="709"/>
        <w:rPr/>
      </w:pPr>
      <w:r>
        <w:rPr/>
        <w:t>Статья «Электроэнергия» определяет расход электроэнергии на очистку сточной воды. В структуре расходов удельный вес статьи «электроэнергия» составляет 0,23% (66,3 тыс. руб.), (табл. 11).</w:t>
      </w:r>
    </w:p>
    <w:p>
      <w:pPr>
        <w:pStyle w:val="32"/>
        <w:spacing w:lineRule="auto" w:line="360"/>
        <w:ind w:firstLine="709"/>
        <w:rPr/>
      </w:pPr>
      <w:r>
        <w:rPr/>
        <w:t>Статья «Материалы» По данной статье предприятием определяются расходы, на химические реагенты, применяемые в конкретных условиях для очистки стоков. Расходы по данной статье составили 31,1тыс. руб.</w:t>
      </w:r>
    </w:p>
    <w:p>
      <w:pPr>
        <w:pStyle w:val="32"/>
        <w:spacing w:lineRule="auto" w:line="360"/>
        <w:ind w:firstLine="709"/>
        <w:rPr/>
      </w:pPr>
      <w:r>
        <w:rPr/>
        <w:t>Статья « Амортизация» Амортизационные отчисления по основным средствам по очитке стоков (производственных зданий, смесителей, хлораторных установок и других сооружений для очистки стоков) запланированы в размер 153,1 тыс. руб.</w:t>
      </w:r>
    </w:p>
    <w:p>
      <w:pPr>
        <w:pStyle w:val="32"/>
        <w:spacing w:lineRule="auto" w:line="360"/>
        <w:ind w:firstLine="709"/>
        <w:rPr/>
      </w:pPr>
      <w:r>
        <w:rPr/>
        <w:t>Статья «Ремонт и техническое обслуживание». По данной статье предприятием определены расходы на проведение всех видов работ сооружений и оборудования по очистке сточных вод. Затраты по данной статье запланированы в размере 148,8 тыс. руб. (0,52% в общей структуре расходов).</w:t>
      </w:r>
    </w:p>
    <w:p>
      <w:pPr>
        <w:pStyle w:val="32"/>
        <w:spacing w:lineRule="auto" w:line="360"/>
        <w:ind w:firstLine="709"/>
        <w:rPr/>
      </w:pPr>
      <w:r>
        <w:rPr/>
        <w:t>Статья « Цеховые расходы». По данной статье затраты распределены по стадиям производства пропорционально расходам на оплату труда цехового персонала, согласно которому цеховые расходы по стадии производства «Очистка стоков» составила 2250,2 тыс. рублей.</w:t>
      </w:r>
    </w:p>
    <w:p>
      <w:pPr>
        <w:pStyle w:val="32"/>
        <w:spacing w:lineRule="auto" w:line="360"/>
        <w:ind w:firstLine="709"/>
        <w:rPr/>
      </w:pPr>
      <w:r>
        <w:rPr/>
        <w:t>Статья «Общеэксплуатационные расходы», по данной статье расходы составили 6723,6 тыс. рублей.</w:t>
      </w:r>
    </w:p>
    <w:p>
      <w:pPr>
        <w:pStyle w:val="32"/>
        <w:spacing w:lineRule="auto" w:line="360"/>
        <w:ind w:firstLine="709"/>
        <w:rPr/>
      </w:pPr>
      <w:r>
        <w:rPr/>
        <w:t>Статья «Расходы автотранспортного участка», по данной статье расходы составили 4524.71тыс. рублей.</w:t>
      </w:r>
    </w:p>
    <w:p>
      <w:pPr>
        <w:pStyle w:val="32"/>
        <w:spacing w:lineRule="auto" w:line="360"/>
        <w:ind w:firstLine="709"/>
        <w:rPr/>
      </w:pPr>
      <w:r>
        <w:rPr/>
        <w:t>Величина необходимой прибыли составляет 3318,5тыс. рублей. Данный объем прибыли может быть получен при установлении уровня рентабельности 12,3%</w:t>
      </w:r>
      <w:r>
        <w:br w:type="page"/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3. АНАЛИЗ СЕБЕСТОИМОСТИ ПРОДУКЦИИ ПРЕДПРИЯТИЯ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3.1 Сущность, понятия, значение и задачи анализа хозяйственной деятельности</w:t>
      </w:r>
    </w:p>
    <w:p>
      <w:pPr>
        <w:pStyle w:val="32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/>
      </w:pPr>
      <w:r>
        <w:rPr/>
        <w:t>Экономический анализ - это научный способ познания сущности экономических явлений и процессов, основанный на расчленении их на составные части и изучении их во всем многообразии связей и зависимостей.</w:t>
      </w:r>
    </w:p>
    <w:p>
      <w:pPr>
        <w:pStyle w:val="32"/>
        <w:spacing w:lineRule="auto" w:line="360"/>
        <w:ind w:firstLine="709"/>
        <w:rPr/>
      </w:pPr>
      <w:r>
        <w:rPr/>
        <w:t xml:space="preserve"> </w:t>
      </w:r>
      <w:r>
        <w:rPr/>
        <w:t>Различают два вида анализа: макроэкономический анализ, который изучает экономические явления и процессы на уровне мировой и национальной экономики и ее отдельных отраслей, и микроэкономический изучающий эти процессы и явления на уровне отдельных субъектов хозяйствования. Микроэкономический анализ получил название «анализ хозяйственной деятельности» (АХД).</w:t>
      </w:r>
    </w:p>
    <w:p>
      <w:pPr>
        <w:pStyle w:val="32"/>
        <w:spacing w:lineRule="auto" w:line="360"/>
        <w:ind w:firstLine="709"/>
        <w:rPr/>
      </w:pPr>
      <w:r>
        <w:rPr/>
        <w:t>Анализ хозяйственной деятельности является связующим звеном между учетом и принятием управленческих решений. С помощью АХД достигается осмысление, понимание информации. На основе результатов анализа разрабатываются и обосновываются управленческие решения. Экономический анализ предшествует решением и действиям, обосновывает их и является основой научного управления производством, повышает его эффективность.</w:t>
      </w:r>
    </w:p>
    <w:p>
      <w:pPr>
        <w:pStyle w:val="32"/>
        <w:spacing w:lineRule="auto" w:line="360"/>
        <w:ind w:firstLine="709"/>
        <w:rPr/>
      </w:pPr>
      <w:r>
        <w:rPr/>
        <w:t>Итак, экономический анализ можно рассматривать как деятельность по подготовке данных, необходимых для научного обоснования и оптимизации управленческих решений.</w:t>
      </w:r>
    </w:p>
    <w:p>
      <w:pPr>
        <w:pStyle w:val="32"/>
        <w:spacing w:lineRule="auto" w:line="360"/>
        <w:ind w:firstLine="709"/>
        <w:rPr/>
      </w:pPr>
      <w:r>
        <w:rPr/>
        <w:t>АХД является важным элементом в системе управления производством, действенным средством выявления внутрихозяйственных резервов, основой разработки научно обоснованных планов и управленческих решений.</w:t>
      </w:r>
    </w:p>
    <w:p>
      <w:pPr>
        <w:pStyle w:val="32"/>
        <w:spacing w:lineRule="auto" w:line="360"/>
        <w:ind w:firstLine="709"/>
        <w:rPr/>
      </w:pPr>
      <w:r>
        <w:rPr/>
        <w:t>Основные задачи анализа хозяйственной деятельности предприятия:</w:t>
      </w:r>
    </w:p>
    <w:p>
      <w:pPr>
        <w:pStyle w:val="32"/>
        <w:spacing w:lineRule="auto" w:line="360"/>
        <w:ind w:firstLine="709"/>
        <w:rPr/>
      </w:pPr>
      <w:r>
        <w:rPr/>
        <w:t>1. Изучение характера действия экономических законов, установление закономерностей и тенденций экономических явлений и процессов в конкретных условиях предприятия.</w:t>
      </w:r>
    </w:p>
    <w:p>
      <w:pPr>
        <w:pStyle w:val="32"/>
        <w:spacing w:lineRule="auto" w:line="360"/>
        <w:ind w:firstLine="709"/>
        <w:rPr/>
      </w:pPr>
      <w:r>
        <w:rPr/>
        <w:t>2. Научное обоснование текущих и перспективных планов. Без глубокого экономического анализа результатов деятельности предприятия за прошлые годы (5-10 лет) и без обоснованных прогнозов на перспективу, без изучения закономерностей развития экономики предприятия, без выявления имеющих место недостатков и ошибок нельзя разработать научно обоснованный план, выбрать оптимальный вариант управленческого решения.</w:t>
      </w:r>
    </w:p>
    <w:p>
      <w:pPr>
        <w:pStyle w:val="32"/>
        <w:spacing w:lineRule="auto" w:line="360"/>
        <w:ind w:firstLine="709"/>
        <w:rPr/>
      </w:pPr>
      <w:r>
        <w:rPr/>
        <w:t>3. Контроль за выполнением планов и управленческих решений, за экономным использованием ресурсов. Анализ должен проводиться не только с целью констатации фактов и оценки достигнутых результатов, но и целью выявления недостатков, ошибок и оперативного воздействия на экономические процессы. Именно по этой причине необходимо повышать оперативность и действенность анализа.</w:t>
      </w:r>
    </w:p>
    <w:p>
      <w:pPr>
        <w:pStyle w:val="32"/>
        <w:spacing w:lineRule="auto" w:line="360"/>
        <w:ind w:firstLine="709"/>
        <w:rPr/>
      </w:pPr>
      <w:r>
        <w:rPr/>
        <w:t>4. Изучение влияния объективных и субъективных, внутренних и внешних факторов на результаты хозяйственной деятельности.</w:t>
      </w:r>
    </w:p>
    <w:p>
      <w:pPr>
        <w:pStyle w:val="32"/>
        <w:spacing w:lineRule="auto" w:line="360"/>
        <w:ind w:firstLine="709"/>
        <w:rPr/>
      </w:pPr>
      <w:r>
        <w:rPr/>
        <w:t>5. Поиск резервов повышения эффективности функционирования предприятия на основе изучения передового опыта и достижений науки и практики.</w:t>
      </w:r>
    </w:p>
    <w:p>
      <w:pPr>
        <w:pStyle w:val="32"/>
        <w:spacing w:lineRule="auto" w:line="360"/>
        <w:ind w:firstLine="709"/>
        <w:rPr/>
      </w:pPr>
      <w:r>
        <w:rPr/>
        <w:t>6. Оценка результатов деятельности предприятия по выполнению планов, достигнутому уровню развития экономики, использованию имеющихся возможностей и диагностика его положения на рынке продуктов и услуг. Объективная диагностика способствует повышению эффективности системы управления бизнес - процессами.</w:t>
      </w:r>
    </w:p>
    <w:p>
      <w:pPr>
        <w:pStyle w:val="32"/>
        <w:spacing w:lineRule="auto" w:line="360"/>
        <w:ind w:firstLine="709"/>
        <w:rPr/>
      </w:pPr>
      <w:r>
        <w:rPr/>
        <w:t>7.Разработка рекомендаций по использованию выявленных резервов</w:t>
      </w:r>
    </w:p>
    <w:p>
      <w:pPr>
        <w:pStyle w:val="32"/>
        <w:spacing w:lineRule="auto" w:line="360"/>
        <w:ind w:firstLine="709"/>
        <w:rPr/>
      </w:pPr>
      <w:r>
        <w:rPr/>
        <w:t>Анализ себестоимости продукции должен предваряться проверкой обоснованности плановых заданий по себестоимости, реальности установленных норм и нормативов. Если план не реален, анализ его выполнения теряет экономический смысл.</w:t>
      </w:r>
    </w:p>
    <w:p>
      <w:pPr>
        <w:pStyle w:val="32"/>
        <w:spacing w:lineRule="auto" w:line="360"/>
        <w:ind w:firstLine="709"/>
        <w:rPr/>
      </w:pPr>
      <w:r>
        <w:rPr/>
        <w:t>Другое необходимое требование – проверка правильности формирования отчетных затрат, обоснования списания на себестоимость тех или иных расходов.</w:t>
      </w:r>
    </w:p>
    <w:p>
      <w:pPr>
        <w:pStyle w:val="32"/>
        <w:spacing w:lineRule="auto" w:line="360"/>
        <w:ind w:firstLine="709"/>
        <w:rPr/>
      </w:pPr>
      <w:r>
        <w:rPr/>
        <w:t>В законе о бухгалтерском учете, утвержденном 21 ноября 1996 года № 129-ФЗ (статья 1) в составе главных задач бухгалтерского учета названы задачи обеспечения контроля за использованием материальных, трудовых и финансовых ресурсов, своевременного предупреждения негативных явлений в хозяйственно- финансовой деятельности, выявления и мобилизации внутрихозяйственных резервов. Эти задачи не могут быть решены без знания методов экономического анализа и умения применять их на практике.</w:t>
      </w:r>
    </w:p>
    <w:p>
      <w:pPr>
        <w:pStyle w:val="32"/>
        <w:spacing w:lineRule="auto" w:line="360"/>
        <w:ind w:firstLine="709"/>
        <w:rPr/>
      </w:pPr>
      <w:r>
        <w:rPr/>
        <w:t>Назовем источники информации, используемые в процессе анализа себестоимости продукции и затрат на производство:</w:t>
      </w:r>
    </w:p>
    <w:p>
      <w:pPr>
        <w:pStyle w:val="32"/>
        <w:spacing w:lineRule="auto" w:line="360"/>
        <w:ind w:firstLine="709"/>
        <w:rPr/>
      </w:pPr>
      <w:r>
        <w:rPr/>
        <w:t>1. Бухгалтерская отчетность: Ф. №2 «Отчет о прибылях и убытках», ф. №5 «Приложения к балансу», материалы пояснительной записки к годовому отчету.</w:t>
      </w:r>
    </w:p>
    <w:p>
      <w:pPr>
        <w:pStyle w:val="32"/>
        <w:spacing w:lineRule="auto" w:line="360"/>
        <w:ind w:firstLine="709"/>
        <w:rPr/>
      </w:pPr>
      <w:r>
        <w:rPr/>
        <w:t>2. Статистическая отчетность ф. №5-3 «Сведения о затратах на производство и реализацию продукции (работ, услуг) предприятия (квартальная); форма № ПМ «Сведения об основных показателях деятельности малых предприятий»; форма №6 «Отчет о рентабельности отдельных видов промышленной продукции»; форма №1-Т «Сведения о численности и заработной плате работников»</w:t>
      </w:r>
    </w:p>
    <w:p>
      <w:pPr>
        <w:pStyle w:val="32"/>
        <w:spacing w:lineRule="auto" w:line="360"/>
        <w:ind w:firstLine="709"/>
        <w:rPr/>
      </w:pPr>
      <w:r>
        <w:rPr/>
        <w:t>3. Специфическая отраслевая отчетность по себестоимости и использованию основных сырьевых ресурсов, составляемая в отраслях добывающей и легкой промышленности, например ф. № 20-П (обувь) «Отчет об использовании и расходе материалов в обувной промышленности», ф.№21-ЦМ «Отчет о расходе сырья на выпуск проката цветных металлов и изделий из них»</w:t>
      </w:r>
    </w:p>
    <w:p>
      <w:pPr>
        <w:pStyle w:val="32"/>
        <w:spacing w:lineRule="auto" w:line="360"/>
        <w:ind w:firstLine="709"/>
        <w:rPr/>
      </w:pPr>
      <w:r>
        <w:rPr/>
        <w:t>4. Технико-экономическая отчетность по новой технике с индексами «НТ», отражающая влияния факторов научно- технического прогресса на себестоимость продукции.</w:t>
      </w:r>
    </w:p>
    <w:p>
      <w:pPr>
        <w:pStyle w:val="32"/>
        <w:spacing w:lineRule="auto" w:line="360"/>
        <w:ind w:firstLine="709"/>
        <w:rPr/>
      </w:pPr>
      <w:r>
        <w:rPr/>
        <w:t>5. Бизнес- план и расчеты по нему, сметы затрат.</w:t>
      </w:r>
    </w:p>
    <w:p>
      <w:pPr>
        <w:pStyle w:val="32"/>
        <w:spacing w:lineRule="auto" w:line="360"/>
        <w:ind w:firstLine="709"/>
        <w:rPr/>
      </w:pPr>
      <w:r>
        <w:rPr/>
        <w:t>6. Калькуляция себестоимости отдельных изделий: плановые, отчетные, нормативные.</w:t>
      </w:r>
    </w:p>
    <w:p>
      <w:pPr>
        <w:pStyle w:val="32"/>
        <w:spacing w:lineRule="auto" w:line="360"/>
        <w:ind w:firstLine="709"/>
        <w:rPr/>
      </w:pPr>
      <w:r>
        <w:rPr/>
        <w:t>7. Данные аналитического учета к счетам производственных затрат; к счетам реализации; другие документы бухгалтерского учета.</w:t>
      </w:r>
    </w:p>
    <w:p>
      <w:pPr>
        <w:pStyle w:val="32"/>
        <w:spacing w:lineRule="auto" w:line="360"/>
        <w:ind w:firstLine="709"/>
        <w:rPr/>
      </w:pPr>
      <w:r>
        <w:rPr/>
        <w:t>8. Различная внеучетная информация: приказ по учетной политике, материалы договоров с покупателями продукции и поставщиками товарно-материальных ценностей; расчет цен.</w:t>
      </w:r>
    </w:p>
    <w:p>
      <w:pPr>
        <w:pStyle w:val="32"/>
        <w:spacing w:lineRule="auto" w:line="360"/>
        <w:ind w:firstLine="709"/>
        <w:rPr/>
      </w:pPr>
      <w:r>
        <w:rPr/>
        <w:t>Управление себестоимости невозможно без знания методов и приемов анализа.</w:t>
      </w:r>
    </w:p>
    <w:p>
      <w:pPr>
        <w:pStyle w:val="32"/>
        <w:tabs>
          <w:tab w:val="clear" w:pos="708"/>
          <w:tab w:val="left" w:pos="2618" w:leader="none"/>
        </w:tabs>
        <w:spacing w:lineRule="auto" w:line="360"/>
        <w:ind w:firstLine="709"/>
        <w:rPr/>
      </w:pPr>
      <w:r>
        <w:rPr/>
        <w:t>Система экономического анализа себестоимости включает следующие основные приемы исследования:</w:t>
      </w:r>
    </w:p>
    <w:p>
      <w:pPr>
        <w:pStyle w:val="32"/>
        <w:spacing w:lineRule="auto" w:line="360"/>
        <w:ind w:firstLine="709"/>
        <w:rPr/>
      </w:pPr>
      <w:r>
        <w:rPr/>
        <w:t>- горизонтальный анализ – выявление отклонений от прошлого периода или смет за отчетный период;</w:t>
      </w:r>
    </w:p>
    <w:p>
      <w:pPr>
        <w:pStyle w:val="32"/>
        <w:spacing w:lineRule="auto" w:line="360"/>
        <w:ind w:firstLine="709"/>
        <w:rPr/>
      </w:pPr>
      <w:r>
        <w:rPr/>
        <w:t>- вертикальный анализ – исследование структуры показателя с выявлением влияния каждой составной части на общее отклонение;</w:t>
      </w:r>
    </w:p>
    <w:p>
      <w:pPr>
        <w:pStyle w:val="32"/>
        <w:spacing w:lineRule="auto" w:line="360"/>
        <w:ind w:firstLine="709"/>
        <w:rPr/>
      </w:pPr>
      <w:r>
        <w:rPr/>
        <w:t>- трендовый анализ- изучение динамики показателей за ряд отчетных периодов;</w:t>
      </w:r>
    </w:p>
    <w:p>
      <w:pPr>
        <w:pStyle w:val="32"/>
        <w:spacing w:lineRule="auto" w:line="360"/>
        <w:ind w:firstLine="709"/>
        <w:rPr/>
      </w:pPr>
      <w:r>
        <w:rPr/>
        <w:t xml:space="preserve">- анализ относительных показателей (коэффициентов) - Последние представляют собой частное от деления двух различных абсолютных показателей одинакового измерения. </w:t>
      </w:r>
    </w:p>
    <w:p>
      <w:pPr>
        <w:pStyle w:val="32"/>
        <w:spacing w:lineRule="auto" w:line="360"/>
        <w:ind w:firstLine="709"/>
        <w:rPr/>
      </w:pPr>
      <w:r>
        <w:rPr/>
        <w:t>- факторный анализ- определение влияния отдельных факторов (причин) на результативный показатель с помощью приемов элиминирования: цепных подставок, абсолютных и процентных разниц.</w:t>
      </w:r>
    </w:p>
    <w:p>
      <w:pPr>
        <w:pStyle w:val="32"/>
        <w:spacing w:lineRule="auto" w:line="360"/>
        <w:ind w:firstLine="709"/>
        <w:rPr/>
      </w:pPr>
      <w:r>
        <w:rPr/>
        <w:t>В процессе анализа себестоимость продукции широко используются также приемы сравнения и детализация показателе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общей суммы затрат ФГУ предприятия «Водоканал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общей суммы затрат предприятия на услуги водоснабжения и водоотведения, показал отклонения фактических затрат от планового показателя (табл.12, 13)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отклонение по статье «Затраты на оплату труда» (+4888,9тыс. руб.), и «Отчисления на социальные нужды» (+1755,12тыс. руб.). Экономия по статье «Цеховые расходы» (-4911,6тыс. руб.). Общее отклонение по подъёму воды (+1732тыс. руб.). Произошли изменения в структуре затрат. Если по плановым показателям подъём воды составлял 43,87%, то по фактическим показателям составляет 38,7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отклонения по статьям: «Затраты на оплату труда» (+5555,9тыс. руб.) и «Отчисления на социальные нужды» (+1994,57тыс. руб.), «Цеховые расх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+1119,8тыс. руб.). Общее отклонение по очистке воды (+8670,27тыс. руб.). Произошли изменения в структуре затрат. Если по плановым показателям очистка воды составляла 9,38%, а по фактическим показателям составляет 13,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отклонения по статьям: «Затраты на оплату труда» (+4013,1тыс. руб.), «Отчисления на социальные нужды» (+1440,70тыс. руб.), «Цеховые расходы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-495тыс. руб.). Общее отклонение по транспортировке воды (+4958,80тыс. руб.). Произошли изменения в структуре затрат. Если по плановым показателям транспортировка воды составляла 17,13%, а по фактическим показателям составляет 17,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я по статьям: «Расходы автотранспортного участка» (+477,23тыс. руб.), и «Общеэксплуатационные расходы» (+7853,82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отклонение на услуги водоснабжения составляет +23692,54тыс. руб. Плановый показатель себестоимости 3,29 руб./м3., а фактический показатель себе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83 руб./м3. (превышает плановый на 0,53 руб.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от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а и транспортировка сточной жид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отклонения по статьям: «Затраты на оплату труда» (+2689тыс. руб.), «Отчисления на социальные нужды» (965,35тыс. руб.), «Цеховые расходы» (+948,7тыс. руб.). Общее отклонение по перекачке и транспортировке сточной жидкости составляет +4603,05тыс. руб. Произошли изменения в структуре затрат. Если по плановым показателям перекачка транспортировка сточной жидкости составляла 33,38%, а по фактическим показателям составляет 40,5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отклонения по статьям: «Затраты на оплату труда» (+772,9тыс. руб.), «Отчисления на социальные нужды» (+277,47тыс. руб.), экономия по статье «Цеховые расходы» (-599,7тыс. руб.). Общее отклонение по очистке стоков составляет +450,67тыс. руб. Произошли изменения в структуре затрат. Если по плановым показателям очистка стоков составляла 25,58%, а по фактическим показателям составляет 20,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я по статьям: «Расходы автотранспортного участка» (+430,57тыс. руб.), и «Общеэксплуатационные расходы» (+2082,5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отклонение на услуги водоотведения составляет +7566,79. руб. Плановый показатель себестоимости 3,12 руб./м3., а фактический показатель себестоимости 4,23 руб./м3. (превышает плановый на 1,11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зможные резервы снижения себестоим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Увеличение объёма производства продукции (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выполнения производственной программы выявлены резервы увеличения объёма производства продукции на имеющихся производственных мощностях. ФГУП «Водоканал» планирует заключить договор на предоставление жилищно-коммунальных услуг, а именно водоснабжение и водоотведение, в поселок Белокаменка, Мурманской области. Протяжённость водопроводной сети составит 16 км. Суммарная продолжительность водопроводной сети составит 230,1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объём на услуги водоснабжения – 50288,9 тыс. куб.м, на услуги водоотведения – 7727,3 тыс. куб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объема выпуска продукции (услуг) возрастают только переменные затраты, сумма же постоянных расходов как правило не изменяется; в результате снижается себестоимость продукции (табл. 14,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отклонение по статье «Затраты на оплату труда» (+4888.9тыс. руб.), и «Отчисления на социальные нужды» (+1755.12тыс. руб.), «Электроэнергия» (+3798,21). Экономия по статье «Цеховые расходы» (-4911,6тыс. руб.). Общее отклонение по подъёму воды (+5530,63тыс. руб.). Произошли изменения в структуре затрат. Если по плановым показателям подъём воды составлял 43,87%, то по фактическим показателям составляет 39,5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по статьям: «Затраты на оплату труда» (+5555,9тыс. руб.) и «Отчисления на социальные нужды» (+1994,57тыс. руб.), «Цеховые расходы» (+1119,8тыс. руб.), «Электроэнергия» (+16,98тыс. руб.). Общее отклонение по очистке воды (+8687,25тыс. руб.). Произошли изменения в структуре затрат. Если по плановым показателям очистка воды составляла 9,38%, а по фактическим показателям составляет 14,1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4013,1тыс. руб.), «Отчисления на социальные нужды» (+1440,7тыс. руб.), «Электроэнергия» (+345,38тыс. руб.) экономия по статье «Цеховые расходы» (-495тыс. руб.). Общее отклонение по транспортировке воды (+5304,18тыс. руб.). Произошли изменения в структуре затрат. Если по плановым показателям транспортировка воды составляла 17,13%, а по фактическим показателям составляет 17,4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по статьям: «Расходы автотранспортного участка» (+477,23тыс. руб.), и «Общеэксплуатационные расходы» (+7853,82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отклонение на услуги водоснабжения составляет +27853,11тыс. руб. Плановый показатель себестоимости 3,29руб./м3., а фактический показатель себестоимости 3,46 руб./м3. (превышает плановый на 0,17 руб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величения производства себестоимость услуг водоснабжения была 3,83руб./м3., после 3,46руб./м3. Себестоимость снизилась на 0,37руб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от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а и транспортировка сточной жид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2689тыс. руб.), «Отчисления на социальные нужды» (+965,35тыс. руб.), «Цеховые расходы» (+948,7тыс. руб.), «Электроэнергия» (+29,47тыс. руб.). Общее отклонение по перекачке и транспортировке сточной жидкости составляет +4632,52тыс. руб. Произошли изменения в структуре затрат. Если по плановым показателям перекачка транспортировка сточной жидкости составляла 33,38%, а по фактическим показателям составляет 40,6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т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772,9тыс. руб.), «Отчисления на социальные нужды» (+277,49тыс. руб.), «Электроэнергия» (+8,61тыс. руб.), экономия по статье «Цеховые расходы» (-599,7тыс. руб.). Общее отклонение по очистке стоков составляет +5209,68тыс. руб. Произошли изменения в структуре затрат. Если по плановым показателям очистка стоков составляла 25,58%, а по фактическим показателям составляет 20,4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по статьям: «Расходы автотранспортного участка» (+430,57 тыс. руб.), и «Общеэксплуатационные расходы» (+2082,5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отклонение на услуги водоотведения составляет +7604,87 руб. Плановый показатель себестоимости 3,12 руб./м3., а фактический показатель себестоимости 3,74 руб./м3. (превышает плановый на 0,62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до увеличения производства себестоимость услуг водоснабжения была 4,23руб./ м3., после 3,74руб./м3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езервы сокращения затрат устанавливаются по каждой статье расходов за счет конкретных инновационных мероприятий, которые будут способствовать экономии заработной платы, сырья, материалов,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ие себестоимости продукции обеспечивается, прежде всего, </w:t>
      </w:r>
      <w:r>
        <w:rPr>
          <w:i/>
          <w:i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чёт повышения производительности труда</w:t>
      </w:r>
      <w:r>
        <w:rPr>
          <w:sz w:val="28"/>
          <w:szCs w:val="28"/>
        </w:rPr>
        <w:t xml:space="preserve">. С ростом производительности труда сокращаются затраты труда в расчете на единицу продукции, а следовательно, уменьшается и удельный вес заработной платы в структуре себестоимо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ижение заработной платы на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ем заработную плату на 20% (табл. 16). По-другому распределились затраты на «Автотранспортный участок» (табл. 17). Так же изменились расходы, включаемые в статью «Общеэксплуатационные расходы». В данной статье сократились расходы на управление и оплату труда (табл. 18). Распределение общеэксплуатационных расходов (табл. 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редприятия на услуги водоснабжения и водоотведения в условиях снижения заработной платы на 20% представлены в табл. 20 и 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отклонение по статье «Затраты на оплату труда» (+2032,32тыс. руб.), и «Отчисления на социальные нужды» (+729,60тыс. руб.). «Экономия по статье «Цеховые расходы» (-11666,58тыс. руб.). Общее отклонение по подъёму воды (-8904,60тыс. руб.). Произошли изменения в структуре затрат. Если по плановым показателям подъём воды составлял 43,87%, то по фактическим показателям составляет 39,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по статьям: «Затраты на оплату труда» (+3652тыс. руб.) и «Отчисления на социальные нужды» (+1311,07тыс. руб.). Экономия по статье «Цеховые расходы» (-3374,16тыс. руб.). Общее отклонение по очистке воды (+8687,25тыс. руб.). Произошли изменения в структуре затрат. Если по плановым показателям очистка воды составляла 9,38%, а по фактическим показателям составляет 10,8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2368,9тыс. руб.), «Отчисления на социальные нужды» (+850,44тыс. руб.). Экономия по статье «Цеховые расходы» (-4391,72тыс. руб.). Общее отклонение по транспортировке воды (-1172,38тыс. руб.). Произошли изменения в структуре затрат. Если по плановым показателям транспортировка воды составляла 17,13%, а по фактическим показателям составляет 16,9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по статьям: «Расходы автотранспортного участка» (+477,23тыс. руб.), и «Общеэксплуатационные расходы» (+2802,12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отклонение на услуги водоснабжения составляет -5208,78тыс. руб. Плановый показатель себестоимости 3,29руб./м3., а фактический показатель себестоимости 3,17 руб./м3. (плановый показатель превышает фактический на 0,12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снижения заработной платы себестоимость услуг водоснабжения была 3,83руб./м3., после 3,17руб./м3. Себестоимость снизилась на 0,66руб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от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а и транспортировка сточной жид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1766,36тыс. руб.), «Отчисления на социальные нужды» (+634,12тыс. руб.), «Цеховые расходы» (+1235,13тыс. руб.). Общее отклонение по перекачке и транспортировке сточной жидкости составляет +3635,61тыс. руб. Произошли изменения в структуре затрат. Если по плановым показателям перекачка транспортировка сточной жидкости составляла 33,38%, а по фактическим показателям составляет 43,7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т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295,38тыс. руб.), «Отчисления на социальные нужды» (+106,04тыс. руб.). Экономия по статье «Цеховые расходы» (-2205,87тыс. руб.). Общее отклонение по очистке стоков составляет -1804,45тыс. руб. Произошли изменения в структуре затрат. Если по плановым показателям очистка стоков составляла 25,58%, а по фактическим показателям составляет 14,8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по статьям: «Расходы автотранспортного участка» (+430,57тыс. руб.), и «Общеэксплуатационные расходы» (+981,07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отклонение на услуги водоотведения составляет +3242,80 руб. Плановый показатель себестоимости 3,12 руб./м3., а фактический показатель себестоимости 3,60 руб./м3. (превышает плановый на 0,48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увеличения производства себестоимость услуг водоснабжения была 4,23руб./м3., после 3,60руб./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величение объёмов предоставляемых услуг и снижение заработной платы на 20%. </w:t>
      </w:r>
      <w:r>
        <w:rPr>
          <w:sz w:val="28"/>
          <w:szCs w:val="28"/>
        </w:rPr>
        <w:t>(табл. 22 и 2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отклонение по статье «Затраты на оплату труда» (+2032,32тыс. руб.), и «Отчисления на социальные нужды» (+729,60тыс. руб.), «Электроэнергия» (+3798,21). «Экономия по статье «Цеховые расходы» (-11666,58тыс. руб.). Общее отклонение по подъёму воды (-5106,45тыс. руб.). Произошли изменения в структуре затрат. Если по плановым показателям подъём воды составлял 43,87%, то по фактическим показателям составляет 40,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по статьям: «Затраты на оплату труда» (+3652тыс. руб.) и «Отчисления на социальные нужды» (+1311,07тыс. руб.), «Электроэнергия» (+16,98). Экономия по статье «Цеховые расходы» (-3374,16тыс. руб.). Общее отклонение по очистке воды (+1605,89тыс. руб.). Произошли изменения в структуре затрат. Если по плановым показателям очистка воды составляла 9,38%, а по фактическим показателям составляет 10,5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2368,9тыс. руб.), «Отчисления на социальные нужды» (+850,44тыс. руб.), «Электроэнергия» (+345,38). Экономия по статье «Цеховые расходы» (-4391,72тыс. руб.). Общее отклонение по транспортировке воды (-827,00тыс. руб.). Произошли изменения в структуре затрат. Если по плановым показателям транспортировка воды составляла 17,13%, а по фактическим показателям составляет 16,6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по статьям: «Расходы автотранспортного участка» (+477,23тыс. руб.), и «Общеэксплуатационные расходы» (+2802,12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отклонение на услуги водоснабжения составляет -1048,21тыс. руб. Плановый показатель себестоимости 3,29руб./м3., а фактический показатель себестоимости 2,88 руб./м3. (плановый показатель превышает фактический на 0,41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снижения заработной платы и увеличения объёма услуг себестоимость услуг водоснабжения была 3,83руб./м3., после 2,88руб./м3. Себестоимость снизилась на 0,95 руб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от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а и транспортировка сточной жид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1766,36тыс. руб.), «Отчисления на социальные нужды» (+634,12тыс. руб.), «Цеховые расходы» (+1235,13тыс. руб.), «Электроэнергия» (+29,47). Общее отклонение по перекачке и транспортировке сточной жидкости составляет +3665,08тыс. руб. Произошли изменения в структуре затрат. Если по плановым показателям перекачка транспортировка сточной жидкости составляла 33,38%, а по фактическим показателям составляет 43,8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ст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отклонения по статьям: «Затраты на оплату труда» (+295,38тыс. руб.), «Отчисления на социальные нужды» (+106,04тыс. руб.), «Электроэнергия» (+8,61). Экономия по статье «Цеховые расходы» (-2205,87тыс. руб.). Общее отклонение по очистке стоков составляет -1795,84тыс. руб. Произошли изменения в структуре затрат. Если по плановым показателям очистка стоков составляла 25,58%, а по фактическим показателям составляет 14,8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я по статьям: «Расходы автотранспортного участка» (+430,57тыс. руб.), и «Общеэксплуатационные расходы» (+981,07тыс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отклонение на услуги водоотведения составляет +3280,88 руб. Плановый показатель себестоимости 3,12 руб./м3., а фактический показатель себестоимости 3,18 руб./м3. (превышает плановый на 0,06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увеличения производства себестоимость услуг водоснабжения была 4,23руб./м3., после 3,18руб.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пех борьбы за снижение себестоимости решает, прежде всего, рост производительности труда рабочих, обеспечивающий в определённых условиях экономию по заработной плате. Рассмотрим, в каких условиях при росте производительности труда на предприятиях снижаются затраты на заработную плату рабочих. Увеличение выработки продукции на одного рабочего может быть достигнуто за счет осуществления организационно-технических мероприятий, благодаря чему изменяются, как правило, нормы выработки и соответственно им расценки на выполняемые работы. Увеличение выработки может произойти и за счет перевыполнения установленных норм выработки без проведения организационно-технических мероприятий. Нормы выработки и расценки в этих условиях, как правило, не изменя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, когда изменяются нормы выработки и расценки, предприятие получает экономию на заработной плате рабочих. Объясняется это тем, что в связи со снижением расценок доля заработной платы в себестоимости единицы продукции уменьшается. Однако это не приводит к снижению средней заработной платы рабочих, так как проводимые организационно-технические мероприятия дают возможность рабочим с теми же затратами труда выработать больше продукции. Таким образом, проведение организационно-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, когда установленные нормы выработки и расценки не изменяются, величина затрат на заработную плату рабочих в себестоимости единицы продукции не уменьшается. Но с ростом производительности труда увеличивается объём производства, что приводит к экономии по другим статьям расходов, в частности сокращаются расходы по обслуживанию производства и у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 счет сокращения потерь рабочего времени.</w:t>
      </w:r>
      <w:r>
        <w:rPr>
          <w:sz w:val="28"/>
          <w:szCs w:val="28"/>
        </w:rPr>
        <w:t xml:space="preserve"> В результате анализа было выяснено, что предприятие использует имеющиеся трудовые ресурсы не достаточно полно. В среднем одним рабочим отработано 215 дней вместо 225, в силу чего целодневные потери рабочего времени на одного рабочего увеличились на 10 дней, а на всех – 6300 дней, или 49140ч., существенны и внутрисменные потери рабочего времени. Причины потерь вызваны разными объективными и субъективными обстоятельствами, не предусмотренными планом: дополнительные отпуска, заболеваниями работников с временной потерей трудоспособности, прогулами, простоями из-за неисправности оборудования, из-за отсутствия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отерь рабочего времени, которые обусловлены причинами, зависящими от трудового коллектива, является резервом увеличения производства продукции, не требующим дополнительных инвестиций и позволяющим быстро получить отдач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3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/>
      </w:pPr>
      <w:r>
        <w:rPr/>
        <w:t>ФГУП «Водоканал» МО РФ при формировании себестоимости (тарифов) услуги водоснабжения и водоотведения руководствуется в качестве основного регионального нормативного акта, регулирующего ценообразования на коммунальные услуги в Мурманской области, действует Закон Мурманской области от 06.10.1997 года № 79- 01-ЗМО «О государственном регулировании цен и тарифов на территории Мурманской области»</w:t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/>
      </w:pPr>
      <w:r>
        <w:rPr/>
        <w:t xml:space="preserve">Согласно Федеральному закону от 06.05.2003 года № 52 –ФЗ на уровне местного самоуправления разрабатывается и утверждается положение о регулирующем органе, порядок рассмотрения и утверждения тарифов, порядок проведения независимой экспертизы фактических затрат на оказание жилищно-коммунальных услуг. </w:t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/>
      </w:pPr>
      <w:r>
        <w:rPr/>
        <w:t>Согласно письму Комитета по вопросам государственного регулирования ценообразования Мурманской области от 15.01.2004 года № 06-05/38 основой формирования тарифов на услуги водоснабжения и водоотведения в Мурманской области является определение экономически обоснованных расходов и прибыли. Экономически обоснованные расходы определяются предприятием в соответствии с Методическими рекомендациями по финансовому обоснованию цен на воду и отведению стоков, утвержденными Приказом Госстроя России от 28.12.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анализа согласно отчетности предприятия можно сделать вывод, что снижение себестоимости предприятия за счет имеющихся резервов дает возможность, стабильного финансового развития организации, без увеличения тарифов,</w:t>
      </w:r>
      <w:r>
        <w:br w:type="page"/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Комментарии к положениям по бухгалтерскому учету / отв. Ред. А.С. Бакаев - М: Юрайт - Издат, 200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Российская Федерация. Налоговый Кодекс Российской Федерации - М.: ООО «Вершина» - 2004.Глава 25 (ст.252. ст. 253. ст.254. ст.255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Налоговый кодекс Российской Федерации – М: «Проспект» – 2005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Комментарий к Гражданскому кодексу Российской Федерации. Часть первая- третья/ под ред. Е.Л. Забарчука – М.: Издательство «Экзамен», издательство «Право и закон», 2003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Методика планирования, учета и калькулирования себестоимости услуг ЖКХ», утвержденной Постановлением Госстроя РФ от 25.12.2000г. №302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Закон Мурманской области от 06.10.1997 г. № 79- 01-ЗМО «О государственном регулировании цен и тарифов на территории Мурманской области»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Постановление Министерства Труда Российской Федерации № 32 от 06 июня 1996 года «Об утверждении разрядов оплаты труда и тарифно-квалификационных характеристик по общеотраслевым должностям служащих»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Постановление Правительства Российской Федерации от 14 октября 1992 года № 785 «О дифференциации в уровнях оплаты труда работников бюджетной сферы на основе Единой тарифной сетки»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Закон РФ «О бухгалтерском учете» от 21 ноября 1996 года № 129-ФЗ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Новый план счетов бухгалтерского учета и инструкция по его применению. - М.: Проспект, 2000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Нормативно-производственное издание «Нормативы численности рабочих, занятых на работах по эксплуатации сетей, очистных сооружений и насосных станций водопровода и канализации». Зав. ред. С.А. Юровский, Ред. М.Ю. Чинякова. Издательство М.:- «Экономика», 1986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Бабченко Т.Н, Нитецкий В.В., Абдуллаев Н.А. и др. Учет и Аудит на государственных предприятиях – М.: Дело, 200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Бухгалтерский учет Под ред. Я.В. Соколова – М.: ТК Велби Изд.– во Проспект, 200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3.Савицкая Г.В. Анализ хозяйственной деятельности предприятия – М.: ИНФРА-М-2003г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Бухгалтерский учет основных средств. Под ред. С.А. Николаевой – М: «Аналитика- Пресс» 200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В.В.Карпов, Н.В. Лукина, Бухгалтерский учет и отчетность организации. Издание 15</w:t>
      </w:r>
      <w:r>
        <w:rPr>
          <w:vertAlign w:val="superscript"/>
        </w:rPr>
        <w:t>е</w:t>
      </w:r>
      <w:r>
        <w:rPr/>
        <w:t xml:space="preserve"> дополнение: Справочник – М.: «Экономика и финансы», 2004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 xml:space="preserve">Ю.М. Минькин. Методы включения затрат в себестоимость продукции. Сервер </w:t>
      </w:r>
      <w:r>
        <w:rPr>
          <w:lang w:val="en-US"/>
        </w:rPr>
        <w:t>GAAP</w:t>
      </w:r>
      <w:r>
        <w:rPr/>
        <w:t xml:space="preserve">. </w:t>
      </w:r>
      <w:r>
        <w:rPr>
          <w:lang w:val="en-US"/>
        </w:rPr>
        <w:t>RU</w:t>
      </w:r>
      <w:r>
        <w:rPr/>
        <w:t>, 1999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В. Нестеров, А. Важнов, Управленческий учет как основа для принятия эффективных решений. АКДИ «Экономика и жизнь», 1999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С.А. Бороненкова, О.Г. Танашева, А.З. Чужмир Экономический анализ эффективности работы предприятий и объединений: Учебное пособие Свердловск: СИНХ, УрГЭУ,198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С.А. Бороненкова, Ю.Г.Бондарь. Экономический анализ- основа поиска резервов- М.: Финансы и статистика, 1988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>Климова М.А. Оплата труда: бухгалтерский учет и налогообложение- М.: Издательство РИОР, 200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928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Бухгалтерский учет основных средств / Под ред. С.Н. Николаевой Изд. 2-е перераб. И доп.-М.: «Аналитика- Пресс», 2001.</w:t>
      </w:r>
      <w:r>
        <w:br w:type="page"/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32"/>
        <w:tabs>
          <w:tab w:val="clear" w:pos="708"/>
          <w:tab w:val="left" w:pos="5928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360"/>
        <w:ind w:firstLine="709"/>
        <w:rPr/>
      </w:pPr>
      <w:r>
        <w:rPr/>
        <w:t>Таблица 1 - Таблица протяженности водопроводной сети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59"/>
        <w:gridCol w:w="1555"/>
        <w:gridCol w:w="1278"/>
        <w:gridCol w:w="1293"/>
        <w:gridCol w:w="1577"/>
      </w:tblGrid>
      <w:tr>
        <w:trPr>
          <w:trHeight w:val="39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сетей (км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ций</w:t>
            </w:r>
          </w:p>
        </w:tc>
      </w:tr>
      <w:tr>
        <w:trPr>
          <w:trHeight w:val="16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подъ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 подъ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ельных</w:t>
            </w:r>
          </w:p>
        </w:tc>
      </w:tr>
      <w:tr>
        <w:trPr>
          <w:trHeight w:val="37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Поляр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Скалист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ленья Гу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Видяе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Заозерс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ра Гу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блица 2 - Структура расходов предприятия на услуги водоснабжения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62"/>
        <w:gridCol w:w="813"/>
        <w:gridCol w:w="775"/>
        <w:gridCol w:w="896"/>
        <w:gridCol w:w="775"/>
        <w:gridCol w:w="896"/>
        <w:gridCol w:w="775"/>
        <w:gridCol w:w="896"/>
        <w:gridCol w:w="776"/>
      </w:tblGrid>
      <w:tr>
        <w:trPr>
          <w:trHeight w:val="28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ФГУП</w:t>
            </w:r>
          </w:p>
        </w:tc>
        <w:tc>
          <w:tcPr>
            <w:tcW w:w="50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ФГУП "Водоканал" с учётом нормативной численности</w:t>
            </w:r>
          </w:p>
        </w:tc>
      </w:tr>
      <w:tr>
        <w:trPr>
          <w:trHeight w:val="28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канал" с учётом</w:t>
            </w:r>
          </w:p>
        </w:tc>
        <w:tc>
          <w:tcPr>
            <w:tcW w:w="50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й численност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8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т.руб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., %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т.р.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., %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т.р.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., %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т.р.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., %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воды (тыс. м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2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2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2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2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 собственные нужды (тыс. м3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 воды (тыс. м3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6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6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ъём воды (всего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2,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1,5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3,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4,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6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9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3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2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4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,8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0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оды (всего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7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2,5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8,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,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9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7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,3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воды (всего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1,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7,3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4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9,9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6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3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3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,2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втотрансп. участ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5,7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6,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7,6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2,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4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6,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1,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,3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7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41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4,7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0,6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33,9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(руб./м3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Таблица расходов на оплату труда и единый социальный налог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628"/>
        <w:gridCol w:w="1673"/>
        <w:gridCol w:w="1720"/>
        <w:gridCol w:w="1673"/>
      </w:tblGrid>
      <w:tr>
        <w:trPr>
          <w:trHeight w:val="667" w:hRule="atLeast"/>
          <w:cantSplit w:val="true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тыс. руб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39" w:hRule="atLeast"/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данным предприятия на основе штатной числ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на основе нормативной численности, 2004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данным предприятия на основе штатной числ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на основе нормативной численности 2004г.</w:t>
            </w:r>
          </w:p>
        </w:tc>
      </w:tr>
      <w:tr>
        <w:trPr>
          <w:trHeight w:val="333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0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3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2,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1,07</w:t>
            </w:r>
          </w:p>
        </w:tc>
      </w:tr>
      <w:tr>
        <w:trPr>
          <w:trHeight w:val="31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в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2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,56</w:t>
            </w:r>
          </w:p>
        </w:tc>
      </w:tr>
      <w:tr>
        <w:trPr>
          <w:trHeight w:val="33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50</w:t>
            </w:r>
          </w:p>
        </w:tc>
      </w:tr>
      <w:tr>
        <w:trPr>
          <w:trHeight w:val="33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в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34</w:t>
            </w:r>
          </w:p>
        </w:tc>
      </w:tr>
      <w:tr>
        <w:trPr>
          <w:trHeight w:val="50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4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0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,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67</w:t>
            </w:r>
          </w:p>
        </w:tc>
      </w:tr>
      <w:tr>
        <w:trPr>
          <w:trHeight w:val="33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,22</w:t>
            </w:r>
          </w:p>
        </w:tc>
      </w:tr>
      <w:tr>
        <w:trPr>
          <w:trHeight w:val="52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чка и транспортировка сто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4</w:t>
            </w:r>
          </w:p>
        </w:tc>
      </w:tr>
      <w:tr>
        <w:trPr>
          <w:trHeight w:val="33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то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15</w:t>
            </w:r>
          </w:p>
        </w:tc>
      </w:tr>
      <w:tr>
        <w:trPr>
          <w:trHeight w:val="33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93</w:t>
            </w:r>
          </w:p>
        </w:tc>
      </w:tr>
      <w:tr>
        <w:trPr>
          <w:trHeight w:val="65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й учас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7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,69</w:t>
            </w:r>
          </w:p>
        </w:tc>
      </w:tr>
      <w:tr>
        <w:trPr>
          <w:trHeight w:val="66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едприят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96</w:t>
            </w:r>
          </w:p>
        </w:tc>
      </w:tr>
      <w:tr>
        <w:trPr>
          <w:trHeight w:val="349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управленческий персона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,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05</w:t>
            </w:r>
          </w:p>
        </w:tc>
      </w:tr>
      <w:tr>
        <w:trPr>
          <w:trHeight w:val="48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боч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Таблица распределения расходов по автотранспортному участку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29"/>
        <w:gridCol w:w="1901"/>
        <w:gridCol w:w="1832"/>
        <w:gridCol w:w="1901"/>
      </w:tblGrid>
      <w:tr>
        <w:trPr>
          <w:trHeight w:val="15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%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(тыс. руб.)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 2004г.</w:t>
            </w:r>
          </w:p>
        </w:tc>
      </w:tr>
      <w:tr>
        <w:trPr>
          <w:trHeight w:val="37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ТУ, всего, в.т. 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9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7,7</w:t>
            </w:r>
          </w:p>
        </w:tc>
      </w:tr>
      <w:tr>
        <w:trPr>
          <w:trHeight w:val="3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3</w:t>
            </w:r>
          </w:p>
        </w:tc>
      </w:tr>
      <w:tr>
        <w:trPr>
          <w:trHeight w:val="4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/>
      </w:pPr>
      <w:r>
        <w:rPr/>
        <w:t>Таблица 5 - Таблица общеэксплуатационных расходов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994"/>
        <w:gridCol w:w="2106"/>
      </w:tblGrid>
      <w:tr>
        <w:trPr>
          <w:trHeight w:val="64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фактическим данным предприят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плану предприятия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управл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59,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6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,5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. нуж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,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1</w:t>
            </w:r>
          </w:p>
        </w:tc>
      </w:tr>
      <w:tr>
        <w:trPr>
          <w:trHeight w:val="522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8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Расходы на консультационные, информационные, аудиторские услуги и прочие расходы по управлени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1,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3,3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др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имуще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3,9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ы и отчис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0,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7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сбору платежей с на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</w:tr>
      <w:tr>
        <w:trPr>
          <w:trHeight w:val="315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нед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3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общеэксплуатационных расход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61,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5,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</w:rPr>
        <w:t xml:space="preserve">Таблица 6 - </w:t>
      </w:r>
      <w:r>
        <w:rPr/>
        <w:t>Таблица распределения общеэксплуатационных расходов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67"/>
        <w:gridCol w:w="2252"/>
        <w:gridCol w:w="2352"/>
      </w:tblGrid>
      <w:tr>
        <w:trPr>
          <w:trHeight w:val="72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, тыс. руб.</w:t>
            </w:r>
          </w:p>
        </w:tc>
      </w:tr>
      <w:tr>
        <w:trPr>
          <w:trHeight w:val="37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,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,3</w:t>
            </w:r>
          </w:p>
        </w:tc>
      </w:tr>
      <w:tr>
        <w:trPr>
          <w:trHeight w:val="37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,6</w:t>
            </w:r>
          </w:p>
        </w:tc>
      </w:tr>
      <w:tr>
        <w:trPr>
          <w:trHeight w:val="37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4,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1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/>
      </w:pPr>
      <w:r>
        <w:rPr/>
        <w:t>Таблица 7 - Таблица распределения прибыли по услугам водоснабжения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311"/>
        <w:gridCol w:w="3040"/>
      </w:tblGrid>
      <w:tr>
        <w:trPr>
          <w:trHeight w:val="6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(тыс. руб.)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сего, в.т.ч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6,27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(24%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,11</w:t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учредителю (2%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2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к распределению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9,26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(10%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92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копления (50%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,63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отребления (30%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</w:tr>
      <w:tr>
        <w:trPr>
          <w:trHeight w:val="3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й сферы (10%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92</w:t>
            </w:r>
          </w:p>
        </w:tc>
      </w:tr>
    </w:tbl>
    <w:p>
      <w:pPr>
        <w:pStyle w:val="32"/>
        <w:spacing w:lineRule="auto" w:line="360"/>
        <w:ind w:firstLine="720"/>
        <w:rPr/>
      </w:pPr>
      <w:r>
        <w:rPr/>
      </w:r>
    </w:p>
    <w:p>
      <w:pPr>
        <w:pStyle w:val="32"/>
        <w:spacing w:lineRule="auto" w:line="360"/>
        <w:ind w:firstLine="720"/>
        <w:rPr/>
      </w:pPr>
      <w:r>
        <w:rPr/>
        <w:t>Таблица 8 - Таблица расхода электроэнергии на перекачку и транспортировку стоков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089"/>
        <w:gridCol w:w="1523"/>
        <w:gridCol w:w="1618"/>
      </w:tblGrid>
      <w:tr>
        <w:trPr>
          <w:trHeight w:val="57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од</w:t>
            </w:r>
          </w:p>
        </w:tc>
      </w:tr>
      <w:tr>
        <w:trPr>
          <w:trHeight w:val="27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веденных сто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,2</w:t>
            </w:r>
          </w:p>
        </w:tc>
      </w:tr>
      <w:tr>
        <w:trPr>
          <w:trHeight w:val="6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 на перекачку и транспортировку сто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7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Расчетный расход электроэнергии н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днятой в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9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лектроэнерг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29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</w:tbl>
    <w:p>
      <w:pPr>
        <w:pStyle w:val="32"/>
        <w:spacing w:lineRule="auto" w:line="360"/>
        <w:ind w:firstLine="720"/>
        <w:rPr/>
      </w:pPr>
      <w:r>
        <w:br w:type="page"/>
      </w:r>
      <w:r>
        <w:rPr/>
        <w:t>Таблица 9 - Таблица расходов на охрану труда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2177"/>
        <w:gridCol w:w="1115"/>
      </w:tblGrid>
      <w:tr>
        <w:trPr>
          <w:trHeight w:val="114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имущества по данным предприятия тыс. руб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%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 по водоснабжени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4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 по водоотведени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расх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/>
      </w:pPr>
      <w:r>
        <w:rPr/>
        <w:t>Таблица 10 - Таблица расхода электроэнергии на очистку стоков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12"/>
        <w:gridCol w:w="1204"/>
        <w:gridCol w:w="241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ериод 2004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веденных сто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 на поднятие в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Удельный расход электроэнергии н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днятой в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лектроэнерг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Вт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/>
      </w:pPr>
      <w:r>
        <w:rPr/>
        <w:t>Таблица 11 - Таблица расходов на оплату труда и единый социальный налог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681"/>
        <w:gridCol w:w="1728"/>
        <w:gridCol w:w="1776"/>
        <w:gridCol w:w="1728"/>
      </w:tblGrid>
      <w:tr>
        <w:trPr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тыс. руб.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Единый социальный налог Тыс. руб.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данным предприятия на основе штатной числен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на основе нормативной численности, 2004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данным предприятия на основе штатной числен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на основе нормативной численности 2004г.</w:t>
            </w:r>
          </w:p>
        </w:tc>
      </w:tr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0,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2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,8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в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в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7</w:t>
            </w:r>
          </w:p>
        </w:tc>
      </w:tr>
      <w:tr>
        <w:trPr>
          <w:trHeight w:val="51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,7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,78</w:t>
            </w:r>
          </w:p>
        </w:tc>
      </w:tr>
      <w:tr>
        <w:trPr>
          <w:trHeight w:val="54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чка и транспортировка сто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9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то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1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й участ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9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,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едприятие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9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,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97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управленческий персона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4</w:t>
            </w:r>
          </w:p>
        </w:tc>
      </w:tr>
      <w:tr>
        <w:trPr>
          <w:trHeight w:val="49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боч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20</w:t>
            </w:r>
          </w:p>
        </w:tc>
      </w:tr>
    </w:tbl>
    <w:p>
      <w:pPr>
        <w:pStyle w:val="32"/>
        <w:spacing w:lineRule="auto" w:line="360"/>
        <w:ind w:firstLine="720"/>
        <w:rPr/>
      </w:pPr>
      <w:r>
        <w:rPr/>
      </w:r>
    </w:p>
    <w:p>
      <w:pPr>
        <w:pStyle w:val="32"/>
        <w:spacing w:lineRule="auto" w:line="360"/>
        <w:ind w:firstLine="720"/>
        <w:rPr/>
      </w:pPr>
      <w:r>
        <w:rPr/>
        <w:t>Таблица 12 - Таблица распределения расходов по автотранспортному участку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76"/>
        <w:gridCol w:w="1867"/>
        <w:gridCol w:w="1799"/>
        <w:gridCol w:w="1867"/>
      </w:tblGrid>
      <w:tr>
        <w:trPr>
          <w:trHeight w:val="1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редприятия (тыс. руб.)</w:t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, 2004г.</w:t>
            </w:r>
          </w:p>
        </w:tc>
      </w:tr>
      <w:tr>
        <w:trPr>
          <w:trHeight w:val="3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ТУ, всего, в.т. 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16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,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39</w:t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7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/>
      </w:pPr>
      <w:r>
        <w:rPr/>
        <w:t>Таблица 13 - Таблица общеэксплуатационных расходов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184"/>
        <w:gridCol w:w="230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фактическим данным пред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По плану предприят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управл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8,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,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. нуж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,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1</w:t>
            </w:r>
          </w:p>
        </w:tc>
      </w:tr>
      <w:tr>
        <w:trPr>
          <w:trHeight w:val="5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88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/>
            </w:pPr>
            <w:r>
              <w:rPr>
                <w:sz w:val="20"/>
                <w:szCs w:val="20"/>
              </w:rPr>
              <w:t>Расходы на консультационные, информационные, аудиторские услуги и прочие расходы по управлению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4,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3,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,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,5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др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имуще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3,9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ы и отчис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0,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сбору платежей с на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нед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общеэксплуатационных рас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8,7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5,6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4 - </w:t>
      </w:r>
      <w:r>
        <w:rPr/>
        <w:t>Таблица распределения общеэксплуатационных расходов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87"/>
        <w:gridCol w:w="2256"/>
        <w:gridCol w:w="266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, тыс. руб.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1,0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6,6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,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,17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9,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8,79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6:00Z</dcterms:created>
  <dc:creator>МАНЯ</dc:creator>
  <dc:description/>
  <cp:keywords/>
  <dc:language>en-US</dc:language>
  <cp:lastModifiedBy>Mage</cp:lastModifiedBy>
  <cp:lastPrinted>2008-01-30T15:43:00Z</cp:lastPrinted>
  <dcterms:modified xsi:type="dcterms:W3CDTF">2011-10-03T23:26:00Z</dcterms:modified>
  <cp:revision>2</cp:revision>
  <dc:subject/>
  <dc:title>Соревнование молодых исследователей</dc:title>
</cp:coreProperties>
</file>