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Анализ технико-экономических показателей </w:t>
      </w:r>
      <w:r>
        <w:rPr>
          <w:b/>
          <w:color w:val="000000"/>
          <w:sz w:val="28"/>
          <w:szCs w:val="28"/>
        </w:rPr>
        <w:t>ОАО «Элема»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инансовое состояние является комплексным понятием, которое зависит от многих факторов и характеризуется системой показателей, которые отражают наличие и размещение средств, реальные и потенциальные финансовые возможности предприятия. Основными документами для оценки являются баланс и отчет о прибылях и убытка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ажнейшей характеристикой текущего финансового положения организации является ее способность своевременно оплачивать свои разнообразные обязательства. Эта способность, или ликвидность, зависит от степени соответствия величины имеющихся платежных ресурсов величине краткосрочных долговых обязательст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ри проведении анализа финансового состояния предприятия используется система аналитических коэффициентов оценки финансово-хозяйственной деятельности коммерческой организац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По состоянию на 1.01.2008 г. дебиторская задолженность составила 378245 тыс.руб., кредиторская задолженность – 4406322 тыс.руб. и превысила дебиторскую задолженность в 11,6 раз. Фактически это означает, что кредит, получаемый (отсрочка платежей), предоставляемый фабрикой покупателям не превышает кредит, получаемый предприятием от поставщиков. В данной ситуации предприятие выигрывает в свободных денежных средствах. Задолженность покупателей за товары, работы, услуги в общей сумме дебиторской задолженности составляет 30,1%. В структуре кредиторской задолженности наибольший удельный вес занимает задолженность перед поставщиками – 93,2%, перед бюджетом – 3,2%, по оплате труда – 2%. Достаточно низкий уровень по этим двум задолженностям говорит о том, что предприятие не прибегло в столь трудное для нее время к таким вынужденным мерам как увеличение задолженности перед бюджетом или персонал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Анализ показателей платежеспособности приведен в таблице 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 xml:space="preserve">Таблица 1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Анализ показателей платежеспособности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839"/>
        <w:gridCol w:w="1839"/>
        <w:gridCol w:w="2102"/>
      </w:tblGrid>
      <w:tr>
        <w:trPr>
          <w:trHeight w:val="2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1.01.2007 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1.01.2008 г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клонение (+,-)</w:t>
            </w:r>
          </w:p>
        </w:tc>
      </w:tr>
      <w:tr>
        <w:trPr>
          <w:trHeight w:val="44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Коэффициент абсолютной ликвид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1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6</w:t>
            </w:r>
          </w:p>
        </w:tc>
      </w:tr>
      <w:tr>
        <w:trPr>
          <w:trHeight w:val="46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Коэффициент текущей ликвид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,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44</w:t>
            </w:r>
          </w:p>
        </w:tc>
      </w:tr>
      <w:tr>
        <w:trPr>
          <w:trHeight w:val="2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Коэффициент платежеспособ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6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6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0,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</w:rPr>
        <w:t>Коэффициент абсолютной ликвидности =А</w:t>
      </w:r>
      <w:r>
        <w:rPr>
          <w:color w:val="000000"/>
          <w:kern w:val="2"/>
          <w:sz w:val="28"/>
          <w:szCs w:val="28"/>
          <w:vertAlign w:val="subscript"/>
        </w:rPr>
        <w:t>1</w:t>
      </w:r>
      <w:r>
        <w:rPr>
          <w:color w:val="000000"/>
          <w:kern w:val="2"/>
          <w:sz w:val="28"/>
        </w:rPr>
        <w:t xml:space="preserve"> /П</w:t>
      </w:r>
      <w:r>
        <w:rPr>
          <w:color w:val="000000"/>
          <w:kern w:val="2"/>
          <w:sz w:val="28"/>
          <w:szCs w:val="28"/>
          <w:vertAlign w:val="subscript"/>
        </w:rPr>
        <w:t>1</w:t>
      </w:r>
      <w:r>
        <w:rPr>
          <w:color w:val="000000"/>
          <w:kern w:val="2"/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</w:rPr>
        <w:t>где А</w:t>
      </w:r>
      <w:r>
        <w:rPr>
          <w:color w:val="000000"/>
          <w:kern w:val="2"/>
          <w:sz w:val="28"/>
          <w:szCs w:val="28"/>
          <w:vertAlign w:val="subscript"/>
        </w:rPr>
        <w:t>1</w:t>
      </w:r>
      <w:r>
        <w:rPr>
          <w:color w:val="000000"/>
          <w:kern w:val="2"/>
          <w:sz w:val="28"/>
        </w:rPr>
        <w:t xml:space="preserve"> =денежные средства + краткосрочные финансовые вложения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</w:rPr>
        <w:t>П</w:t>
      </w:r>
      <w:r>
        <w:rPr>
          <w:color w:val="000000"/>
          <w:kern w:val="2"/>
          <w:sz w:val="28"/>
          <w:szCs w:val="28"/>
          <w:vertAlign w:val="subscript"/>
        </w:rPr>
        <w:t>1</w:t>
      </w:r>
      <w:r>
        <w:rPr>
          <w:color w:val="000000"/>
          <w:kern w:val="2"/>
          <w:sz w:val="28"/>
        </w:rPr>
        <w:t xml:space="preserve">= краткосрочные обязательств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Данные таблицы 1. свидетельствуют о том, что на начало 2008 г. улучшились такие показатели финансового состояния предприятия как платежеспособность и ликвидность. Так, у</w:t>
      </w:r>
      <w:r>
        <w:rPr>
          <w:color w:val="000000"/>
          <w:sz w:val="28"/>
        </w:rPr>
        <w:t xml:space="preserve">лучшение  показателя абсолютной ликвидности произошло в результате увеличения доли денежных средств в структуре текущих активов. </w:t>
      </w:r>
      <w:r>
        <w:rPr>
          <w:color w:val="000000"/>
          <w:kern w:val="2"/>
          <w:sz w:val="28"/>
        </w:rPr>
        <w:t>Коэффициент текущей ликвидности на конец отчетного периода увеличился на 0,44 пункта по сравнению с прошлым годом и составил 1,14. Нормативное значение данного показателя 1,7.</w:t>
      </w: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В целом, структуру баланса можно признать удовлетворительной, поскольку коэффициент обеспеченности собственными оборотными средствами выше нормативного (0,3) и составил 0,5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Рентабельность собственного капитала равна 52,4% в 2008 г. Этот достаточно высокий показатель свидетельствует о том, что предприятие способно возмещать капитал, - необходимое условие существования и роста предприятия. В итоге выплачиваются дивиденды на приобретенные акции, уровень дивидендов составил 7,8% в 2008 г., что способствует повышению имиджа и инвестиционной привлекатель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Рентабельность реализованной продукции в 2008 г. увеличилась и составила 50,1%, (в 2007 г. – 42,0%). Решающее влияние на это оказало снижение себестоимости реализованной продук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</w:rPr>
        <w:t xml:space="preserve">Производственные мощности предприятие полностью не загружены, поскольку в последнее время наблюдалось некоторое падение  объема продаж и в связи с этим было принято решение о снижении выпуска швейной продукции (так, коэффициент использования производственных мощностей в 2008 г. – 0,95, и в 2007 г. –0,95). </w:t>
      </w:r>
      <w:r>
        <w:rPr>
          <w:color w:val="000000"/>
          <w:sz w:val="28"/>
        </w:rPr>
        <w:t>Вместе с тем, предприятие в ближайшее время не планирует увеличить объемы выпуска продукции. Внутренний рынок не насыщен данной группой товаров, однако, в силу низких доходов населения не является привлекательным. Внешний рынок также не является привлекательным, во-первых, он характеризуется высокой степенью конкуренции, во-вторых, в соответствии с административным регулированием курсов валют, экспорт продукции стал невыгодным. Деловую активность предприятия как субъекта хозяйствования характеризуют коэффициенты оборачиваемости и, соответственно, продолжительность оборота капитала. Продолжительность оборота в 2006г. составила 136 дней, в т. ч. дебиторской задолженности 44 дня. Относительно высокая величина данного показателя объясняется отсрочкой оплаты стоимости реализуемой продукции торговым предприят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2008 г. продолжительность оборота оборотных средств уменьшилась до 89 дней или на 34,4%, значительно повысился коэффициент оборачиваемости кредиторской задолженности. Вместе с тем, достаточно высоким остается показатель оборачиваемости готовой продукции, и именно в данном направлении предприятию предстоит работ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курентоспособность ОАО «Элема», ее потенциал в деловом сотрудничестве в значительной мере зависит от финансового состояния, т.е. от структуры капитала и платеже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ли отдельных его видов. Прирост (уменьшение) актива свидетельствует о расширении (сужении) деятельности предприятия. </w:t>
      </w:r>
    </w:p>
    <w:p>
      <w:pPr>
        <w:pStyle w:val="33"/>
        <w:rPr/>
      </w:pPr>
      <w:r>
        <w:rPr>
          <w:color w:val="000000"/>
          <w:sz w:val="28"/>
          <w:u w:val="none"/>
        </w:rPr>
        <w:t>Основными составляющими постоянных активов (внеоборотных активов) на конец 2008 года являются основные средства 47,38% или 6677180 млн.руб., хотя их доля в структуре активов увеличилась в 3,2 раза по сравнению с 2007 годом, а доля незавершенного капитального строительства уменьшилась на 38.95 п.п и составила на конец отчетного периода 1381 млн. руб. Это объясняется тем, что на фабрике не ведется капитальное строительство, реконструкция цехов также не проводится, а увеличение доли основных средств связано с осуществлением инвестиций в основные фонды.</w:t>
      </w:r>
    </w:p>
    <w:p>
      <w:pPr>
        <w:pStyle w:val="33"/>
        <w:rPr/>
      </w:pPr>
      <w:r>
        <w:rPr>
          <w:color w:val="000000"/>
          <w:sz w:val="28"/>
          <w:u w:val="none"/>
        </w:rPr>
        <w:t>Оборотные средства в активе баланса занимают большую часть (52,55% в 2008 г., 54,12% в 2007 г.), что является положительной тенденцией, т.к. маневренность предприятия повы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именьший удельный вес в составе текущих активов занимают краткосрочные финансовые вложения. Следствием такого положения является высокая платежеспособность и сильная финансовая устойчивость (независимость от внешних кредитов).</w:t>
      </w:r>
    </w:p>
    <w:p>
      <w:pPr>
        <w:pStyle w:val="33"/>
        <w:rPr/>
      </w:pPr>
      <w:r>
        <w:rPr>
          <w:color w:val="000000"/>
          <w:sz w:val="28"/>
          <w:u w:val="none"/>
        </w:rPr>
        <w:t xml:space="preserve">Наиболее мобильная часть актива - денежные средства на конец 2008 года -  резко увеличилась (с 202475 млн.руб. на конец 2007 года до 393378 млн.руб. на конец 2008 года). Наряду с этим доля дебиторской задолженности также резко увеличилась в 2008 году на 1.26 п.п. по сравнению с 2007 годом. </w:t>
      </w:r>
    </w:p>
    <w:p>
      <w:pPr>
        <w:pStyle w:val="33"/>
        <w:rPr/>
      </w:pPr>
      <w:r>
        <w:rPr>
          <w:color w:val="000000"/>
          <w:sz w:val="28"/>
          <w:u w:val="none"/>
        </w:rPr>
        <w:t xml:space="preserve">Анализ структуры краткосрочных активов дает основание предполагать, что в течение 2008 года продукция отгружалась неплатежеспособным клиентам. Данный вывод сделан на основе сравнения роста дебиторской задолженности и постепенного снижения запасов готовой продукции на складе. Наряду с этим, к отрицательной стороне структуры капитала относится также значительный удельный вес готовой продукции в текущих актив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Что касается структуры денежных средств ОАО «Элема», то основной объем финансовых ресурсов предприятия  сосредоточен на расчетном счете. Убытков в течение анализируемого периода не наблюдается.</w:t>
      </w:r>
    </w:p>
    <w:p>
      <w:pPr>
        <w:pStyle w:val="TextBodyIndent"/>
        <w:ind w:firstLine="709"/>
        <w:rPr/>
      </w:pPr>
      <w:r>
        <w:rPr>
          <w:b w:val="false"/>
          <w:color w:val="000000"/>
        </w:rPr>
        <w:t>Причины увеличения или уменьшения имущества предприятия устанавливают в ходе изучения происшедших изменений в составе источников его образования. Поступление, приобретение, создание имущества предприятие может осуществлять за счет собственных  и заемных средств, характеристика соотношения которых раскрывает сущность его финансового положения. Так, увеличение доли заемных средств, с одной стороны, свидетельствует об усилении финансовой неустойчивости предприятия и повышении степени его финансовых рисков, а с другой – об активном перераспределении (в условиях инфляции и невыполнении в срок финансовых обязательств) доходов от кредиторов к предприятию – должнику.</w:t>
      </w:r>
    </w:p>
    <w:p>
      <w:pPr>
        <w:pStyle w:val="TextBodyIndent"/>
        <w:ind w:firstLine="709"/>
        <w:rPr/>
      </w:pPr>
      <w:r>
        <w:rPr>
          <w:b w:val="false"/>
          <w:color w:val="000000"/>
        </w:rPr>
        <w:t xml:space="preserve">В течение анализируемого периода предприятие не привлекало долгосрочные источники финансирования. </w:t>
      </w:r>
    </w:p>
    <w:p>
      <w:pPr>
        <w:pStyle w:val="TextBodyIndent"/>
        <w:ind w:firstLine="709"/>
        <w:rPr/>
      </w:pPr>
      <w:r>
        <w:rPr>
          <w:b w:val="false"/>
          <w:color w:val="000000"/>
        </w:rPr>
        <w:t xml:space="preserve">Так как предприятию в 2008 г. предоставляются зарубежными партнерами товарный кредит сроком на 60 – 90 дней, в итоге в обороте находится значительный удельный вес заемных средств. </w:t>
      </w:r>
    </w:p>
    <w:p>
      <w:pPr>
        <w:pStyle w:val="TextBodyIndent"/>
        <w:ind w:firstLine="709"/>
        <w:rPr/>
      </w:pPr>
      <w:r>
        <w:rPr>
          <w:b w:val="false"/>
          <w:color w:val="000000"/>
        </w:rPr>
        <w:t>Структура собственного капитала предприятия на протяжении исследуемого периода не изменялась, основной составляющей собственных источников финансирования является уставной капитал, доля которого в структуре собственных составляла  89,2% в 2008 г., 87,6% в 2007 г. Увеличение собственного капитала произошло за счет увеличения чистой прибыли.</w:t>
      </w:r>
    </w:p>
    <w:p>
      <w:pPr>
        <w:pStyle w:val="TextBodyIndent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Учитывая увеличение доли собственных средств в общей сумме источников и увеличение накопленного капитала, можно охарактеризовать ОАО как надежного заемщика при получении долгосрочного кредитования.</w:t>
      </w:r>
    </w:p>
    <w:p>
      <w:pPr>
        <w:pStyle w:val="TextBodyIndent"/>
        <w:ind w:firstLine="709"/>
        <w:rPr/>
      </w:pPr>
      <w:r>
        <w:rPr>
          <w:b w:val="false"/>
          <w:color w:val="000000"/>
        </w:rPr>
        <w:t>Значительные объемы запасов готовой продукции на складах в течении отчетного года позволяют предположить, что фабрика производит продукцию не пользующуюся чрезмерным спросом. В связи с этим можно предложить отказаться от производства продукции, пролеживающей на складе в последн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матривая показатели рисков, необходимо обратить внимание на запас финансовой прочности,</w:t>
      </w:r>
      <w:r>
        <w:rPr>
          <w:color w:val="000000"/>
          <w:sz w:val="28"/>
          <w:lang w:val="lt-LT"/>
        </w:rPr>
        <w:t xml:space="preserve"> </w:t>
      </w:r>
      <w:r>
        <w:rPr>
          <w:color w:val="000000"/>
          <w:sz w:val="28"/>
        </w:rPr>
        <w:t>коэффициент производственного левериджа,</w:t>
      </w:r>
      <w:r>
        <w:rPr>
          <w:color w:val="000000"/>
          <w:sz w:val="28"/>
          <w:lang w:val="lt-LT"/>
        </w:rPr>
        <w:t xml:space="preserve"> </w:t>
      </w:r>
      <w:r>
        <w:rPr>
          <w:color w:val="000000"/>
          <w:sz w:val="28"/>
        </w:rPr>
        <w:t>долю переходящих запасов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приятие имеет достаточно большой запас финансовой прочности, что особо важно в условиях неопределенности, постоянно меняющейся конъюнктуры рынка и конкуре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ответственно небольшой коэффициент производственного левериджа указывает на невысокое отношение постоянных расходов к переменным. Каждый процент прироста (снижения) выпуска продукции при сложившейся структуре издержек обеспечивает небольшой прирост (снижение) валовой прибы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ует отметить увеличение риска, связанного с увеличением доли переходящих остатков готовой продукции, в 2008г. прирост составил 31%. Высокий уровень риска невостребованной продукции, возникающий вследствие отказа потребителей покупать ее, связан, во-первых, с недостаточным прогнозированием спроса на продукцию, во-вторых, с внешними причинами, и, в первую очередь, с неплатежеспособностью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условий внешней среды, а также с учетом внутренних резервов, основной стратегией ОАО «Элема» является выживание, цель которого адаптация к ухудшающимся условиям рынка, сохранение потенциала предприятия и рынков сбыта.</w:t>
      </w:r>
      <w:r>
        <w:br w:type="page"/>
      </w:r>
    </w:p>
    <w:p>
      <w:pPr>
        <w:pStyle w:val="Heading4"/>
        <w:ind w:left="0" w:firstLine="709"/>
        <w:rPr>
          <w:color w:val="000000"/>
        </w:rPr>
      </w:pPr>
      <w:r>
        <w:rPr>
          <w:color w:val="000000"/>
        </w:rPr>
        <w:t>Таблица 3</w:t>
      </w:r>
    </w:p>
    <w:p>
      <w:pPr>
        <w:pStyle w:val="Heading4"/>
        <w:ind w:left="0" w:firstLine="709"/>
        <w:rPr/>
      </w:pPr>
      <w:r>
        <w:rPr/>
        <w:t>Анализ финансового состояния предприятия ОАО «Элема» за 2006-2008 гг.</w:t>
      </w:r>
    </w:p>
    <w:tbl>
      <w:tblPr>
        <w:tblW w:w="87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439"/>
        <w:gridCol w:w="1274"/>
        <w:gridCol w:w="1019"/>
        <w:gridCol w:w="1147"/>
        <w:gridCol w:w="1022"/>
      </w:tblGrid>
      <w:tr>
        <w:trPr>
          <w:trHeight w:val="468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6 г.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7г.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8 г.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8 в % к 2006 г.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26" w:hRule="atLeast"/>
          <w:cantSplit w:val="true"/>
        </w:trPr>
        <w:tc>
          <w:tcPr>
            <w:tcW w:w="879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3"/>
              <w:spacing w:lineRule="auto" w:line="240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Структура активов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имущества, млн.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1785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145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005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2,5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.ч. долгосрочные активы,млн.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keepNext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11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keepNext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46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73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общей стоимости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keepNext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срочные активы, млн.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67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keepNext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612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232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общей стоимости имущест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keepNext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материальные запасы и затраты, млн.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722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keepNext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944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7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3,0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текущим актив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средства и краткосрочные финансовые вложения, млн.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76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45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8,7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1</w:t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текущим активам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в расчетах и прочие оборотные актив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19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20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50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текущим актива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ношение оборотного и основного капита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>
          <w:trHeight w:val="463" w:hRule="atLeast"/>
          <w:cantSplit w:val="true"/>
        </w:trPr>
        <w:tc>
          <w:tcPr>
            <w:tcW w:w="879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6"/>
              <w:spacing w:lineRule="auto" w:line="240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Структура пассивов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ый капитал, млн.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736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947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518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Коэффициент автономии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емный капитал, млн.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048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2410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486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keepNext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эффициент финансовой напряженности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ые оборотные средства, млн.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62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234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745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,6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маневренности собств. кап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,3</w:t>
            </w:r>
          </w:p>
        </w:tc>
      </w:tr>
      <w:tr>
        <w:trPr>
          <w:trHeight w:val="226" w:hRule="atLeast"/>
          <w:cantSplit w:val="true"/>
        </w:trPr>
        <w:tc>
          <w:tcPr>
            <w:tcW w:w="879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6"/>
              <w:spacing w:lineRule="auto" w:line="240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Состояние активов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изношенности основных фондо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эффициент годности основных фондо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обновления основных фондо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эффициент выбытия основных фондо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эффициент прироста основных фондо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эффициент оборачиваемости капита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олжительность оборота</w:t>
            </w:r>
            <w:r>
              <w:rPr>
                <w:color w:val="000000"/>
                <w:lang w:val="lt-LT"/>
              </w:rPr>
              <w:t>: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капитала, дн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ного капитала, дн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2.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в запасах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2.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П, незавершенное производ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2.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ая продук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2.4</w:t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биторская задолженность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</w:tr>
      <w:tr>
        <w:trPr>
          <w:trHeight w:val="226" w:hRule="atLeast"/>
          <w:cantSplit w:val="true"/>
        </w:trPr>
        <w:tc>
          <w:tcPr>
            <w:tcW w:w="879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6"/>
              <w:spacing w:lineRule="auto" w:line="240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Прибыль и рентабельность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ыль отчетного периода, млн.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86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4223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701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5,5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мп роста балансовой прибыли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4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2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5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чистой прибыли в общей сумме балансовой прибыли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затрат на производство и сбыт в выручке от реализации продукции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ровень рентабельности, %</w:t>
            </w:r>
            <w:r>
              <w:rPr>
                <w:color w:val="000000"/>
                <w:lang w:val="lt-LT"/>
              </w:rPr>
              <w:t xml:space="preserve"> :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879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6"/>
              <w:spacing w:lineRule="auto" w:line="240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Производство и реализация продукции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мпы роста выручки в текущих ценах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7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8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мпы роста затрат на производство и сбыт продукции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8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2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7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обновления продукц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производственных площаде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оемкость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226" w:hRule="atLeast"/>
          <w:cantSplit w:val="true"/>
        </w:trPr>
        <w:tc>
          <w:tcPr>
            <w:tcW w:w="879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6"/>
              <w:spacing w:lineRule="auto" w:line="240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Показатели рисков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готовой продукции на конец года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28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+1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+31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эффициент производственного леверидж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она безубыточности предприятия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879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6"/>
              <w:spacing w:lineRule="auto" w:line="240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Показатели инвестиционной привлекательности предприятия</w:t>
            </w:r>
          </w:p>
        </w:tc>
      </w:tr>
      <w:tr>
        <w:trPr>
          <w:trHeight w:val="468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нтабельность собственного капитала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тая прибыль на одну акцию, млн.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3,9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дивидендов, 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22"/>
        <w:ind w:firstLine="709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Выводы:</w:t>
      </w:r>
    </w:p>
    <w:p>
      <w:pPr>
        <w:pStyle w:val="22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ind w:firstLine="709"/>
        <w:rPr/>
      </w:pPr>
      <w:r>
        <w:rPr>
          <w:color w:val="000000"/>
          <w:sz w:val="28"/>
        </w:rPr>
        <w:t>При рассмотрении основных аспектов хозяйственной и финансовой деятельности ОАО «Элема», а также на основании систематизации и анализа полученных данных можно сделать следующие выводы:</w:t>
      </w:r>
    </w:p>
    <w:p>
      <w:pPr>
        <w:pStyle w:val="Style11"/>
        <w:ind w:left="0" w:right="0" w:firstLine="709"/>
        <w:jc w:val="both"/>
        <w:rPr/>
      </w:pPr>
      <w:r>
        <w:rPr>
          <w:color w:val="000000"/>
        </w:rPr>
        <w:t>1. ОАО «Элема» является одним из лидеров по объемам выпускаемой швейной продукции (в сопоставимых ценах) концерна «Беллегпр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ОАО «Элема» относится к структурам рыночного типа, самостоятельно формирует ассортимент и объемы выпускаемой продукции.</w:t>
      </w:r>
    </w:p>
    <w:p>
      <w:pPr>
        <w:pStyle w:val="TextBodyIndent"/>
        <w:ind w:firstLine="709"/>
        <w:rPr/>
      </w:pPr>
      <w:r>
        <w:rPr>
          <w:b w:val="false"/>
          <w:color w:val="000000"/>
        </w:rPr>
        <w:t xml:space="preserve">3. За рассматриваемый период наблюдалось снижение дебиторской задолженности — одного из самых главных показателей, отражающих уровень благополучия предприятий данного профиля; </w:t>
      </w:r>
    </w:p>
    <w:p>
      <w:pPr>
        <w:pStyle w:val="TextBodyIndent"/>
        <w:ind w:firstLine="709"/>
        <w:rPr/>
      </w:pPr>
      <w:r>
        <w:rPr>
          <w:b w:val="false"/>
          <w:color w:val="000000"/>
        </w:rPr>
        <w:t>4. Увеличение готовой продукции на складе говорит о слабом анализе рынка и неквалифицированном планировании ассортимента продукции, а также о снижении покупательской способности населения.</w:t>
      </w:r>
    </w:p>
    <w:p>
      <w:pPr>
        <w:pStyle w:val="TextBodyIndent"/>
        <w:ind w:firstLine="709"/>
        <w:rPr/>
      </w:pPr>
      <w:r>
        <w:rPr>
          <w:b w:val="false"/>
          <w:color w:val="000000"/>
        </w:rPr>
        <w:t>5. Предприятие является рентабельным, поскольку результаты от реализации продукции покрывают издержки производства и образуют прибыль, достаточную для нормального функционирования предприятия;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6. Показатели финансовой устойчивости, при их определении, находятся на высоком уровне, что свидетельствует об эффективности осуществления производственно – хозяйственной деятельности предприяти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тчеты ОАО «Элеме» 2006, 2007, 2008гг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отчеты ОАО «Элема» 2006, 2007, 2008 гг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ind w:left="1418" w:hanging="709"/>
        <w:rPr>
          <w:sz w:val="28"/>
        </w:rPr>
      </w:pPr>
      <w:r>
        <w:rPr>
          <w:sz w:val="28"/>
        </w:rPr>
        <w:t>Баканов М.И. Анализ хозяйственной деятельности в торговле. – М.: Экономика, 2007.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ind w:left="1418" w:hanging="709"/>
        <w:rPr/>
      </w:pPr>
      <w:r>
        <w:rPr>
          <w:sz w:val="28"/>
        </w:rPr>
        <w:t>Кравченко Л.И. Анализ хозяйственной деятельности в торговле. Учебник. Мн.: Высшая школа, 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FF00FF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003" w:hanging="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color w:val="FF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FF00FF"/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sz w:val="24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firstLine="680"/>
      <w:jc w:val="both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4"/>
    </w:rPr>
  </w:style>
  <w:style w:type="paragraph" w:styleId="Style11">
    <w:name w:val="Цитата"/>
    <w:basedOn w:val="Normal"/>
    <w:qFormat/>
    <w:pPr>
      <w:spacing w:lineRule="auto" w:line="360"/>
      <w:ind w:left="360" w:right="113" w:hanging="0"/>
    </w:pPr>
    <w:rPr>
      <w:sz w:val="28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25:00Z</dcterms:created>
  <dc:creator>User</dc:creator>
  <dc:description/>
  <cp:keywords/>
  <dc:language>en-US</dc:language>
  <cp:lastModifiedBy>Mage</cp:lastModifiedBy>
  <dcterms:modified xsi:type="dcterms:W3CDTF">2011-10-03T23:25:00Z</dcterms:modified>
  <cp:revision>2</cp:revision>
  <dc:subject/>
  <dc:title>БЕЛОРУССКИЙ ГОСУДАРСТВЕННЫЙ УНИВЕРСИТЕТ ИНФОРМАТИКИ И РАДИОЭЛЕКТРОНИКИ</dc:title>
</cp:coreProperties>
</file>