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РОССИЙСКОЙ ФЕДЕРАЦИИ ПО НАЛОГАМ И СБОРАМ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ГОСУДАРСТВЕННАЯ НАЛОГОВАЯ АКАДЕМИЯ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–экономический факультет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рсовая работа по дисциплине "Экономический анализ"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а тему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"</w:t>
      </w:r>
      <w:r>
        <w:rPr>
          <w:rFonts w:cs="Times New Roman" w:ascii="Times New Roman" w:hAnsi="Times New Roman"/>
          <w:i/>
          <w:iCs/>
          <w:sz w:val="48"/>
          <w:szCs w:val="48"/>
        </w:rPr>
        <w:t>Анализ финансовой деятельности предприятия</w:t>
      </w:r>
      <w:r>
        <w:rPr>
          <w:rFonts w:cs="Times New Roman" w:ascii="Times New Roman" w:hAnsi="Times New Roman"/>
          <w:sz w:val="36"/>
          <w:szCs w:val="36"/>
        </w:rPr>
        <w:t>"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ентка группы ФО–404</w:t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ленко А.В.</w:t>
      </w:r>
    </w:p>
    <w:p>
      <w:pPr>
        <w:pStyle w:val="Normal"/>
        <w:widowControl/>
        <w:spacing w:lineRule="auto" w:line="240"/>
        <w:ind w:left="354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ь:              Иволгина Н.В.                                                                                           </w:t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/>
      </w:pPr>
      <w:r>
        <w:rPr/>
        <w:t>Москва 2006</w:t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держание: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ый анализ предприятия, его значение………………………..…3 стр.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ы отчетности организации о своей деятельности: Пояснительная записка. Бухгалтерский баланс. ………..………..…………..………………10 стр.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тчет о прибылях и убытках…………………………………….………13 стр.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ная часть………………………………………………………..……16 стр.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нализ состава и структуры статей актива баланса…………..….……16 стр.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Анализ состава и структуры статей пассива баланса…………………..18 стр.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эффициенты ликвидности…………………………………………….20 стр.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казатели оборачиваемости……………………………………………21 стр.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казатели рентабельности и доходности……………………………...24 стр.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аботе…………………………………………………………..25 стр.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..30 стр.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…………………………………………………..32 стр.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ВЕДЕНИЕ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Переход к рыночной экономике требует от предприятия повышения эффективности производства, конкурентоспособности продукции и услуг на основе внедрения достижений научно-технического прогресса, эффективных форм хозяйствования и управления производством, активизации предпринимательства и мобилизации неиспользованных резервов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Финансовый анализ является существенным элементом финансового менеджмента и аудита. Практически все пользователи финансовых отчетов применяют методы финансового анализа для принятия решений.</w:t>
      </w:r>
      <w:r>
        <w:rPr>
          <w:rStyle w:val="FootnoteCharacters"/>
          <w:rStyle w:val="FootnoteAnchor"/>
          <w:lang w:eastAsia="en-US"/>
        </w:rPr>
        <w:footnoteReference w:id="2"/>
      </w:r>
    </w:p>
    <w:p>
      <w:pPr>
        <w:pStyle w:val="23"/>
        <w:autoSpaceDE w:val="false"/>
        <w:ind w:firstLine="709"/>
        <w:rPr>
          <w:lang w:eastAsia="en-US"/>
        </w:rPr>
      </w:pPr>
      <w:r>
        <w:rPr>
          <w:lang w:eastAsia="en-US"/>
        </w:rPr>
        <w:t>В связи с переходом к рыночным отношениям неизмеримо возрастает количество пользователей бухгалтерской информации (финансовой отчетности). Если она раньше, при нашей "открытости", предназначалась довольно узкому кругу лиц (вышестоящей организации, финансовому органу, учреждению, банку и территориальному органу статистики), то в рыночной экономике ее пользователями становятся практически все участники рыночных отношений: лица, непосредственно связанные с предпринимательством (бизнесом), то есть менеджеры и самые различные работники управления, включая, естественно, бухгалтеров, которых в западной практике называют бухгалтерами-аудиторами и бухгалтерами-аналитиками; лица, непосредственно не работающие на предприятиях (фирмах), но имеющие прямой финансовый интерес - акционеры, инвесторы, различные кредиторы, покупатели и продавцы продукции (услуг) и так далее; третью группу представляют лица, имеющие косвенный финансовый интерес - различные финансовые институты (биржи, ассоциации и тому подобное), налоговые службы, органы статистики, профсоюзы и другие. Такая ситуация, развитие рыночных отношений, значительное привлечение кредиторов и инвесторов повышает ответственность руководства предприятий в управлении капиталом и финансовым состоянием путем принятия обоснованных управленческих решений по обеспечению финансовой устойчивости, маневренности капитала и эффективности его использования. Эффективность управления хозяйственной деятельностью измеряется системой показателей, находящихся во взаимосвязи и взаимозависимости. Измерение показателей, факторов их изменения и выявление результатов повышения эффективности финансово-хозяйственной деятельности являются первоочередными задачами ее анализа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Непременным условием полного качественного анализа финансово-хозяйственной деятельности предприятия является умение читать финансовую отчетность, и, в частности, основную ее форму – бухгалтерский баланс. Актуальным является овладение методикой анализа баланса. Оно позволит объективно оценить эффективность хозяйственной деятельности и выработать обоснованные управленческие решения с целью выявления и использования резервов улучшения функционирования всех производственных ресурсов предприятия. Уметь читать баланс должны руководитель предприятия, работники экономических и других служб для решения самых разнообразных вопросов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В курсовой работе будет дана общая характеристика бухгалтерского баланса, как основного источника информации для анализа финансового состояния, оценка величины средств и источников на начало и на конец года, их изменение за год, структура актива и пассива и ее изменение за отчетный год, будут выявлены факторы этого изменения, рассчитаны и оценены основные показатели хозяйственной деятельности предприятия. Методика финансового анализа включает три взаимосвязанных блока:</w:t>
      </w:r>
    </w:p>
    <w:p>
      <w:pPr>
        <w:pStyle w:val="23"/>
        <w:numPr>
          <w:ilvl w:val="0"/>
          <w:numId w:val="7"/>
        </w:numPr>
        <w:autoSpaceDE w:val="false"/>
        <w:rPr>
          <w:lang w:eastAsia="en-US"/>
        </w:rPr>
      </w:pPr>
      <w:r>
        <w:rPr>
          <w:lang w:eastAsia="en-US"/>
        </w:rPr>
        <w:t>анализ финансовых результатов деятельности предприятия</w:t>
      </w:r>
    </w:p>
    <w:p>
      <w:pPr>
        <w:pStyle w:val="23"/>
        <w:numPr>
          <w:ilvl w:val="0"/>
          <w:numId w:val="7"/>
        </w:numPr>
        <w:autoSpaceDE w:val="false"/>
        <w:rPr>
          <w:lang w:eastAsia="en-US"/>
        </w:rPr>
      </w:pPr>
      <w:r>
        <w:rPr>
          <w:lang w:eastAsia="en-US"/>
        </w:rPr>
        <w:t>анализ финансового состояния предприятия</w:t>
      </w:r>
    </w:p>
    <w:p>
      <w:pPr>
        <w:pStyle w:val="23"/>
        <w:numPr>
          <w:ilvl w:val="0"/>
          <w:numId w:val="7"/>
        </w:numPr>
        <w:autoSpaceDE w:val="false"/>
        <w:rPr>
          <w:lang w:eastAsia="en-US"/>
        </w:rPr>
      </w:pPr>
      <w:r>
        <w:rPr>
          <w:lang w:eastAsia="en-US"/>
        </w:rPr>
        <w:t>анализ эффективности финансово-хозяйственной деятельности предприятия</w:t>
      </w:r>
      <w:r>
        <w:rPr>
          <w:rStyle w:val="FootnoteCharacters"/>
          <w:rStyle w:val="FootnoteAnchor"/>
          <w:lang w:eastAsia="en-US"/>
        </w:rPr>
        <w:footnoteReference w:id="3"/>
      </w:r>
    </w:p>
    <w:p>
      <w:pPr>
        <w:pStyle w:val="23"/>
        <w:autoSpaceDE w:val="false"/>
        <w:ind w:firstLine="720"/>
        <w:jc w:val="left"/>
        <w:rPr>
          <w:lang w:eastAsia="en-US"/>
        </w:rPr>
      </w:pPr>
      <w:r>
        <w:rPr>
          <w:lang w:eastAsia="en-US"/>
        </w:rPr>
        <w:t>Моя работа освещена анализу финансовых результатов деятельности предприятия.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Финансового анализа предприятия, его значение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Содержание  и основная целевая установка финансового анализа -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. Финансовое состояние хозяйствующего субъекта - это характеристика его финансовой конкурентоспособности, использования финансовых ресурсов и капитала, выполнения обязательств перед государством и другими хозяйствующими субъектами. В традиционном понимании финансовый анализ – это метод оценки и прогнозирования финансового состояния предприятия на основе его бухгалтерской отчетности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Финансовое состояние предприятия может быть устойчивым, неустойчивым (предкризисным) и кризисным. Об устойчивом финансовом состоянии предприятия свидетельствует его способность полностью и в срок производить платежи, финансировать свою деятельность на расширенной основе, без серьёзных последствий переносить непредвиденные потрясения и поддерживать свою платежеспособность, а отсутствие перечисленных качеств с большой вероятностью говорит о неустойчивости финансового состояния предприятия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Для обеспечения финансовой устойчивости предприятие должно не только обладать гибкой структурой капитала, но обязательно уметь организовать движение финансовых ресурсов таким образом, чтобы достичь постоянного превышения доходов над расходами с целью создания условий для сохранения платежеспособности и само воспроизводства. Посему, финансовая устойчивость предприятия представляет собой, прежде всего способность хозяйствующего субъекта функционировать и развиваться, сохранять равновесие своих активов и пассивов в изменяющейся внутренней и внешней среде, которая гарантирует  его постоянную платежеспособность и инвестиционную привлекательность в пределах допустимого уровня риска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Финансовое состояние предприятия, его устойчивость и ста</w:t>
        <w:softHyphen/>
        <w:t>бильность непосредственно зависят от результатов его производственной, ком</w:t>
        <w:softHyphen/>
        <w:t xml:space="preserve">мерческой и финансовой деятельности. 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Финансовая деятельность как составная часть хозяйственной деятельности предприятия должна обеспечивать планомерные поступления и расходования финансовых ресурсов, выполнение расчетной дисциплины, достижение рациональных пропорций собственного и заемного капитала и наиболее эффективное его использование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Главная цель финансовой деятельности - решить, где, когда и как использовать финансовые ресурсы для эффективного развития производства и получения максимума прибыли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Чтобы выжить в условиях рыночной экономики и не допустить банкротства предприятия, нужно хорошо знать, как управлять финансами, какой должна быть структура капитала по составу и источникам образования, какую долю должны занимать собственные средства, а какую - заемные. Следует знать и такие понятие рыночной  экономики, как деловая активность, ликвидность, платежеспособность, кредитоспособность предприятия, порог рентабельности, запас финансовой устойчивости (зона безопасности), степень риска, эффект финансового рычага и другие, а также методику их анализа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Главная цель финансового анализа - своевременно выявить и устранять недостатки в финансовой деятельности и найти резервы улучшения финансового состояния предприятия и его платежеспособности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При этом необходимо решить следующие основные задачи: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1. На основе изучения причинно-следственной взаимосвязи между различными показателями производственной,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2. Прогнозировать возможные финансовые результаты, экономическую рентабельность исходя из реально сложившихся условий хозяйственной деятельности и наличия собственных и заемных ресурсов, разработка моделей изменения финансового состояния при раз</w:t>
        <w:softHyphen/>
        <w:t>нообразных вариантах использования ресурсов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3. Разработка конкретных мероприятий, направленных на более эффективное использование финансовых ресурсов и ук</w:t>
        <w:softHyphen/>
        <w:t>репление финансового состояния предприятия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Практика финансового анализа выработала и использует для оценки финансового состояния предприятия и его устойчивости целую систему показателей, характеризующих: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а) наличие и размещение капитала, эффективность и интен</w:t>
        <w:softHyphen/>
        <w:t>сивность его использования;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б) оптимальность структуры пассивов предприятия, его фи</w:t>
        <w:softHyphen/>
        <w:t>нансовую независимость и степень финансового риска;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в) оптимальность структуры активов предприятия и степень производственного риска;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г) оптимальность структуры источников формирования обо</w:t>
        <w:softHyphen/>
        <w:t>ротных активов;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д) платежеспособность и инвестиционную привлекатель</w:t>
        <w:softHyphen/>
        <w:t>ность предприятия;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е) риск банкротства (несостоятельности) субъекта хозяй</w:t>
        <w:softHyphen/>
        <w:t>ствования;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ж) запас его финансовой устойчивости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В настоящее время из-за высокой инфляции (гиперинфляции) использовать для анализа абсолютные показатели представляется весьма затруднительным, так как их очень трудно привести в сопоставимый вид, посему ведущую роль в анализе финансового состояния предприятия играют главным образом относительные показатели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Относительные показатели анализируемого предприятия можно сравнивать: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с общепринятыми или установленными нормами для оценки степени риска и прогнозирования возможности банкротства; 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с аналогичными данными других предприятий (в особенности конкурентов), что позволяет вы</w:t>
        <w:softHyphen/>
        <w:t>явить сильные и слабые стороны предприятия и его возможный потенциал;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с аналогичными данными за предыдущие годы (периоды) для выявления и изучения тенденций улучшения или ухудшения финансового состояния предприятия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Финансовое состояние предприятия приходится анализировать не только руководству предприятия, но и его учредителям, инвесторам с целью изучения эффективности использования ресурсов, банкам — для оценки условий кредитования и определения степени риска, поставщикам - для своевременного получения платежей, налоговым инспекциям - для выполнения плана поступления средств в бюджет и так далее. 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Внутренний анализ осуществляется на предприятии, то есть его службами, и результаты такого анализа используются для прогнозирования, планирования финансового состояния предприятия и контроля за ним. Целью данного анализа является обеспечение планомерного поступления денежных средств и размещение собственных и заемных средств наиболее оптимальным способом, чтобы создать условия для нор</w:t>
        <w:softHyphen/>
        <w:t>мального функционирования предприятия и максимизации прибыли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Инвесторами, поставщи</w:t>
        <w:softHyphen/>
        <w:t xml:space="preserve">ками материальных и финансовых ресурсов, органами контроля на основе публикуемой годовой (квартальной) отчетности предприятия осуществляется внешний анализ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основа, информационный источник для анализа фи</w:t>
        <w:softHyphen/>
        <w:t>нансового состояния предприятия - отчетный бухгалтер</w:t>
        <w:softHyphen/>
        <w:t>ский баланс, отчеты о прибылях и убытках, о движении капитала, о движении денежных средств и другие формы отчетности, а также дан</w:t>
        <w:softHyphen/>
        <w:t>ные первичного и аналитического бухгалтерского учета, которые расшифровывают и детализируют отдельные статьи баланс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своей работе я рассмотрю деятельность предприятия ООО «Лайт». Возьму «исходные данные»  - бухгалтерский баланс ( Таблица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>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Таблица 1. Бухгалтерский баланс ООО «Лайт» – исходные данные </w:t>
      </w:r>
    </w:p>
    <w:tbl>
      <w:tblPr>
        <w:tblW w:w="8880" w:type="dxa"/>
        <w:jc w:val="left"/>
        <w:tblInd w:w="-3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5200"/>
        <w:gridCol w:w="760"/>
        <w:gridCol w:w="1480"/>
        <w:gridCol w:w="1440"/>
      </w:tblGrid>
      <w:tr>
        <w:trPr>
          <w:trHeight w:val="630" w:hRule="atLeast"/>
        </w:trPr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ктив</w:t>
            </w:r>
          </w:p>
        </w:tc>
        <w:tc>
          <w:tcPr>
            <w:tcW w:w="7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д строки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 начало отчетного года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 конец отчетного года</w:t>
            </w:r>
          </w:p>
        </w:tc>
      </w:tr>
      <w:tr>
        <w:trPr>
          <w:trHeight w:val="270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. Внеоборотные акти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дания, машины и оборуд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того по разделу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 Оборотные акти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Запа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30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ырье, материалы и другие аналогичные ц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товары отгруженны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190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лог на добавленную стоимость по приобретенным ценност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58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 (платежи по которой ожидаются  в течение 12 месяцев после отчетной д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окупатели и заказч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вансы выдынны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асс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счетные сче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того по разделу 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5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390</w:t>
            </w:r>
          </w:p>
        </w:tc>
      </w:tr>
      <w:tr>
        <w:trPr>
          <w:trHeight w:val="270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анс (сумма строк 190+290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6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</w:tr>
      <w:tr>
        <w:trPr>
          <w:trHeight w:val="330" w:hRule="atLeast"/>
        </w:trPr>
        <w:tc>
          <w:tcPr>
            <w:tcW w:w="8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ассив</w:t>
            </w:r>
          </w:p>
        </w:tc>
      </w:tr>
      <w:tr>
        <w:trPr>
          <w:trHeight w:val="31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 Капитал и резер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Уставный капит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прошлых л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отчетного го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епокрытый убыток отчетного го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того по разделу 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 Долгосрочные обязатель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очие долгосрочные обязатель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того по разделу 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. Краткосрочные обязатель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4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6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оставщики и подрядч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84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адолженностьперед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адолженность перед бюджет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того по разделу 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4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60</w:t>
            </w:r>
          </w:p>
        </w:tc>
      </w:tr>
      <w:tr>
        <w:trPr>
          <w:trHeight w:val="270" w:hRule="atLeast"/>
        </w:trPr>
        <w:tc>
          <w:tcPr>
            <w:tcW w:w="520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анс (сумма строк 490+590+690)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605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ормы отчетности организации о своей деятельности: Пояснительная записка. Бухгалтерский баланс. </w:t>
      </w:r>
    </w:p>
    <w:p>
      <w:pPr>
        <w:pStyle w:val="Normal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autoSpaceDE w:val="false"/>
        <w:ind w:firstLine="720"/>
        <w:rPr>
          <w:b/>
          <w:b/>
          <w:bCs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новным (а в ряде случаев и единственным) источником  информации об экономической и финансовой деятельности предприятия является  бухгалтерская отчетность, которая стала публичной. Отчетность предприятия в рыночной экономике базируется на обобщении данных финансового  учета и является информационным звеном,  связывающим  предприятие  с обществом и деловыми партнерами  -  пользователями  информации  о деятельности предприятия.</w:t>
      </w:r>
    </w:p>
    <w:p>
      <w:pPr>
        <w:pStyle w:val="23"/>
        <w:autoSpaceDE w:val="false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Балансовый метод как способ представления данных в виде двусторонних таблиц с равными итогами широко используется в планировании, учете и экономическом анализе.</w:t>
      </w:r>
    </w:p>
    <w:p>
      <w:pPr>
        <w:pStyle w:val="23"/>
        <w:autoSpaceDE w:val="false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систему плановых балансов входят материальные, денежные и трудовые. При помощи этих балансов планируются образование и распределение отдельных видов материалов, продукции, денежных средств и трудовых ресурсов. Балансы используются для проведения факторного анализа при изучении жестко детерминированных зависимостей. Так, при сравнительном изучении планового и отчетного товарных балансов выявляется влияние на изменение реализации товаров таких факторов, как запасы на начало и конец анализируемого периода, объем поступления товаров, величина не документируемого расхода. В подобных балансах может и не быть равенства итогов. Например, могут быть балансы активные (превышение вывоза товаров над ввозом) и пассивные (с перевесом ввоза над вывозом).</w:t>
      </w:r>
    </w:p>
    <w:p>
      <w:pPr>
        <w:pStyle w:val="23"/>
        <w:autoSpaceDE w:val="false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начение бухгалтерского баланса при анализе финансового состояния предприятия настолько велико, что его часто выделяют в самостоятельную отчетную единицу, дополнением к которой является отчет, то есть совокупность всех других форм бухгалтерской отчетности. Средства классифицируются по составу, источникам формирования, размещению, юридической принадлежности и так далее. Наиболее важные классификационные признаки хозяйственных средств: 1) состав (вид); 2) источники формирования.</w:t>
      </w:r>
    </w:p>
    <w:p>
      <w:pPr>
        <w:pStyle w:val="23"/>
        <w:autoSpaceDE w:val="false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Хозяйственные средства по составу подразделяются на внеоборотные и оборотные, а по источникам формирования – на собственные и привлеченные. Что такое собственные средства, видно из названия. Привлеченные средства не собственность организации, и используют их временно в течение определенного срока, по окончании которого они возвращаются собственникам.</w:t>
      </w:r>
    </w:p>
    <w:p>
      <w:pPr>
        <w:pStyle w:val="23"/>
        <w:autoSpaceDE w:val="false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ервая часть баланса называется активом, а вторая пассивом. </w:t>
      </w:r>
    </w:p>
    <w:p>
      <w:pPr>
        <w:pStyle w:val="23"/>
        <w:autoSpaceDE w:val="false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ажнейшей особенностью бухгалтерского баланса является равенство итогов актива и пассива, поскольку и в активе, и в пассиве отражается одно и то же – хозяйственные средства организации, но с разных сторон: в активе показывается состав средств, а в пассиве – источники, за счет которых они сформированы.</w:t>
      </w:r>
    </w:p>
    <w:p>
      <w:pPr>
        <w:pStyle w:val="23"/>
        <w:autoSpaceDE w:val="false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рыночной экономике под активами баланса понимается имущественная масса, которая должна активно работать и приносить прибыль. Статьи актива располагаются по определенной системе. </w:t>
      </w:r>
    </w:p>
    <w:p>
      <w:pPr>
        <w:pStyle w:val="23"/>
        <w:autoSpaceDE w:val="false"/>
        <w:ind w:firstLine="720"/>
        <w:rPr/>
      </w:pPr>
      <w:r>
        <w:rPr>
          <w:sz w:val="26"/>
          <w:szCs w:val="26"/>
          <w:lang w:eastAsia="en-US"/>
        </w:rPr>
        <w:t>Раздел 1 “</w:t>
      </w:r>
      <w:r>
        <w:rPr>
          <w:i/>
          <w:iCs/>
          <w:sz w:val="26"/>
          <w:szCs w:val="26"/>
          <w:lang w:eastAsia="en-US"/>
        </w:rPr>
        <w:t>Внеоборотные активы</w:t>
      </w:r>
      <w:r>
        <w:rPr>
          <w:sz w:val="26"/>
          <w:szCs w:val="26"/>
          <w:lang w:eastAsia="en-US"/>
        </w:rPr>
        <w:t xml:space="preserve">” объединяет разные по своему экономическому значению статьи баланса и содержит сведения о средствах, вложенных в основные фонды и на другие цели. Объединение их в одном разделе обусловлено принадлежностью к наименее ликвидным активам. </w:t>
      </w:r>
    </w:p>
    <w:p>
      <w:pPr>
        <w:pStyle w:val="23"/>
        <w:autoSpaceDE w:val="false"/>
        <w:ind w:firstLine="720"/>
        <w:rPr/>
      </w:pPr>
      <w:r>
        <w:rPr>
          <w:sz w:val="26"/>
          <w:szCs w:val="26"/>
          <w:lang w:eastAsia="en-US"/>
        </w:rPr>
        <w:t>Статья “</w:t>
      </w:r>
      <w:r>
        <w:rPr>
          <w:i/>
          <w:iCs/>
          <w:sz w:val="26"/>
          <w:szCs w:val="26"/>
          <w:lang w:eastAsia="en-US"/>
        </w:rPr>
        <w:t>Основные средства</w:t>
      </w:r>
      <w:r>
        <w:rPr>
          <w:sz w:val="26"/>
          <w:szCs w:val="26"/>
          <w:lang w:eastAsia="en-US"/>
        </w:rPr>
        <w:t>” включает стоимость основных средств как действующих, так и находящихся в запасе.</w:t>
      </w:r>
    </w:p>
    <w:p>
      <w:pPr>
        <w:pStyle w:val="23"/>
        <w:autoSpaceDE w:val="false"/>
        <w:ind w:firstLine="720"/>
        <w:rPr/>
      </w:pPr>
      <w:r>
        <w:rPr>
          <w:sz w:val="26"/>
          <w:szCs w:val="26"/>
          <w:lang w:eastAsia="en-US"/>
        </w:rPr>
        <w:t xml:space="preserve">По статье </w:t>
      </w:r>
      <w:r>
        <w:rPr>
          <w:i/>
          <w:iCs/>
          <w:sz w:val="26"/>
          <w:szCs w:val="26"/>
          <w:lang w:eastAsia="en-US"/>
        </w:rPr>
        <w:t>“Нематериальные активы</w:t>
      </w:r>
      <w:r>
        <w:rPr>
          <w:sz w:val="26"/>
          <w:szCs w:val="26"/>
          <w:lang w:eastAsia="en-US"/>
        </w:rPr>
        <w:t>” показываются активы, не имеющие материальной формы, но имеющие значительную стоимость: права пользования землей и др. природными ресурсами; патенты, лицензии, товарные знаки и проч.</w:t>
      </w:r>
    </w:p>
    <w:p>
      <w:pPr>
        <w:pStyle w:val="23"/>
        <w:autoSpaceDE w:val="false"/>
        <w:ind w:firstLine="720"/>
        <w:rPr/>
      </w:pPr>
      <w:r>
        <w:rPr>
          <w:sz w:val="26"/>
          <w:szCs w:val="26"/>
          <w:lang w:eastAsia="en-US"/>
        </w:rPr>
        <w:t xml:space="preserve">Статья </w:t>
      </w:r>
      <w:r>
        <w:rPr>
          <w:i/>
          <w:iCs/>
          <w:sz w:val="26"/>
          <w:szCs w:val="26"/>
          <w:lang w:eastAsia="en-US"/>
        </w:rPr>
        <w:t>“Незавершенные капитальные вложения</w:t>
      </w:r>
      <w:r>
        <w:rPr>
          <w:sz w:val="26"/>
          <w:szCs w:val="26"/>
          <w:lang w:eastAsia="en-US"/>
        </w:rPr>
        <w:t>” предназначена для отражения фактических затрат предприятия на капитальное строительство, по монтажу оборудования.</w:t>
      </w:r>
    </w:p>
    <w:p>
      <w:pPr>
        <w:pStyle w:val="23"/>
        <w:autoSpaceDE w:val="false"/>
        <w:spacing w:lineRule="auto" w:line="324"/>
        <w:ind w:firstLine="720"/>
        <w:rPr/>
      </w:pPr>
      <w:r>
        <w:rPr>
          <w:sz w:val="26"/>
          <w:szCs w:val="26"/>
          <w:lang w:eastAsia="en-US"/>
        </w:rPr>
        <w:t xml:space="preserve">По статье </w:t>
      </w:r>
      <w:r>
        <w:rPr>
          <w:i/>
          <w:iCs/>
          <w:sz w:val="26"/>
          <w:szCs w:val="26"/>
          <w:lang w:eastAsia="en-US"/>
        </w:rPr>
        <w:t>“Долгосрочные финансовые вложения</w:t>
      </w:r>
      <w:r>
        <w:rPr>
          <w:sz w:val="26"/>
          <w:szCs w:val="26"/>
          <w:lang w:eastAsia="en-US"/>
        </w:rPr>
        <w:t>” отражаются финансовые вложения с расшифровкой по видам вложений: инвестиции в дочерние общества, в зависимые общества, займы на срок более 12 месяцев.</w:t>
      </w:r>
    </w:p>
    <w:p>
      <w:pPr>
        <w:pStyle w:val="23"/>
        <w:autoSpaceDE w:val="false"/>
        <w:spacing w:lineRule="auto" w:line="324"/>
        <w:ind w:firstLine="720"/>
        <w:rPr/>
      </w:pPr>
      <w:r>
        <w:rPr>
          <w:sz w:val="26"/>
          <w:szCs w:val="26"/>
          <w:lang w:eastAsia="en-US"/>
        </w:rPr>
        <w:t xml:space="preserve">Раздел 2 </w:t>
      </w:r>
      <w:r>
        <w:rPr>
          <w:i/>
          <w:iCs/>
          <w:sz w:val="26"/>
          <w:szCs w:val="26"/>
          <w:lang w:eastAsia="en-US"/>
        </w:rPr>
        <w:t>“Оборотные активы</w:t>
      </w:r>
      <w:r>
        <w:rPr>
          <w:sz w:val="26"/>
          <w:szCs w:val="26"/>
          <w:lang w:eastAsia="en-US"/>
        </w:rPr>
        <w:t>” включает оборотные активы предприятия, вовлекаемые в производственно-технологический процесс, долговые права предприятия, а также краткосрочные финансовые обязательства и денежные средства. Основные статьи раздела следующие.</w:t>
      </w:r>
    </w:p>
    <w:p>
      <w:pPr>
        <w:pStyle w:val="23"/>
        <w:autoSpaceDE w:val="false"/>
        <w:spacing w:lineRule="auto" w:line="324"/>
        <w:ind w:firstLine="720"/>
        <w:rPr/>
      </w:pPr>
      <w:r>
        <w:rPr>
          <w:sz w:val="26"/>
          <w:szCs w:val="26"/>
          <w:lang w:eastAsia="en-US"/>
        </w:rPr>
        <w:t>В группе “</w:t>
      </w:r>
      <w:r>
        <w:rPr>
          <w:i/>
          <w:iCs/>
          <w:sz w:val="26"/>
          <w:szCs w:val="26"/>
          <w:lang w:eastAsia="en-US"/>
        </w:rPr>
        <w:t>Запасы</w:t>
      </w:r>
      <w:r>
        <w:rPr>
          <w:sz w:val="26"/>
          <w:szCs w:val="26"/>
          <w:lang w:eastAsia="en-US"/>
        </w:rPr>
        <w:t>” показываются запасы сырья, материалов, топлива, покупных полуфабрикатов и комплектующих изделий, тара; наличие на складе законченных производством изделий; отгруженные товары до момента поступления платежей за них на расчетный счет предприятия; МБП; расходы будущих периодов, произведенных в отчетном периоде, но не включенные в себестоимость продукции и др.</w:t>
      </w:r>
    </w:p>
    <w:p>
      <w:pPr>
        <w:pStyle w:val="23"/>
        <w:autoSpaceDE w:val="false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о втором разделе учитывается также дебиторская задолженность, которая образуется из расчетных взаимоотношений предприятия с хозяйственными организациями. Дебиторская задолженность является важной частью оборотных средств. При наличии конкуренции и сложностей сбыта продукции предприятия могут продавать ее.</w:t>
      </w:r>
    </w:p>
    <w:p>
      <w:pPr>
        <w:pStyle w:val="23"/>
        <w:autoSpaceDE w:val="false"/>
        <w:ind w:firstLine="720"/>
        <w:rPr/>
      </w:pPr>
      <w:r>
        <w:rPr>
          <w:sz w:val="26"/>
          <w:szCs w:val="26"/>
          <w:lang w:eastAsia="en-US"/>
        </w:rPr>
        <w:t xml:space="preserve">По статье </w:t>
      </w:r>
      <w:r>
        <w:rPr>
          <w:i/>
          <w:iCs/>
          <w:sz w:val="26"/>
          <w:szCs w:val="26"/>
          <w:lang w:eastAsia="en-US"/>
        </w:rPr>
        <w:t>“Краткосрочные финансовые вложения</w:t>
      </w:r>
      <w:r>
        <w:rPr>
          <w:sz w:val="26"/>
          <w:szCs w:val="26"/>
          <w:lang w:eastAsia="en-US"/>
        </w:rPr>
        <w:t>” показываются краткосрочные (на срок не более одного года) вложения предприятия в ценные бумаги других предприятий, собственные акции, выкупленные у акционеров.</w:t>
      </w:r>
    </w:p>
    <w:p>
      <w:pPr>
        <w:pStyle w:val="23"/>
        <w:autoSpaceDE w:val="false"/>
        <w:ind w:firstLine="720"/>
        <w:rPr/>
      </w:pPr>
      <w:r>
        <w:rPr>
          <w:sz w:val="26"/>
          <w:szCs w:val="26"/>
          <w:lang w:eastAsia="en-US"/>
        </w:rPr>
        <w:t>По статьям группы “</w:t>
      </w:r>
      <w:r>
        <w:rPr>
          <w:i/>
          <w:iCs/>
          <w:sz w:val="26"/>
          <w:szCs w:val="26"/>
          <w:lang w:eastAsia="en-US"/>
        </w:rPr>
        <w:t>Денежные средства</w:t>
      </w:r>
      <w:r>
        <w:rPr>
          <w:sz w:val="26"/>
          <w:szCs w:val="26"/>
          <w:lang w:eastAsia="en-US"/>
        </w:rPr>
        <w:t>” указывается сумма денежных средств, которыми в данный момент располагает предприятие. Они могут быть в кассе предприятия, размер наличности которой сводится до возможного минимума. Основная часть денежных средств находится на расчетном счете. Увеличение в динамике по этой статье, как правило, свидетельствует об улучшении финансового состояния предприятия.</w:t>
      </w:r>
    </w:p>
    <w:p>
      <w:pPr>
        <w:pStyle w:val="23"/>
        <w:autoSpaceDE w:val="false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рыночной экономике пассив баланса показывает, какая величина средств (капитала) вложена в хозяйственную деятельность предприятия, кто и в какой мере участвовал в создании имущественной массы предприятия.</w:t>
      </w:r>
    </w:p>
    <w:p>
      <w:pPr>
        <w:pStyle w:val="23"/>
        <w:autoSpaceDE w:val="false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влечение средств в виде банковских кредитов, займов и кредиторской задолженности отражается в разделах 4 и 5 пассива.</w:t>
      </w:r>
    </w:p>
    <w:p>
      <w:pPr>
        <w:pStyle w:val="23"/>
        <w:autoSpaceDE w:val="false"/>
        <w:ind w:firstLine="720"/>
        <w:rPr/>
      </w:pPr>
      <w:r>
        <w:rPr>
          <w:sz w:val="26"/>
          <w:szCs w:val="26"/>
          <w:lang w:eastAsia="en-US"/>
        </w:rPr>
        <w:t>По статье “</w:t>
      </w:r>
      <w:r>
        <w:rPr>
          <w:i/>
          <w:iCs/>
          <w:sz w:val="26"/>
          <w:szCs w:val="26"/>
          <w:lang w:eastAsia="en-US"/>
        </w:rPr>
        <w:t>Заемные средства</w:t>
      </w:r>
      <w:r>
        <w:rPr>
          <w:sz w:val="26"/>
          <w:szCs w:val="26"/>
          <w:lang w:eastAsia="en-US"/>
        </w:rPr>
        <w:t>” раздела “</w:t>
      </w:r>
      <w:r>
        <w:rPr>
          <w:i/>
          <w:iCs/>
          <w:sz w:val="26"/>
          <w:szCs w:val="26"/>
          <w:lang w:eastAsia="en-US"/>
        </w:rPr>
        <w:t>Долгосрочные обязательства</w:t>
      </w:r>
      <w:r>
        <w:rPr>
          <w:sz w:val="26"/>
          <w:szCs w:val="26"/>
          <w:lang w:eastAsia="en-US"/>
        </w:rPr>
        <w:t>” показываются согласованные с банком суммы задолженности по полученным  от них долгосрочным (со сроком погашения более 1 года) кредитам: на затраты по техническому совершенствованию, расширению производства, на техническое перевооружение, улучшение организации производства; показываются средства, полученные в результате выпуска акций, облигаций.</w:t>
      </w:r>
    </w:p>
    <w:p>
      <w:pPr>
        <w:pStyle w:val="23"/>
        <w:autoSpaceDE w:val="false"/>
        <w:ind w:firstLine="720"/>
        <w:rPr/>
      </w:pPr>
      <w:r>
        <w:rPr>
          <w:sz w:val="26"/>
          <w:szCs w:val="26"/>
          <w:lang w:eastAsia="en-US"/>
        </w:rPr>
        <w:t>Пятый раздел “</w:t>
      </w:r>
      <w:r>
        <w:rPr>
          <w:i/>
          <w:iCs/>
          <w:sz w:val="26"/>
          <w:szCs w:val="26"/>
          <w:lang w:eastAsia="en-US"/>
        </w:rPr>
        <w:t>Краткосрочные обязательства</w:t>
      </w:r>
      <w:r>
        <w:rPr>
          <w:sz w:val="26"/>
          <w:szCs w:val="26"/>
          <w:lang w:eastAsia="en-US"/>
        </w:rPr>
        <w:t>” включает краткосрочные (до 1 года) кредиты банков и займы, а также привлеченные в ходе расчетов средства кредиторов. Они погашаются в течение года за счет текущих активов.</w:t>
      </w:r>
    </w:p>
    <w:p>
      <w:pPr>
        <w:pStyle w:val="23"/>
        <w:autoSpaceDE w:val="false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ежду активом и пассивом баланса существует тесная взаимосвязь. В аналитическом плане значительный интерес представляют взаимосвязи балансовых статей.</w:t>
      </w:r>
    </w:p>
    <w:p>
      <w:pPr>
        <w:pStyle w:val="23"/>
        <w:autoSpaceDE w:val="false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став статей баланса постоянно меняется. Изменения идут по двум направлениям. Первое направление связано с агрегированием ряда статей, существенным уменьшением количества показателей в балансе. Многие статьи (производственные запасы, товары и др.) ранее приводились в балансах в развернутом виде. Второе направление связано с введением в баланс новых видов активов и источников покрытия. Это обусловлено введением отдельных элементов рыночной экономики, выходом все большего числа предприятия на международный рынок. Так, например, статьями актива баланса, характеризующими становление рыночных отношений .являются расчеты с дебиторами по векселям полученным и с дочерними предприятиями.</w:t>
      </w:r>
    </w:p>
    <w:p>
      <w:pPr>
        <w:pStyle w:val="23"/>
        <w:autoSpaceDE w:val="false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2.1</w:t>
      </w:r>
      <w:r>
        <w:rPr>
          <w:rFonts w:cs="Times New Roman" w:ascii="Times New Roman" w:hAnsi="Times New Roman"/>
          <w:sz w:val="26"/>
          <w:szCs w:val="26"/>
          <w:lang w:eastAsia="en-US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</w:rPr>
        <w:t>Отчет о прибылях и убытках.</w:t>
      </w:r>
    </w:p>
    <w:p>
      <w:pPr>
        <w:pStyle w:val="Normal"/>
        <w:widowControl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rPr/>
      </w:pPr>
      <w:r>
        <w:rPr/>
        <w:t xml:space="preserve">   </w:t>
      </w:r>
      <w:r>
        <w:rPr/>
        <w:tab/>
        <w:t>Функционирование предприятия любой организационно-правовой формы определяется его способностью создавать прибыль. Показатели финансовых результатов (прибыли) характеризуют абсолютную эффективность хозяйствования предприятия по всем направлениям его деятельности: производственной, сбытовой, снабженческой финансовой и инвестиционной. Они составляют основу экономического развития и укрепления его финансовых отношений со всеми участниками коммерческого дела.</w:t>
      </w:r>
    </w:p>
    <w:p>
      <w:pPr>
        <w:pStyle w:val="23"/>
        <w:rPr/>
      </w:pPr>
      <w:r>
        <w:rPr/>
        <w:t xml:space="preserve">   </w:t>
      </w:r>
      <w:r>
        <w:rPr/>
        <w:tab/>
        <w:t xml:space="preserve">   Анализ финансовых результатов деятельности предприятия включает в качестве обязательных элементов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ый анализ показателей;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руктуры показателей прибыл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, хотя бы в самом общем виде, динамики изменения показателей за ряд отчётных периодов;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оров и причин изменения показателей прибыли и их качественная оценка.</w:t>
      </w:r>
    </w:p>
    <w:p>
      <w:pPr>
        <w:pStyle w:val="Normal"/>
        <w:widowControl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правлять прибылью, необходимо проводить объективный систематизированный анализ формирования, распределения и использования прибыли, который позволяет выявить резервы её роста. Такой анализ представляет интерес, как для внутренних, так и внешних субъектов, поскольку рост прибыли определяет рост потенциальных возможностей предприятия, повышает степень его деловой активности, увеличивает размеры доходов учредителей и собственников, характеризует финансовое состояние предприятия.</w:t>
      </w:r>
    </w:p>
    <w:p>
      <w:pPr>
        <w:pStyle w:val="23"/>
        <w:rPr/>
      </w:pPr>
      <w:r>
        <w:rPr/>
        <w:t xml:space="preserve">   </w:t>
      </w:r>
      <w:r>
        <w:rPr/>
        <w:t>Рост прибыли создаёт финансовую базу для самофинансирования, расширенного воспроизводства, решения проблем социального и материального поощрения персонала. Прибыль является также важнейшим источником формирования доходов бюджета (федерального, республиканского, местного) и погашения долговых обязательств организации перед банками, другими кредиторами и инвесторами. Таким образом, показатели прибыли являются важнейшими в системе оценки результативности и деловых качеств предприятия, степени его надёжности и финансового благополучия,   как партнёра</w:t>
      </w:r>
    </w:p>
    <w:p>
      <w:pPr>
        <w:pStyle w:val="23"/>
        <w:rPr/>
      </w:pPr>
      <w:r>
        <w:rPr/>
        <w:t xml:space="preserve">   </w:t>
      </w:r>
      <w:r>
        <w:rPr/>
        <w:tab/>
        <w:t>Отчёт о прибылях и убытках, как и  пояснительная записка, – это информационные источники для проведения внешнего анализа финансовых результатов деятельности предприятия. Если такой анализ проводится самим хозяйствующим субъектом, то он будет основан на более широкой информационной базе: с привлечением аналитических ведомостей по счетам бухгалтерского учёта, разработочных таблиц, первичных документов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Отчет о прибылях и убытках я покажу на примере моей организации – ООО «Лайт» (см. Таблицу 2.)</w:t>
      </w:r>
      <w:r>
        <w:br w:type="page"/>
      </w:r>
    </w:p>
    <w:p>
      <w:pPr>
        <w:pStyle w:val="23"/>
        <w:autoSpaceDE w:val="false"/>
        <w:spacing w:lineRule="auto" w:line="240"/>
        <w:jc w:val="left"/>
        <w:rPr/>
      </w:pPr>
      <w:r>
        <w:rPr/>
        <w:t>Таблица 2. Отчет о прибылях и убытках</w:t>
      </w:r>
    </w:p>
    <w:tbl>
      <w:tblPr>
        <w:tblW w:w="9120" w:type="dxa"/>
        <w:jc w:val="left"/>
        <w:tblInd w:w="-3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2823"/>
        <w:gridCol w:w="1280"/>
        <w:gridCol w:w="2300"/>
        <w:gridCol w:w="2717"/>
      </w:tblGrid>
      <w:tr>
        <w:trPr>
          <w:trHeight w:val="1005" w:hRule="atLeast"/>
        </w:trPr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  <w:sz w:val="24"/>
                <w:szCs w:val="24"/>
              </w:rPr>
            </w:pPr>
            <w:r>
              <w:rPr>
                <w:rFonts w:cs="Arial CYR;Times New Roman" w:ascii="Arial CYR;Times New Roman" w:hAnsi="Arial CYR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  <w:sz w:val="24"/>
                <w:szCs w:val="24"/>
              </w:rPr>
            </w:pPr>
            <w:r>
              <w:rPr>
                <w:rFonts w:cs="Arial CYR;Times New Roman" w:ascii="Arial CYR;Times New Roman" w:hAnsi="Arial CYR;Times New Roman"/>
                <w:sz w:val="24"/>
                <w:szCs w:val="24"/>
              </w:rPr>
              <w:t>код строки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  <w:sz w:val="24"/>
                <w:szCs w:val="24"/>
              </w:rPr>
            </w:pPr>
            <w:r>
              <w:rPr>
                <w:rFonts w:cs="Arial CYR;Times New Roman" w:ascii="Arial CYR;Times New Roman" w:hAnsi="Arial CYR;Times New Roman"/>
                <w:sz w:val="24"/>
                <w:szCs w:val="24"/>
              </w:rPr>
              <w:t>за отчетный период</w:t>
            </w:r>
          </w:p>
        </w:tc>
        <w:tc>
          <w:tcPr>
            <w:tcW w:w="27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  <w:sz w:val="24"/>
                <w:szCs w:val="24"/>
              </w:rPr>
            </w:pPr>
            <w:r>
              <w:rPr>
                <w:rFonts w:cs="Arial CYR;Times New Roman" w:ascii="Arial CYR;Times New Roman" w:hAnsi="Arial CYR;Times New Roman"/>
                <w:sz w:val="24"/>
                <w:szCs w:val="24"/>
              </w:rPr>
              <w:t>за аналогичный период предыдущего года</w:t>
            </w:r>
          </w:p>
        </w:tc>
      </w:tr>
      <w:tr>
        <w:trPr>
          <w:trHeight w:val="65" w:hRule="atLeast"/>
          <w:cantSplit w:val="true"/>
        </w:trPr>
        <w:tc>
          <w:tcPr>
            <w:tcW w:w="912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Arial CYR;Times New Roman" w:hAnsi="Arial CYR;Times New Roman"/>
                <w:sz w:val="24"/>
                <w:szCs w:val="24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23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Выручка (нетто) от продажи товаров, продукции, работ, услуг (за минусом НДС, акцизов и аналогичных обязательных платежей)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0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eastAsia="Arial Unicode MS" w:cs="Times New Roman" w:ascii="Arial CYR;Times New Roman" w:hAnsi="Arial CYR;Times New Roman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2410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9035</w:t>
            </w:r>
          </w:p>
        </w:tc>
      </w:tr>
      <w:tr>
        <w:trPr>
          <w:trHeight w:val="525" w:hRule="atLeast"/>
        </w:trPr>
        <w:tc>
          <w:tcPr>
            <w:tcW w:w="282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Себестоимость проданных товаров, продукции, услуг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02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(11484)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(8395)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Валовая прибыль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029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926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640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Управленческие расход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04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(420)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(370)</w:t>
            </w:r>
          </w:p>
        </w:tc>
      </w:tr>
      <w:tr>
        <w:trPr>
          <w:trHeight w:val="780" w:hRule="atLeast"/>
        </w:trPr>
        <w:tc>
          <w:tcPr>
            <w:tcW w:w="282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  <w:b/>
                <w:b/>
                <w:bCs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</w:rPr>
              <w:t>Прибыль (убыток) от продаж (строки 010 - 020 - 030 - 040 )</w:t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050</w:t>
            </w:r>
          </w:p>
        </w:tc>
        <w:tc>
          <w:tcPr>
            <w:tcW w:w="23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506</w:t>
            </w:r>
          </w:p>
        </w:tc>
        <w:tc>
          <w:tcPr>
            <w:tcW w:w="27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270</w:t>
            </w:r>
          </w:p>
        </w:tc>
      </w:tr>
      <w:tr>
        <w:trPr>
          <w:trHeight w:val="600" w:hRule="atLeast"/>
        </w:trPr>
        <w:tc>
          <w:tcPr>
            <w:tcW w:w="282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i/>
                <w:iCs/>
                <w:sz w:val="22"/>
                <w:szCs w:val="22"/>
              </w:rPr>
              <w:t>2. Операционные доходы и расход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82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Прочие операционные доход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09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282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Прочие операционные расходы</w:t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00</w:t>
            </w:r>
          </w:p>
        </w:tc>
        <w:tc>
          <w:tcPr>
            <w:tcW w:w="23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(120)</w:t>
            </w:r>
          </w:p>
        </w:tc>
        <w:tc>
          <w:tcPr>
            <w:tcW w:w="27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(105)</w:t>
            </w:r>
          </w:p>
        </w:tc>
      </w:tr>
      <w:tr>
        <w:trPr>
          <w:trHeight w:val="600" w:hRule="atLeast"/>
        </w:trPr>
        <w:tc>
          <w:tcPr>
            <w:tcW w:w="282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i/>
                <w:iCs/>
                <w:sz w:val="22"/>
                <w:szCs w:val="22"/>
              </w:rPr>
              <w:t>3. Внереализационные доходы и расход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Внереализационные доход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2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282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Внереализационные расход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3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(110)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82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Прибыль (убыток) до налогообложения ( строки 050 + 060 - 070 +080 + 090 - 100 + 120 -130 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4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276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85</w:t>
            </w:r>
          </w:p>
        </w:tc>
      </w:tr>
      <w:tr>
        <w:trPr>
          <w:trHeight w:val="780" w:hRule="atLeast"/>
        </w:trPr>
        <w:tc>
          <w:tcPr>
            <w:tcW w:w="282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Налог на прибыль и иные аналогичные обязательные платеж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5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(66)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(65)</w:t>
            </w:r>
          </w:p>
        </w:tc>
      </w:tr>
      <w:tr>
        <w:trPr>
          <w:trHeight w:val="525" w:hRule="atLeast"/>
        </w:trPr>
        <w:tc>
          <w:tcPr>
            <w:tcW w:w="282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  <w:b/>
                <w:b/>
                <w:bCs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</w:rPr>
              <w:t>Прибыль (убыток) от обычной деятельности</w:t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60</w:t>
            </w:r>
          </w:p>
        </w:tc>
        <w:tc>
          <w:tcPr>
            <w:tcW w:w="23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210</w:t>
            </w:r>
          </w:p>
        </w:tc>
        <w:tc>
          <w:tcPr>
            <w:tcW w:w="27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282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i/>
                <w:iCs/>
                <w:sz w:val="22"/>
                <w:szCs w:val="22"/>
              </w:rPr>
              <w:t xml:space="preserve">4. Чрезвычайные доходы и расходы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82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  <w:b/>
                <w:b/>
                <w:bCs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</w:rPr>
              <w:t>Чистая прибыль ( нераспределенная прибыль (убыток) отчетного периода ) строки (160 + 170 -180)</w:t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90</w:t>
            </w:r>
          </w:p>
        </w:tc>
        <w:tc>
          <w:tcPr>
            <w:tcW w:w="23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210</w:t>
            </w:r>
          </w:p>
        </w:tc>
        <w:tc>
          <w:tcPr>
            <w:tcW w:w="27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20</w:t>
            </w:r>
          </w:p>
        </w:tc>
      </w:tr>
    </w:tbl>
    <w:p>
      <w:pPr>
        <w:pStyle w:val="23"/>
        <w:autoSpaceDE w:val="false"/>
        <w:ind w:firstLine="360"/>
        <w:jc w:val="left"/>
        <w:rPr>
          <w:lang w:eastAsia="en-US"/>
        </w:rPr>
      </w:pPr>
      <w:r>
        <w:rPr>
          <w:lang w:eastAsia="en-US"/>
        </w:rPr>
      </w:r>
    </w:p>
    <w:p>
      <w:pPr>
        <w:pStyle w:val="23"/>
        <w:autoSpaceDE w:val="false"/>
        <w:ind w:firstLine="360"/>
        <w:jc w:val="left"/>
        <w:rPr>
          <w:lang w:eastAsia="en-US"/>
        </w:rPr>
      </w:pPr>
      <w:r>
        <w:rPr>
          <w:lang w:eastAsia="en-US"/>
        </w:rPr>
        <w:t>По данным таблицы, можно сделать вывод, что предприятие достигло лучших результатов в хозяйственной деятельности в отчётном году по сравнению с прошлым периодом, о чём свидетельствует увеличение общей суммы прибыли от продаж на 236 тыс.руб., прибыли от обычной деятельности на 90 тыс.руб. и и чистой нераспределенной прибыли на 90 тыс. руб.</w:t>
      </w:r>
    </w:p>
    <w:p>
      <w:pPr>
        <w:pStyle w:val="23"/>
        <w:autoSpaceDE w:val="false"/>
        <w:ind w:firstLine="360"/>
        <w:jc w:val="left"/>
        <w:rPr>
          <w:lang w:eastAsia="en-US"/>
        </w:rPr>
      </w:pPr>
      <w:r>
        <w:rPr>
          <w:lang w:eastAsia="en-US"/>
        </w:rPr>
        <w:tab/>
        <w:t>Далее в своей работе я подробнее рассчитаю показатели деятельности организации, сделаю вывод о результатах деятельности ООО «Лайт».</w:t>
      </w:r>
    </w:p>
    <w:p>
      <w:pPr>
        <w:pStyle w:val="23"/>
        <w:autoSpaceDE w:val="false"/>
        <w:ind w:firstLine="360"/>
        <w:jc w:val="left"/>
        <w:rPr>
          <w:lang w:eastAsia="en-US"/>
        </w:rPr>
      </w:pPr>
      <w:r>
        <w:rPr>
          <w:lang w:eastAsia="en-US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ая часть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 состава и структуры статей актива баланса</w:t>
      </w:r>
    </w:p>
    <w:p>
      <w:pPr>
        <w:pStyle w:val="Heading1"/>
        <w:ind w:hanging="0"/>
        <w:rPr/>
      </w:pPr>
      <w:r>
        <w:rPr/>
        <w:t>Таблица 3. Анализ состава и структуры статей актива баланса</w:t>
      </w:r>
    </w:p>
    <w:tbl>
      <w:tblPr>
        <w:tblW w:w="9080" w:type="dxa"/>
        <w:jc w:val="left"/>
        <w:tblInd w:w="-3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2140"/>
        <w:gridCol w:w="1160"/>
        <w:gridCol w:w="860"/>
        <w:gridCol w:w="1160"/>
        <w:gridCol w:w="840"/>
        <w:gridCol w:w="1440"/>
        <w:gridCol w:w="1480"/>
      </w:tblGrid>
      <w:tr>
        <w:trPr>
          <w:trHeight w:val="540" w:hRule="atLeast"/>
        </w:trPr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Актив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начало года(рубли)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конец года(рубли)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структуры </w:t>
            </w:r>
          </w:p>
        </w:tc>
      </w:tr>
      <w:tr>
        <w:trPr>
          <w:trHeight w:val="870" w:hRule="atLeast"/>
        </w:trPr>
        <w:tc>
          <w:tcPr>
            <w:tcW w:w="2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Абсолютное изменение (рубли)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% изменение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необоротные актив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,69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,44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7,14%</w:t>
            </w:r>
          </w:p>
        </w:tc>
      </w:tr>
      <w:tr>
        <w:trPr>
          <w:trHeight w:val="405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боротные всего: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53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7,31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39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7,56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85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,18%</w:t>
            </w:r>
          </w:p>
        </w:tc>
      </w:tr>
      <w:tr>
        <w:trPr>
          <w:trHeight w:val="405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запас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5,28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30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,44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86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9,51%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9,16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5,56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-32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-31,38%</w:t>
            </w:r>
          </w:p>
        </w:tc>
      </w:tr>
      <w:tr>
        <w:trPr>
          <w:trHeight w:val="1035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 и каткосрочные финансовые вложения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38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,78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950%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Итог актив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605</w:t>
            </w:r>
          </w:p>
        </w:tc>
        <w:tc>
          <w:tcPr>
            <w:tcW w:w="86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0,00%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8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0,0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895</w:t>
            </w:r>
          </w:p>
        </w:tc>
        <w:tc>
          <w:tcPr>
            <w:tcW w:w="148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,74%</w:t>
            </w:r>
          </w:p>
        </w:tc>
      </w:tr>
    </w:tbl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ртикальный анализ</w:t>
      </w:r>
    </w:p>
    <w:p>
      <w:pPr>
        <w:pStyle w:val="Normal"/>
        <w:widowControl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руктуры активов на начало года показывает, что доля оборотных активов намного превышала долю внеоборотных и составляла 97,31%, когда доля внеоборотных активов составляла 2,69%. Ситуация на конец года существенно не изменилась: внеоборотные активы – 2,44%, оборотные активы - 97,56%. В целом активы организации выросли на 1895р., что в относительном выражении составило 72,74%. Исходя из этого, можно полагать, что сфера деятельности компании осталась прежней, и компания находится в процессе развития.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ризонтальный анализ активов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тные активы. </w:t>
      </w:r>
    </w:p>
    <w:p>
      <w:pPr>
        <w:pStyle w:val="Normal"/>
        <w:widowControl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ую долю в оборотных активах на конец года составили запасы (73,44%), которые увеличились на 1865р., что составило в относительном выражении 129,51%. При этом наблюдается снижение дебиторской задолженности с 39,16% до 15,56% (в абсолютном выражении – 320р.) и  увеличение  денежных средств на 295р. (с 0,38% до 6,78%), что свидетельствует об осуществлении проплат за продукцию предприятия и дальнейшем  активном выпуске продукции. Рост статьи запасов прежде всего связан с увеличением статьи  «Товары отгруженные». Это может свидетельствовать о том, что компания занимается предоставлением услуг (что также подтверждает соотношение оборотных и внеоборотных активов). Статья «Сырье и материалы» за отчетный период уменьшилась на 76,6 %, что может свидетельствовать о переходе на более экономичное производство. </w:t>
      </w:r>
    </w:p>
    <w:p>
      <w:pPr>
        <w:pStyle w:val="23"/>
        <w:autoSpaceDE w:val="false"/>
        <w:spacing w:lineRule="auto" w:line="324"/>
        <w:ind w:firstLine="720"/>
        <w:rPr/>
      </w:pPr>
      <w:r>
        <w:rPr>
          <w:b/>
          <w:bCs/>
          <w:lang w:eastAsia="en-US"/>
        </w:rPr>
        <w:t>1.Коэффициент мобильности имущества организации</w:t>
      </w:r>
      <w:r>
        <w:rPr>
          <w:lang w:eastAsia="en-US"/>
        </w:rPr>
        <w:t xml:space="preserve"> исчисляют отношением стоимости оборотных активов к имуществу предприятия. В организации этот коэффициент составил на начало года 0,973 (2535:2605), а на конец года 0,975 (4390:4500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. Коэффициент мобильности оборотных активов</w:t>
      </w:r>
      <w:r>
        <w:rPr>
          <w:sz w:val="28"/>
          <w:szCs w:val="28"/>
        </w:rPr>
        <w:t xml:space="preserve"> определяют делением наиболее мобильной их части (денежных средств и финансовых вложений) к стоимости оборотных активов. В организации этот коэффициент составил на начало года 0,0039  (10:2535), а на конец года 0,0694  (305:4390)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Увеличение коэффициента мобильности всего имущества и оборотных активов подтверждает ускорение оборачиваемости имущества. </w:t>
      </w:r>
    </w:p>
    <w:p>
      <w:pPr>
        <w:pStyle w:val="23"/>
        <w:autoSpaceDE w:val="false"/>
        <w:ind w:firstLine="720"/>
        <w:rPr/>
      </w:pPr>
      <w:r>
        <w:rPr>
          <w:b/>
          <w:bCs/>
          <w:lang w:eastAsia="en-US"/>
        </w:rPr>
        <w:t>3.</w:t>
      </w:r>
      <w:r>
        <w:rPr>
          <w:lang w:eastAsia="en-US"/>
        </w:rPr>
        <w:t xml:space="preserve"> Определим </w:t>
      </w:r>
      <w:r>
        <w:rPr>
          <w:b/>
          <w:bCs/>
          <w:lang w:eastAsia="en-US"/>
        </w:rPr>
        <w:t>показатель удельного веса</w:t>
      </w:r>
      <w:r>
        <w:rPr>
          <w:lang w:eastAsia="en-US"/>
        </w:rPr>
        <w:t xml:space="preserve"> стоимости основных фондов к общей стоимости средств организации. Исчисляем отношением остаточной стоимости к сумме баланса. В организации этот показатель составил на начало года 52,3% (4318:8251х100), а на конец года 52,6% (4345:8261х100). Обычно эти показатели сопоставляют со стандартными показателями по отрасли и с показателями высокорентабельных предприятий.</w:t>
      </w:r>
    </w:p>
    <w:p>
      <w:pPr>
        <w:pStyle w:val="23"/>
        <w:autoSpaceDE w:val="false"/>
        <w:ind w:firstLine="720"/>
        <w:rPr>
          <w:lang w:eastAsia="en-US"/>
        </w:rPr>
      </w:pPr>
      <w:r>
        <w:rPr>
          <w:lang w:eastAsia="en-US"/>
        </w:rPr>
        <w:t>Финансовое состояние предприятия обуславливается производственной деятельностью, поэтому при анализе надо дать оценку производственного потенциала предприятия, а производственный потенциал характеризует такие показатели, наличие, динамика и удельный вес основных средств в общей стоимости имуществ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8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Анализ состава и структуры статей пассива баланс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Таблица 4. Анализ и состав структуры статей пассива баланса</w:t>
      </w:r>
    </w:p>
    <w:tbl>
      <w:tblPr>
        <w:tblW w:w="9080" w:type="dxa"/>
        <w:jc w:val="left"/>
        <w:tblInd w:w="-3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2140"/>
        <w:gridCol w:w="1160"/>
        <w:gridCol w:w="901"/>
        <w:gridCol w:w="1160"/>
        <w:gridCol w:w="901"/>
        <w:gridCol w:w="1440"/>
        <w:gridCol w:w="1378"/>
      </w:tblGrid>
      <w:tr>
        <w:trPr>
          <w:trHeight w:val="705" w:hRule="atLeast"/>
        </w:trPr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Пассив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на начало года(рубли)</w:t>
            </w:r>
          </w:p>
        </w:tc>
        <w:tc>
          <w:tcPr>
            <w:tcW w:w="90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доля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на конец года(рубли)</w:t>
            </w:r>
          </w:p>
        </w:tc>
        <w:tc>
          <w:tcPr>
            <w:tcW w:w="90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доля</w:t>
            </w:r>
          </w:p>
        </w:tc>
        <w:tc>
          <w:tcPr>
            <w:tcW w:w="281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 xml:space="preserve">Динамика структуры </w:t>
            </w:r>
          </w:p>
        </w:tc>
      </w:tr>
      <w:tr>
        <w:trPr>
          <w:trHeight w:val="855" w:hRule="atLeast"/>
        </w:trPr>
        <w:tc>
          <w:tcPr>
            <w:tcW w:w="2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9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9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Абсолютное изменение (рубли)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% изменение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Собственный капита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3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4,99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34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7,56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21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61,54%</w:t>
            </w:r>
          </w:p>
        </w:tc>
      </w:tr>
      <w:tr>
        <w:trPr>
          <w:trHeight w:val="405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Заемный капита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247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95,01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416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92,44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68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68,08%</w:t>
            </w:r>
          </w:p>
        </w:tc>
      </w:tr>
      <w:tr>
        <w:trPr>
          <w:trHeight w:val="405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eastAsia="Arial CYR;Times New Roman" w:cs="Arial CYR;Times New Roman" w:ascii="Arial CYR;Times New Roman" w:hAnsi="Arial CYR;Times New Roman"/>
              </w:rPr>
              <w:t xml:space="preserve">   </w:t>
            </w:r>
            <w:r>
              <w:rPr>
                <w:rFonts w:cs="Arial CYR;Times New Roman" w:ascii="Arial CYR;Times New Roman" w:hAnsi="Arial CYR;Times New Roman"/>
              </w:rPr>
              <w:t>в том числе: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долгосрочные обязательств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0,00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0,00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краткосрочные обязательств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247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95,01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416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92,44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68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68,08%</w:t>
            </w:r>
          </w:p>
        </w:tc>
      </w:tr>
      <w:tr>
        <w:trPr>
          <w:trHeight w:val="405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eastAsia="Arial CYR;Times New Roman" w:cs="Arial CYR;Times New Roman" w:ascii="Arial CYR;Times New Roman" w:hAnsi="Arial CYR;Times New Roman"/>
              </w:rPr>
              <w:t xml:space="preserve">     </w:t>
            </w:r>
            <w:r>
              <w:rPr>
                <w:rFonts w:cs="Arial CYR;Times New Roman" w:ascii="Arial CYR;Times New Roman" w:hAnsi="Arial CYR;Times New Roman"/>
              </w:rPr>
              <w:t>в том числе: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кредиторская задолженность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247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95,01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416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92,44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68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68,08%</w:t>
            </w:r>
          </w:p>
        </w:tc>
      </w:tr>
      <w:tr>
        <w:trPr>
          <w:trHeight w:val="405" w:hRule="atLeast"/>
        </w:trPr>
        <w:tc>
          <w:tcPr>
            <w:tcW w:w="2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Итог пассив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2605</w:t>
            </w:r>
          </w:p>
        </w:tc>
        <w:tc>
          <w:tcPr>
            <w:tcW w:w="9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00,00%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4500</w:t>
            </w:r>
          </w:p>
        </w:tc>
        <w:tc>
          <w:tcPr>
            <w:tcW w:w="9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00,00%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5265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72,74%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ртикальный анализ.</w:t>
      </w:r>
    </w:p>
    <w:p>
      <w:pPr>
        <w:pStyle w:val="Normal"/>
        <w:widowControl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начало, так и на конец года в структуре пассивов наибольший удельный вес составляет заемный капитал. На начало года 4.99%  приходилось на долю собственного капитала. 95,01% - на заемный капитал. Несмотря на увеличение собственного капитала на 161,54%., что в относительном изменении составило 210р. - на конец года 7,56% и 92,42%. Вообще допустимое значение собственного и заемного капитала 40% - 60%. В данном случае доля собственного капитала очень мала.  Рассмотрим коэффициент достаточности собственного капитала:</w:t>
      </w:r>
    </w:p>
    <w:p>
      <w:pPr>
        <w:pStyle w:val="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эффициент достаточности собственного капитала</w:t>
      </w:r>
      <w:r>
        <w:rPr>
          <w:rFonts w:cs="Times New Roman" w:ascii="Times New Roman" w:hAnsi="Times New Roman"/>
          <w:sz w:val="28"/>
          <w:szCs w:val="28"/>
        </w:rPr>
        <w:t xml:space="preserve"> = Собственный капитал/Заемный капитал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= 0,052=5.2%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 = 0,081=8.1%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ообще коэффициент достаточности собственного капитала должен стремится к единице(100%). В данном случае эти показатели низкие, но за отчетный период наблюдается тенденция роста. Из чего можно сделать вывод о движении предприятия к более устойчивому финансовому положению. Наибольшую долю в заемном капитале на начало года составляет кредиторская задолженность(95,01%) краткосрочного характера. На конец года задолженность составила 92,44% . 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ризонтальный анализ.</w:t>
      </w:r>
    </w:p>
    <w:p>
      <w:pPr>
        <w:pStyle w:val="24"/>
        <w:rPr/>
      </w:pPr>
      <w:r>
        <w:rPr/>
        <w:t xml:space="preserve">За отчетный период в относительном выражении существенно вырос собственный капитал. Он вырос на 161,54%, но в абсолютном выражении - 210р., также за отчетный период  резко вырос заемный капитал. В относительном выражении его прирост составил 68,08%. Рост заемного капитала произошел в прямой зависимости от того, что существенно увеличилась кредиторская задолженность (на 68,08%). Это либо связано с расширением производства и набором новых сотрудников (о чем свидетельствует общее увеличение задолженности перед персоналом (на 300%), перед бюджетом (на 18,8%) и гос. внебюджетными фондами (на 233,3%)), либо это следствие несвоевременных проплат со стороны покупателей. 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отчетного периода политика предприятия в части формирования имущества была направлена на сохранение общей динамики соотношения оборотных и внеоборотных средств, что подтверждает предоставление компанией услуг (но не производства). Также были увеличены оборотные активы, а именно товары отгруженные и денежные средства, что свидетельствует о востребованности предоставляемых услуг на рынке. 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дополнительного анализа состав и структура как дебиторская задолженность, а именно Покупатели и заказчики и авансы выданные. За отчетный период дебиторская задолженность снизилась на 31,38% как раз за счет этих статей. Снижение дебиторской задолженности может быть связано с изменением политики работы с дебиторами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пассивов вызывает обеспокоенность. Дело в том, что доля собственного капитала ничтожно мала, но за отчетный период наблюдается тенденция роста. Из чего можно сделать вывод о движении предприятия к более устойчивому финансовому положению в абсолютном выражении. </w:t>
      </w:r>
    </w:p>
    <w:p>
      <w:pPr>
        <w:pStyle w:val="Normal"/>
        <w:widowControl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изменения могут повлиять на финансовое состояние предприятия в будущем. Для выяснения этих причин проведем анализ финансовых показателей.</w:t>
      </w:r>
    </w:p>
    <w:p>
      <w:pPr>
        <w:pStyle w:val="Normal"/>
        <w:widowControl/>
        <w:spacing w:lineRule="auto" w:line="360"/>
        <w:ind w:left="360" w:firstLine="3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360" w:firstLine="34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3. Коэффициенты ликвидности</w:t>
      </w:r>
    </w:p>
    <w:p>
      <w:pPr>
        <w:pStyle w:val="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Коэффициент абсолютной ликвидности</w:t>
      </w:r>
      <w:r>
        <w:rPr>
          <w:rFonts w:cs="Times New Roman" w:ascii="Times New Roman" w:hAnsi="Times New Roman"/>
          <w:sz w:val="28"/>
          <w:szCs w:val="28"/>
        </w:rPr>
        <w:t xml:space="preserve"> = Денежные средства + Легкореализуемые ценные бумаги/краткосрочные обязательства</w:t>
      </w:r>
    </w:p>
    <w:p>
      <w:pPr>
        <w:pStyle w:val="Normal"/>
        <w:widowControl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На начало года = 10/2475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= 0,004 </w:t>
      </w:r>
    </w:p>
    <w:p>
      <w:pPr>
        <w:pStyle w:val="Normal"/>
        <w:widowControl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 = 305/4160=  0,07</w:t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начале года 0,4% краткосрочных обязательств предприятие могло погасить на контр-дату. На конец года этот показатель составил 7%. Обычно специалисты устанавливают норму по этому коэффициенту 20-30%. Наши показатели намного ниже рекомендуемых.</w:t>
      </w:r>
    </w:p>
    <w:p>
      <w:pPr>
        <w:pStyle w:val="Normal"/>
        <w:widowControl/>
        <w:spacing w:lineRule="auto" w:line="36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Коэффициент ожидаемой ликвидности</w:t>
      </w:r>
      <w:r>
        <w:rPr>
          <w:rFonts w:cs="Times New Roman" w:ascii="Times New Roman" w:hAnsi="Times New Roman"/>
          <w:sz w:val="28"/>
          <w:szCs w:val="28"/>
        </w:rPr>
        <w:t xml:space="preserve"> = Денежные средства + Денежные эквивалент + Дебиторская задолженность – Сомнительная дебиторская задолженность / Краткосрочные обязательства 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=( 20+1020)/2475 = 0,42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 = (614+700)/4160 = 0,32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42% текущей задолженности могло быть погашено не только за счет денежных средств, но и за счет ожидаемых поступлений, на конец года -  32%. Специалисты рекомендуют норму 0,8-1. Этот показатель низкий, т.к. у предприятия на начало года было мало денежных средств (смотри показатель абсолютной ликвидности) и краткосрочные обязательства во много раз превышали их.</w:t>
      </w:r>
    </w:p>
    <w:p>
      <w:pPr>
        <w:pStyle w:val="Normal"/>
        <w:widowControl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Общий коэффици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квидности</w:t>
      </w:r>
      <w:r>
        <w:rPr>
          <w:rFonts w:cs="Times New Roman" w:ascii="Times New Roman" w:hAnsi="Times New Roman"/>
          <w:sz w:val="28"/>
          <w:szCs w:val="28"/>
        </w:rPr>
        <w:t xml:space="preserve"> =Оборотные активы/Краткосрочные обязательства.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=2535/2475=1,02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 = 4390/4160= 1,06</w:t>
      </w:r>
    </w:p>
    <w:p>
      <w:pPr>
        <w:pStyle w:val="Normal"/>
        <w:widowControl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рекомендуют норму 1.1 - 2 у нас на начало года коэффициент составлял 102%. Исходя из того, что величина коэффициента на конец года ближе к необходимому нормативу, рискнем предположить что предприятие пытается выйти из кризиса, хотя оно и находится на грани своей платежеспособности.</w:t>
      </w:r>
    </w:p>
    <w:p>
      <w:pPr>
        <w:pStyle w:val="Normal"/>
        <w:widowControl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4. Показатели оборачиваемости</w:t>
      </w:r>
    </w:p>
    <w:p>
      <w:pPr>
        <w:pStyle w:val="Normal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оборачиваемость -</w:t>
      </w:r>
      <w:r>
        <w:rPr>
          <w:rFonts w:cs="Times New Roman" w:ascii="Times New Roman" w:hAnsi="Times New Roman"/>
          <w:sz w:val="28"/>
          <w:szCs w:val="28"/>
        </w:rPr>
        <w:t xml:space="preserve"> операционный цикл предприятия = (Средние остатки по оборотным средствам/ выручка без НДС/365дней)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лаем методологическую погрешность, у нас нет данных по средним остаткам оборачиваемости активов, а есть данные  только баланса и отчета о прибылях и убытках. Поэтому посчитаем  общую оборачиваемость на начало и на конец года, а затем их сравним.</w:t>
      </w:r>
    </w:p>
    <w:p>
      <w:pPr>
        <w:pStyle w:val="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начало года = (1440+65+1020/1.18)/(9035/365дн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)=86.4 дня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 = (3305+80+700/1.18)/(12410/365) = 101.8 дня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чало года общая оборачиваемость составила 86.4 дня, а на конец 101.8 дня. Если предположить, что предприятие производит расширение производства, то данная динамика свидетельствует о том, что у предприятия налицо определенные сложности. Операционный цикл увеличился – деньги стали работать медленнее. </w:t>
      </w:r>
    </w:p>
    <w:p>
      <w:pPr>
        <w:pStyle w:val="Normal"/>
        <w:widowControl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борачиваемость дебиторской 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 =Средние остатки дебиторской задолженности без НДС/(выручка без НДС/365)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= 1020/1.18/(9035/365)=34,9 дней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 = 700/1.18(12410/365)=17,4 дней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показатель дебиторской задолженности – время, за которое дебиторская задолженность числится на балансе предприятия - уменьшается. Это произошло за счет уменьшения дебиторской задолженности и увеличения выручки. Это возможно связано с улучшением политики с дебиторами, либо предприятие потеряло часть заказчиков и покупателей. </w:t>
      </w:r>
    </w:p>
    <w:p>
      <w:pPr>
        <w:pStyle w:val="Normal"/>
        <w:widowControl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борачиваемость материальных запасов</w:t>
      </w:r>
      <w:r>
        <w:rPr>
          <w:rFonts w:cs="Times New Roman" w:ascii="Times New Roman" w:hAnsi="Times New Roman"/>
          <w:sz w:val="28"/>
          <w:szCs w:val="28"/>
        </w:rPr>
        <w:t xml:space="preserve"> = средние остатки материальных запасов/(Себестоимость проданной продукции/365)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=1440/(8395/365)=62,6 дней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 = 3305/(11484/365)=104,9 дня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срок хранения материальных запасов увеличился с 62,6 дней до 104,9 дня. Это очень неблагоприятный фактор.</w:t>
      </w:r>
    </w:p>
    <w:p>
      <w:pPr>
        <w:pStyle w:val="Normal"/>
        <w:widowControl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Оборачиваемость готов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=Средние остатки готовой продукции/(отгруженная продукция по себестоимости/365).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у нас нет данных по отгруженной продукции по себестоимости. Поэтому сделаем методологическое допущение и возьмем  схожий показатель из отчета о прибылях и убытках – Себестоимость проданной продукции формула примет вид: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ы отгруженные/(Себестоимость проданной продукции/365)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=1290/(8395/365)= 56.1 дня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 = 3190/(11484/365) = 101.3 дня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ачиваемость готовой продукции за отчетный период увеличилась, т.е. срок хранения готовой продукции на балансе предприятия увеличился. Это не благоприятный фактор, т.к.  возможно затоваривание.</w:t>
      </w:r>
    </w:p>
    <w:p>
      <w:pPr>
        <w:pStyle w:val="Normal"/>
        <w:widowControl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борачиваемость кредиторской задолженности</w:t>
      </w:r>
    </w:p>
    <w:p>
      <w:pPr>
        <w:pStyle w:val="Normal"/>
        <w:widowControl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ачиваемость кредиторской задолженности =средние остатки кредиторской задолженности/(объем материальных ресурсов за период/365)</w:t>
      </w:r>
    </w:p>
    <w:p>
      <w:pPr>
        <w:pStyle w:val="Normal"/>
        <w:widowControl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 у нас нет данных по балансу по объему материальных ресурсов за период, мы используем себестоимость проданных товаров (используем негрубый счет, т.к. в себестоимости включена амортизация, заработная плата – в связи  с этим завышаем показатель где-то на 10%). Формула приобретает следующий вид: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ая кредиторская задолженность + долгосрочная кредиторская /(себестоимость проданной продукции/365)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чало года =(1310/1.18+20+15+330/1,18)/(8395/365)=61.95 дня   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ец года =(2840/1.18+80+50+360/1,18)/(11484/365)=90.21 дня    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оборачиваемость кредиторской задолженности увеличилась. Это значит, что период, в который предприятие успевало погасить и приобрести вновь новую кредиторскую задолженность, увеличился, что не является благоприятным фактором деятельности.</w:t>
      </w:r>
    </w:p>
    <w:p>
      <w:pPr>
        <w:pStyle w:val="Normal"/>
        <w:widowControl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овый цикл предприятия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цикл предприятия = Операционный цикл – оборачиваемость кредиторской задолженности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= 86.4 - 61.95 = 24.45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 =101.8 - 90.21 = 11.59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инансовый цикл предприятия имеет положительное значение как на начало так и на конец года, это отрицательный факт, то есть предприятию надо искать дополнительные средства для операционного цикла. Однако за отчетный период предприятие почти в два раза сократило финансовый цикл за счет того, что динамика роста оборачиваемости кредиторской задолженности несколько быстрее, нежели динамика операционного цикл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er"/>
        <w:numPr>
          <w:ilvl w:val="1"/>
          <w:numId w:val="3"/>
        </w:numPr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казатели рентабельности и доходности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Доходность собственного капитала</w:t>
      </w:r>
      <w:r>
        <w:rPr>
          <w:rFonts w:cs="Times New Roman" w:ascii="Times New Roman" w:hAnsi="Times New Roman"/>
          <w:sz w:val="28"/>
          <w:szCs w:val="28"/>
        </w:rPr>
        <w:t xml:space="preserve">  = прибыль до налогообложения/средняя величина собственного капитала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= 185/130= 1.42</w:t>
      </w:r>
    </w:p>
    <w:p>
      <w:pPr>
        <w:pStyle w:val="Heading3"/>
        <w:ind w:hanging="0"/>
        <w:rPr/>
      </w:pPr>
      <w:r>
        <w:rPr/>
        <w:t>На конец года=276/340=0.81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ость собственного капитала может быть представлена факторной моделью из 4 показателей, рассмотрим эти показатели:</w:t>
      </w:r>
    </w:p>
    <w:p>
      <w:pPr>
        <w:pStyle w:val="Normal"/>
        <w:widowControl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Рентабельность продаж </w:t>
      </w:r>
      <w:r>
        <w:rPr>
          <w:rFonts w:cs="Times New Roman" w:ascii="Times New Roman" w:hAnsi="Times New Roman"/>
          <w:sz w:val="28"/>
          <w:szCs w:val="28"/>
        </w:rPr>
        <w:t>= Прибыль от реализации/выручка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=270/9035=0.029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=506/12410=0.040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оказатель показывает соотношение прибыли и от реализации и выручки. На начало года прибыль от реализации в составе выручки составила 2.9%, на конец года 4%. В принципе это благоприятный знак, т.к. рентабельность продаж растет.</w:t>
      </w:r>
    </w:p>
    <w:p>
      <w:pPr>
        <w:pStyle w:val="Normal"/>
        <w:widowControl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Структура финансового результата</w:t>
      </w:r>
      <w:r>
        <w:rPr>
          <w:rFonts w:cs="Times New Roman" w:ascii="Times New Roman" w:hAnsi="Times New Roman"/>
          <w:sz w:val="28"/>
          <w:szCs w:val="28"/>
        </w:rPr>
        <w:t xml:space="preserve"> = чистая прибыль/прибыль от реализации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=120/270=0.44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=210/506=0.42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оказатель показывает соотношение финансовых результатов предприятия, а именно чистой прибыли и прибыли  от реализации. По отношению к прибыли от реализации чистая прибыль на начало года составила 44%, на конец соответственно 42%. Произошло это вследствие того, что темпы роста прибыли от реализации несколько выше темпов роста чистой прибыли</w:t>
      </w:r>
    </w:p>
    <w:p>
      <w:pPr>
        <w:pStyle w:val="Normal"/>
        <w:widowControl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Доходность (отдача активов)</w:t>
      </w:r>
      <w:r>
        <w:rPr>
          <w:rFonts w:cs="Times New Roman" w:ascii="Times New Roman" w:hAnsi="Times New Roman"/>
          <w:sz w:val="28"/>
          <w:szCs w:val="28"/>
        </w:rPr>
        <w:t xml:space="preserve"> = Выручка/актив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чало года =9035/(70+1440+65+1020/1.18+10)= 3.68      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ец года=12410/(110+3305+80+ 700/1.18+305)=2.82           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оказатель показывает соотношение выручки и актива. Сколько 1 рубль нашего имущества приносит прибыли. На начало года этот показатель составил 3.68р. на конец - 2.82 р.. То есть доходность активов за отчетный период снизилась, за счет того, что возросли оборотные активы предприятия. Темпы роста выручки были ниже.</w:t>
      </w:r>
    </w:p>
    <w:p>
      <w:pPr>
        <w:pStyle w:val="Normal"/>
        <w:widowControl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Финансовый рычаг</w:t>
      </w:r>
      <w:r>
        <w:rPr>
          <w:rFonts w:cs="Times New Roman" w:ascii="Times New Roman" w:hAnsi="Times New Roman"/>
          <w:sz w:val="28"/>
          <w:szCs w:val="28"/>
        </w:rPr>
        <w:t xml:space="preserve"> = Актив/собственный капитал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= 2605/130=20.03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=4500/340=13.24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оказатель мы считали раньше в п.1.3.</w:t>
      </w:r>
    </w:p>
    <w:p>
      <w:pPr>
        <w:pStyle w:val="Normal"/>
        <w:widowControl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Доходность собственного капитала</w:t>
      </w:r>
      <w:r>
        <w:rPr>
          <w:rFonts w:cs="Times New Roman" w:ascii="Times New Roman" w:hAnsi="Times New Roman"/>
          <w:sz w:val="28"/>
          <w:szCs w:val="28"/>
        </w:rPr>
        <w:t xml:space="preserve"> принимает вид: Рентабельность продаж *структура финансового результата* доходность активов *финансовый рычаг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= 0.029*0.44*3.68*20.03=0.94</w:t>
      </w:r>
    </w:p>
    <w:p>
      <w:pPr>
        <w:pStyle w:val="Normal"/>
        <w:widowControl/>
        <w:tabs>
          <w:tab w:val="clear" w:pos="708"/>
          <w:tab w:val="center" w:pos="5102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 =0.04*0.42*2.82*13.24=0.63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ость собственного капитала показывает, сколько прибыли приносит 1р. Вложенных средств. Соответственно на начало года 1 рубль вложенных средств приносил 0.94 р., на конец года ситуация еще сильнее ухудшилась и предприятие за один вложенный рубль получает только 0.63 р., т.е. работает себе в убыток.</w:t>
      </w:r>
    </w:p>
    <w:p>
      <w:pPr>
        <w:pStyle w:val="Normal"/>
        <w:widowControl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Рентабельность активов</w:t>
      </w:r>
      <w:r>
        <w:rPr>
          <w:rFonts w:cs="Times New Roman" w:ascii="Times New Roman" w:hAnsi="Times New Roman"/>
          <w:sz w:val="28"/>
          <w:szCs w:val="28"/>
        </w:rPr>
        <w:t xml:space="preserve"> = прибыль до налогообложения/активы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=185/2605=0.071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=276/4500=0.061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оказатель – соотношение прибыли и активов. Т.е. он показывает, сколько приносит прибыли до налогообложения 1 р. вложенных активов. На начало года этот показатель составил 0.071, на конец - 0.061. Это очень неблагоприятный знак, т.к. рентабельность наших активов низкая.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</w:p>
    <w:p>
      <w:pPr>
        <w:pStyle w:val="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ходность деятельности предприятия определяется, прежде всего доходностью активов и доходностью собственного капитала.</w:t>
      </w:r>
    </w:p>
    <w:p>
      <w:pPr>
        <w:pStyle w:val="34"/>
        <w:rPr/>
      </w:pPr>
      <w:r>
        <w:rPr/>
        <w:t xml:space="preserve"> </w:t>
      </w:r>
      <w:r>
        <w:rPr/>
        <w:t>-  На начало года доходность собственного капитала - 1.42, а доходность активов составила 3.68. Т.е. предприятие, на начало года вкладывая средства собственный капитал и активы, приносило себе прибыль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 На конец года ситуация изменилась. Эти показатели составили  0.81и 2.82. т.е за отчетный период активы стали меньше приносить доход, а собственный капитал вообще стал работать в убыток. </w:t>
      </w:r>
      <w:r>
        <w:br w:type="page"/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воды по работе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произвела анализ финансовых результатов деятельности предприятия (ООО «Лайт2). Сделанные мною расчеты для удобства я представлю в виде консолидированной таблицы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Таблица 5. Показатели, характеризующие финансовое состояние предприятия</w:t>
      </w:r>
    </w:p>
    <w:tbl>
      <w:tblPr>
        <w:tblW w:w="92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48"/>
        <w:gridCol w:w="6310"/>
        <w:gridCol w:w="1370"/>
        <w:gridCol w:w="1271"/>
      </w:tblGrid>
      <w:tr>
        <w:trPr>
          <w:trHeight w:val="37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Heading4"/>
              <w:ind w:hanging="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начало год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конец года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eastAsia="Arial Unicode MS"/>
              </w:rPr>
            </w:pPr>
            <w:r>
              <w:rPr/>
              <w:t>Чистые актив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30 руб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340 руб.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рычаг (заемный капитал/собственный капитал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20,03  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13,24   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финансовой устойчив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,55%</w:t>
            </w:r>
          </w:p>
        </w:tc>
      </w:tr>
      <w:tr>
        <w:trPr>
          <w:trHeight w:val="463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достаточности собственного капитал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0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081</w:t>
            </w:r>
          </w:p>
        </w:tc>
      </w:tr>
      <w:tr>
        <w:trPr>
          <w:trHeight w:val="463" w:hRule="atLeast"/>
        </w:trPr>
        <w:tc>
          <w:tcPr>
            <w:tcW w:w="9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Heading5"/>
              <w:ind w:hanging="0"/>
              <w:rPr>
                <w:rFonts w:eastAsia="Arial Unicode MS"/>
              </w:rPr>
            </w:pPr>
            <w:r>
              <w:rPr/>
              <w:t>Коэффициенты ликвидности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абсолютной ликвид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жидаемой ликвид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жидаемой ликвид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,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</w:tr>
      <w:tr>
        <w:trPr>
          <w:trHeight w:val="374" w:hRule="atLeast"/>
        </w:trPr>
        <w:tc>
          <w:tcPr>
            <w:tcW w:w="9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Heading5"/>
              <w:ind w:hanging="0"/>
              <w:rPr>
                <w:rFonts w:eastAsia="Arial Unicode MS"/>
              </w:rPr>
            </w:pPr>
            <w:r>
              <w:rPr/>
              <w:t>Другие показатели финансового состояния предприятия</w:t>
            </w:r>
          </w:p>
        </w:tc>
      </w:tr>
      <w:tr>
        <w:trPr>
          <w:trHeight w:val="396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й оборотный капитал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 руб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30 руб.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оборотные актив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 руб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30 руб.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обеспеченности собственных средств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>
          <w:trHeight w:val="374" w:hRule="atLeast"/>
        </w:trPr>
        <w:tc>
          <w:tcPr>
            <w:tcW w:w="9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Heading5"/>
              <w:ind w:hanging="0"/>
              <w:rPr>
                <w:rFonts w:eastAsia="Arial Unicode MS"/>
              </w:rPr>
            </w:pPr>
            <w:r>
              <w:rPr/>
              <w:t>Показатели оборачиваемости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борачиваемость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6,4 дн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1,8 дня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ачиваемость дебиторской задолжен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4,9 дн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7,4 дня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ачиваемость материальных запасов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2,6 дней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4,9 дня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ачиваемость готовой продукции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6.1 дн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1.3 дня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ачиваемость кредиторской задолжен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61.95 дня  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90.21 дня    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цикл предприят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4,45 дн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1,59 дня</w:t>
            </w:r>
          </w:p>
        </w:tc>
      </w:tr>
      <w:tr>
        <w:trPr>
          <w:trHeight w:val="374" w:hRule="atLeast"/>
        </w:trPr>
        <w:tc>
          <w:tcPr>
            <w:tcW w:w="9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Heading5"/>
              <w:ind w:hanging="0"/>
              <w:rPr>
                <w:rFonts w:eastAsia="Arial Unicode MS"/>
              </w:rPr>
            </w:pPr>
            <w:r>
              <w:rPr/>
              <w:t>Показатели рентабельности и доходности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7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ность собственного капитала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,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81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8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продаж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02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19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финансового результата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20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ность (отдача активов)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,6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,82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21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ычаг = Актив/собственный капита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0,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3,24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22</w:t>
            </w:r>
          </w:p>
        </w:tc>
        <w:tc>
          <w:tcPr>
            <w:tcW w:w="6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ность собственного капитала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9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</w:tr>
      <w:tr>
        <w:trPr>
          <w:trHeight w:val="37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Arial CYR;Times New Roman" w:hAnsi="Arial CYR;Times New Roman" w:eastAsia="Arial Unicode MS" w:cs="Times New Roman"/>
              </w:rPr>
            </w:pPr>
            <w:r>
              <w:rPr>
                <w:rFonts w:cs="Arial CYR;Times New Roman" w:ascii="Arial CYR;Times New Roman" w:hAnsi="Arial CYR;Times New Roman"/>
              </w:rPr>
              <w:t>23</w:t>
            </w:r>
          </w:p>
        </w:tc>
        <w:tc>
          <w:tcPr>
            <w:tcW w:w="6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активов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07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0,061</w:t>
            </w:r>
          </w:p>
        </w:tc>
      </w:tr>
    </w:tbl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</w:p>
    <w:p>
      <w:pPr>
        <w:pStyle w:val="Normal"/>
        <w:widowControl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ость деятельности предприятия определяется, прежде всего доходностью активов и доходностью собственного капитала.</w:t>
      </w:r>
    </w:p>
    <w:p>
      <w:pPr>
        <w:pStyle w:val="Normal"/>
        <w:widowControl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доходность собственного капитала - 1.42, а доходность активов составила 3.68. Т.е. предприятие, на начало года вкладывая средства собственный капитал и активы, приносило себе прибыль.</w:t>
      </w:r>
    </w:p>
    <w:p>
      <w:pPr>
        <w:pStyle w:val="Normal"/>
        <w:widowControl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ец года ситуация изменилась. Эти показатели составили  0.81и 2.82. Т.е за отчетный период активы стали меньше приносить доход, а собственный капитал вообще стал работать в убыток. 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й вывод: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тчетного периода политика предприятия в части формирования имущества была направлена на увеличение внеоборотных средств, а именно основных средств. Также были увеличены оборотные активы, а именно запасы. Из чего можно сделать вывод: предприятие либо осваивает новый вид деятельности либо расширяет производство.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дополнительного анализа состав и структура как дебиторская задолженность, а именно покупатели и заказчики и авансы выданные. За отчетный период дебиторская задолженность снизилась на 31,7% как раз за счет этих статей. Снижение дебиторской задолженности может быть связано либо с изменяем политики с дебиторами либо предприятие потеряло своих покупателей и заказчиков.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ассивов вызывает крайнюю обеспокоенность. Дело в том, что доля собственного капитала крайне мала, несмотря на то, что за отчетный период в абсолютном выражении собственный капитал вырос, его доля по сравнению с заемным капиталом увеличилась не намного.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ликвидности предприятия очень низкие и встает вопрос о платежеспособности предприятия.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существует в основном только за счет заемных средств, встает вопрос о финансовой устойчивости предприятия.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едприятия недостаточно собственных оборотных средств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е активы за отчетный период выросли, превышают размер уставного капитала – это благоприятный знак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ет опасение показатели оборачиваемости материальных запасов, т.к. этот показатель сильно увеличился, т.е. в дальнейшем это может привести к затовариванию, увеличению запасов на складе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доходность предприятия снизилась.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корее всего, предприятие перешло на новый вид деятельности, либо резко расширило производство, в данный момент у него тяжелое экономическое состояние, возможно еще немалое время оно будет сохраняться. В связи с этим необходимо качественно проводить финансовую политику (в первую очередь увеличивать собственные средства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23"/>
        <w:autoSpaceDE w:val="false"/>
        <w:ind w:firstLine="709"/>
        <w:rPr>
          <w:lang w:eastAsia="en-US"/>
        </w:rPr>
      </w:pPr>
      <w:r>
        <w:rPr>
          <w:lang w:eastAsia="en-US"/>
        </w:rPr>
        <w:t>Баланс предприятия – это одна из форм бухгалтерской отчетности, которая в обобщенном виде отражает его средства по составу и направлениям использования (актив) и источникам их финансирования (пассив) в денежной оценке на определенную дату. Для сравнения в балансе приводятся показатели на начало и конец отчетного периода.</w:t>
      </w:r>
    </w:p>
    <w:p>
      <w:pPr>
        <w:pStyle w:val="23"/>
        <w:rPr/>
      </w:pPr>
      <w:r>
        <w:rPr/>
        <w:tab/>
        <w:t>Финансовые результаты деятельности предприятия находят своё отражение в системе показателей,  данные о которых берутся из формы №2 «Отчёта о прибылях и убытках». Оценка этих показателей включает в себя в качестве основных элементов исследования: изменение каждого показателя за текущий анализируемый период («горизонтальный анализ») и структура соответствующих показателей, а также их изменений («вертикальный анализ»).</w:t>
      </w:r>
    </w:p>
    <w:p>
      <w:pPr>
        <w:pStyle w:val="23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ab/>
        <w:t xml:space="preserve"> В рамках анализа финансовых результатов проводится факторный анализ прибыли от продаж продукции (товаров, работ, услуг). При его ведении основными факторами, влияющими на объём прибыли от продаж являются изменения: отпускных цен на продукцию, объёма продукции, структуры и себестоимости продукции. Они оказывают непосредственное влияние на прибыль от продаж и соответственно на общую сумму прибыли.</w:t>
      </w:r>
    </w:p>
    <w:p>
      <w:pPr>
        <w:pStyle w:val="23"/>
        <w:tabs>
          <w:tab w:val="clear" w:pos="708"/>
          <w:tab w:val="left" w:pos="900" w:leader="none"/>
          <w:tab w:val="left" w:pos="6690" w:leader="none"/>
        </w:tabs>
        <w:rPr/>
      </w:pPr>
      <w:r>
        <w:rPr/>
        <w:t xml:space="preserve">  </w:t>
      </w:r>
      <w:r>
        <w:rPr/>
        <w:tab/>
        <w:t xml:space="preserve"> Для проведения факторного анализа прибыли от продаж внешними пользователями на основе показателей финансовой отчётности, используется методика, которая проводится с учётом индекса инфляции.</w:t>
      </w:r>
    </w:p>
    <w:p>
      <w:pPr>
        <w:pStyle w:val="23"/>
        <w:autoSpaceDE w:val="false"/>
        <w:ind w:firstLine="720"/>
        <w:rPr/>
      </w:pPr>
      <w:r>
        <w:rPr>
          <w:lang w:eastAsia="en-US"/>
        </w:rPr>
        <w:t>Непременным условием полного качественного анализа финансово-хозяйственной деятельности предприятия является умение читать финансовую отчетность, и, в частности, основную ее форму – бухгалтерский баланс. Важно понимать экономическое содержание каждой балансовой статьи, способов ее оценки, роли в деятельности предприятия, характера изменений сумм по той или иной статье и значение этих изменений для оценки экономики предприятия. Умение читать бухгалтерский баланс дает возможность только на основании изучения балансовых статей получить значительный объем информации о предприятии</w:t>
      </w:r>
      <w:r>
        <w:rPr>
          <w:rFonts w:cs="Courier New" w:ascii="Courier New" w:hAnsi="Courier New"/>
          <w:sz w:val="26"/>
          <w:szCs w:val="26"/>
          <w:lang w:eastAsia="en-US"/>
        </w:rPr>
        <w:t>.</w:t>
      </w:r>
    </w:p>
    <w:p>
      <w:pPr>
        <w:pStyle w:val="23"/>
        <w:tabs>
          <w:tab w:val="clear" w:pos="708"/>
          <w:tab w:val="left" w:pos="900" w:leader="none"/>
          <w:tab w:val="left" w:pos="6690" w:leader="none"/>
        </w:tabs>
        <w:rPr>
          <w:rFonts w:ascii="Courier New" w:hAnsi="Courier New" w:cs="Courier New"/>
          <w:sz w:val="26"/>
          <w:szCs w:val="26"/>
          <w:lang w:eastAsia="en-US"/>
        </w:rPr>
      </w:pPr>
      <w:r>
        <w:rPr>
          <w:rFonts w:cs="Courier New" w:ascii="Courier New" w:hAnsi="Courier New"/>
          <w:sz w:val="26"/>
          <w:szCs w:val="26"/>
          <w:lang w:eastAsia="en-US"/>
        </w:rPr>
      </w:r>
    </w:p>
    <w:p>
      <w:pPr>
        <w:pStyle w:val="23"/>
        <w:tabs>
          <w:tab w:val="clear" w:pos="708"/>
          <w:tab w:val="left" w:pos="900" w:leader="none"/>
        </w:tabs>
        <w:rPr/>
      </w:pPr>
      <w:r>
        <w:rPr/>
        <w:t xml:space="preserve">  </w:t>
      </w:r>
      <w:r>
        <w:rPr/>
        <w:tab/>
        <w:t xml:space="preserve"> Основной целью анализа финансовых результатов является определение резервов увеличения прибыли, основными источниками которых могут быть: увеличение объёма продаж, увеличение уровня цен, снижение себестоимости продукции, увеличение качества готовой продукции, поиск более выгодных рынков сбыта и т.д.</w:t>
      </w:r>
    </w:p>
    <w:p>
      <w:pPr>
        <w:pStyle w:val="23"/>
        <w:tabs>
          <w:tab w:val="clear" w:pos="708"/>
          <w:tab w:val="left" w:pos="1080" w:leader="none"/>
          <w:tab w:val="left" w:pos="6690" w:leader="none"/>
        </w:tabs>
        <w:rPr/>
      </w:pPr>
      <w:r>
        <w:rPr/>
        <w:tab/>
        <w:t>Финансовый результат – важнейшая характеристика деятельности предприятия. Она определяет конкурентоспособность, потенциал в деловом партнёрстве, оценивает в какой степени гарантированы экономические интересы самого предприятия и его партнёров в финансовом и производственном отношении.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ьзованная литература: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, Негашев Е.В. - Методика финансового анализа - М.: ИНФРА-М, 1999, -  208 стр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лов В.П., Ковалев А.И. – Анализ финансового состояния предприятия, М.: Центр экономики и маркетинга, 2001, - 256 стр. 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– Основы финансового анализа – М.: Главбух, 1998, – 112 стр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абанов И.Т. – Финансовый анализ и планирование хозяйствующего субъекта – Финансы и статистика, 2001, - 704 стр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– Финансовый анализ: Управление капиталом – М.: Финансы и статистика, 2000, - 512 стр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нев Н.Н. – Управление финансами – М.: Финансы и статистика, 1999 – 496 стр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тапов В.И. – Анализ финансово-хозяйственной деятельности организации для бухгалтера и руководителя, М.: Налоговый вестник, 2003, - 256 стр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– финансовый анализ: методы и процедуры, М.: Финансы и статистика, 2005, - 560 стр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ашов В. Г., Ириков В. А. Технология повышения финансовых результатов предприятий и корпораций. - М.: Издательство ПРИОР, 2002.- 512 стр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ушин Н.П., Лещева В.Б., Сучков Е.А. Теория экономического анализа. – М.: Юристъ, 2004 – 290 стр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Д. Шеремет, Е.В.Негашев, Методика финансового анализа, М.:200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Д. Шеремет, Е.В.Негашев, Методика финансового анализа, М.:2002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чищаем кредиторскую задолженность от НДС, статьи поставщики и подрядчики и авансы полученные содержат НДС в балансе, статьи задолженность перед персоналом организации, задолженность перед государственными внебюджетными фондами, задолженность перед бюджетом не содержат НДС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расчета общей оборачиваемости не будем использовать статью денежные средства, т.к. денежные средства –самый ликвидный актив, его можно пустить в оборот в любое время, либо нельзя пустить в оборот вообще т.к. они обязаны быть нетронутыми по договору с банком. Поэтому было бы некорректно включать  влияние денежных средств на общую оборачиваемость актив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к. Нет данных по средним величинам собственного капитала, рассчитаем доходность собственного капитала на начало и на конец года, а полученные результаты сравни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79"/>
      <w:ind w:firstLine="7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hanging="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left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jc w:val="center"/>
      <w:outlineLvl w:val="4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Style13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Arial" w:hAnsi="Arial" w:cs="Arial"/>
      <w:sz w:val="20"/>
      <w:szCs w:val="20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</w:rPr>
  </w:style>
  <w:style w:type="paragraph" w:styleId="33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Index1">
    <w:name w:val="Index 1"/>
    <w:basedOn w:val="Normal"/>
    <w:next w:val="Normal"/>
    <w:pPr>
      <w:widowControl/>
      <w:spacing w:lineRule="auto" w:line="240"/>
      <w:ind w:left="24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Index2">
    <w:name w:val="Index 2"/>
    <w:basedOn w:val="Normal"/>
    <w:next w:val="Normal"/>
    <w:pPr>
      <w:widowControl/>
      <w:spacing w:lineRule="auto" w:line="240"/>
      <w:ind w:left="48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Index3">
    <w:name w:val="Index 3"/>
    <w:basedOn w:val="Normal"/>
    <w:next w:val="Normal"/>
    <w:pPr>
      <w:widowControl/>
      <w:spacing w:lineRule="auto" w:line="240"/>
      <w:ind w:left="72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41">
    <w:name w:val="Указатель 4"/>
    <w:basedOn w:val="Normal"/>
    <w:next w:val="Normal"/>
    <w:qFormat/>
    <w:pPr>
      <w:widowControl/>
      <w:spacing w:lineRule="auto" w:line="240"/>
      <w:ind w:left="96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51">
    <w:name w:val="Указатель 5"/>
    <w:basedOn w:val="Normal"/>
    <w:next w:val="Normal"/>
    <w:qFormat/>
    <w:pPr>
      <w:widowControl/>
      <w:spacing w:lineRule="auto" w:line="240"/>
      <w:ind w:left="120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6">
    <w:name w:val="Указатель 6"/>
    <w:basedOn w:val="Normal"/>
    <w:next w:val="Normal"/>
    <w:qFormat/>
    <w:pPr>
      <w:widowControl/>
      <w:spacing w:lineRule="auto" w:line="240"/>
      <w:ind w:left="144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7">
    <w:name w:val="Указатель 7"/>
    <w:basedOn w:val="Normal"/>
    <w:next w:val="Normal"/>
    <w:qFormat/>
    <w:pPr>
      <w:widowControl/>
      <w:spacing w:lineRule="auto" w:line="240"/>
      <w:ind w:left="168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8">
    <w:name w:val="Указатель 8"/>
    <w:basedOn w:val="Normal"/>
    <w:next w:val="Normal"/>
    <w:qFormat/>
    <w:pPr>
      <w:widowControl/>
      <w:spacing w:lineRule="auto" w:line="240"/>
      <w:ind w:left="192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9">
    <w:name w:val="Указатель 9"/>
    <w:basedOn w:val="Normal"/>
    <w:next w:val="Normal"/>
    <w:qFormat/>
    <w:pPr>
      <w:widowControl/>
      <w:spacing w:lineRule="auto" w:line="240"/>
      <w:ind w:left="216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widowControl/>
      <w:spacing w:lineRule="auto" w:line="240" w:before="240" w:after="120"/>
      <w:ind w:left="140" w:hanging="0"/>
      <w:jc w:val="left"/>
    </w:pPr>
    <w:rPr>
      <w:b/>
      <w:bCs/>
      <w:sz w:val="24"/>
      <w:szCs w:val="24"/>
    </w:rPr>
  </w:style>
  <w:style w:type="paragraph" w:styleId="23">
    <w:name w:val="Основной текст 2"/>
    <w:basedOn w:val="Normal"/>
    <w:qFormat/>
    <w:pPr>
      <w:widowControl/>
      <w:spacing w:lineRule="auto" w:line="360"/>
      <w:ind w:hanging="0"/>
    </w:pPr>
    <w:rPr>
      <w:rFonts w:ascii="Times New Roman" w:hAnsi="Times New Roman" w:cs="Times New Roman"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false"/>
      <w:spacing w:lineRule="auto" w:line="360"/>
      <w:ind w:hanging="0"/>
      <w:jc w:val="center"/>
      <w:outlineLvl w:val="0"/>
    </w:pPr>
    <w:rPr>
      <w:rFonts w:ascii="Courier New" w:hAnsi="Courier New" w:cs="Courier New"/>
      <w:b/>
      <w:bCs/>
      <w:sz w:val="29"/>
      <w:szCs w:val="29"/>
    </w:rPr>
  </w:style>
  <w:style w:type="paragraph" w:styleId="Xl24">
    <w:name w:val="xl24"/>
    <w:basedOn w:val="Normal"/>
    <w:qFormat/>
    <w:pPr>
      <w:widowControl/>
      <w:pBdr>
        <w:top w:val="single" w:sz="12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12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i/>
      <w:iCs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12" w:space="0" w:color="000000"/>
        <w:right w:val="single" w:sz="12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12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12" w:space="0" w:color="000000"/>
        <w:left w:val="single" w:sz="12" w:space="0" w:color="000000"/>
        <w:bottom w:val="single" w:sz="12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12" w:space="0" w:color="000000"/>
        <w:left w:val="single" w:sz="8" w:space="0" w:color="000000"/>
        <w:bottom w:val="single" w:sz="12" w:space="0" w:color="000000"/>
        <w:right w:val="single" w:sz="12" w:space="0" w:color="000000"/>
      </w:pBdr>
      <w:shd w:fill="C0C0C0" w:val="clear"/>
      <w:spacing w:lineRule="auto" w:line="240"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12" w:space="0" w:color="000000"/>
        <w:left w:val="single" w:sz="12" w:space="0" w:color="000000"/>
        <w:bottom w:val="single" w:sz="12" w:space="0" w:color="000000"/>
        <w:right w:val="single" w:sz="8" w:space="0" w:color="000000"/>
      </w:pBdr>
      <w:shd w:fill="C0C0C0" w:val="clear"/>
      <w:spacing w:lineRule="auto" w:line="240"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12" w:space="0" w:color="000000"/>
        <w:left w:val="single" w:sz="4" w:space="0" w:color="000000"/>
        <w:bottom w:val="single" w:sz="12" w:space="0" w:color="000000"/>
        <w:right w:val="single" w:sz="12" w:space="0" w:color="000000"/>
      </w:pBdr>
      <w:shd w:fill="C0C0C0" w:val="clear"/>
      <w:spacing w:lineRule="auto" w:line="240" w:before="280" w:after="280"/>
      <w:ind w:hanging="0"/>
      <w:jc w:val="left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firstLine="708"/>
    </w:pPr>
    <w:rPr>
      <w:rFonts w:ascii="Times New Roman" w:hAnsi="Times New Roman" w:cs="Times New Roman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/>
      <w:spacing w:lineRule="auto" w:line="360"/>
      <w:ind w:firstLine="1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10:00Z</dcterms:created>
  <dc:creator>Ramona</dc:creator>
  <dc:description/>
  <cp:keywords/>
  <dc:language>en-US</dc:language>
  <cp:lastModifiedBy>Mage</cp:lastModifiedBy>
  <cp:lastPrinted>2005-05-01T15:52:00Z</cp:lastPrinted>
  <dcterms:modified xsi:type="dcterms:W3CDTF">2011-10-03T23:10:00Z</dcterms:modified>
  <cp:revision>2</cp:revision>
  <dc:subject/>
  <dc:title>МИНИСТЕРСТВО РОССИЙСКОЙ ФЕДЕРАЦИИ ПО НАЛОГАМ И СБОРАМ </dc:title>
</cp:coreProperties>
</file>