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АЯ АКАДЕМИЯ ЖИЛИЩНО-КОМУНАЛЬНОГО ХОЗЯЙСТ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институт городск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 «Экономический анализ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ариант 1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Выполнил студент группы 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______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Руководитель _______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>Донецк 2008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ндоотдачи основных производственных фон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ая эффективность использования основных фондов характеризуется показателями фондоотдачи, фондоемкости, рентабельности, относительной экономии фондов, повышения объема продукции, повышения производительности труда, снижения себестоимости продукции и затрат на воспроизводство основных фондов, увеличения сроков службы средств труда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 промышленных предприятиях фондоотдача определяется по объему выпуска продукции на 1 гр. среднегодовой стоимости основных фондов. Фондоотдача – обобщающий показатель использования производственных основных фондов. На величину и динамику фондоотдачи влияют многие факторы, зависящие и не зависящие от предприятия, вместе с тем резервы повышения фондоотдачи, лучшего использования техники имеются на каждом предприятии, участке, рабочем месте. Интенсивный путь ведения хозяйства предполагает систематический рост фондоотдачи за счет увеличения производительности машин, механизмов и оборудования, сокращения их простоев, оптимальной загрузки техники, технического совершенствования производственных основных фондов. Для выявления неиспользуемых резервов важно знать основные направления факторного анализа фондоотдачи, вытекающие из различий в подходах к моделированию данного показателя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и является двухфакторная модель анализа: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а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а, где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доотдача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– активная часть основных фондов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продукции, принятый для исчисления фондоотдачи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фондоотдачи применение данной модели позволяет ответить на вопрос, как изменения в структуре основных фондов, т. е. в соотношении активной и пассивной их частей повлияли на изменение фондоотдачи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крыть влияние на фондоотдачу действия экстенсивных и интенсивных факторов использования основных фондов (в т .ч. машин и оборудования), необходимо использовать в анализе более полную модель: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a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маш / </w:t>
      </w:r>
      <w:r>
        <w:rPr>
          <w:b/>
          <w:sz w:val="28"/>
          <w:szCs w:val="28"/>
          <w:lang w:val="en-US"/>
        </w:rPr>
        <w:t>Fa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см /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д *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* 1 /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ˉ *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ч / Тсм *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ч, где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аш – стоимость установленных (действующих машин) и оборудования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– количество отработанных станко – смен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ˉ  - средняя стоимость оборудования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 – количество единиц действующего оборудования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должительность отчетного (анализируемого) периода; в днях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ч – количество отработанных станко – часов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анная формула позволяет определить влияние на динамику фондоотдачи следующих факторов: доли активной части фондов в общей их стоимости (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доли машин и оборудования в стоимости активных фонд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маш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); коэффициента сменности работы оборудова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м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д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; среднеи стоимости единицы оборудования 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); продолжительности станко – смен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ч / Тсм); выработки продукции за один станко–час работы оборудо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ч)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дним из важных факторов, оказывающих влияние на эффективность использования ОФ, является улучшение использования производственных мощностей предприятия и его подразделений. Чтобы установить взаимосвязь между фондоотдачеЙ и уровнем использования производственной мощности, представим показатель фондоотдачи в следующем виде: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ос *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ос/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а *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а/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, где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 – основная (профильная) продукция предприятия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реднегодовая производственная мощность;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ула позволяет определить влияние на динамику фондоотдачи изменении в уровне следующих факторов: уровня специализации предприят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); коэффициента использования среднегодовой мощности предприят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; доли активной части фондов в общей их стоимост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 фондоотдачи активной части фондов, исчисленной по мощ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). 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щего показателя фондоотдачи в стоимость ОФ учитываются собственные и арендуемые фонды. Не учитываются фонды, находящиеся на консервации или резервные, а также сданные в аренду другим предприятиям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Ф признается эффективным, или прибыли превышает относительный прирост стоимости ОФ за анализируемый период. 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фондоотдачи ведет к относительной экономии производственных основных фондов и к увеличению объема выпуска продукции. Размер относительной экономии ресурсов и доля прироста продукции в результате роста фондоотдачи определяются специальным расчетом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тносительная экономия ОФ определяется как разность между величиной среднегодовой стоимости основных фондов отчетного периода и среднегодовой стоимостью основных фондов базового (предшествующего) года, скорректированной на рост объема производства продукции. 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ироста продукции за счет роста фондоотдачи определяется по методу цепных подстановок: прирост фондоотдачи определяется по методу цепных подставок: прирост фондоотдачи за анализируемый период умножается на среднегодовую фактическую стоимость основных производственных фондов.</w:t>
      </w:r>
      <w:r>
        <w:br w:type="page"/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асчет показателей использования основных производственных фондов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4047"/>
        <w:gridCol w:w="1484"/>
        <w:gridCol w:w="1215"/>
        <w:gridCol w:w="944"/>
        <w:gridCol w:w="1080"/>
      </w:tblGrid>
      <w:tr>
        <w:trPr>
          <w:trHeight w:val="384" w:hRule="atLeast"/>
          <w:cantSplit w:val="true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(+,-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%</w:t>
            </w:r>
          </w:p>
        </w:tc>
      </w:tr>
      <w:tr>
        <w:trPr>
          <w:trHeight w:val="394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ыдущии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етныи год</w:t>
            </w:r>
          </w:p>
        </w:tc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промышленно-производственных фондов, тыс.гр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 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ыи выпуск, тыс. гр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65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</w:tr>
      <w:tr>
        <w:trPr>
          <w:trHeight w:val="504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выпуска товарнои продукции тыс. гр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отдача, коп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+4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ОФ,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ая экономия ОФ в результате роста фондоотдачи, тыс. гр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46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в % к стоимости фондов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продукции за счет роста фондоотдачи, тыс. гр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8,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, в % к общему приросту продукции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иведенные данные показывают, что большинство показателей эффективности использования ОФ имеет тенденцию к росту: фондоотдача повысилась на 3,7%. За счет роста фондоотдачи получен прирост на сумму 4 158,6 тыс. грн., что составляет 55,4% общего увеличения объема продукции. Рост фондоотдачи ведет к относительному сокращению потребности предприятия в средствах труда, т. е. к относительной экономии основных фондов на сумму 3 467 тыс. грн., что составляет 3,7% их фактической стоимости в отчетном году. Вместе с тем, темпы роста прибыли отстают от темпов роста товарного выпуска, что свидетельствует о снижении доли рентабельных изделии в составе продукции. В результате рентабельность использования основных фондов снизилась на 0,2 пункта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анализа влияния активной части производственных фондов на динамику фондоотдачи (см. табл. 2.)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того анализа в состав изучаемых факторов включается часовая выработка на действующем производственном оборудовании, время работы единицы оборудования за отчетный период, удельный вес действующего оборудования в стоимости активной части в общей стоимости основных фондов. Представленные в таком аналитическом виде показатели позволяют увязать между собой факторные и результативные показатели, дать оценку влияния каждого из рассматриваемых факторов на уровень общей фондоотдачи основных производственных фондов и их активной части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563"/>
        <w:gridCol w:w="1026"/>
        <w:gridCol w:w="1095"/>
        <w:gridCol w:w="1369"/>
        <w:gridCol w:w="1263"/>
      </w:tblGrid>
      <w:tr>
        <w:trPr>
          <w:trHeight w:val="248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 %</w:t>
            </w:r>
          </w:p>
        </w:tc>
      </w:tr>
      <w:tr>
        <w:trPr>
          <w:trHeight w:val="112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ыдущий год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год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производственная мощность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52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 5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производственных фондов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5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7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 8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активной части производственных фондов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8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 3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активной части в общем объеме основных фондов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действующего оборудования 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5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 18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действующего оборудования в стоимости активной части производственных фондов, %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времени работы действующего оборудования за период, тыс. станко-час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1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6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единиц оборудования за период, тыс. станко-час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выработка действующего оборудования, тыс. гр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оотдача активной части производственных фондов, грн.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</w:tbl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ироста расчетов фондоотдачи по факторам следующая: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1. Влияние часовой выработки действующего производственного оборудования на изменение фондоотдачи активной производственной мощности предприятия определяется исходя из следующего расчета: 2,376 – 1,069 * 3,582 * 0,6186 = 2,376 – 2.369 = +0,007 грн., или +1 коп. Вследствие увеличения часовой выработки оборудования фондоотдача активной части предприятия увеличилась на 1 коп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2. Влияние изменения времени работы единицы действующего оборудования на величину фондоотдачи рассчитывается следующим образом: 2,369 – 1,069 * 3,472 * 0,6186 = 2,369 – 2,297 = +0,072 гр. или 7 коп. Вследствие увеличения числа часов работы единицы оборудования фондоотдача активной части повысилась на 7 коп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3. Влияние изменения удельного веса действующего оборудования в общей стоимости активных производственных мощностей определяется из расчета: 2,297 – 2,315 = -0,018 грн., или –2 коп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счетов составляется баланс полученных результатов факторного анализа – по фондоотдаче активной части производственной мощности: 1 + 7 + (- 2) = 6 коп.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фондоотдачи является важнейшим фактором улучшения финансовых результатов деятельности предприятия.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8" w:top="1134" w:footer="0" w:bottom="1134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948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в прием сравнения, проанализируйте выполнение производственного задания и динамику производительности труда предприятия. Укажите, есть ли на анализируемом предприятии использованные резервы роста производительности труда по сравнению с передовым предприятием отрасли (последнее изготовляет продукцию в одинаковых с анализируемом предприятием производственных условиях)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ыработка одного работающе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лн.ден.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429"/>
        <w:gridCol w:w="1348"/>
        <w:gridCol w:w="2793"/>
      </w:tblGrid>
      <w:tr>
        <w:trPr/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нализируемом предприяти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довом предприятии отрасли (отчет)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ад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06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предприятие не довыполнило производственное задание на 2850 – 2900 = - 50 млн.ден.ед. или на 2900/2850*100%-100% = 1,75%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авнению с предыдущим годом производительность труда предприятия повысилась на 2700 – 2850 = - 150 млн.ден.ед. или на 2850/2700 *100% = 5,55%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. предприятие в отчетном периоде повысило производительность предприятия на 5,55%, значит на нем были использованы резервы роста производительности, но не полностью, не на 100%, т.к. другое – передовое предприятие при тех же производственных условиях выполняет продукции больше на 2900 – 2850 = 50 млн.ден.ед или 1,75%. Значит на анализируемом предприятии в отчетном периоде были задействованы не все резервы роста производительности труд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дача 2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69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основе нижеприведенных данных определить уровень материалоемкости продукции и рассчитать влияние факторов на изменение материальных затрат.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2635"/>
      </w:tblGrid>
      <w:tr>
        <w:trPr>
          <w:trHeight w:val="25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за отчетный год</w:t>
            </w:r>
          </w:p>
        </w:tc>
      </w:tr>
      <w:tr>
        <w:trPr>
          <w:trHeight w:val="25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>
          <w:trHeight w:val="27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73" w:hRule="atLeast"/>
        </w:trPr>
        <w:tc>
          <w:tcPr>
            <w:tcW w:w="9595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атериалоемкость общественного продукта исчисляется как отношение затрат сырья материалов, топлива, энергии и других материальных затрат на производство продукции к валовому общественному продукту: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= Ми / Вп,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е – материалоемкость единицы продукции, Ми – материальные затраты на производство продукции, Вп – объем валовой продукции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емкость в предыдущем году 20100/26000 = 0,773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емкость в отчетном году 19486/28000 = 0,695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материалоемкости в отчетном году по сравнению с предыдущим снизился на 0,695 – 0,773 = - 0,077 или на 0,773/0,695*100%-100% = 11%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и = Ме * Вп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изменных факторах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= 26000 * 0,773 = 20100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величении объема продукции на 28000 – 26000 = 2000 материальные затраты увеличиваются на 1546 или на 1546/20100 = 7,7%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= (28000-26000)*0,773 = 1546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меньшении материалоемкости на 0,695 – 0,773 = - 0,077 материальные затраты уменьшаются на 2006 или на 2006/20100 = 10%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= 26000 * (0,695 – 0,773) = -2006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Применив способ группировки, установите степень выполнения производственного задания и темпы роста выпуска сравнимой и несравнимой продукции.</w:t>
            </w:r>
          </w:p>
          <w:tbl>
            <w:tblPr>
              <w:tblW w:w="864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218"/>
              <w:gridCol w:w="1805"/>
              <w:gridCol w:w="1641"/>
            </w:tblGrid>
            <w:tr>
              <w:trPr>
                <w:trHeight w:val="208" w:hRule="atLeast"/>
              </w:trPr>
              <w:tc>
                <w:tcPr>
                  <w:tcW w:w="2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а и вид продукции</w:t>
                  </w:r>
                </w:p>
              </w:tc>
              <w:tc>
                <w:tcPr>
                  <w:tcW w:w="2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ыдущий год</w:t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четный год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2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зводственное задание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тически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 А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0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 Б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0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 В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0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 Г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 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ы и услуги промышленного характера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товарная продукция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вары народного потребления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90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уппируем продукцию по принципу: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ая – продукция, по которой есть сравниваемые данные по предыдущему периоду: станок А,Б,В, работы и услуги пром.характера, прочая продукция и товары народного потребления.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равнимая продукция - продукция, по которой нет сравниваемых данных по предыдущему периоду: станок Г и Д..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96" w:type="dxa"/>
              <w:jc w:val="left"/>
              <w:tblInd w:w="4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395"/>
              <w:gridCol w:w="1805"/>
              <w:gridCol w:w="1237"/>
              <w:gridCol w:w="1336"/>
              <w:gridCol w:w="1247"/>
            </w:tblGrid>
            <w:tr>
              <w:trPr>
                <w:trHeight w:val="230" w:hRule="atLeast"/>
              </w:trPr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а продукции</w:t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ыдущий год</w:t>
                  </w:r>
                </w:p>
              </w:tc>
              <w:tc>
                <w:tcPr>
                  <w:tcW w:w="30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четный год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я абс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я относ, %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зводственное задание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тически</w:t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авнимая продукция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5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84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9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равнимая продукция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0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0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9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0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аблице видно, объем сравнимой продукции увеличился на 190ед и на 0,3%, а несравнимой увеличился на 10 ед. и 20%.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авнению с предыдущим годом наблюдается увеличение темпа роста объема сравнимой продукции на 55650 – 53700 = 1950ед или на 4%. По несравнимой продукции ничего сказать нельзя так как сравнивать не с чем.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ижеперечисленным данным определить влияние на фондоотдачу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промышленно-производственных фондов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дельного веса машин и оборудования в составе фонд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фондоотдачу машин и оборуд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974"/>
        <w:gridCol w:w="1903"/>
      </w:tblGrid>
      <w:tr>
        <w:trPr>
          <w:trHeight w:val="22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22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45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мышленно-производственных основных фон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47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 и оборуд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, выпуск продукции на единицу </w:t>
      </w:r>
    </w:p>
    <w:p>
      <w:pPr>
        <w:pStyle w:val="Normal"/>
        <w:widowControl w:val="false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и производственных основных фонд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о = Вп/ОФ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777"/>
        <w:gridCol w:w="1714"/>
      </w:tblGrid>
      <w:tr>
        <w:trPr>
          <w:trHeight w:val="2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2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43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мышленно-производственных основных фон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43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 и оборуд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тоимости машин и оборуд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1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машин и оборуд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видно, что фондоотдача в отчетном году увеличилась н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2 – 2 = 0,2 или на 10%, а удельный вес машин и оборудования снизился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0,38 – 0,4 = -0,02 или на 5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машин и оборудования равна произведению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й фондоотдачи и удельного веса машин и оборудования в О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.м = Фо * Уд.м, отсю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 = Фо.м/Уд.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изменных фактор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 = 0,8/0,4 = 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дельного веса машин и оборудования в фонд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 = 0,8/0,38 = 2,11;   2,11 – 2 = 0,1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удельного веса машин и оборудования в фондах 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02 фондоотдача увеличилась на 0,1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фондоотдачи машин и оборудова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 = 0,836/0,38 = 2,2;  2,2 – 2,11 = 0,0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фондоотдачи машин и оборудования на 0,036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фондоотдача увеличивается на 0,09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тоимость запасов, если применяется метод AVCO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редней стоимости), по завершении следующих операц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враль 15 по 35 ден.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рель 5 по 27, 50 ден.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нтябрь 15 по 25 ден.е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ь 5 по 26 ден.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нварь 20 по 25 ден.е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 20 по 20 ден.е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Май 20 по 25 ден.е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211" w:hRule="atLeast"/>
        </w:trPr>
        <w:tc>
          <w:tcPr>
            <w:tcW w:w="9570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тод средневзвешенной стоимости (</w:t>
            </w:r>
            <w:r>
              <w:rPr>
                <w:sz w:val="28"/>
                <w:szCs w:val="28"/>
                <w:lang w:val="en-US"/>
              </w:rPr>
              <w:t>AVCO</w:t>
            </w:r>
            <w:r>
              <w:rPr>
                <w:sz w:val="28"/>
                <w:szCs w:val="28"/>
              </w:rPr>
              <w:t xml:space="preserve">) предусматривает, что при каждом поступлении товарно-материальных ценностей на склад, средневзвешенная стоимость каждой единицы товара на складе должна быть пересчитана. В дальнейшем передача запасов со склада в эксплуатацию проводится по этой стоимости, пока на склад не поступят новые товарно-материальные ценности и не состоится новый перерасчет средней стоимости ценностей. 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варь приход 20 х 25 = 500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евраль остаток 20-15=5 х 25 = 125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 приход 20 х 20 = 400 ден.ед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едневзвешенная цена (5х25+20*20)/(5+20) = 21 ден.ед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к 25 х 21 = 651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ель остаток 25-5=20 х 21 = 630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 приход 20 х 25 = 500 ден.ед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едневзвешенная цена (20х21+20*25)/(20+20) = 23 ден.ед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к 40 х 23 = 920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тябрь остаток 40 – 15 = 25 х 23 = 575 ден.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тябрь остаток 25 – 5 = 20 х 23 = 460 ден.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Итого после операц</w:t>
      </w:r>
      <w:r>
        <w:rPr>
          <w:sz w:val="28"/>
          <w:szCs w:val="28"/>
        </w:rPr>
        <w:t xml:space="preserve">ий остаток на складе составляет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х 23 = 460 ден.ед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6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34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еальную стоимость имущества предприятия и его динамику, если на начало периода она составляла 200 тыс.ден.ед, конец – 350 тыс.ден.ед., индекс роста цен – 15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ый капитал определяем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 = Сн (1+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)/(1+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р), где Сн – капитал на начало периода,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– процентная ставк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р – индекс инфляции (роста цен). Капитал на конец месяца 350 тыс.ден.ед. – капитал с учетом процентной ставки, тогда реальный капитал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= 350 / (1+15) = 22 тыс.ден.ед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1"/>
        <w:tabs>
          <w:tab w:val="clear" w:pos="708"/>
          <w:tab w:val="left" w:pos="5758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Г. В. Савицкая. Анализ хозяйственной деятельности предприятия: 4-е изд., перераб. и доп. – Минск: ООО «Новое знание», 2000. –688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А. Д. Шеремет, Р. С. Сайфулин. Методика финансового анализа. – М.: ИНФРА-М, 1995 –176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. П. Кондраков. Основы финансового анализа – М.: Главбух, 1998. –112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/>
      </w:pPr>
      <w:r>
        <w:rPr>
          <w:sz w:val="28"/>
          <w:szCs w:val="28"/>
        </w:rPr>
        <w:t>Анализ хозяйственной деятельности в промышленности: Учебник / Н. А. Русак, В. И. Стражев, О. Ф. Мигун и др.; Под общ. ред. В. И. Стражева.  -Мн.: Выш. Шк., 1998. –398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: Учебное пособие / Научн. ред. Мамедов О. Ю.; «Феникс», Р-н-Д, 1996. –608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/ Под ред. проф. О. И. Волкова. – 2-е изд., перераб. и доп. – М.: ИНФРА-М, 1999. –520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. (приложение к журналу «Бухгалтерскии учет»), №13, 2001г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. П. Кондраков. Бухгалтерскии учет. Учебное пособие. М. ИНФРА-М, 200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8:00Z</dcterms:created>
  <dc:creator>HOME</dc:creator>
  <dc:description/>
  <cp:keywords/>
  <dc:language>en-US</dc:language>
  <cp:lastModifiedBy>Mage</cp:lastModifiedBy>
  <cp:lastPrinted>2008-09-24T16:36:00Z</cp:lastPrinted>
  <dcterms:modified xsi:type="dcterms:W3CDTF">2011-10-03T23:08:00Z</dcterms:modified>
  <cp:revision>2</cp:revision>
  <dc:subject/>
  <dc:title>1</dc:title>
</cp:coreProperties>
</file>