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Содержание</w:t>
      </w:r>
    </w:p>
    <w:p>
      <w:pPr>
        <w:pStyle w:val="Style23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Экономическое положение Великобритан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История экономики Великобритан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Макроэкономические показатели Великобритании в условиях кризи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ризис в Великобритан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Влияние кризиса на экономику Великобритан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Пути выхода из кризиса стран Европейского союз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еликобритания в наше время - высокоразвитое индустриальное государство, одна из ведущих держав. По объему промышленного производства она занимает пятое место в мире - после США, Японии, ФРГ и Франции.</w:t>
      </w:r>
    </w:p>
    <w:p>
      <w:pPr>
        <w:pStyle w:val="Normal"/>
        <w:ind w:firstLine="709"/>
        <w:rPr/>
      </w:pPr>
      <w:r>
        <w:rPr/>
        <w:t>Лондон - один из крупнейших мировых финансовых центров. Великобритания имеет обширную сеть банков и страховых компаний за границей.</w:t>
      </w:r>
    </w:p>
    <w:p>
      <w:pPr>
        <w:pStyle w:val="Normal"/>
        <w:ind w:firstLine="709"/>
        <w:rPr/>
      </w:pPr>
      <w:r>
        <w:rPr/>
        <w:t>В английских фунтах производится около 1/5 всех мировых торговых операций.</w:t>
      </w:r>
    </w:p>
    <w:p>
      <w:pPr>
        <w:pStyle w:val="Normal"/>
        <w:ind w:firstLine="709"/>
        <w:rPr/>
      </w:pPr>
      <w:r>
        <w:rPr/>
        <w:t>По объему внешней торговли Великобритания занимает пятое место в мире и осуществляет 1/5 всех международных пассажирских и грузовых перевозок.</w:t>
      </w:r>
    </w:p>
    <w:p>
      <w:pPr>
        <w:pStyle w:val="Normal"/>
        <w:ind w:firstLine="709"/>
        <w:rPr/>
      </w:pPr>
      <w:r>
        <w:rPr/>
        <w:t>В мире интерес к товарным рынкам сейчас очень высок. Высокая волатильность финансовых площадок на фоне угрозы рецессии экономики Великобритании и снижения американской валюты делает инвестиции в ценные бумаги, так же как и инвестиции в валютные инструменты, достаточно рискованными.</w:t>
      </w:r>
    </w:p>
    <w:p>
      <w:pPr>
        <w:pStyle w:val="Normal"/>
        <w:ind w:firstLine="709"/>
        <w:rPr/>
      </w:pPr>
      <w:r>
        <w:rPr/>
        <w:t>Эти факторы ведут к перераспределению инвестиционных ресурсов, т.е. постепенному уходу инвесторов на менее рискованные товарные рынки, в первую очередь рынки нефти и металлов.</w:t>
      </w:r>
    </w:p>
    <w:p>
      <w:pPr>
        <w:pStyle w:val="Normal"/>
        <w:ind w:firstLine="709"/>
        <w:rPr/>
      </w:pPr>
      <w:r>
        <w:rPr/>
        <w:t>Актуальность настоящей работы обусловлена, с одной стороны, большим интересом к экономике Великобритании в условиях кризиса, с другой стороны, ее недостаточной разработанностью, в связи с изменениями законодательства.</w:t>
      </w:r>
    </w:p>
    <w:p>
      <w:pPr>
        <w:pStyle w:val="Normal"/>
        <w:ind w:firstLine="709"/>
        <w:rPr/>
      </w:pPr>
      <w:r>
        <w:rPr/>
        <w:t>Рассмотрение вопросов связанных с данной тематикой носит как теоретическую, так и практическую значимость.</w:t>
      </w:r>
    </w:p>
    <w:p>
      <w:pPr>
        <w:pStyle w:val="Normal"/>
        <w:ind w:firstLine="709"/>
        <w:rPr/>
      </w:pPr>
      <w:r>
        <w:rPr/>
        <w:t>Задачами курсовой работы является:</w:t>
      </w:r>
    </w:p>
    <w:p>
      <w:pPr>
        <w:pStyle w:val="Normal"/>
        <w:ind w:firstLine="709"/>
        <w:rPr/>
      </w:pPr>
      <w:r>
        <w:rPr/>
        <w:t>изучение истории экономики Великобритании;</w:t>
      </w:r>
    </w:p>
    <w:p>
      <w:pPr>
        <w:pStyle w:val="Normal"/>
        <w:ind w:firstLine="709"/>
        <w:rPr/>
      </w:pPr>
      <w:r>
        <w:rPr/>
        <w:t>рассмотрение макроэкономических показателей Великобритании в условиях кризиса;</w:t>
      </w:r>
    </w:p>
    <w:p>
      <w:pPr>
        <w:pStyle w:val="Normal"/>
        <w:ind w:firstLine="709"/>
        <w:rPr/>
      </w:pPr>
      <w:r>
        <w:rPr/>
        <w:t>рассмотреть влияние кризиса на экономику Великобритании;</w:t>
      </w:r>
    </w:p>
    <w:p>
      <w:pPr>
        <w:pStyle w:val="Normal"/>
        <w:ind w:firstLine="709"/>
        <w:rPr/>
      </w:pPr>
      <w:r>
        <w:rPr/>
        <w:t>рассмотреть пути выхода из кризиса.</w:t>
      </w:r>
    </w:p>
    <w:p>
      <w:pPr>
        <w:pStyle w:val="Normal"/>
        <w:ind w:firstLine="709"/>
        <w:rPr/>
      </w:pPr>
      <w:r>
        <w:rPr/>
        <w:t>Объектом курсовой работы является экономика Великобритании в условиях кризиса.</w:t>
      </w:r>
      <w:r>
        <w:br w:type="page"/>
      </w:r>
    </w:p>
    <w:p>
      <w:pPr>
        <w:pStyle w:val="Heading2"/>
        <w:ind w:hanging="0"/>
        <w:rPr/>
      </w:pPr>
      <w:r>
        <w:rPr/>
        <w:t>1. Экономическое положение Великобритании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1 История экономики Великобритан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временные особенности структуры экономики Великобритании несут отпечаток специфических черт развития ее хозяйства на разных исторических этапах.</w:t>
      </w:r>
    </w:p>
    <w:p>
      <w:pPr>
        <w:pStyle w:val="Normal"/>
        <w:ind w:firstLine="709"/>
        <w:rPr/>
      </w:pPr>
      <w:r>
        <w:rPr/>
        <w:t>В Великобритании интенсивнее, чем в других странах, шел процесс первоначального накопления капитала. В XVII-XIX вв. страна активно участвовала в мировой торговле, имела крупнейший в мире флот, создала самую большую колониальную империю. Уже к середине XIX в. она превратилась в мирового банкира, доля ее в мировой промышленной продукции превысила 1/2. Но в последней четверти XIX в. Великобритания по темпам промышленного развития отстала от США и Германии, а после Первой мировой войны стала должником США.</w:t>
      </w:r>
    </w:p>
    <w:p>
      <w:pPr>
        <w:pStyle w:val="Normal"/>
        <w:ind w:firstLine="709"/>
        <w:rPr/>
      </w:pPr>
      <w:r>
        <w:rPr/>
        <w:t>После Второй мировой войны позиции страны в мировой экономике продолжали слабеть. Это усугубилось распадом колониальной империи, хотя Великобритания сумела сохранить экономические связи с бывшими колониями и доминионами, образовав Содружество.</w:t>
      </w:r>
    </w:p>
    <w:p>
      <w:pPr>
        <w:pStyle w:val="Normal"/>
        <w:ind w:firstLine="709"/>
        <w:rPr/>
      </w:pPr>
      <w:r>
        <w:rPr/>
        <w:t>В конце 40-х - начале 50-х годов государством предпринимался ряд мер по улучшению положения в экономике. Так, были национализированы некоторые старые отрасли промышленности и отрасли, обслуживающие все хозяйство (каменноугольная, черная металлургия, газовая, электроэнергетика; железнодорожный, внутренний водный и авиационный транспорт, радио и телевидение, а также Английский банк); началась техническая модернизация старых отраслей.</w:t>
      </w:r>
    </w:p>
    <w:p>
      <w:pPr>
        <w:pStyle w:val="Normal"/>
        <w:ind w:firstLine="709"/>
        <w:rPr/>
      </w:pPr>
      <w:r>
        <w:rPr/>
        <w:t>Также государство стимулировало развитие новых, перспективных отраслей экономического развития - автомобильной, авиационной, электротехники, атомной промышленности. В следующие десятилетия в национализированных отраслях шли процессы концентрации капитала и монополизации производства, образования государственно-монополистических объединений. Началась массированная разработка месторождений нефти и газа.</w:t>
      </w:r>
    </w:p>
    <w:p>
      <w:pPr>
        <w:pStyle w:val="Normal"/>
        <w:ind w:firstLine="709"/>
        <w:rPr/>
      </w:pPr>
      <w:r>
        <w:rPr/>
        <w:t>Тем не менее Великобритания продолжала отставать от других ведущих стран мира по многим экономическим показателям, включая темпы роста производства, уровень производительности труда в промышленности. Среди причин можно назвать отсутствие коренной технической реконструкции хозяйства, в то время как значительные средства по-прежнему вывозились за границу или шли в военный сектор; также негативное влияние оказывали непоследовательность государственной политики в отношении промышленности, старые методы организации и управления производством.</w:t>
      </w:r>
    </w:p>
    <w:p>
      <w:pPr>
        <w:pStyle w:val="Normal"/>
        <w:ind w:firstLine="709"/>
        <w:rPr/>
      </w:pPr>
      <w:r>
        <w:rPr/>
        <w:t>В 1973 г. Великобритания вступила в ЕЭС. По времени это практически совпало с началом серии мировых экономических и структурных кризисов (70-80-х годов), которые особенно тяжело сказались в Великобритании, где в отдельные годы уровень безработицы превышал 11%. Связано это с тем, что в стране происходила радикальная структурная перестройка хозяйства, что несколько улучшило ее позиции в мировой экономике, но обострило социальные проблемы. Реформы консерваторов включали приватизацию национализированных предприятий (доля госсектора в ВВП сократилась с 10 до 5%), меры по повышению конкурентоспособности (что ускорило упадок черной металлургии, судо - и автомобилестроения), поддержку наукоемких отраслей и стимулирование иностранных инвестиций.</w:t>
      </w:r>
    </w:p>
    <w:p>
      <w:pPr>
        <w:pStyle w:val="Normal"/>
        <w:ind w:firstLine="709"/>
        <w:rPr/>
      </w:pPr>
      <w:r>
        <w:rPr/>
        <w:t>В целом за 1980-1990-е годы положение в экономике Великобритании улучшилось, а ее отставание по темпам роста от главных конкурентов в капиталистическом мире было в основном преодолено.</w:t>
      </w:r>
    </w:p>
    <w:p>
      <w:pPr>
        <w:pStyle w:val="Normal"/>
        <w:ind w:firstLine="709"/>
        <w:rPr/>
      </w:pPr>
      <w:r>
        <w:rPr/>
        <w:t>Сегодня Великобритания - высокоразвитая индустриальная держава, занимающая одно из ведущих мест в мире по объему промышленного производства и затратам на научные исследования и разработки. Крупный экспортер капитала. ВВП в 2004 г. - 1,782 трлн. долл.; бюджет страны в 2004 г.: доходная часть - 834,9 млрд. дол; расходная часть - 896,7 млрд. дол.; рост промышленного производства - 0,9%.</w:t>
      </w:r>
    </w:p>
    <w:p>
      <w:pPr>
        <w:pStyle w:val="Normal"/>
        <w:ind w:firstLine="709"/>
        <w:rPr/>
      </w:pPr>
      <w:r>
        <w:rPr/>
        <w:t>Относительно стабильное положение в экономике способствует инвестиционной деятельности в стране. Общий объем накопленных инвестиций составил 4,1 трлн. фунтов (кон. 2004 г). Среди основных инвесторов в британскую экономику остаются американские, японские, канадские, французские и немецкие компани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Макроэкономические показатели Великобритании в условиях кризи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Экономика Великобритании вступила в период спада, чреватого резким ростом безработицы, предупреждают эксперты Британской торговой палаты. В докладе аналитиков отмечается, что формально экономику Великобритании пока нельзя характеризовать как находящуюся в рецессии, однако фактически это уже произошло и </w:t>
      </w:r>
      <w:r>
        <w:rPr>
          <w:rStyle w:val="StrongEmphasis"/>
          <w:b w:val="false"/>
          <w:bCs w:val="false"/>
          <w:color w:val="000000"/>
        </w:rPr>
        <w:t>ситуация, по всей вероятности, будет ухудшаться и дальше</w:t>
      </w:r>
      <w:r>
        <w:rPr/>
        <w:t>.</w:t>
      </w:r>
    </w:p>
    <w:p>
      <w:pPr>
        <w:pStyle w:val="Normal"/>
        <w:ind w:firstLine="709"/>
        <w:rPr/>
      </w:pPr>
      <w:r>
        <w:rPr/>
        <w:t>Макроэкономические показатели ВВП представлены в табл.1.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.1 Макроэкономические показатели ВВП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1831"/>
        <w:gridCol w:w="1919"/>
        <w:gridCol w:w="1636"/>
      </w:tblGrid>
      <w:tr>
        <w:trPr>
          <w:trHeight w:val="443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ерио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начени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Ед. изм. </w:t>
            </w:r>
          </w:p>
        </w:tc>
      </w:tr>
      <w:tr>
        <w:trPr>
          <w:trHeight w:val="375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ВП</w:t>
            </w:r>
          </w:p>
        </w:tc>
      </w:tr>
      <w:tr>
        <w:trPr>
          <w:trHeight w:val="37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ВП Великобритан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 квартал 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</w:t>
            </w:r>
          </w:p>
        </w:tc>
      </w:tr>
      <w:tr>
        <w:trPr>
          <w:trHeight w:val="284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осударственные расход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V квартал 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3.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лрд фунт стрерл</w:t>
            </w:r>
          </w:p>
        </w:tc>
      </w:tr>
      <w:tr>
        <w:trPr>
          <w:trHeight w:val="284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пор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V квартал 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1.27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лрд фунт стерл</w:t>
            </w:r>
          </w:p>
        </w:tc>
      </w:tr>
      <w:tr>
        <w:trPr>
          <w:trHeight w:val="284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вестиции в основной капита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V квартал 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.02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лрд фунт стерл</w:t>
            </w:r>
          </w:p>
        </w:tc>
      </w:tr>
      <w:tr>
        <w:trPr>
          <w:trHeight w:val="284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вестиции в развитие бизнес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V квартал 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.3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лрд фунт стерл</w:t>
            </w:r>
          </w:p>
        </w:tc>
      </w:tr>
      <w:tr>
        <w:trPr>
          <w:trHeight w:val="284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астное потребле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V квартал 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9.08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лрд фунт стерл</w:t>
            </w:r>
          </w:p>
        </w:tc>
      </w:tr>
      <w:tr>
        <w:trPr>
          <w:trHeight w:val="284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Экспор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V квартал 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2.96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лрд фунт стрерл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  <w:t>Как видно из табл.1.1 государственные расходы за IV квартал 09г. составили 73,15 млрд. фунтов стерлингов. Импорт составил 91,272 млрд. фунтов стерлингов, инвестиции в основной составили 48,026 млрд. фунтов стерлингов, инвестиции в развитие бизнеса 27,33 млрд. фунтов стерлингов, частное потребление составило 199,086 млрд. фунтов стерлингов, экспорт - 82,964 млрд. фунтов стерлингов.</w:t>
      </w:r>
    </w:p>
    <w:p>
      <w:pPr>
        <w:pStyle w:val="Normal"/>
        <w:ind w:firstLine="709"/>
        <w:rPr/>
      </w:pPr>
      <w:r>
        <w:rPr/>
        <w:t>Макроэкономические показатели инфляции приведены в табл.1.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.2 Макроэкономические показатели инфляции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2032"/>
        <w:gridCol w:w="2400"/>
        <w:gridCol w:w="1083"/>
      </w:tblGrid>
      <w:tr>
        <w:trPr>
          <w:trHeight w:val="601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ерио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нач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Ед. изм. </w:t>
            </w:r>
          </w:p>
        </w:tc>
      </w:tr>
      <w:tr>
        <w:trPr>
          <w:trHeight w:val="375" w:hRule="atLeast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фляция</w:t>
            </w:r>
          </w:p>
        </w:tc>
      </w:tr>
      <w:tr>
        <w:trPr>
          <w:trHeight w:val="75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декс закупочных цен производителе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апр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6.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</w:t>
            </w:r>
          </w:p>
        </w:tc>
      </w:tr>
      <w:tr>
        <w:trPr>
          <w:trHeight w:val="75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декс отпускных цен производителей PP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апр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9.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</w:t>
            </w:r>
          </w:p>
        </w:tc>
      </w:tr>
      <w:tr>
        <w:trPr>
          <w:trHeight w:val="523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декс потребительских це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мар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3.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</w:t>
            </w:r>
          </w:p>
        </w:tc>
      </w:tr>
      <w:tr>
        <w:trPr>
          <w:trHeight w:val="991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декс потребительских цен без учета цен на продукты питания и энергию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мар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8.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</w:t>
            </w:r>
          </w:p>
        </w:tc>
      </w:tr>
      <w:tr>
        <w:trPr>
          <w:trHeight w:val="37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декс розничных це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мар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0.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</w:t>
            </w:r>
          </w:p>
        </w:tc>
      </w:tr>
      <w:tr>
        <w:trPr>
          <w:trHeight w:val="1052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сновной индекс отпускных цен производителей PPI с учетом сезонных колебани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апр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5.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 март 2010 г. Индекс потребительских цен составил 113,5%, Индекс потребительских цен без учета цен на продукты питания и энергию составил 108,7%, Индекс розничных цен - 220,7%. За апрель 2010 Индекс закупочных цен производителей составил 146,3%, Индекс отпускных цен производителей PPI 119,6%, Основной индекс отпускных цен производителей PPI с учетом сезонных колебаний 115,4%. Макроэкономические показатели показателей рынка труда и монетарных индикаторов приведены в табл.1.3</w:t>
      </w:r>
      <w:r>
        <w:br w:type="page"/>
      </w:r>
    </w:p>
    <w:p>
      <w:pPr>
        <w:pStyle w:val="Normal"/>
        <w:ind w:left="709" w:hanging="0"/>
        <w:rPr/>
      </w:pPr>
      <w:r>
        <w:rPr/>
        <w:t>Таблица 1.3 Макроэкономические показатели показателей рынка труда и монетарных индикаторов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200"/>
        <w:gridCol w:w="1459"/>
        <w:gridCol w:w="2229"/>
      </w:tblGrid>
      <w:tr>
        <w:trPr>
          <w:trHeight w:val="4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ери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начени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Ед. изм. </w:t>
            </w:r>
          </w:p>
        </w:tc>
      </w:tr>
      <w:tr>
        <w:trPr>
          <w:trHeight w:val="375" w:hRule="atLeast"/>
        </w:trPr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и рынка труда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Уровень безработицы ILO (3 мес)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мар.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ровень безработицы, рассчитанный на основе количества заяво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апр.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36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 обращений за пособиями по безработиц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апр.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16.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ыс. </w:t>
            </w:r>
          </w:p>
        </w:tc>
      </w:tr>
      <w:tr>
        <w:trPr>
          <w:trHeight w:val="284" w:hRule="atLeast"/>
        </w:trPr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онетарные индикаторы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нежный агрегат М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мар.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10.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лрд фунт стерл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авка Банка Великобритан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08.04.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.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ровень безработицы составил 8%, уровень безработицы, рассчитанный на основе количества заявок - 40363%, число обращений за пособиями по безработице - 1516,9 тыс.</w:t>
      </w:r>
    </w:p>
    <w:p>
      <w:pPr>
        <w:pStyle w:val="Normal"/>
        <w:ind w:firstLine="709"/>
        <w:rPr/>
      </w:pPr>
      <w:r>
        <w:rPr/>
        <w:t>Денежный агрегат М4 составил 2210,9 млрд. фунтов стерлингов, Ставка Банка Великобритании - 0,5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.4 Макроэкономические показатели промышленности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2150"/>
        <w:gridCol w:w="2524"/>
        <w:gridCol w:w="905"/>
      </w:tblGrid>
      <w:tr>
        <w:trPr>
          <w:trHeight w:val="434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ери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начени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Ед. изм. </w:t>
            </w:r>
          </w:p>
        </w:tc>
      </w:tr>
      <w:tr>
        <w:trPr>
          <w:trHeight w:val="375" w:hRule="atLeast"/>
        </w:trPr>
        <w:tc>
          <w:tcPr>
            <w:tcW w:w="8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мышленность</w:t>
            </w:r>
          </w:p>
        </w:tc>
      </w:tr>
      <w:tr>
        <w:trPr>
          <w:trHeight w:val="31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декс PMI для сферы 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апр.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.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ункты</w:t>
            </w:r>
          </w:p>
        </w:tc>
      </w:tr>
      <w:tr>
        <w:trPr>
          <w:trHeight w:val="112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ъем производства перерабатывающей промышленност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мар.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</w:t>
            </w:r>
          </w:p>
        </w:tc>
      </w:tr>
      <w:tr>
        <w:trPr>
          <w:trHeight w:val="75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ъем промышленного производств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мар.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</w:t>
            </w:r>
          </w:p>
        </w:tc>
      </w:tr>
      <w:tr>
        <w:trPr>
          <w:trHeight w:val="399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изводственный индекс PM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апр.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ункты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ндекс PMI для сферы услуг за апрель составил 53,3 пункта, производственный индекс PMI составил 58 пунктов.</w:t>
      </w:r>
      <w:r>
        <w:br w:type="page"/>
      </w:r>
    </w:p>
    <w:p>
      <w:pPr>
        <w:pStyle w:val="Normal"/>
        <w:ind w:firstLine="709"/>
        <w:rPr/>
      </w:pPr>
      <w:r>
        <w:rPr/>
        <w:t>Таблица 1.5 Макроэкономические показатели внешней торговл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103"/>
        <w:gridCol w:w="2485"/>
        <w:gridCol w:w="1593"/>
      </w:tblGrid>
      <w:tr>
        <w:trPr>
          <w:trHeight w:val="284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ь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ерио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нач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Ед. изм. </w:t>
            </w:r>
          </w:p>
        </w:tc>
      </w:tr>
      <w:tr>
        <w:trPr>
          <w:trHeight w:val="284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нешняя торговля</w:t>
            </w:r>
          </w:p>
        </w:tc>
      </w:tr>
      <w:tr>
        <w:trPr>
          <w:trHeight w:val="284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идимый торговый баланс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мар.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7.5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лрд фунт стерл</w:t>
            </w:r>
          </w:p>
        </w:tc>
      </w:tr>
      <w:tr>
        <w:trPr>
          <w:trHeight w:val="284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щий торговый баланс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мар.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3.68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лрд фунт стерл</w:t>
            </w:r>
          </w:p>
        </w:tc>
      </w:tr>
      <w:tr>
        <w:trPr>
          <w:trHeight w:val="284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ъем импор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мар.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.9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лрд фунт стерл</w:t>
            </w:r>
          </w:p>
        </w:tc>
      </w:tr>
      <w:tr>
        <w:trPr>
          <w:trHeight w:val="284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ъем экспор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мар.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4.2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лрд фунт стерл</w:t>
            </w:r>
          </w:p>
        </w:tc>
      </w:tr>
      <w:tr>
        <w:trPr>
          <w:trHeight w:val="284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орговый баланс со странами, не входящими в ЕС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мар.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4.1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лрд фунт стрерл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март 2010 видимый торговый баланс составил - 7,522 млрд фунт стерл, общий торговый баланс - 3,683 млрд фунт стерл, объем импорта - 37,913 млрд фунт стерл, объем экспорта - 34,23 млрд фунт стерл, торговый баланс со странами, не входящими в ЕС - 4,103 млрд фунт стрер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/>
        <w:t>Таблица 1.6 Макроэкономические показатели потребительского рынка, рынка недвижимости, индикаторов настроения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2172"/>
        <w:gridCol w:w="1703"/>
        <w:gridCol w:w="1961"/>
      </w:tblGrid>
      <w:tr>
        <w:trPr>
          <w:trHeight w:val="694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ь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ери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наче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Ед. изм. </w:t>
            </w:r>
          </w:p>
        </w:tc>
      </w:tr>
      <w:tr>
        <w:trPr>
          <w:trHeight w:val="375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требительский рынок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ъем гарантированных кредитов на жилые дом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мар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.31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лрд фунт стерл</w:t>
            </w:r>
          </w:p>
        </w:tc>
      </w:tr>
      <w:tr>
        <w:trPr>
          <w:trHeight w:val="284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ъем потребительских кредит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мар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.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лрд фунт стерл</w:t>
            </w:r>
          </w:p>
        </w:tc>
      </w:tr>
      <w:tr>
        <w:trPr>
          <w:trHeight w:val="284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ъем розничных продаж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мар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4.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</w:t>
            </w:r>
          </w:p>
        </w:tc>
      </w:tr>
      <w:tr>
        <w:trPr>
          <w:trHeight w:val="284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ынок недвижимости</w:t>
            </w:r>
          </w:p>
        </w:tc>
      </w:tr>
      <w:tr>
        <w:trPr>
          <w:trHeight w:val="284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декс цен на жильё от Rightmov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апр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</w:t>
            </w:r>
          </w:p>
        </w:tc>
      </w:tr>
      <w:tr>
        <w:trPr>
          <w:trHeight w:val="284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декс цен на жилье от Nat'wid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апр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</w:t>
            </w:r>
          </w:p>
        </w:tc>
      </w:tr>
      <w:tr>
        <w:trPr>
          <w:trHeight w:val="375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дикаторы настроений</w:t>
            </w:r>
          </w:p>
        </w:tc>
      </w:tr>
      <w:tr>
        <w:trPr>
          <w:trHeight w:val="348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ндекс доверия потребителей (GfK)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апр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ункты</w:t>
            </w:r>
          </w:p>
        </w:tc>
      </w:tr>
      <w:tr>
        <w:trPr>
          <w:trHeight w:val="750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ндекс доверия потребителей (Nationwide)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апр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ункты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  <w:t>Объем гарантированных кредитов на жилые дома составил 0,318 млрд фунт стерл, объем потребительских кредитов - 0,3 млрд фунт стерл, объем розничных продаж - 114,5 млрд фунт стерл, индекс доверия потребителей (GfK) - 16 пунктов, индекс доверия потребителей (Nationwide) - 74 пункта.</w:t>
      </w:r>
      <w:r>
        <w:br w:type="page"/>
      </w:r>
    </w:p>
    <w:p>
      <w:pPr>
        <w:pStyle w:val="Heading2"/>
        <w:ind w:hanging="0"/>
        <w:rPr/>
      </w:pPr>
      <w:r>
        <w:rPr/>
        <w:t>2. Кризис в Великобритании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Влияние кризиса на экономику Великобритан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ровень безработицы в Великобритании в апреле 2010 г. снизился по сравнению с пересмотренным показателем предыдущего месяца на 0,1 процентного пункта и составил 4,7%. Такие данные приводятся в опубликованном сегодня сообщении Национального бюро статистики страны, передает РБК. Аналитики прогнозировали, что этот показатель составит 4,8%. В марте с. г. уровень безработицы в Великобритании, по уточненным данным, составил 4,8% (совпало с ранее опубликованными данными).</w:t>
      </w:r>
    </w:p>
    <w:p>
      <w:pPr>
        <w:pStyle w:val="Normal"/>
        <w:ind w:firstLine="709"/>
        <w:rPr/>
      </w:pPr>
      <w:r>
        <w:rPr/>
        <w:t>Количество обращений за пособием по безработице в Великобритании в апреле с. г. снизилось по сравнению с мартом на 27,1 тыс.</w:t>
      </w:r>
    </w:p>
    <w:p>
      <w:pPr>
        <w:pStyle w:val="Normal"/>
        <w:ind w:firstLine="709"/>
        <w:rPr/>
      </w:pPr>
      <w:r>
        <w:rPr/>
        <w:t>Кроме того, по пересмотренным данным, в марте с. г. снижение количества новых обращений за пособием по безработице составило 32,7 тыс., а не 32,9 тыс., как сообщалось ранее.</w:t>
      </w:r>
    </w:p>
    <w:p>
      <w:pPr>
        <w:pStyle w:val="Normal"/>
        <w:ind w:firstLine="709"/>
        <w:rPr/>
      </w:pPr>
      <w:r>
        <w:rPr/>
        <w:t>Количество обращений за пособием по безработице в Великобритании в апреле с. г. снизилось по сравнению с мартом на 27,1 тыс.</w:t>
      </w:r>
    </w:p>
    <w:p>
      <w:pPr>
        <w:pStyle w:val="Normal"/>
        <w:ind w:firstLine="709"/>
        <w:rPr/>
      </w:pPr>
      <w:r>
        <w:rPr/>
        <w:t>Кроме того, по пересмотренным данным, в марте с. г. снижение количества новых обращений за пособием по безработице составило 32,7 тыс., а не 32,9 тыс., как сообщалось ранее.</w:t>
      </w:r>
    </w:p>
    <w:p>
      <w:pPr>
        <w:pStyle w:val="Normal"/>
        <w:ind w:firstLine="709"/>
        <w:rPr/>
      </w:pPr>
      <w:r>
        <w:rPr/>
        <w:t>ВВП Великобритании в I квартале 2010г. вырос на 0,2% по отношению к IV кварталу 2009г. Такие предварительные данные распространило сегодня Национальное бюро статистики страны. Аналитики прогнозировали, что данный показатель повысится на 0,4%. В годовом исчислении ВВП Великобритании в I квартале 2010г. снизился на 0,3%. Напомним, в IV квартале 2009г. ВВП Великобритании по отношению к III кварталу вырос на 0,4%, а относительно IV квартала 2008г. снизился на 3,1%. В I квартале с. г. выпуск в секторе услуг Великобритании, по предварительным данным, увеличился на 0,2% по сравнению с предыдущим кварталом, а выпуск в промышленных отраслях увеличился на 0,7%.</w:t>
      </w:r>
    </w:p>
    <w:p>
      <w:pPr>
        <w:pStyle w:val="Normal"/>
        <w:ind w:firstLine="709"/>
        <w:rPr/>
      </w:pPr>
      <w:r>
        <w:rPr/>
        <w:t>В I квартале 2010 г. выпуск в секторе услуг Великобритании, по предварительным данным, увеличился на 0,2% по сравнению с предыдущим кварталом, а выпуск в промышленных отраслях увеличился на 0,7%.</w:t>
      </w:r>
    </w:p>
    <w:p>
      <w:pPr>
        <w:pStyle w:val="Normal"/>
        <w:ind w:firstLine="709"/>
        <w:rPr/>
      </w:pPr>
      <w:r>
        <w:rPr/>
        <w:t>Промышленные цены в Великобритании в апреле 2010г. повысились на 5,7% по сравнению с апрелем 2009г. Такие данные содержатся в опубликованном сегодня отчете Национального статистического бюро Великобритании. Аналитики ожидали роста этого показателя на 4,8%.</w:t>
      </w:r>
    </w:p>
    <w:p>
      <w:pPr>
        <w:pStyle w:val="Normal"/>
        <w:ind w:firstLine="709"/>
        <w:rPr/>
      </w:pPr>
      <w:r>
        <w:rPr/>
        <w:t>В марте рост производства в обрабатывающей промышленности Великобритании составил 2,3% по сравнению с предыдущим месяцем и стал максимальным с 2002 года, сообщает Bloomberg со ссылкой на данные Национального статистического управления. Аналитики ожидали повышения этого показателя на 0,4%.</w:t>
      </w:r>
    </w:p>
    <w:p>
      <w:pPr>
        <w:pStyle w:val="Normal"/>
        <w:ind w:firstLine="709"/>
        <w:rPr/>
      </w:pPr>
      <w:r>
        <w:rPr/>
        <w:t>Общий показатель промпроизводства в стране поднялся на 2% относительно февраля, тогда как эксперты прогнозировали увеличение на 0,3%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Пути выхода из кризиса стран Европейского союз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еликобритания (население - менее 1% от мира в целом) сохраняет важную роль в мировой экономике. Страна входит в пятёрку наиболее развитых стран мира и производит порядка 3% (2000 г. - 3,2%) общемирового ВВП (по паритету покупательной способности национальной валюты). В экспорте товаров и услуг её доля равна 4,6% (2000 г. - 5,2%), в их импорте - 5,1% (5,6%). При этом имеет место сокращение удельного веса страны в мировой торговле. Макроэкономическая ситуация в Великобритании в последнее десятилетие оставалась стабильной. Рост реального ВВП на душу населения в среднем был выше, чем в других странах "семёрки", безработица и инфляция - ниже.</w:t>
      </w:r>
    </w:p>
    <w:p>
      <w:pPr>
        <w:pStyle w:val="Normal"/>
        <w:ind w:firstLine="709"/>
        <w:rPr/>
      </w:pPr>
      <w:r>
        <w:rPr/>
        <w:t>В 2006 году прирост ВВП Великобритании повысился до 2,8%, что соответствует уровню экономического роста в странах "семёрки". При этом уровень инфляции вВеликобритании был ниже (2,3% против 2,5%). С 2001/2002 финансового года в Великобритании ухудшалась ситуация с размером дефицита государственного бюджета, и в2004/2005 финансовом году его величина достигла 3,3% ВВП. Однако в 2006/2007 финансовом году этот показатель снизился до 2,8% ВВП. Страна продолжает сохранять доминирующее положение на мировом рынке финансовых услуг. В Великобритании сосредоточено три пятых мировой торговли международными облигациями (1-ое место в мире, первичный рынок), две пятых - иностранными активами (1-ое место) и деривативами (1-ое место, т. н. "торговля через прилавок"), немногим менее трети валютных операций (2-ое место после США), осуществляется пятая часть международных заимствований (1-ое место). На Великобританию приходится две пятых мирового рынка авиастрахования (1-ое место) и одна пятая - морского страхования (2-ое место). Лондон также лидирует в области управления активами состоятельных людей мира.</w:t>
      </w:r>
    </w:p>
    <w:p>
      <w:pPr>
        <w:pStyle w:val="Normal"/>
        <w:ind w:firstLine="709"/>
        <w:rPr/>
      </w:pPr>
      <w:r>
        <w:rPr/>
        <w:t>В Великобритании расположены важнейшие товарные и фондовые биржи мира: Лондонская фондовая биржа, Лондонская биржа металлов, Международная нефтяная биржа, Балтийская биржа (торговля морскими судами).</w:t>
      </w:r>
    </w:p>
    <w:p>
      <w:pPr>
        <w:pStyle w:val="Normal"/>
        <w:ind w:firstLine="709"/>
        <w:rPr/>
      </w:pPr>
      <w:r>
        <w:rPr/>
        <w:t>Великобритания - член ООН, постоянный член её Совета безопасности (общие выплаты страны по линии ООН равны 0,4 млрд долл), НАТО, "восьмёрки", БританскогоСодружества (добровольная ассоциация Великобритании и 53 других государств, которые в прошлом находились под управлением Великобритании), Организации за безопасность и сотрудничество в Европе. Великобритания - один из ведущих членов Европейского союза (вступила в 1973 г). Великобритания является членом Организации экономического сотрудничества и развития, Всемирной торговой организации, Международного валютного фонда и Всемирного банка, а также ряда региональных банков реконструкции и развития (африканского, европейского, стран Карибского бассейна, латиноамериканского, азиатского), Европейского инвестиционного банка, Парижского и Лондонского клубов-кредиторов. Она играет ключевую роль в принятии различных коллективных решений в рамках этих международных экономических и финансовых организаций и соглашений. Великобритания активно участвует в деятельности Группы разработки финансовых мер борьбы с отмыванием денег (Financial Action Task Force on Money Laundering - "FATF"), "G20" или "Egmont Group of Financial Intelligence Units", насчитывающей 58 государств-участниц.</w:t>
      </w:r>
    </w:p>
    <w:p>
      <w:pPr>
        <w:pStyle w:val="Normal"/>
        <w:ind w:firstLine="709"/>
        <w:rPr/>
      </w:pPr>
      <w:r>
        <w:rPr/>
        <w:t>Придавая важное значение борьбе с изменениями климата, британское правительство выработало меры по охране окружающей среды, которые предполагают: - поддержку разработки альтернативных источников энергии, а также реализацию мер по утилизации вредных выбросов; - развитие энергосберегающих технологий, в том числе путём внедрения схемы "Green Landlord Scheme" и создание фонда "Carbon Trust" с целью предоставления беспроцентных кредитов национальным компаниям для внедрения указанных технологий; - предоставление льгот предприятиям, внедряющим технологии, основанные на "чистом" топливе</w:t>
      </w:r>
    </w:p>
    <w:p>
      <w:pPr>
        <w:pStyle w:val="Normal"/>
        <w:ind w:firstLine="709"/>
        <w:rPr/>
      </w:pPr>
      <w:r>
        <w:rPr/>
        <w:t>Итак, изучив ситуацию в Странах Европейского Союза можно выделить несколько конкретизированных путей выхода из мирового экономического кризиса старан-членов союза:</w:t>
      </w:r>
    </w:p>
    <w:p>
      <w:pPr>
        <w:pStyle w:val="Normal"/>
        <w:ind w:firstLine="709"/>
        <w:rPr/>
      </w:pPr>
      <w:r>
        <w:rPr/>
        <w:t>Отказ от протекционистских мер государства.</w:t>
      </w:r>
    </w:p>
    <w:p>
      <w:pPr>
        <w:pStyle w:val="Normal"/>
        <w:ind w:firstLine="709"/>
        <w:rPr/>
      </w:pPr>
      <w:r>
        <w:rPr/>
        <w:t>Создание глобального механизма регулирования международных финансовых рынков.</w:t>
      </w:r>
    </w:p>
    <w:p>
      <w:pPr>
        <w:pStyle w:val="Normal"/>
        <w:ind w:firstLine="709"/>
        <w:rPr/>
      </w:pPr>
      <w:r>
        <w:rPr/>
        <w:t>Увеличение "портфеля" МВФ на 500 млрд. дол.</w:t>
      </w:r>
    </w:p>
    <w:p>
      <w:pPr>
        <w:pStyle w:val="Normal"/>
        <w:ind w:firstLine="709"/>
        <w:rPr/>
      </w:pPr>
      <w:r>
        <w:rPr/>
        <w:t>Инвестиции в модернизацию экономики.</w:t>
      </w:r>
    </w:p>
    <w:p>
      <w:pPr>
        <w:pStyle w:val="Normal"/>
        <w:ind w:firstLine="709"/>
        <w:rPr/>
      </w:pPr>
      <w:r>
        <w:rPr/>
        <w:t>Выпуск еврооблигаций, гарантированных ЕЦБ и странами-членами.</w:t>
      </w:r>
    </w:p>
    <w:p>
      <w:pPr>
        <w:pStyle w:val="Normal"/>
        <w:ind w:firstLine="709"/>
        <w:rPr/>
      </w:pPr>
      <w:r>
        <w:rPr/>
        <w:t>Направление 75 миллиардов евро в экстренный стабилизационный фонд Евросоюза.</w:t>
      </w:r>
    </w:p>
    <w:p>
      <w:pPr>
        <w:pStyle w:val="Normal"/>
        <w:ind w:firstLine="709"/>
        <w:rPr/>
      </w:pPr>
      <w:r>
        <w:rPr/>
        <w:t>Выделение 5 миллиардов евро на энергетические проекты.</w:t>
      </w:r>
    </w:p>
    <w:p>
      <w:pPr>
        <w:pStyle w:val="Normal"/>
        <w:ind w:firstLine="709"/>
        <w:rPr/>
      </w:pPr>
      <w:r>
        <w:rPr/>
        <w:t>Форсирование стратегического сотрудничества с шестью республиками бывшего СССР, лежащими к востоку от границы ЕС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временные особенности структуры экономики Великобритании несут отпечаток специфических черт развития ее хозяйства на разных исторических этапах.</w:t>
      </w:r>
    </w:p>
    <w:p>
      <w:pPr>
        <w:pStyle w:val="Normal"/>
        <w:ind w:firstLine="709"/>
        <w:rPr/>
      </w:pPr>
      <w:r>
        <w:rPr/>
        <w:t>Относительно стабильное положение в экономике способствует инвестиционной деятельности в стране. Общий объем накопленных инвестиций составил 4,1 трлн. фунтов (кон. 2004 г). Среди основных инвесторов в британскую экономику остаются американские, японские, канадские, французские и немецкие компании.</w:t>
      </w:r>
    </w:p>
    <w:p>
      <w:pPr>
        <w:pStyle w:val="Normal"/>
        <w:ind w:firstLine="709"/>
        <w:rPr/>
      </w:pPr>
      <w:r>
        <w:rPr/>
        <w:t>Государство стимулировало развитие новых, перспективных отраслей экономического развития - автомобильной, авиационной, электротехники, атомной промышленности. В следующие десятилетия в национализированных отраслях шли процессы концентрации капитала и монополизации производства, образования государственно-монополистических объединений. Началась массированная разработка месторождений нефти и газа.</w:t>
      </w:r>
    </w:p>
    <w:p>
      <w:pPr>
        <w:pStyle w:val="Normal"/>
        <w:ind w:firstLine="709"/>
        <w:rPr/>
      </w:pPr>
      <w:r>
        <w:rPr/>
        <w:t xml:space="preserve">Экономика Великобритании вступила в период спада, чреватого резким ростом безработицы, предупреждают эксперты Британской торговой палаты. В докладе аналитиков отмечается, что формально экономику Великобритании пока нельзя характеризовать как находящуюся в рецессии, однако фактически это уже произошло и </w:t>
      </w:r>
      <w:r>
        <w:rPr>
          <w:rStyle w:val="StrongEmphasis"/>
          <w:b w:val="false"/>
          <w:bCs w:val="false"/>
          <w:color w:val="000000"/>
        </w:rPr>
        <w:t>ситуация, по всей вероятности, будет ухудшаться и дальше</w:t>
      </w:r>
      <w:r>
        <w:rPr/>
        <w:t>.</w:t>
      </w:r>
    </w:p>
    <w:p>
      <w:pPr>
        <w:pStyle w:val="Normal"/>
        <w:ind w:firstLine="709"/>
        <w:rPr/>
      </w:pPr>
      <w:r>
        <w:rPr/>
        <w:t>Государственные расходы за IV квартал 09г. составили 73,15 млрд. фунтов стерлингов. Импорт составил 91,272 млрд. фунтов стерлингов, инвестиции в основной составили 48,026 млрд. фунтов стерлингов, инвестиции в развитие бизнеса 27,33 млрд. фунтов стерлингов, частное потребление составило 199,086 млрд. фунтов стерлингов, экспорт - 82,964 млрд. фунтов стерлингов.</w:t>
      </w:r>
    </w:p>
    <w:p>
      <w:pPr>
        <w:pStyle w:val="Normal"/>
        <w:ind w:firstLine="709"/>
        <w:rPr/>
      </w:pPr>
      <w:r>
        <w:rPr/>
        <w:t>За март 2010 г. Индекс потребительских цен составил 113,5%, Индекс потребительских цен без учета цен на продукты питания и энергию составил 108,7%, Индекс розничных цен - 220,7%</w:t>
      </w:r>
    </w:p>
    <w:p>
      <w:pPr>
        <w:pStyle w:val="Normal"/>
        <w:ind w:firstLine="709"/>
        <w:rPr/>
      </w:pPr>
      <w:r>
        <w:rPr/>
        <w:t>За апрель 2010 Индекс закупочных цен производителей составил 146,3%, Индекс отпускных цен производителей PPI 119,6%, Основной индекс отпускных цен производителей PPI с учетом сезонных колебаний 115,4%.</w:t>
      </w:r>
    </w:p>
    <w:p>
      <w:pPr>
        <w:pStyle w:val="Normal"/>
        <w:ind w:firstLine="709"/>
        <w:rPr/>
      </w:pPr>
      <w:r>
        <w:rPr/>
        <w:t>Уровень безработицы составил 8%, уровень безработицы, рассчитанный на основе количества заявок - 40363%, число обращений за пособиями по безработице - 1516,9 тыс.</w:t>
      </w:r>
    </w:p>
    <w:p>
      <w:pPr>
        <w:pStyle w:val="Normal"/>
        <w:ind w:firstLine="709"/>
        <w:rPr/>
      </w:pPr>
      <w:r>
        <w:rPr/>
        <w:t>Денежный агрегат М4 составил 2210,9 млрд. фунтов стерлингов, Ставка Банка Великобритании - 0,5%</w:t>
      </w:r>
    </w:p>
    <w:p>
      <w:pPr>
        <w:pStyle w:val="Normal"/>
        <w:ind w:firstLine="709"/>
        <w:rPr/>
      </w:pPr>
      <w:r>
        <w:rPr/>
        <w:t>Индекс PMI для сферы услуг за апрель составил 53,3 пункта, производственный индекс PMI составил 58 пунктов.</w:t>
      </w:r>
    </w:p>
    <w:p>
      <w:pPr>
        <w:pStyle w:val="Normal"/>
        <w:ind w:firstLine="709"/>
        <w:rPr/>
      </w:pPr>
      <w:r>
        <w:rPr/>
        <w:t>На март 2010 видимый торговый баланс составил - 7,522 млрд фунт стерл, общий торговый баланс - 3,683 млрд фунт стерл, объем импорта - 37,913 млрд фунт стерл, объем экспорта - 34,23 млрд фунт стерл, торговый баланс со странами, не входящими в ЕС - 4,103 млрд фунт стрерл.</w:t>
      </w:r>
    </w:p>
    <w:p>
      <w:pPr>
        <w:pStyle w:val="Normal"/>
        <w:ind w:firstLine="709"/>
        <w:rPr/>
      </w:pPr>
      <w:r>
        <w:rPr/>
        <w:t>Объем гарантированных кредитов на жилые дома составил 0,318 млрд фунт стерл, объем потребительских кредитов - 0,3 млрд фунт стерл, объем розничных продаж - 114,5 млрд фунт стерл, индекс доверия потребителей (GfK) - 16 пунктов, индекс доверия потребителей (Nationwide) - 74 пункта.</w:t>
      </w:r>
    </w:p>
    <w:p>
      <w:pPr>
        <w:pStyle w:val="Normal"/>
        <w:ind w:firstLine="709"/>
        <w:rPr/>
      </w:pPr>
      <w:r>
        <w:rPr/>
        <w:t>Уровень безработицы в Великобритании в апреле 2010 г. снизился по сравнению с пересмотренным показателем предыдущего месяца на 0,1 процентного пункта и составил 4,7%. Такие данные приводятся в опубликованном сегодня сообщении Национального бюро статистики страны, передает РБК. Аналитики прогнозировали, что этот показатель составит 4,8%. В марте с. г. уровень безработицы в Великобритании, по уточненным данным, составил 4,8%.</w:t>
      </w:r>
    </w:p>
    <w:p>
      <w:pPr>
        <w:pStyle w:val="Normal"/>
        <w:ind w:firstLine="709"/>
        <w:rPr/>
      </w:pPr>
      <w:r>
        <w:rPr/>
        <w:t>В I квартале 2010 г. выпуск в секторе услуг Великобритании, по предварительным данным, увеличился на 0,2% по сравнению с предыдущим кварталом, а выпуск в промышленных отраслях увеличился на 0,7%.</w:t>
      </w:r>
    </w:p>
    <w:p>
      <w:pPr>
        <w:pStyle w:val="Normal"/>
        <w:ind w:firstLine="709"/>
        <w:rPr/>
      </w:pPr>
      <w:r>
        <w:rPr/>
        <w:t>Пути выхода из мирового экономического кризиса старан-членов союза:</w:t>
      </w:r>
    </w:p>
    <w:p>
      <w:pPr>
        <w:pStyle w:val="Normal"/>
        <w:ind w:firstLine="709"/>
        <w:rPr/>
      </w:pPr>
      <w:r>
        <w:rPr/>
        <w:t>Отказ от протекционистских мер государства.</w:t>
      </w:r>
    </w:p>
    <w:p>
      <w:pPr>
        <w:pStyle w:val="Normal"/>
        <w:ind w:firstLine="709"/>
        <w:rPr/>
      </w:pPr>
      <w:r>
        <w:rPr/>
        <w:t>Создание глобального механизма регулирования международных финансовых рынков.</w:t>
      </w:r>
    </w:p>
    <w:p>
      <w:pPr>
        <w:pStyle w:val="Normal"/>
        <w:ind w:firstLine="709"/>
        <w:rPr/>
      </w:pPr>
      <w:r>
        <w:rPr/>
        <w:t>Увеличение "портфеля" МВФ на 500 млрд. дол.</w:t>
      </w:r>
    </w:p>
    <w:p>
      <w:pPr>
        <w:pStyle w:val="Normal"/>
        <w:ind w:firstLine="709"/>
        <w:rPr/>
      </w:pPr>
      <w:r>
        <w:rPr/>
        <w:t>Инвестиции в модернизацию экономики.</w:t>
      </w:r>
    </w:p>
    <w:p>
      <w:pPr>
        <w:pStyle w:val="Normal"/>
        <w:ind w:firstLine="709"/>
        <w:rPr/>
      </w:pPr>
      <w:r>
        <w:rPr/>
        <w:t>Выпуск еврооблигаций, гарантированных ЕЦБ и странами-членами.</w:t>
      </w:r>
    </w:p>
    <w:p>
      <w:pPr>
        <w:pStyle w:val="Normal"/>
        <w:ind w:firstLine="709"/>
        <w:rPr/>
      </w:pPr>
      <w:r>
        <w:rPr/>
        <w:t>Направление 75 миллиардов евро в экстренный стабилизационный фонд Евросоюза.</w:t>
      </w:r>
    </w:p>
    <w:p>
      <w:pPr>
        <w:pStyle w:val="Normal"/>
        <w:ind w:firstLine="709"/>
        <w:rPr/>
      </w:pPr>
      <w:r>
        <w:rPr/>
        <w:t>Выделение 5 миллиардов евро на энергетические проекты.</w:t>
      </w:r>
    </w:p>
    <w:p>
      <w:pPr>
        <w:pStyle w:val="Normal"/>
        <w:ind w:firstLine="709"/>
        <w:rPr/>
      </w:pPr>
      <w:r>
        <w:rPr/>
        <w:t>Форсирование стратегического сотрудничества с шестью республиками бывшего СССР, лежащими к востоку от границы ЕС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20"/>
        <w:numPr>
          <w:ilvl w:val="0"/>
          <w:numId w:val="3"/>
        </w:numPr>
        <w:rPr/>
      </w:pPr>
      <w:r>
        <w:rPr/>
        <w:t>Статья "Аналитики: Экономика Великобритании постепенно восстанавливается" http://stock-maks.com</w:t>
      </w:r>
    </w:p>
    <w:p>
      <w:pPr>
        <w:pStyle w:val="Style20"/>
        <w:numPr>
          <w:ilvl w:val="0"/>
          <w:numId w:val="3"/>
        </w:numPr>
        <w:rPr/>
      </w:pPr>
      <w:r>
        <w:rPr/>
        <w:t>Сайт "Торговое представительство Российской Федерации в Великобритании" http://www.rustradeuk.org/ru/</w:t>
      </w:r>
    </w:p>
    <w:p>
      <w:pPr>
        <w:pStyle w:val="Style20"/>
        <w:numPr>
          <w:ilvl w:val="0"/>
          <w:numId w:val="3"/>
        </w:numPr>
        <w:rPr/>
      </w:pPr>
      <w:r>
        <w:rPr/>
        <w:t>Сайт</w:t>
      </w:r>
      <w:r>
        <w:rPr>
          <w:lang w:val="en-US"/>
        </w:rPr>
        <w:t xml:space="preserve"> UK Trade &amp; Investment https: // www.uktradeinvest.gov. uk/</w:t>
      </w:r>
    </w:p>
    <w:p>
      <w:pPr>
        <w:pStyle w:val="Style20"/>
        <w:numPr>
          <w:ilvl w:val="0"/>
          <w:numId w:val="3"/>
        </w:numPr>
        <w:rPr/>
      </w:pPr>
      <w:r>
        <w:rPr/>
        <w:t>Макроэкономическая статистика: Великобритания http://www.quote.ru/macro/country/21. shtml</w:t>
      </w:r>
    </w:p>
    <w:p>
      <w:pPr>
        <w:pStyle w:val="Style20"/>
        <w:numPr>
          <w:ilvl w:val="0"/>
          <w:numId w:val="3"/>
        </w:numPr>
        <w:rPr/>
      </w:pPr>
      <w:r>
        <w:rPr/>
        <w:t>Макроэкономические новости http://www.quote.ru/macro/news/2010/04/23/364815. shtml</w:t>
      </w:r>
    </w:p>
    <w:p>
      <w:pPr>
        <w:pStyle w:val="Style20"/>
        <w:numPr>
          <w:ilvl w:val="0"/>
          <w:numId w:val="3"/>
        </w:numPr>
        <w:rPr/>
      </w:pPr>
      <w:r>
        <w:rPr/>
        <w:t>Основные макроэкономические показатели Великобритании http://forexstart. ucoz.ru/news/2008-12-22-53</w:t>
      </w:r>
    </w:p>
    <w:p>
      <w:pPr>
        <w:pStyle w:val="Style20"/>
        <w:numPr>
          <w:ilvl w:val="0"/>
          <w:numId w:val="3"/>
        </w:numPr>
        <w:rPr/>
      </w:pPr>
      <w:r>
        <w:rPr/>
        <w:t>Сайт Trader. uz. Данные Великобритании. http://trader. uz</w:t>
      </w:r>
    </w:p>
    <w:p>
      <w:pPr>
        <w:pStyle w:val="Style20"/>
        <w:numPr>
          <w:ilvl w:val="0"/>
          <w:numId w:val="3"/>
        </w:numPr>
        <w:rPr/>
      </w:pPr>
      <w:r>
        <w:rPr/>
        <w:t>Экономическая статистика Великобритании http://monitor. fortrader.ru/? p=14478</w:t>
      </w:r>
    </w:p>
    <w:p>
      <w:pPr>
        <w:pStyle w:val="Style20"/>
        <w:numPr>
          <w:ilvl w:val="0"/>
          <w:numId w:val="3"/>
        </w:numPr>
        <w:rPr/>
      </w:pPr>
      <w:r>
        <w:rPr>
          <w:lang w:val="en-US"/>
        </w:rPr>
        <w:t>National Statistics website http://www.statistics.gov. uk</w:t>
      </w:r>
    </w:p>
    <w:p>
      <w:pPr>
        <w:pStyle w:val="Style20"/>
        <w:numPr>
          <w:ilvl w:val="0"/>
          <w:numId w:val="3"/>
        </w:numPr>
        <w:rPr/>
      </w:pPr>
      <w:r>
        <w:rPr/>
        <w:t>Справочник деловой Великобритании http://www.britain. polpred.ru/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стандартный"/>
    <w:basedOn w:val="Heading"/>
    <w:qFormat/>
    <w:pPr>
      <w:spacing w:before="0" w:after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  <w:ind w:firstLine="709"/>
    </w:pPr>
    <w:rPr/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6"/>
    <w:next w:val="Normal"/>
    <w:qFormat/>
    <w:pPr/>
    <w:rPr/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42:00Z</dcterms:created>
  <dc:creator>Тигра Полосатая</dc:creator>
  <dc:description/>
  <cp:keywords/>
  <dc:language>en-US</dc:language>
  <cp:lastModifiedBy>Mage</cp:lastModifiedBy>
  <dcterms:modified xsi:type="dcterms:W3CDTF">2011-10-03T22:42:00Z</dcterms:modified>
  <cp:revision>2</cp:revision>
  <dc:subject/>
  <dc:title>СОДЕРЖАНИЕ</dc:title>
</cp:coreProperties>
</file>