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ЛИВОС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Ц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ОУТВОРЕННЯ НА СВ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ТОВОМУ РИНКУ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х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м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утворення на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ому ринку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актори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>впливаю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на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иди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в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и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Еконо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чн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умови виробництва</w:t>
      </w:r>
      <w:r>
        <w:rPr>
          <w:sz w:val="28"/>
          <w:szCs w:val="28"/>
        </w:rPr>
        <w:t xml:space="preserve"> у кожному окремому 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ому господарст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ить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е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г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ей 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ого оснащення господарства, кв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ц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цюючих, природних умов приводить до суттевих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у середньому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дукт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 о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, що витрати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вигот</w:t>
      </w:r>
      <w:r>
        <w:rPr>
          <w:sz w:val="28"/>
          <w:szCs w:val="28"/>
          <w:lang w:val="uk-UA"/>
        </w:rPr>
        <w:t>овлен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днак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будуть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 ко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також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ен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нс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ому за од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й же пр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жок робочого часу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с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трати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их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кщо ж об</w:t>
      </w:r>
      <w:r>
        <w:rPr>
          <w:sz w:val="28"/>
          <w:szCs w:val="28"/>
          <w:lang w:val="uk-UA"/>
        </w:rPr>
        <w:t>числити</w:t>
      </w:r>
      <w:r>
        <w:rPr>
          <w:sz w:val="28"/>
          <w:szCs w:val="28"/>
        </w:rPr>
        <w:t>, що при цьому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з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дукти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 стане очевидним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в окремих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в однаковий робочий час створ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а величина варт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а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одиниць прод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 У ко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ни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нь су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о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их витрат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виробництво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, визначаючих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у вар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р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а вар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товара визн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су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о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им часом, по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ним для його виготовлення при середнь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их су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о-нормальних умовах виробництва. Су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о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ий робочий час на виробництво один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вара буде витрачений працею середньо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тово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нс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дукт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мовах розвиненого товарного виробництва в ос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лежить не вар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, 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виробництва,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а витратам виробницт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люс сере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прибуток. Витрати виробництва визначаються витратами як жив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инул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и ефективн</w:t>
      </w: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>ть використання сировини, енер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устаткування у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их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а, то частина 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онарьних витрат виробництва,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в’язана з ц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ми витратами також буде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а. Разом з тим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 сутт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во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яються од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од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е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и витратами жи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але й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оплато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бто 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ими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ями за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фак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виробництва, яка говорить про те, що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фак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у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их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залежить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ступе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на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е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ими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, в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с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браж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у обставину, у промислово розвинених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 эфективно використовуються елементи минул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 у менш розвинених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нах в си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сторичних ум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достатнь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айнят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елення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низький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нь за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лат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р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а виробництва, як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 себе перетворену форм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р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арт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 основою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з боку пропорц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але у ринковому господарст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впливом попиту та пропоз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 Про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вець завжди з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влений у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вищ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, а у той час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 покупець пряму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купити товар за 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 низькою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ю. Коли попит й пропо</w:t>
      </w:r>
      <w:r>
        <w:rPr>
          <w:sz w:val="28"/>
          <w:szCs w:val="28"/>
          <w:lang w:val="uk-UA"/>
        </w:rPr>
        <w:t>зи</w:t>
      </w: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з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юють один одного, встанов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оважн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а, яка припусти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вця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окупця.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оваги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крап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хрещення кривих попи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поз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гра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. Цю крап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кол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енем анг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ського е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а, сформулювавшого цю залеж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, називають «хрестом Маршал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нь яких витрат буде 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нтуватися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в залеж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пи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позиц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? Якщо попит дуже великий, то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може бути н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й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ших нац</w:t>
      </w:r>
      <w:r>
        <w:rPr>
          <w:sz w:val="28"/>
          <w:szCs w:val="28"/>
          <w:lang w:val="en-US"/>
        </w:rPr>
        <w:t>io</w:t>
      </w:r>
      <w:r>
        <w:rPr>
          <w:sz w:val="28"/>
          <w:szCs w:val="28"/>
        </w:rPr>
        <w:t>нальних умов виробництва (на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ть якщо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частка на ринку незначна), що дозволить виробникам в цих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також виходити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товий рин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римати прибуток, у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з сере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обливо кращими умовами виробництва прибуток виробника буде значно високий, що буде стимулювати вклади ка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ала у виробництво цього товара, рост виробництва. Це приведе дозниження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тановлення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у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ому машта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робниц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кщо ж маса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на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ому ринку значно привущ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опит на них,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у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у визначають товари, виготовл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з кращими умовами виробництва. Виробники у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х з поганими, а також сере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и умовами виробництва будуть примуш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кинути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ий ринок. Зменшення пропоз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о прив</w:t>
      </w:r>
      <w:r>
        <w:rPr>
          <w:sz w:val="28"/>
          <w:szCs w:val="28"/>
          <w:lang w:val="uk-UA"/>
        </w:rPr>
        <w:t>одить</w:t>
      </w:r>
      <w:r>
        <w:rPr>
          <w:sz w:val="28"/>
          <w:szCs w:val="28"/>
        </w:rPr>
        <w:t xml:space="preserve"> до зниження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наближення до витрат при сере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умовах виробниц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ношення попи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поз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даний товар оказу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вплив пропоз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 ринку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их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з </w:t>
      </w:r>
      <w:r>
        <w:rPr>
          <w:sz w:val="28"/>
          <w:szCs w:val="28"/>
          <w:lang w:val="uk-UA"/>
        </w:rPr>
        <w:t xml:space="preserve">цими </w:t>
      </w:r>
      <w:r>
        <w:rPr>
          <w:sz w:val="28"/>
          <w:szCs w:val="28"/>
        </w:rPr>
        <w:t>ж споживацькими властивост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). Хоча основою ц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оутворення на св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товому ринку </w:t>
      </w:r>
      <w:r>
        <w:rPr>
          <w:b/>
          <w:sz w:val="28"/>
          <w:szCs w:val="28"/>
          <w:lang w:val="uk-UA"/>
        </w:rPr>
        <w:t>є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міжнародна </w:t>
      </w:r>
      <w:r>
        <w:rPr>
          <w:b/>
          <w:sz w:val="28"/>
          <w:szCs w:val="28"/>
        </w:rPr>
        <w:t>ц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а виробництва</w:t>
      </w:r>
      <w:r>
        <w:rPr>
          <w:sz w:val="28"/>
          <w:szCs w:val="28"/>
        </w:rPr>
        <w:t>, це не означае, що споживацька вар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товара не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браж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н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упця товара наперед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влять у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його споживац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ластив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а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их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их умовах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дасть перевагу товару з к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щими властивостями. У 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це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курент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боротьби на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ому ринку складаються не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и су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о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ому машта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тра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р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а виробництва), 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у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о необ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а споживацька вар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товара. Вона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твор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 себе нормальну при данних умовах виробництва з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цього товара задовольняти потреби людини у проце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обистого або виробницького спожив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склад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не 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и на ос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р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виробни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тва та впливу попи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пози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 Н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утворення впл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ще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ий ряд фак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ний вплив на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и </w:t>
      </w:r>
      <w:r>
        <w:rPr>
          <w:sz w:val="28"/>
          <w:szCs w:val="28"/>
          <w:lang w:val="uk-UA"/>
        </w:rPr>
        <w:t xml:space="preserve">впливає зріст </w:t>
      </w:r>
      <w:r>
        <w:rPr>
          <w:sz w:val="28"/>
          <w:szCs w:val="28"/>
        </w:rPr>
        <w:t>державного регулювання, а також проте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с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ходи у зо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 тор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ого роду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межування, мит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бори 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., заважаючи з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янню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на 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их та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их ринках. Таким же чином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ю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ну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атки, особливо непря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багато </w:t>
      </w:r>
      <w:r>
        <w:rPr>
          <w:sz w:val="28"/>
          <w:szCs w:val="28"/>
          <w:lang w:val="uk-UA"/>
        </w:rPr>
        <w:t xml:space="preserve">підвищують </w:t>
      </w:r>
      <w:r>
        <w:rPr>
          <w:sz w:val="28"/>
          <w:szCs w:val="28"/>
        </w:rPr>
        <w:t>внут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и </w:t>
      </w:r>
      <w:r>
        <w:rPr>
          <w:sz w:val="28"/>
          <w:szCs w:val="28"/>
          <w:lang w:val="uk-UA"/>
        </w:rPr>
        <w:t xml:space="preserve">порівня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ими. У той же час держава у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ях 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ення експор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плач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експорт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а з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сн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орми субсидирування експорту, що приводить до штучного заниження зо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ньоторгов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на окре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вари. Держа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ки та субси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римали у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лявоенн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оки широке поширення, також впливають на зо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ньоторг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, ос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ки при постачаннях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рахунок позик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-кредитори, як правило,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вищують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. Фактором, який вплив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н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ого ринку, стало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жнародне державне регулювання, особливо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в’язане з розвитком за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вропей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г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 В СЕС з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снюються спроби над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ого регулювання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в торгов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ж 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ами-учасниками. Це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носиться </w:t>
      </w:r>
      <w:r>
        <w:rPr>
          <w:sz w:val="28"/>
          <w:szCs w:val="28"/>
          <w:lang w:val="uk-UA"/>
        </w:rPr>
        <w:t xml:space="preserve">насамперед </w:t>
      </w:r>
      <w:r>
        <w:rPr>
          <w:sz w:val="28"/>
          <w:szCs w:val="28"/>
        </w:rPr>
        <w:t>до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на 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ськогосподарську прод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з найважливих факт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, який ока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у сучасних умовах вплив на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, стала НТР. Цей вплив ска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а двома напрямками. З одного боку, в умовах НТР ростуть продукти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ефекти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виробництва, що веде до заниження витрат пр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о до заниження варт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ого боку, стають краще споживаць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ластив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, особливо промислових, як виробницького, т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обливого споживання. Покращення споживацьких властивостей, зв’язане з великими науковими та 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ими пошуками, ускладнення виро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веде часто до 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ення його варт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абсолютному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бит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нак </w:t>
      </w:r>
      <w:r>
        <w:rPr>
          <w:sz w:val="28"/>
          <w:szCs w:val="28"/>
          <w:lang w:val="uk-UA"/>
        </w:rPr>
        <w:t xml:space="preserve">значно </w:t>
      </w:r>
      <w:r>
        <w:rPr>
          <w:sz w:val="28"/>
          <w:szCs w:val="28"/>
        </w:rPr>
        <w:t>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його корисний ефект. Наприклад, якщо мова йде про машину, то росте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продукти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та знижуються експлуат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тр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ня - при абсолютному 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машина с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начно дешевше. Прикладом такого роду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осного подешевшення можуть служити сучас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аки. Не дивлячись на те, що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зросли з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янно з довоенним часом у десятки ра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,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осна вар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для споживача знизилас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чином, НТР призвела до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осного подешевшання промисло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д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 рахун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одиницю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корисного ефекта при можливому 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ше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абсолютн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т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Ця особли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сучасного НТП не завжди урах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, коли мова йде про дин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у 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на промислову прод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ю. Часто ро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дек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на промислову продук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ю не урах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з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льшення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корисного ефе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До числа основних вид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в ц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нов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тики в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дносять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«</w:t>
      </w:r>
      <w:r>
        <w:rPr>
          <w:rStyle w:val="Shorttext"/>
          <w:sz w:val="28"/>
          <w:szCs w:val="28"/>
          <w:shd w:fill="FFFFFF" w:val="clear"/>
        </w:rPr>
        <w:t>зняття вершків</w:t>
      </w:r>
      <w:r>
        <w:rPr>
          <w:sz w:val="28"/>
          <w:szCs w:val="28"/>
        </w:rPr>
        <w:t>» - передба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одаж товара пер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о за дуже високими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ами, </w:t>
      </w:r>
      <w:r>
        <w:rPr>
          <w:sz w:val="28"/>
          <w:szCs w:val="28"/>
          <w:lang w:val="uk-UA"/>
        </w:rPr>
        <w:t xml:space="preserve">що </w:t>
      </w:r>
      <w:r>
        <w:rPr>
          <w:sz w:val="28"/>
          <w:szCs w:val="28"/>
        </w:rPr>
        <w:t>значно перевищу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виробництва, а п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м поступове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зниження. Характерна для ре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-новинок</w:t>
      </w:r>
      <w:r>
        <w:rPr>
          <w:sz w:val="28"/>
          <w:szCs w:val="28"/>
          <w:lang w:val="uk-UA"/>
        </w:rPr>
        <w:t>, що</w:t>
      </w:r>
      <w:r>
        <w:rPr>
          <w:sz w:val="28"/>
          <w:szCs w:val="28"/>
        </w:rPr>
        <w:t xml:space="preserve"> користую</w:t>
      </w:r>
      <w:r>
        <w:rPr>
          <w:sz w:val="28"/>
          <w:szCs w:val="28"/>
          <w:lang w:val="uk-UA"/>
        </w:rPr>
        <w:t>ться</w:t>
      </w:r>
      <w:r>
        <w:rPr>
          <w:sz w:val="28"/>
          <w:szCs w:val="28"/>
        </w:rPr>
        <w:t xml:space="preserve"> у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ом. Умови застосування: виробник прям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можливо ско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е окупити витра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ння та </w:t>
      </w:r>
      <w:r>
        <w:rPr>
          <w:sz w:val="28"/>
          <w:szCs w:val="28"/>
          <w:lang w:val="uk-UA"/>
        </w:rPr>
        <w:t xml:space="preserve">отримати </w:t>
      </w:r>
      <w:r>
        <w:rPr>
          <w:sz w:val="28"/>
          <w:szCs w:val="28"/>
        </w:rPr>
        <w:t>прибуток на ринку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-анал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, висок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сприймаеться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п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ним сегментом ринка як належна. Ця 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звичайно застосова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умов низ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ластич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питу або низ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ефект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шта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виробниц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«упровадження», «прориву» на ринок завдяки низьк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м</w:t>
      </w:r>
      <w:r>
        <w:rPr>
          <w:sz w:val="28"/>
          <w:szCs w:val="28"/>
        </w:rPr>
        <w:t>. Завозимий на ринок товар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осту технол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ех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о нескладний. 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ефективна для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з великим обсягом виробництва та великою еласти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ю попиту.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ля виконання товаром «прориву» на ринок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 його верт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до «нормального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вого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ера - встановлення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ведучою комп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-виробником та 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ування за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ю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но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их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м. Вона 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в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ст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ства та негати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орони для 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м-пос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овни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дифере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- використов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при легко сегмент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мому ринку та висо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тенсивн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питу; об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и сприйняття покупцями дифере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, неможливос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дажу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по низьким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м в сегментах, в яких продавець ре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овари по високим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м; покрит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даткових витрачань по проведенню 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ифере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додатковими поступами у результ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провед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диферен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дозво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«поощряти» або «наказувати»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их покуп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, стимулювати або стримувати продажи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их това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на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зних ринках.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зновид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ь - 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льгов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дискри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 чис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ш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ових страте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користовуються виробниками на сучасному ринку,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носяться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 наступ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иди 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ди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их, стандартних, не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а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их</w:t>
      </w:r>
      <w:r>
        <w:rPr>
          <w:sz w:val="28"/>
          <w:szCs w:val="28"/>
          <w:lang w:val="uk-UA"/>
        </w:rPr>
        <w:t>, що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юю</w:t>
      </w:r>
      <w:r>
        <w:rPr>
          <w:sz w:val="28"/>
          <w:szCs w:val="28"/>
          <w:lang w:val="uk-UA"/>
        </w:rPr>
        <w:t>тьс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т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тижних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масових закуп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ного зв’язку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я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 з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ю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 зов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шньоторгових контрактах використовуються середньо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снюються на осно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нкурентних и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курент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и - ори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али або ко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комер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йних докуме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,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тримують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и на аналог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ате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али або д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визначення 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6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1:00Z</dcterms:created>
  <dc:creator>Alexandre Katalov</dc:creator>
  <dc:description/>
  <cp:keywords/>
  <dc:language>en-US</dc:language>
  <cp:lastModifiedBy>Mage</cp:lastModifiedBy>
  <dcterms:modified xsi:type="dcterms:W3CDTF">2011-10-03T22:41:00Z</dcterms:modified>
  <cp:revision>2</cp:revision>
  <dc:subject/>
  <dc:title>                                                   Тема № 4</dc:title>
</cp:coreProperties>
</file>