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Глава 1</w:t>
      </w:r>
      <w:r>
        <w:rPr>
          <w:rStyle w:val="InternetLink"/>
          <w:lang w:val="en-US" w:eastAsia="en-US"/>
        </w:rPr>
        <w:t>. Особые экономические зоны в мировой экономи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щность особых экономических зон и их роль в мировой экономи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зновидности ОЭ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Характеристика ОЭЗ зарубежных стр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ЭЗ в Га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ЭЗ в Кита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ЭЗ в Исп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Особые экономические зоны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собенности особых экономических зон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Классификация особых экономических зо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Условия создания и функционирования ОЭ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Характеристика ОЭЗ "Алабуг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Глоссар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ктуальность проблемы. </w:t>
      </w:r>
      <w:r>
        <w:rPr/>
        <w:t>Актуальность выбранной темы исследования предопределена самим процессом развития особых экономических зон.</w:t>
      </w:r>
    </w:p>
    <w:p>
      <w:pPr>
        <w:pStyle w:val="Normal"/>
        <w:rPr/>
      </w:pPr>
      <w:r>
        <w:rPr/>
        <w:t>Особые экономические зоны прочно вошли в мировую хозяйственную практику и действуют в различных странах. Сейчас в мире, по разным данным, от 400 до 2000 ОЭЗ</w:t>
      </w:r>
    </w:p>
    <w:p>
      <w:pPr>
        <w:pStyle w:val="Normal"/>
        <w:rPr/>
      </w:pPr>
      <w:r>
        <w:rPr/>
        <w:t xml:space="preserve">В соответствии с документами международной конвенции по упрощению и гармонизации таможенных процедур (Киото, 18 мая 1973 г), под особой зоной (или "зоной-франко") понимается часть территории страны, на которой товары рассматриваются как объекты, находящиеся за пределами национальной таможенной территории (принцип "таможенной экстерриториальности") и поэтому не подвергаются обычному таможенному контролю и налогообложению. Иными словами, особая экономическая зона - это часть территории страны с особым действующим режимом. Выражающее этот режим специальное законодательство, которое регулирует деятельность хозяйствующих субъектов в ОЭЗ, охватывает следующий круг вопросов: таможенное регулирование; налогообложение; лицензирование; визовое оформление; банковскую деятельность; имущественные и залоговые отношения (в том числе - касающиеся прав собственности на землю); предоставление концессий; управление свободной зоной. Определенную специфику в ОЭЗ могут иметь также акты трудового и социального законодательства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В современных теоретических работах, посвященных проблемам особых зон, их сущность трактуется более широко: они определяются как инструмент выборочного сокращения масштабов государственного вмешательства в экономические процессы. Эта формулировка понятия "особая зона" охватывает весь спектр явлений, связанных с действием преференциального режима хозяйствования. При таком подходе особая зона - это "не только и не столько обособленная географическая территория, но, скорее, часть национального экономического пространства, где введена и применяется определенная система льгот и стимулов, не используемая в других его частях".</w:t>
      </w:r>
    </w:p>
    <w:p>
      <w:pPr>
        <w:pStyle w:val="Normal"/>
        <w:rPr/>
      </w:pPr>
      <w:r>
        <w:rPr/>
        <w:t>В основу рыночной экономики положен принцип "разрешено все, что не запрещено законом". Этот принцип не просто применяется в России, но и осознается все более широкими кругами российских предпринимателей.</w:t>
      </w:r>
    </w:p>
    <w:p>
      <w:pPr>
        <w:pStyle w:val="Normal"/>
        <w:rPr/>
      </w:pPr>
      <w:r>
        <w:rPr/>
        <w:t>Развитие рыночных отношений в России обусловило необходимость освоения и таких инструментов международной экономической деятельности, как особые экономические зоны, международное налоговое планирование, трастовые схемы в деятельности предприятий и физических лиц.</w:t>
      </w:r>
    </w:p>
    <w:p>
      <w:pPr>
        <w:pStyle w:val="Normal"/>
        <w:rPr/>
      </w:pPr>
      <w:r>
        <w:rPr>
          <w:b/>
          <w:bCs/>
        </w:rPr>
        <w:t>Целью данной работы</w:t>
      </w:r>
      <w:r>
        <w:rPr/>
        <w:t xml:space="preserve"> является анализ особых экономических зон и возможностей, которые они предоставляют в современном мире.</w:t>
      </w:r>
    </w:p>
    <w:p>
      <w:pPr>
        <w:pStyle w:val="Normal"/>
        <w:rPr>
          <w:b/>
          <w:b/>
          <w:bCs/>
        </w:rPr>
      </w:pPr>
      <w:r>
        <w:rPr/>
        <w:t xml:space="preserve">Для достижения поставленной цели необходимо решение </w:t>
      </w:r>
      <w:r>
        <w:rPr>
          <w:b/>
          <w:bCs/>
        </w:rPr>
        <w:t>следующих задач:</w:t>
      </w:r>
    </w:p>
    <w:p>
      <w:pPr>
        <w:pStyle w:val="Normal"/>
        <w:rPr/>
      </w:pPr>
      <w:r>
        <w:rPr/>
        <w:t>определить содержание и систематизировать виды особых экономических зон;</w:t>
      </w:r>
    </w:p>
    <w:p>
      <w:pPr>
        <w:pStyle w:val="Normal"/>
        <w:rPr/>
      </w:pPr>
      <w:r>
        <w:rPr/>
        <w:t>выявить условия создания и функционирования особых экономических зон в таких странах как Гана, Китай, Испания;</w:t>
      </w:r>
    </w:p>
    <w:p>
      <w:pPr>
        <w:pStyle w:val="Normal"/>
        <w:rPr/>
      </w:pPr>
      <w:r>
        <w:rPr/>
        <w:t>изучить мировой опыт регулирования деятельности особых экономических зон и на основе этого охарактеризовать ОЭЗ в России.</w:t>
      </w:r>
    </w:p>
    <w:p>
      <w:pPr>
        <w:pStyle w:val="Normal"/>
        <w:rPr/>
      </w:pPr>
      <w:r>
        <w:rPr>
          <w:b/>
          <w:bCs/>
        </w:rPr>
        <w:t>Структура работы</w:t>
      </w:r>
      <w:r>
        <w:rPr/>
        <w:t xml:space="preserve"> строилась в соответствии с поставленной целью и состоит из введения, двух глав, заключения и списка использованной литературы.</w:t>
      </w:r>
    </w:p>
    <w:p>
      <w:pPr>
        <w:pStyle w:val="Normal"/>
        <w:rPr/>
      </w:pPr>
      <w:r>
        <w:rPr>
          <w:b/>
          <w:bCs/>
        </w:rPr>
        <w:t>Теоретической основой</w:t>
      </w:r>
      <w:r>
        <w:rPr/>
        <w:t xml:space="preserve"> написания работы послужили в основном информационные интернет-порталы, а так же учебная литература.</w:t>
      </w:r>
      <w:r>
        <w:br w:type="page"/>
      </w:r>
    </w:p>
    <w:p>
      <w:pPr>
        <w:pStyle w:val="Heading2"/>
        <w:ind w:hanging="0"/>
        <w:rPr/>
      </w:pPr>
      <w:r>
        <w:rPr>
          <w:rStyle w:val="1"/>
          <w:rFonts w:cs="Times New Roman"/>
          <w:b w:val="false"/>
          <w:bCs w:val="false"/>
          <w:color w:val="000000"/>
          <w:sz w:val="28"/>
          <w:szCs w:val="28"/>
        </w:rPr>
        <w:t>Глава 1</w:t>
      </w:r>
      <w:r>
        <w:rPr/>
        <w:t>. Особые экономические зоны в мировой экономик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Сущность особых экономических зон и их роль в мировой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ъемлемой частью международных экономических отношений второй половины XX века становятся особые (специальные, свободные) экономические зоны (ОЭЗ). Для мировых хозяйственных связей особые экономические зоны предстают, в основном, как фактор ускоренного экономического роста за счет активизации международного товарооборота, мобилизации инвестиций, углубления интеграционных экономических процессов.</w:t>
      </w:r>
    </w:p>
    <w:p>
      <w:pPr>
        <w:pStyle w:val="Normal"/>
        <w:rPr/>
      </w:pPr>
      <w:r>
        <w:rPr/>
        <w:t xml:space="preserve">Со времени подписания в 1973 г. Киотской конвенции, определившей особую зону как своеобразный внешнеторговый анклав, где товары считаются находящимися за пределами таможенной территории, ОЭЗ получили широкое распространение во многих странах. В 90-е годы в мире функционировало несколько тысяч разного рода особых экономических зон. По оценкам специалистов к 2000 году через различные ОЭЗ будет проходить до 30% мирового товарооборота. Международные корпорации в поисках льготных условий для своей деятельности рассматривают особые экономические зоны как благоприятные территории, где можно получить сверхприбыль. Крупнейшие транснациональные корпорации считают организацию собственного производства в особых экономических зонах важнейшим направлением своей экспансии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Особые экономические зоны представляют собой часть национального экономического пространства, где используется особая система льгот и стимулов, не применяемая в остальных частях страны. Как правило, особая экономическая зона - это в той или иной степени обособленная географическая территория.</w:t>
      </w:r>
    </w:p>
    <w:p>
      <w:pPr>
        <w:pStyle w:val="Normal"/>
        <w:rPr/>
      </w:pPr>
      <w:r>
        <w:rPr/>
        <w:t>В научных публикациях и отчетах международных организаций для характеристики разного рода зон используется термин "свободные экономические зоны". Однако этот термин не в полной мере отражает сущность этого явления. Так, применяемые во многих из них экономические правила, рычаги, специальные административные законы отнюдь не освобождают от определенного правового и хозяйственного режима, а лишь облегчают его, предоставляют льготы, стимулирующие предпринимательство. Фактически, государство в этих зонах лишь сокращает масштабы своего вмешательства в экономические процессы.</w:t>
      </w:r>
    </w:p>
    <w:p>
      <w:pPr>
        <w:pStyle w:val="Normal"/>
        <w:rPr/>
      </w:pPr>
      <w:r>
        <w:rPr/>
        <w:t>Для некоторых стран "особые зоны" по существу являются специальными в смысле экстерриториальности, по условиям уровня жизни работников зоны, концентрации производственного потенциала и др. Для таких зон больше подходит термин "специальные экономические зоны".</w:t>
      </w:r>
    </w:p>
    <w:p>
      <w:pPr>
        <w:pStyle w:val="Normal"/>
        <w:rPr/>
      </w:pPr>
      <w:r>
        <w:rPr/>
        <w:t xml:space="preserve">Цели создания ОЭЗ зависят от уровня социально-экономического развития организующих их стран, их стратегических народнохозяйственных планов и др. Поэтому причины и цели создания особых экономических зон в каждом конкретном случае могут отличаться друг от друга. Так, в промышленно развитых странах, таких как США, Великобритания, Франция свободные экономические зоны часто создавались для активизации внешнеэкономических связей, реализации региональной политики, направленной на оживление мелкого и среднего бизнеса в депрессивных районах, выравнивание межрегиональных различий. В этих целях такой категории предпринимателей предоставлялась большая, чем в других районах страны, свобода деятельности и значительные финансовые льготы. Эти программы не имели специальной ориентации на привлечение иностранного капитала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>Со сходной целью создавались особые экономические зоны и в ряде развивающихся государств. Однако в отличие от промышленно развитых стран в этих государствах упор при создании ОЭЗ делается на привлечение иностранного капитала, технологий, модернизацию промышленности, повышение квалификации рабочей силы.</w:t>
      </w:r>
    </w:p>
    <w:p>
      <w:pPr>
        <w:pStyle w:val="Normal"/>
        <w:rPr/>
      </w:pPr>
      <w:r>
        <w:rPr/>
        <w:t>Помимо названных целей и причин создание особых экономических зон увязывается с тремя основными задачами:</w:t>
      </w:r>
    </w:p>
    <w:p>
      <w:pPr>
        <w:pStyle w:val="Normal"/>
        <w:rPr/>
      </w:pPr>
      <w:r>
        <w:rPr/>
        <w:t>стимулированием промышленного экспорта и получением на этой основе валютных средств;</w:t>
      </w:r>
    </w:p>
    <w:p>
      <w:pPr>
        <w:pStyle w:val="Normal"/>
        <w:rPr/>
      </w:pPr>
      <w:r>
        <w:rPr/>
        <w:t>ростом занятости;</w:t>
      </w:r>
    </w:p>
    <w:p>
      <w:pPr>
        <w:pStyle w:val="Normal"/>
        <w:rPr/>
      </w:pPr>
      <w:r>
        <w:rPr/>
        <w:t>превращением зон в полигоны по опробованию новых методов хозяйствования, полюса роста национального хозяйства.</w:t>
      </w:r>
    </w:p>
    <w:p>
      <w:pPr>
        <w:pStyle w:val="Normal"/>
        <w:rPr/>
      </w:pPr>
      <w:r>
        <w:rPr/>
        <w:t>Создание особых экономических зон рассматривается их учредителями как важное звено в реализации принципов открытой экономики. Их функционирование связывается с либерализацией и активизацией внешнеэкономической деятельности. В особых экономических зонах экономика имеет высокую степень открытости внешнему миру, а таможенный, налоговый и инвестиционный режимы благоприятны для внешних и внутренних инвестиций.</w:t>
      </w:r>
    </w:p>
    <w:p>
      <w:pPr>
        <w:pStyle w:val="Normal"/>
        <w:rPr/>
      </w:pPr>
      <w:r>
        <w:rPr/>
        <w:t xml:space="preserve">В то же время образование особой экономической зоны может означать то, что страна, не желая полностью открывать свою экономику иностранному капиталу или повсеместно использовать особый инвестиционный климат, использует частичную, локальную открытость в виде специальной зоны. В последнее десятилетие в мировой экономике развернулась острая конкуренция между государствами в области налоговых и иных льгот, предоставляемых для привлечения капиталовложений из других стран. Волна разного рода налоговых льгот, зафиксированных национальными законодательствами, получила название "налоговой революции". Особые экономические зоны в этом процессе играют достаточно заметную роль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>Фактически они представляют своеобразные ловушки для мигрирующих в масштабах мирового хозяйства капитал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Разновидности ОЭ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е время в мире функционирует около 4000 ОЭЗ, в том числе более 400 зон свободной торговли, столько же научно-промышленных парков, более 300 экспортно-производственных зон, 100 зон специального назначения (эколого-экономических, оффшорных, туристических и т.д.). Всего существует около 25 разновидностей свободных экономических зон (ОЭЗ)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/>
      </w:pPr>
      <w:r>
        <w:rPr/>
        <w:t>ОЭЗ в Европе используются в качестве инструмента региональной политики. В этих зонах действуют различные формы льгот: налоговые, таможенные, экспортно-импортные, банковские и др. Существует достаточно большое число разновидностей ОЭЗ в Европе. Деление зон на виды обусловлено различными видами деятельности, осуществляемыми в этих ОЭЗ, хотя нередки случаи, когда в зоне осуществляются сразу несколько видов хозяйственной деятельности. Основными видами ОЭЗ, распространенными в Европе, являются: таможенные склады; свободные таможенные зоны; объединенные зоны; зоны, ориентированные на экспорт; особые экономические зоны; зоны оживления; зоны свободной банковской активности; зоны свободной страховой активности; отраслеспецифичные зоны.</w:t>
      </w:r>
    </w:p>
    <w:p>
      <w:pPr>
        <w:pStyle w:val="Normal"/>
        <w:rPr/>
      </w:pPr>
      <w:r>
        <w:rPr/>
        <w:t>Наиболее распространенными являются следующие виды ОЭЗ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:</w:t>
      </w:r>
    </w:p>
    <w:p>
      <w:pPr>
        <w:pStyle w:val="Normal"/>
        <w:rPr/>
      </w:pPr>
      <w:r>
        <w:rPr/>
        <w:t>1. Свободные таможенные зоны. Признаком такой зоны является концентрация отраслей промышленности и наличие таможенных облегчений, что создает условия для распределения товаров внутри и вне этой зоны.</w:t>
      </w:r>
    </w:p>
    <w:p>
      <w:pPr>
        <w:pStyle w:val="Normal"/>
        <w:rPr/>
      </w:pPr>
      <w:r>
        <w:rPr/>
        <w:t>2. Объединенные зоны. Признаками этих зон выступают чистая торговая деятельность, промышленное производство, внешняя торговля. Наблюдается также развитие сферы услуг.</w:t>
      </w:r>
    </w:p>
    <w:p>
      <w:pPr>
        <w:pStyle w:val="Normal"/>
        <w:rPr/>
      </w:pPr>
      <w:r>
        <w:rPr/>
        <w:t>3. Экспортно-ориентированные зоны. Идея создания таких зон основана на международном разделении труда. Эти зоны создаются, прежде всего, для производства иностранными инвесторами продукции, которая затем экспортируется в другие страны. В том случае, когда не удается реализовать всю продукцию за рубеж, разрешается ее продажа на внутреннем рынке.</w:t>
      </w:r>
    </w:p>
    <w:p>
      <w:pPr>
        <w:pStyle w:val="Normal"/>
        <w:rPr/>
      </w:pPr>
      <w:r>
        <w:rPr/>
        <w:t>4. Особые экономические зоны. В них наблюдается наличие признаков, присущих всем зонам: чистая торговая деятельность, промышленное производства, сфера услуг, внешняя торговля, пространственные ограничения. Такие зоны, как правило, ориентированы на развитие внешней торговли.</w:t>
      </w:r>
    </w:p>
    <w:p>
      <w:pPr>
        <w:pStyle w:val="Normal"/>
        <w:rPr/>
      </w:pPr>
      <w:r>
        <w:rPr/>
        <w:t>5. Зоны оживления. Пользуются популярностью в некоторых странах в качестве средства экономической стимуляции развития старых регионов.</w:t>
      </w:r>
    </w:p>
    <w:p>
      <w:pPr>
        <w:pStyle w:val="Normal"/>
        <w:rPr/>
      </w:pPr>
      <w:r>
        <w:rPr/>
        <w:t>Привлечение капитала в ОЭЗ и, как следствие, развитие ОЭЗ обусловлены следующими стимулами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:</w:t>
      </w:r>
    </w:p>
    <w:p>
      <w:pPr>
        <w:pStyle w:val="Normal"/>
        <w:rPr/>
      </w:pPr>
      <w:r>
        <w:rPr/>
        <w:t>1. Монетарное побуждение. Под этим подразумевается снижение налогов на прибыль корпораций.</w:t>
      </w:r>
    </w:p>
    <w:p>
      <w:pPr>
        <w:pStyle w:val="Normal"/>
        <w:rPr/>
      </w:pPr>
      <w:r>
        <w:rPr/>
        <w:t>2. Таможенные льготы. В данном случае все сводится, как правило, к отмене импортных пошлин.</w:t>
      </w:r>
    </w:p>
    <w:p>
      <w:pPr>
        <w:pStyle w:val="Normal"/>
        <w:rPr/>
      </w:pPr>
      <w:r>
        <w:rPr/>
        <w:t>3. Наличие таможенного свободного ввоза для предприятий, в том числе и оборудования. Для предприятий, насытивших внутренний рынок продукцией или предприятий, экспортирующих высококачественную продукцию, могут быть отменены экспортные пошлины.</w:t>
      </w:r>
    </w:p>
    <w:p>
      <w:pPr>
        <w:pStyle w:val="Normal"/>
        <w:rPr/>
      </w:pPr>
      <w:r>
        <w:rPr/>
        <w:t>4. Фискальные облегчения (разновидность монетарных облегчений). Здесь, в первую очередь, идет речь об амортизационных отчислениях, наряду с политикой снижения налогов для предприятий малого и среднего бизнеса в начале инвестиционного периода. Это способствует ускорению процесса реинвестирования, что особенно актуально для зон оживления.</w:t>
      </w:r>
    </w:p>
    <w:p>
      <w:pPr>
        <w:pStyle w:val="Normal"/>
        <w:rPr/>
      </w:pPr>
      <w:r>
        <w:rPr/>
        <w:t>5. Немонетарные причины. К ним относится государственное регулирование предпринимательской деятельности, а также оказания консультаций и предоставление бесплатной информации для субъектов хозяйствования.</w:t>
      </w:r>
    </w:p>
    <w:p>
      <w:pPr>
        <w:pStyle w:val="Normal"/>
        <w:rPr/>
      </w:pPr>
      <w:r>
        <w:rPr/>
        <w:t>Следует также отметить, что в зонах свободной банковской деятельности практикуется также отмена нормы обязательных резервов, требований к размеру собственного капитала. Для зон свободной страховой активности благоприятствующим фактором выступает отмена определенного страхования. Поскольку эти зоны, как правило, действуют в совокупности с другими, эти льготы дополняют общий набор льгот.</w:t>
      </w:r>
    </w:p>
    <w:p>
      <w:pPr>
        <w:pStyle w:val="Normal"/>
        <w:rPr/>
      </w:pPr>
      <w:r>
        <w:rPr/>
        <w:t>Впервые ОЭЗ были созданы в США по акту 1934 г. в виде зон внешней торговли. Их целью была активизация внешнеторговой деятельности посредством снижения таможенных издержек. Предприятия, действующие в указанных зонах, выводились из-под таможенного контроля в США, если импортируемые в зону товары затем направлялись в третью страну. Другим мировым лидером и законодателем в области создания и опыта развития и совершенствования ОЭЗ является Ирландия. Она за 20 лет использования зон свободной торговли превратилась из аграрной страны в ведущего члена европейского экономического сообщества.</w:t>
      </w:r>
    </w:p>
    <w:p>
      <w:pPr>
        <w:pStyle w:val="Normal"/>
        <w:rPr/>
      </w:pPr>
      <w:r>
        <w:rPr/>
        <w:t xml:space="preserve">В Японии широкое распространение получили т. н. зоны свободного импорта. Они представляют собой регион, развиваемый в рамках законодательства "по особым мерам, направленным на развитие импорта и привлечение инвестиций". Пример - зона свободного импорта "Сакаиминато". Для содействия предпринимателям здесь был предусмотрен ряд мер: предоставление средним и мелким фирмам займов под низкие проценты, дифференцированное налогообложение, льготная оплата поставок оборудования, освобождение от налогов на землю предприятий обрабатывающей промышленности, оптовой торговли и транспорта и многое другое. 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rPr/>
      </w:pPr>
      <w:r>
        <w:rPr/>
        <w:t>В развивающихся странах наибольшее распространение получили экспортно-производственные зоны (ЭПЗ). Их главные функции - достижение более высокой степени индустриализации в отдельных отраслях или экономике в целом, содействие интеграции страны в мировое хозяйство и международную торговлю.</w:t>
      </w:r>
    </w:p>
    <w:p>
      <w:pPr>
        <w:pStyle w:val="Normal"/>
        <w:rPr/>
      </w:pPr>
      <w:r>
        <w:rPr/>
        <w:t>К примеру, в Малайзии такие зоны сыграли большую роль в переходе от импортозамещения к экспорту. Компаниям были предоставлены налоговые кредиты на инвестиции и льготы для инвесторов.</w:t>
      </w:r>
    </w:p>
    <w:p>
      <w:pPr>
        <w:pStyle w:val="Normal"/>
        <w:rPr/>
      </w:pPr>
      <w:r>
        <w:rPr/>
        <w:t>Мексика в 90-е годы прошла путь от строгого протекционизма и госконтроля во всех областях до практически полной открытости и либерализации экономики и широкой интеграции в мировое хозяйство. В деле привлечения инвестиций одна из главных ролей в Мексике отводилась механизму свободных экспортно-производственных зон, получивших название "макиладорас".</w:t>
      </w:r>
    </w:p>
    <w:p>
      <w:pPr>
        <w:pStyle w:val="Normal"/>
        <w:rPr/>
      </w:pPr>
      <w:r>
        <w:rPr/>
        <w:t>Суть этого механизма заключалась в предоставлении иностранным и национальным инвесторам особых льготных режимов при производстве промышленной продукции на экспорт. В итоге "макиладорас" стали для Мексики практически основным рычагом экономического роста.</w:t>
      </w:r>
    </w:p>
    <w:p>
      <w:pPr>
        <w:pStyle w:val="Normal"/>
        <w:rPr/>
      </w:pPr>
      <w:r>
        <w:rPr/>
        <w:t>Аналогичную роль для экономики своих стран сыграли свободные экономические зоны в Бразилии и большинстве стран Юго-Восточной Азии.</w:t>
      </w:r>
    </w:p>
    <w:p>
      <w:pPr>
        <w:pStyle w:val="Normal"/>
        <w:rPr/>
      </w:pPr>
      <w:r>
        <w:rPr/>
        <w:t xml:space="preserve">У Китая - особый путь. Оценивая эффективность свободных экономических зон, эксперты почти всегда приводят в качестве примера Китай. И это не случайно. Китайская практика функционирования ОЭЗ насчитывает почти четверть века. С 1980 г. в КНР создано пять особых экономических районов (ОЭР): Шэнь-чжень, Чжухай и Шаньтоу в провинции Гуандун, Сямэнь в провинции Фуцзянь, а также остров Хайнань. Также в начале 80-х годов правительство Китая открыло для внешней торговли 14 городов, в основном это крупные порты страны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rPr/>
      </w:pPr>
      <w:r>
        <w:rPr/>
        <w:t>В 1985 г. стали создаваться открытые экономические зоны в дельте рек Янцзы и Чжуцзян, в южной части провинции Фуцзянь, на Шаньдунском и Ляодунском полуостровах, а также в Гуанси. Через пять лет китайское правительство приняло решение об освоении нового района Пудун в Шанхае и о развитии ряда городов вдоль Янцзы, что привело к формированию открытой полосы вдоль этой реки в качестве "головной открытой зоны".</w:t>
      </w:r>
    </w:p>
    <w:p>
      <w:pPr>
        <w:pStyle w:val="Normal"/>
        <w:rPr/>
      </w:pPr>
      <w:r>
        <w:rPr/>
        <w:t>После 1991 г. статус ОЭЗ получили административные центры внутриконтинентальных провинций и автономных районов, а также ряд приграничных населенных пунктов. В крупных и средних городах страны было создано 13 беспошлинных зон, 32 зоны технико-экономического освоения и 52 - освоения новых и высоких технологий государственного значения.</w:t>
      </w:r>
    </w:p>
    <w:p>
      <w:pPr>
        <w:pStyle w:val="Normal"/>
        <w:rPr/>
      </w:pPr>
      <w:r>
        <w:rPr/>
        <w:t>Все особые экономические районы ориентированы на внешние рынки. Из пяти ОЭР экспортируется более 50% производимой там продукции. Здесь развиваются главным образом торгово-сбытовая сеть, обрабатывающая промышленность, а также научные исследования. На территории ОЭР осуществляются специфическая экономическая политика и особая система управления. Иностранные инвесторы пользуются там многими таможенными и налоговыми льготами, им предоставлены большие права и полномочия. Это позволяет Китаю приобретать самые совершенные виды техники и технологии, заимствовать современные методы управления производством, получать надежную информацию о положении на мировых товарных и финансовых рынках, постоянно повышать уровень подготовки своих кадров.</w:t>
      </w:r>
    </w:p>
    <w:p>
      <w:pPr>
        <w:pStyle w:val="Normal"/>
        <w:rPr/>
      </w:pPr>
      <w:r>
        <w:rPr/>
        <w:t xml:space="preserve">Для создания особых экономических районов власти не жалели ни сил, ни средств. Причем на 80% затраты на инфраструктуру легли на китайскую сторону, иностранные инвесторы пришли практически на все готовое. Что касается 14 открытых приморских городов, то им отведена роль "окон" и посредников на внешнем рынке. Созданные в этих городах зоны технико-экономического освоения притягивают к себе иностранных инвесторов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rPr/>
      </w:pPr>
      <w:r>
        <w:rPr/>
        <w:t>В августе этого года власти Китая объявили, что одна из самых крупных свободных экономических зон страны - порт Тианджин - получила разрешение американского правительства на создание "торгового и промышленного парка" в США. К концу 2004 г. подобная китайская экономическая зона начнет действовать в Объединенных Арабских Эмиратах. Таким образом, Китай сегодня начал уже экспорт своих ОЭЗ.</w:t>
      </w:r>
    </w:p>
    <w:p>
      <w:pPr>
        <w:pStyle w:val="Normal"/>
        <w:rPr/>
      </w:pPr>
      <w:r>
        <w:rPr/>
        <w:t>Результат от уже действующих зон налицо. Они экспортируют более 50% своей продукции и получают миллиардные инвестиции, производя в основном продукцию с высокой степенью переработки. Фактически все задачи, которые ставились перед китайскими ОЭЗ, реализованы: удалось привлечь иностранный капитал, овладеть опытом управления, подготовить национальные кадры, увеличить экспортную валютную выручку, стимулировать реформы, эффективно использовать природные ресурсы и многое другое.</w:t>
      </w:r>
      <w:r>
        <w:br w:type="page"/>
      </w:r>
    </w:p>
    <w:p>
      <w:pPr>
        <w:pStyle w:val="Heading2"/>
        <w:ind w:hanging="0"/>
        <w:rPr/>
      </w:pPr>
      <w:r>
        <w:rPr/>
        <w:t>Глава 2. Характеристика ОЭЗ зарубежных стран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ОЭЗ в Г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на использует экспортные промышленные ОЭЗ, которые ориентированы на выпуск экспортной продукции, на привлечение зарубежных инвестиций в соответствующие отрасли. В целом, схема ОЭЗ Ганы представляет собой единую программу по содействию переработке и производству товаров через создание экспортных промышленных зон (ЭПЗ) и поощрению развития коммерческого сектора и сектора услуг в районах морских портов и аэропортов. Сектор ОЭЗ Ганы является полностью частным и роль государства здесь ограничена регулированием, корректированием и облегчением процедур деятельности в ОЭЗ, а именно: обеспечением юридической поддержки и физической инфраструктуры. Программа ОЭЗ Ганы поддерживается Всемирным Банком. 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rPr/>
      </w:pPr>
      <w:r>
        <w:rPr/>
        <w:t>Деятельность в ОЭЗ Ганы регулируется Законом о зонах свободного предпринимательства 404 от 1995 года. По данному закону, компания может относится к компаниям внутри ОЭЗ Ганы, если она экспортирует более 70% своей продукции. Первоначально ОЭЗ были созданы в международных морских портах страны - Токарди и Тема, а также в воздушном порте - Аккра. В настоящее время основной ОЭЗ Ганы является экспортная промышленная зона в международном морском порту Тема. Для создания предприятия в данной ОЭЗ необходимо, чтобы технико-экономическое обоснование предприятия было одобрено Управлением свободных зон Ганы (Ghana Free Zones Board - GFZB).</w:t>
      </w:r>
    </w:p>
    <w:p>
      <w:pPr>
        <w:pStyle w:val="Normal"/>
        <w:rPr/>
      </w:pPr>
      <w:r>
        <w:rPr/>
        <w:t>ЭПЗ Тема расположена в одном из основных ганских жилых и промышленных городов (город Тема) в пяти километрах от самого крупного морского порта Ганы (Тема) и в 30 минутах езды от международного аэропорта. Город Тема, по утверждению экспертов GFZB, является одним из самых быстрорастущих городов Ганы с высокой концентрацией квалифицированной рабочей силы, развитой промышленностью и хорошей инфраструктурой. Общая площадь Темской ЭПЗ составляет 1200 акров (485.64 гектара).</w:t>
      </w:r>
    </w:p>
    <w:p>
      <w:pPr>
        <w:pStyle w:val="Normal"/>
        <w:rPr/>
      </w:pPr>
      <w:r>
        <w:rPr/>
        <w:t>Кроме того, в районе данной ОЭЗ инвесторам предлагаются благоприятные условия для осуществления трёх видов деятельности: для производства, оказания услуг и экспортных видов деятельности.</w:t>
      </w:r>
    </w:p>
    <w:p>
      <w:pPr>
        <w:pStyle w:val="Normal"/>
        <w:rPr/>
      </w:pPr>
      <w:r>
        <w:rPr/>
        <w:t>По Закону о зонах свободного предпринимательства 404 от 1995 года Ганы в пределах ОЭЗ инвесторы имеют право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:</w:t>
      </w:r>
    </w:p>
    <w:p>
      <w:pPr>
        <w:pStyle w:val="Normal"/>
        <w:rPr/>
      </w:pPr>
      <w:r>
        <w:rPr/>
        <w:t>Приобретать собственность, заниматься строительством, развивать инфраструктуру и сферу обслуживания, делать капиталовложения в другие сектора экономики.</w:t>
      </w:r>
    </w:p>
    <w:p>
      <w:pPr>
        <w:pStyle w:val="Normal"/>
        <w:rPr/>
      </w:pPr>
      <w:r>
        <w:rPr/>
        <w:t>Физические и юридические лица имеют право основывать в ОЭЗ предприятия по производству товаров и услуг для внутреннего потребления и на экспорт, при условии, что инвестор зарегистрировал в Гане компанию открытого/закрытого типа ил же общество/товарищество с ограниченной ответственностью.</w:t>
      </w:r>
    </w:p>
    <w:p>
      <w:pPr>
        <w:pStyle w:val="Normal"/>
        <w:rPr/>
      </w:pPr>
      <w:r>
        <w:rPr/>
        <w:t>Товары, передвигающиеся между свободными зонами и другими странами, освобождаются от действия законов об импорте/экспорте, а также от прямых и косвенных налогов и сборов.</w:t>
      </w:r>
    </w:p>
    <w:p>
      <w:pPr>
        <w:pStyle w:val="Normal"/>
        <w:rPr/>
      </w:pPr>
      <w:r>
        <w:rPr/>
        <w:t>Иностранные инвесторы и наёмные работники освобождаются от двойного налогообложения.</w:t>
      </w:r>
    </w:p>
    <w:p>
      <w:pPr>
        <w:pStyle w:val="Normal"/>
        <w:rPr/>
      </w:pPr>
      <w:r>
        <w:rPr/>
        <w:t>Разрешается продавать до 30% товаров, произведенных в ОЭЗ, на местном рынке с взиманием соответствующих импортных пошлин.</w:t>
      </w:r>
    </w:p>
    <w:p>
      <w:pPr>
        <w:pStyle w:val="Normal"/>
        <w:rPr/>
      </w:pPr>
      <w:r>
        <w:rPr/>
        <w:t>Предприятия на 10 лет освобождаются от уплаты налога на прибыль, а после этого гарантируется максимальный размер налога на прибыль не выше 8%, а также держатели акций освобождаются от уплаты налогов на дивиденды.</w:t>
      </w:r>
    </w:p>
    <w:p>
      <w:pPr>
        <w:pStyle w:val="Normal"/>
        <w:rPr/>
      </w:pPr>
      <w:r>
        <w:rPr/>
        <w:t>Национальные и иностранные инвесторы наделяются равным статусом в пределах ОЭЗ, предоставляется тем и другим право 100% владения предприятиями. Инвесторам разрешается открывать в Гане валютные счета.</w:t>
      </w:r>
    </w:p>
    <w:p>
      <w:pPr>
        <w:pStyle w:val="Normal"/>
        <w:rPr/>
      </w:pPr>
      <w:r>
        <w:rPr/>
        <w:t>Гарантируется беспрепятственный перевод прибыли за границу, процентов от капиталовложений, оплаты торговых сделок, кредитов и соглашений по продаже технологий без каких-либо условий и ограничений.</w:t>
      </w:r>
    </w:p>
    <w:p>
      <w:pPr>
        <w:pStyle w:val="Normal"/>
        <w:rPr/>
      </w:pPr>
      <w:r>
        <w:rPr/>
        <w:t>Предоставляется гарантия, что собственность, находящаяся в ОЭЗ, не будет национализирована и экспроприирована.</w:t>
      </w:r>
    </w:p>
    <w:p>
      <w:pPr>
        <w:pStyle w:val="Normal"/>
        <w:rPr/>
      </w:pPr>
      <w:r>
        <w:rPr/>
        <w:t>Инвесторы наделяются правом напрямую решать трудовые споры с наёмной силой.</w:t>
      </w:r>
    </w:p>
    <w:p>
      <w:pPr>
        <w:pStyle w:val="Normal"/>
        <w:rPr/>
      </w:pPr>
      <w:r>
        <w:rPr/>
        <w:t xml:space="preserve">Со времени основания ОЭЗ в Гане, и ЭПЗ Тема там было создано 130 предприятий различной формы собственности: предприятия со 100% иностранным капиталом, смешанные предприятия и ганские фирмы. Среди всех созданных проектов 3 предприятия относится к предприятиям - инноваторам (developers), причём из них 2 ганских и одно малазийское. Самым многочисленным по числу созданных предприятий является сектор производства (100 предприятий) (здесь открыли как смешанные, так и собственные фирмы такие страны как Гана, Корея, Великобритания, Ливан, Италия, Канада, Шри-Ланка, Америка, Франция, Польша и другие). На втором месте по численности предприятий стоит сектор услуг (15 предприятий), который включает смешанные и собственные предприятия таких стран как Гана, Америка, Чехия, Дания, Великобритания и другие. Третье место отведено сектору коммерции, где в ОЭЗ Ганы было зарегистрировано 12 фирм различных форм собственности, принадлежащих США, Гане, Испании, Ливану, Сьерра-Леоне и другим странам. 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rPr/>
      </w:pPr>
      <w:r>
        <w:rPr/>
        <w:t>Таким образом, мы видим, что ОЭЗ Ганы созданы для привлечения иностранных инвесторов, для чего создаются благоприятные условия для ведения бизнеса. Как и вне ОЭЗ большинство иностранных предприятий создаётся в сфере промышленности. Кроме того, всего 3 предприятия (среди которых 2 ганских) занимаются разработкой новых технологий, что говорит о том, инвесторы главным образом ориентированы на отрасли, где гарантируется высокая прибыль (промышленность) и не уделяют должного влияния развитию научного потенциала Ганы и других важных для страны отраслей. Более того, столь крупное число промышленных предприятий в районе ОЭЗ Ганы отрицательно влияет на окружающую среду и здоровье жителей страны. Но в то же время, создание ОЭЗ способствует притоку в страну П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ОЭЗ в Кита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е время в КНР действуют 4 специальные экономические зоны (Шэньчжэнь, Чжухай, Шаньтоу, Сямэнь), 14 открытых приморских городов, находящихся в приморской провинции Хэбэй, Гуанси-Чжуанском автономном районе, экономическом треугольнике на юге приморской провинции Фуцзянь, а также в дельтах рек Янцзы и Чжуцзян и на Шаньдунском и Ляодунском полуостровах, 14 зон свободной (беспошлинной) торговли, как-то: беспошлинная зона порта Тяньцзинь, Вайгаоцяоская, Даляньская, Шатоуцзяоская, Футяньская, Гуанчжоуская, Чжанцзянганская, Хайкоуская, Циндаоская, Нинбоская, Фучжоуская, Сянъюйская, Шаньтоуская и Чжухайская беспошлинные зоны - 13 открытых приграничных городов, а именно: Хуньчунь (провинция Цзилинь), Суйфэнькэ и Хэйхэ (провинция Хэйлунцзян), Маньчжурия и Эрлянь-Хото (автономный район Внутренняя Монголия), Тачэн, Болэ и Инин (Синьцзян-Уйгурский автономный округ), Хэкоу, Ваньдин и Жуйли (провинция Юаньнань), Пинсян и Дунсин (Гуанси-Чжуанский автономный район) - 53 зоны высоких и новых технологий, 70 с лишним научно-технических зон для специалистов, получивших образование за границей, 38 зон переработки продукции, ориентированной на экспорт, а также созданные в 1988 году свободная экономическая зона (ОЭЗ) Хайнань и новый район Пудун, расположенный на восточном берегу реки Хуанпу напротив старой части Шанхая. 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rPr/>
      </w:pPr>
      <w:r>
        <w:rPr/>
        <w:t>Начало экономических реформ и переход к "политике открытых дверей" позволили южным провинциям Гуандун и Фуцзянь проводить самостоятельную экономическую политику путем создания в 1980 году на своей территории специальных экономических зон, которые впоследствии стали неотъемлемой составляющей экономики Китая.</w:t>
      </w:r>
    </w:p>
    <w:p>
      <w:pPr>
        <w:pStyle w:val="Normal"/>
        <w:rPr/>
      </w:pPr>
      <w:r>
        <w:rPr/>
        <w:t xml:space="preserve">Создание особых экономических районов (ОЭР) является важным шагом китайского правительства. На территории общей площадью более 30 кв.км проводится специфическая экономическая политика и осуществляется особая система экономического управления, напоминающие практику "портов свободной торговли" западноевропейских государств: будучи ориентированными на внешний рынок и предусматривая налоговые и таможенные льготы, упрощенные регистрационные и прочие процедуры и смягченный режим регламентации предпринимательской деятельности, ОЭР полагаются в основном на экспортоориентированную обрабатывающую промышленность и объединяют в единый комплекс научно-исследовательские и опытно-конструкторские разработки, производство и торговлю. Статус китайских ОЭР отличается как от статуса существующих в некоторых странах зон переработки продукции, ориентированной на экспорт, так и от статуса особого административного района Сянгана, законодательно оформленного после его присоединения к Китаю. Цель создания ОЭР состоит в привлечении иностранных инвестиций, ввозе передовых высоких и новых технологий, заимствовании управленческого опыта зарубежных партнеров, создании дополнительных рабочих мест для граждан КНР и повышении качества кадрового состава и, в целом, общего уровня хозяйствования. 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/>
      </w:pPr>
      <w:r>
        <w:rPr/>
        <w:t>В Китае принято выделять три этапа развития ОЭР. На первой стадии (5-7 лет) формируется производственная, инженерная, транспортная, социальная и иная инфраструктура, привлекаются иностранные капитал, техника и технологии, приобретаются навыки управления и налаживаются внешнеэкономические связи; вторая такой же продолжительностью связана с переходом к внешнеориентированной модели экономического развития от значительного удельного веса в экономической структуре торговли и сферы услуг к преобладанию промышленности и внешнеэкономической деятельности, в то время как наблюдаются рост применения передовой технологии в традиционных отраслях деятельности и их модернизация и ставится цель осуществлять 50-60% инвестиций за счет иностранного капитала, а долю экспорта довести до 70% общего производства; третий этап является зрелой фазой, характеризующейся реконструкцией традиционных производств и существенной долей наукоемких и высокотехнологичных отраслей. Таким образом, на протяжении 20 лет реформы экономической системы в Китае сформировался сравнительно совершенный режим ОЭР, благоприятствующий привлечению зарубежных инвестиций.</w:t>
      </w:r>
    </w:p>
    <w:p>
      <w:pPr>
        <w:pStyle w:val="Normal"/>
        <w:rPr/>
      </w:pPr>
      <w:r>
        <w:rPr/>
        <w:t xml:space="preserve">Примером особенностей развития ОЭР в Китае может послужить специальная экономическая зона Шэньчжэнь, которая получила официальный статус в августе 1980 года с принятием закона "Регулирование специальных экономических зон в провинции Гуандун" и которую более 20 лет экономического роста вывели далеко вперед даже по сравнению с крупнейшими экономическими центрами страны, такими как Пекин, Тяньцзинь, Шаньдун, Шанхай, Фуцзянь и Гуандун. ОЭР Шэньчжэнь, занимающий 327,5 кв.км и огибающий район Гонконга, отделяя его от материкового Китая, - самая быстро развивающаяся зона: так, в 1980-2001 годах средний ежегодный рост его ВВП превысил 29,5%, объема промышленной продукции - 45% и внешней торговли - 39%, а ежегодный рост реальных иностранных инвестиций за этот период находился на уровне 28%, поэтому в течение последних 9-ти лет город является первым в стране по объемам внешней торговли, вторым - по выпуску промышленной продукции и третьим - по годовому доходу местного бюджета и привлечению реальных иностранных инвестиций. Здесь преобладают так называемые вторичные и третичные промышленные производства: в частности, в 2000 году соотношение первичного, вторичного и третичного секторов составило 0,9: 52,6: 46,5, а соотношение иностранных инвестиций в данные секторы - 0,2: 63,3: 36,5. 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rPr/>
      </w:pPr>
      <w:r>
        <w:rPr/>
        <w:t xml:space="preserve">Сегодня китайские ОЭЗ характеризуются наличием следующей отличительной черты, а именно: зоны высоких и новых технологий, или аналоги американских технопарков, на долю которых приходятся 4% национального ВВП и 10% совокупной стоимости экспорта и импорта, имеют стратегическое значение для современной экономической экономики. Свидетельством их превращения в главную движущую силу развития отрасли высоких и новых технологий на фоне оптимизации экономической структуры КНР служит тот факт, что, начиная с 1991 года, их основные экономические показатели ежегодно в среднем возрастают более чем на 40% - в результате, в 2003 году они продолжали стремительное развитие и впервые принесли стране доход, превышающий 2 трлн. юаней, что на 32% больше аналогичного показателя предыдущего года, причем доходы от продажи продукции высокотехнологичных предприятий, расположенных в Пекинской зоне научно-технического освоения "Чжунгуаньцунь" и Шанхайской зоне освоения новых и высоких технологий, превысили 150 млрд. юаней. 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rPr/>
      </w:pPr>
      <w:r>
        <w:rPr/>
        <w:t>Таким образом, китайская модель территориально-экономической открытости на основе создания различных типов ОЭЗ весьма реалистична и позволяет обеспечить относительно безболезненный переход к рынку и постепенное включение в систему международного разделения труда и международных внешнеэкономических связей стран и регион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ОЭЗ в Исп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я структуру и деятельность свободных экономических зон в Испании, насчитывающую не один десяток лет, можно выделить основные принципы при их создании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>:</w:t>
      </w:r>
    </w:p>
    <w:p>
      <w:pPr>
        <w:pStyle w:val="Normal"/>
        <w:rPr/>
      </w:pPr>
      <w:r>
        <w:rPr/>
        <w:t>Все ОЭЗ расположены в районах крупных портовых городов, являющихся перекрестком оживленных морских транспортных и пассажирских путей, соединяющих страны Европы, Ближнего и Среднего Востока и Африки.</w:t>
      </w:r>
    </w:p>
    <w:p>
      <w:pPr>
        <w:pStyle w:val="Normal"/>
        <w:rPr/>
      </w:pPr>
      <w:r>
        <w:rPr/>
        <w:t>Как правило, все ОЭЗ - многопрофильны, т.е. располагают помимо традиционных "свободных таможенных зон" и "свободных складов", коммерческими центрами или зонами свободной торговли, а также промышленными полигонами;</w:t>
      </w:r>
    </w:p>
    <w:p>
      <w:pPr>
        <w:pStyle w:val="Normal"/>
        <w:rPr/>
      </w:pPr>
      <w:r>
        <w:rPr/>
        <w:t>Деятельностью в ОЭЗ руководит консорциум предприятий и фирм, расположенных в ОЭЗ, который определяет стратегию развития ОЭЗ и условия деятельности на ее территории;</w:t>
      </w:r>
    </w:p>
    <w:p>
      <w:pPr>
        <w:pStyle w:val="Normal"/>
        <w:rPr/>
      </w:pPr>
      <w:r>
        <w:rPr/>
        <w:t>Основной задачей ОЭЗ является всемирное содействие развитию экспорта испанских товаров, создание новых рабочих мест.</w:t>
      </w:r>
    </w:p>
    <w:p>
      <w:pPr>
        <w:pStyle w:val="Normal"/>
        <w:rPr/>
      </w:pPr>
      <w:r>
        <w:rPr/>
        <w:t>В Испании созданы и функционируют четыре экономические зоны, имеющие различные таможенные, налоговые и экономические льготы, позволяющие определить их статус как "свободные экономические зоны (ОЭЗ)". Это территории в крупных портовых городах - в г. Барселоне на побережье Средиземного моря; в г. Кадис и г. Виго на Атлантическом побережье Испании и на Канарских островах.</w:t>
      </w:r>
    </w:p>
    <w:p>
      <w:pPr>
        <w:pStyle w:val="Normal"/>
        <w:rPr/>
      </w:pPr>
      <w:r>
        <w:rPr/>
        <w:t>Самой крупной из них является - ОЭЗ Барселона (Zona Franca de Barcelona), включающая в себя промышленный полигон, "свободный склад" и "зону свободной торговли". Для управления этим комплексом был создан консорциум ОЭЗ Барселоны.</w:t>
      </w:r>
    </w:p>
    <w:p>
      <w:pPr>
        <w:pStyle w:val="Normal"/>
        <w:rPr/>
      </w:pPr>
      <w:r>
        <w:rPr/>
        <w:t>Промышленный полигон, расположенный в Таррагоне (пригород Барселоны), по насыщенности промышленными предприятиями является крупнейшим во всей Каталонии и располагает одной из лучших инфраструктур. По своему расположению этот промышленный полигон является узлом основных коммуникационных структур: он имеет прямой доступ к главным автострадам Испании и Европы, располагает товарной станцией и железнодорожным контейнерным терминалом на самом полигоне, и кроме того, располагается в 7 километрах от морского порта Таррагона и в 7 километрах от аэропорта Реус. С учетом этих обстоятельств к промышленному полигону проявляет большой интерес как национальные, так и международные компании и фирмы. В частности, концерн "Фольксваген", владеющий испанской автомобилестроительной фирмой "Сеат", намерен использовать преимущества промышленного полигона ОЭЗ для расширения своего производства.</w:t>
      </w:r>
    </w:p>
    <w:p>
      <w:pPr>
        <w:pStyle w:val="Normal"/>
        <w:rPr/>
      </w:pPr>
      <w:r>
        <w:rPr/>
        <w:t>Руководство консорциума ОЭЗ строит свою политику с учетом планов развития производства, осуществляемых компаниями, арендующими землю в ОЭЗ.</w:t>
      </w:r>
    </w:p>
    <w:p>
      <w:pPr>
        <w:pStyle w:val="Normal"/>
        <w:rPr/>
      </w:pPr>
      <w:r>
        <w:rPr/>
        <w:t>"Свободный склад" в районе Таррагоны начал функционировать в 1993 году и за два месяца (сентябрь-октябрь) в нем было обработано только 22,5 тонн различных грузов. Уже через год за эти же месяцы было обработано 791 тонна, что составило рост на 3415%. По мнению руководства консорциума, среди среднесрочных проектов развития ОЭЗ деятельность "свободного склада" в Таррагоне представляет для них большой интерес.</w:t>
      </w:r>
    </w:p>
    <w:p>
      <w:pPr>
        <w:pStyle w:val="Normal"/>
        <w:rPr/>
      </w:pPr>
      <w:r>
        <w:rPr/>
        <w:t xml:space="preserve">Кроме "свободного склада" в ОЭЗ Барселона действует "зона свободной торговли (ЗСТ)", через которую осуществляется как транзит, так экспорт различных товаров. В течение года через нее проходит свыше 200.000 тонн грузов, которые занимают в среднем около 85% площади, отведенной под "ЗСТ". Оборот транзитных грузов вырос на 32%, количество оформленных экспортных грузов увеличилось на 122% и на 37,1% - импортируемых. 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rPr/>
      </w:pPr>
      <w:r>
        <w:rPr/>
        <w:t>Консорциум ОЭЗ Барселоны наряду с управлением деятельностью непосредственно "свободных экономических подзон" и предоставлением в аренду предприятиям и фирмам земли, находящейся в границах ОЭЗ Барселоны, принимает участие в реализации проектов, выходящих за рамки деятельности ОЭЗ.</w:t>
      </w:r>
    </w:p>
    <w:p>
      <w:pPr>
        <w:pStyle w:val="Normal"/>
        <w:rPr/>
      </w:pPr>
      <w:r>
        <w:rPr/>
        <w:t>Так консорциум совместно с известной французской фирмой "Континент" в 1995 году построил в центре Барселоны крупный торговый центр.</w:t>
      </w:r>
      <w:r>
        <w:br w:type="page"/>
      </w:r>
    </w:p>
    <w:p>
      <w:pPr>
        <w:pStyle w:val="Heading2"/>
        <w:ind w:hanging="0"/>
        <w:rPr/>
      </w:pPr>
      <w:r>
        <w:rPr/>
        <w:t>Глава 3. Особые экономические зоны Росси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Особенности особых экономических зон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ая экономическая зона - это определяемая правительством часть территории Российской Федерации со специальным режимом для предпринимательской деятельности. В свободной зоне действует особый налоговый, таможенный, лицензионный и визовый режимы. Управление президент своим указом возложил на новый орган государственной власти - Федеральное агентство по управлению ОЭЗ, подведомственное Министерству экономического развития и торговли. В соответствии с указом новое агентство будет образовано в трехмесячный срок.</w:t>
      </w:r>
    </w:p>
    <w:p>
      <w:pPr>
        <w:pStyle w:val="Normal"/>
        <w:rPr/>
      </w:pPr>
      <w:r>
        <w:rPr/>
        <w:t>ОЭЗ создаются на 20 лет, и срок их существования продлению не подлежит. Закон предполагает создание технико-внедренческих и промышленно-производственных зон - для реализации научных проектов и, соответственно, для развития промышленного производства. Промзонам будет отводиться площадь в пределах 20 кв.км, а "технопарки" будут располагаться на территории площадью не более 2 кв.км.</w:t>
      </w:r>
    </w:p>
    <w:p>
      <w:pPr>
        <w:pStyle w:val="Normal"/>
        <w:rPr/>
      </w:pPr>
      <w:r>
        <w:rPr/>
        <w:t xml:space="preserve">Закон гарантирует участникам налоговые льготы. Во-первых, на первые пять лет резиденты обоих типов зон освобождаются от налога на имущество и земельного налога. В промышленно-производственных зонах помимо этого разрешается применять повышающий (удвоенный) коэффициент по амортизационным отчислениям и без ограничений списывать убытки на будущий период и затраты на НИОКР. Для технико-внедренческих зон предусмотрена максимальная ставка ЕСН на уровне 14 процентов. Наряду с этим регионы и муниципалитеты смогут предоставлять еще и свои льготы. 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rPr/>
      </w:pPr>
      <w:r>
        <w:rPr/>
        <w:t xml:space="preserve">По закону резиденты ОЭЗ не могут иметь обособленных подразделений вне зоны, поэтому, скорее всего, в ОЭЗ будут работать в основном вновь созданные организации. Однако главное условие для резидентов промышленно-производственных зон - это инвестирование в производство не менее 10 миллионов евро, а в первый год - не менее 1 миллиона евро. Помимо этого, предполагаемый резидент должен представить бизнес-план с заключением банковской или финансовой организации. Для участников технико-внедренческих зон обязательная сумма инвестирования не установлена. 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 xml:space="preserve"> Один из самых интересных вопросов - как будут отбираться площадки для ОЭЗ. Инициатива должна исходить от регионов и муниципалитетов. Критериями отбора площадок станут наличие сырьевой базы, необходимых трудовых ресурсов и пр. А главное, будет решаться вопрос - не нарушается ли при открытии зоны экономическая стабильность регионов-соседей - в смысле перетекания капитала и производства. Территориальный орган при Федеральном агентстве по управлению ОЭЗ - это та структура, которая будет управлять территорией отдельно взятой ОЭЗ. В его функции входит регистрация юридических лиц в качестве резидентов, ведение реестра участников зоны, а также контроль за соблюдением резидентами условий работы в ОЭЗ. Специальный совет при территориальном органе будет рассматривать заявки от потенциальных инвесторов, оценивая, какую пользу их проекты могут принести экономик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Классификация особых экономических 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ЭЗ могут быть классифицированы по выполняемым функциям, степени интеграции в экономику и системам предоставляемых льгот.</w:t>
      </w:r>
    </w:p>
    <w:p>
      <w:pPr>
        <w:pStyle w:val="Normal"/>
        <w:rPr>
          <w:rStyle w:val="Mwheadline"/>
          <w:color w:val="000000"/>
        </w:rPr>
      </w:pPr>
      <w:bookmarkStart w:id="0" w:name="BM_D0_9F_D0_BE__D1_84_D1_83_D0_BD_D0_BA_"/>
      <w:bookmarkEnd w:id="0"/>
      <w:r>
        <w:rPr>
          <w:rStyle w:val="Mwheadline"/>
          <w:color w:val="000000"/>
        </w:rPr>
        <w:t>По функциям:</w:t>
      </w:r>
    </w:p>
    <w:p>
      <w:pPr>
        <w:pStyle w:val="Normal"/>
        <w:rPr/>
      </w:pPr>
      <w:r>
        <w:rPr/>
        <w:t>Зона свободной торговли</w:t>
      </w:r>
    </w:p>
    <w:p>
      <w:pPr>
        <w:pStyle w:val="Normal"/>
        <w:rPr/>
      </w:pPr>
      <w:r>
        <w:rPr/>
        <w:t>Промышленно-производственная зона</w:t>
      </w:r>
    </w:p>
    <w:p>
      <w:pPr>
        <w:pStyle w:val="Normal"/>
        <w:rPr/>
      </w:pPr>
      <w:r>
        <w:rPr/>
        <w:t>Технико-внедренческая зона</w:t>
      </w:r>
    </w:p>
    <w:p>
      <w:pPr>
        <w:pStyle w:val="Normal"/>
        <w:rPr/>
      </w:pPr>
      <w:r>
        <w:rPr/>
        <w:t>Сервисная зона</w:t>
      </w:r>
    </w:p>
    <w:p>
      <w:pPr>
        <w:pStyle w:val="Normal"/>
        <w:rPr/>
      </w:pPr>
      <w:r>
        <w:rPr/>
        <w:t>Комплексная зона</w:t>
      </w:r>
    </w:p>
    <w:p>
      <w:pPr>
        <w:pStyle w:val="Normal"/>
        <w:rPr/>
      </w:pPr>
      <w:r>
        <w:rPr/>
        <w:t>В России существуют зоны трёх типов: технико-внедренческие, промышленно-производственные и туристско-рекреационные особые экономические зоны.</w:t>
      </w:r>
    </w:p>
    <w:p>
      <w:pPr>
        <w:pStyle w:val="Normal"/>
        <w:rPr/>
      </w:pPr>
      <w:r>
        <w:rPr/>
        <w:t>Зона свободной торговли (ЗСТ) - территория, выведенная за пределы национальной таможенной территории. Внутри проводятся операции по складированию товаров и их предпродажной подготовке (упаковка, маркировка, контроль качества и т.п.).</w:t>
      </w:r>
    </w:p>
    <w:p>
      <w:pPr>
        <w:pStyle w:val="Normal"/>
        <w:rPr/>
      </w:pPr>
      <w:r>
        <w:rPr/>
        <w:t xml:space="preserve">Промышленно-производственная зона (ППЗ) - часть национальной таможенной территории, внутри которой налажено производство конкретной промышленной продукции; при этом инвесторам предоставляются различные льготы. 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rPr/>
      </w:pPr>
      <w:r>
        <w:rPr/>
        <w:t>Технико-внедренческая зона (ТВЗ) - территория, выведенная за пределы национальной таможенной территории, внутри которой размещаются научно-исследовательские, проектные, конструкторские бюро и организации. Примеры ТВЗ: технопарки, технополисы.</w:t>
      </w:r>
    </w:p>
    <w:p>
      <w:pPr>
        <w:pStyle w:val="Normal"/>
        <w:rPr/>
      </w:pPr>
      <w:r>
        <w:rPr/>
        <w:t>Туристско-рекреационная зона - территория, на которой ведется туристско-рекреационная деятельность - создание, реконструкция, развитие объектов инфраструктуры туризма и отдыха, развитие и оказание услуг в сфере туризма.</w:t>
      </w:r>
    </w:p>
    <w:p>
      <w:pPr>
        <w:pStyle w:val="Normal"/>
        <w:rPr>
          <w:rStyle w:val="Mwheadline"/>
          <w:color w:val="000000"/>
        </w:rPr>
      </w:pPr>
      <w:bookmarkStart w:id="1" w:name="BM_D0_9F_D0_BE__D1_81_D1_82_D0_B5_D0_BF_"/>
      <w:bookmarkEnd w:id="1"/>
      <w:r>
        <w:rPr>
          <w:rStyle w:val="Mwheadline"/>
          <w:color w:val="000000"/>
        </w:rPr>
        <w:t>По степени интеграции в экономику:</w:t>
      </w:r>
    </w:p>
    <w:p>
      <w:pPr>
        <w:pStyle w:val="Normal"/>
        <w:rPr/>
      </w:pPr>
      <w:r>
        <w:rPr/>
        <w:t>Зоны, интегрированные в национальную экономику</w:t>
      </w:r>
    </w:p>
    <w:p>
      <w:pPr>
        <w:pStyle w:val="Normal"/>
        <w:rPr/>
      </w:pPr>
      <w:r>
        <w:rPr/>
        <w:t>Анклавные (изолированные) зоны</w:t>
      </w:r>
    </w:p>
    <w:p>
      <w:pPr>
        <w:pStyle w:val="Normal"/>
        <w:rPr>
          <w:rStyle w:val="Mwheadline"/>
          <w:color w:val="000000"/>
        </w:rPr>
      </w:pPr>
      <w:bookmarkStart w:id="2" w:name="BM_D0_9F_D0_BE__D1_81_D0_B8_D1_81_D1_82_"/>
      <w:bookmarkEnd w:id="2"/>
      <w:r>
        <w:rPr>
          <w:rStyle w:val="Mwheadline"/>
          <w:color w:val="000000"/>
        </w:rPr>
        <w:t>По системам льгот:</w:t>
      </w:r>
    </w:p>
    <w:p>
      <w:pPr>
        <w:pStyle w:val="Normal"/>
        <w:rPr/>
      </w:pPr>
      <w:r>
        <w:rPr/>
        <w:t xml:space="preserve">Налоговые: налоговые "каникулы" - частичное или полное освобождение инвесторов от уплаты налогов на собственность и имущество, НДС и т.п. (в соответствии с законом об ОЭЗ, вступивший в силу 1 января 2006 года: резиденты ППЗ на пять лет освобождаются от уплаты земельного, имущественного и транспортного налогов, на 4% (до 20%) снижается налог на прибыль. Для ТВЗ также предусматривается снижение ставки ЕСН с 26% до 14%) </w:t>
      </w:r>
      <w:r>
        <w:rPr>
          <w:vertAlign w:val="superscript"/>
        </w:rPr>
        <w:t xml:space="preserve"> [1] </w:t>
      </w:r>
    </w:p>
    <w:p>
      <w:pPr>
        <w:pStyle w:val="Normal"/>
        <w:rPr/>
      </w:pPr>
      <w:r>
        <w:rPr/>
        <w:t>Таможенные (импорт) - частично или полное освобождение от импортных пошлин на полуфабрикаты, сырье и т.п., ввозимых для использования внутри зоны;</w:t>
      </w:r>
    </w:p>
    <w:p>
      <w:pPr>
        <w:pStyle w:val="Normal"/>
        <w:rPr/>
      </w:pPr>
      <w:r>
        <w:rPr/>
        <w:t>Таможенные (экспорт) - частично или полное освобождение от экспортных пошлин на изготовленную внутри зоны продукцию.</w:t>
      </w:r>
    </w:p>
    <w:p>
      <w:pPr>
        <w:pStyle w:val="Normal"/>
        <w:rPr/>
      </w:pPr>
      <w:r>
        <w:rPr/>
        <w:t>Финансовые - инвестиционные субсидии, государственные льготные кредиты, сниженные ставки на оплату коммунальных услуг и аренду производственных помещений.</w:t>
      </w:r>
    </w:p>
    <w:p>
      <w:pPr>
        <w:pStyle w:val="Normal"/>
        <w:rPr/>
      </w:pPr>
      <w:r>
        <w:rPr/>
        <w:t xml:space="preserve">Административные - упрощенный порядок регистрации предприятий, упрощенный порядок въезда-выезда иностранных граждан, беспрепятственный вывоз правомерно полученной прибыли иностранными гражданами за рубеж. 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Условия создания и функционирования ОЭ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З "Об особых экономических зонах в Российской Федерации" от 22 июля 2005 г.  оговорено несколько условий создания ОЭЗ на территории России: никакая ОЭЗ, кроме зон туристско-рекреационного типа, не может находиться на территории нескольких муниципальных образований или включать полностью территорию административного образования.</w:t>
      </w:r>
    </w:p>
    <w:p>
      <w:pPr>
        <w:pStyle w:val="Normal"/>
        <w:rPr/>
      </w:pPr>
      <w:r>
        <w:rPr/>
        <w:t>На территории ОЭЗ не допускается:</w:t>
      </w:r>
    </w:p>
    <w:p>
      <w:pPr>
        <w:pStyle w:val="Normal"/>
        <w:rPr/>
      </w:pPr>
      <w:r>
        <w:rPr/>
        <w:t>Добыча и переработка полезных ископаемых;</w:t>
      </w:r>
    </w:p>
    <w:p>
      <w:pPr>
        <w:pStyle w:val="Normal"/>
        <w:rPr/>
      </w:pPr>
      <w:r>
        <w:rPr/>
        <w:t>Производство и переработка подакцизных товаров, за исключением легковых автомобилей и мотоциклов;</w:t>
      </w:r>
    </w:p>
    <w:p>
      <w:pPr>
        <w:pStyle w:val="Normal"/>
        <w:rPr/>
      </w:pPr>
      <w:r>
        <w:rPr/>
        <w:t xml:space="preserve">ОЭЗ, кроме ОЭЗ туристско-рекреационного типа, могут создаваться только на земельных участках, находящихся в государственной собственности. 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rPr/>
      </w:pPr>
      <w:r>
        <w:rPr/>
        <w:t>Решение о создании ОЭЗ принимается Правительством РФ по итогам проведения конкурса.</w:t>
      </w:r>
    </w:p>
    <w:p>
      <w:pPr>
        <w:pStyle w:val="Normal"/>
        <w:rPr/>
      </w:pPr>
      <w:r>
        <w:rPr/>
        <w:t>Основными целями создания ОЭЗ являются:</w:t>
      </w:r>
    </w:p>
    <w:p>
      <w:pPr>
        <w:pStyle w:val="Normal"/>
        <w:rPr/>
      </w:pPr>
      <w:r>
        <w:rPr/>
        <w:t>развитие обрабатывающих и высокотехнологичных отраслей экономики;</w:t>
      </w:r>
    </w:p>
    <w:p>
      <w:pPr>
        <w:pStyle w:val="Normal"/>
        <w:rPr/>
      </w:pPr>
      <w:r>
        <w:rPr/>
        <w:t>производство новых видов продукции, развитие импортозамещающих производств;</w:t>
      </w:r>
    </w:p>
    <w:p>
      <w:pPr>
        <w:pStyle w:val="Normal"/>
        <w:rPr/>
      </w:pPr>
      <w:r>
        <w:rPr/>
        <w:t>развитие туризма и санаторно-курортной сферы.</w:t>
      </w:r>
    </w:p>
    <w:p>
      <w:pPr>
        <w:pStyle w:val="Normal"/>
        <w:rPr/>
      </w:pPr>
      <w:r>
        <w:rPr/>
        <w:t>22 декабря 2005 постановлением Правительства РФ в России организовано шесть особых экономических зон:</w:t>
      </w:r>
    </w:p>
    <w:p>
      <w:pPr>
        <w:pStyle w:val="Normal"/>
        <w:rPr/>
      </w:pPr>
      <w:r>
        <w:rPr/>
        <w:t>четыре технико-внедренческих (инновационных) в городах: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Дубна,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Зеленоград,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Санкт-Петербург (посёлок Стрельна, зона "Нойдорф"),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Томск;</w:t>
      </w:r>
    </w:p>
    <w:p>
      <w:pPr>
        <w:pStyle w:val="Normal"/>
        <w:rPr/>
      </w:pPr>
      <w:r>
        <w:rPr/>
        <w:t>две промышленно-производственные зоны в городах: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Елабуга,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Липецк - ОЭЗ "Липецк".</w:t>
      </w:r>
    </w:p>
    <w:p>
      <w:pPr>
        <w:pStyle w:val="Normal"/>
        <w:rPr/>
      </w:pPr>
      <w:r>
        <w:rPr/>
        <w:t>3 февраля 2007 года постановлениями Правительства РФ в России создано семь особых экономических зон туристко-рекреационного типа:</w:t>
      </w:r>
    </w:p>
    <w:p>
      <w:pPr>
        <w:pStyle w:val="Normal"/>
        <w:rPr/>
      </w:pPr>
      <w:r>
        <w:rPr/>
        <w:t>ОЭЗ туристско-рекреационного типа:</w:t>
      </w:r>
    </w:p>
    <w:p>
      <w:pPr>
        <w:pStyle w:val="Normal"/>
        <w:rPr/>
      </w:pPr>
      <w:r>
        <w:rPr/>
        <w:t>в Краснодарском крае - Постановление Правительства России от 3 февраля 2007 г. N 70;</w:t>
      </w:r>
    </w:p>
    <w:p>
      <w:pPr>
        <w:pStyle w:val="Normal"/>
        <w:rPr/>
      </w:pPr>
      <w:r>
        <w:rPr/>
        <w:t>в Ставропольском крае - Постановление Правительства России от 3 февраля 2007 г. N 71;</w:t>
      </w:r>
    </w:p>
    <w:p>
      <w:pPr>
        <w:pStyle w:val="Normal"/>
        <w:rPr/>
      </w:pPr>
      <w:r>
        <w:rPr/>
        <w:t>в Иркутской области - Постановление Правительства России от 3 февраля 2007 г. N 72;</w:t>
      </w:r>
    </w:p>
    <w:p>
      <w:pPr>
        <w:pStyle w:val="Normal"/>
        <w:rPr/>
      </w:pPr>
      <w:r>
        <w:rPr/>
        <w:t>в Республике Бурятия - Постановление Правительства России от 3 февраля 2007 г. N 68;</w:t>
      </w:r>
    </w:p>
    <w:p>
      <w:pPr>
        <w:pStyle w:val="Normal"/>
        <w:rPr/>
      </w:pPr>
      <w:r>
        <w:rPr/>
        <w:t>в Республике Алтай - Постановление Правительства России от 3 февраля 2007 г. N 67;</w:t>
      </w:r>
    </w:p>
    <w:p>
      <w:pPr>
        <w:pStyle w:val="Normal"/>
        <w:rPr/>
      </w:pPr>
      <w:r>
        <w:rPr/>
        <w:t>в Алтайском крае - Постановление Правительства России от 3 февраля 2007 г. N 69;</w:t>
      </w:r>
    </w:p>
    <w:p>
      <w:pPr>
        <w:pStyle w:val="Normal"/>
        <w:rPr/>
      </w:pPr>
      <w:r>
        <w:rPr/>
        <w:t>в Калининградской области - Постановление Правительства России от 3 февраля 2007 г. N 73;</w:t>
      </w:r>
    </w:p>
    <w:p>
      <w:pPr>
        <w:pStyle w:val="Normal"/>
        <w:rPr/>
      </w:pPr>
      <w:r>
        <w:rPr/>
        <w:t xml:space="preserve">В 2008 году было зарегистрировано более 50 резидентов ОЭЗ. 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4 Характеристика ОЭЗ "Алабуг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ая экономическая зона "Алабуга" относится к промышленно-производственному типу. ОЭЗ на территории Елабужского района Республики Татарстан</w:t>
      </w:r>
    </w:p>
    <w:p>
      <w:pPr>
        <w:pStyle w:val="Normal"/>
        <w:rPr/>
      </w:pPr>
      <w:r>
        <w:rPr/>
        <w:t>Особая экономическая зона промышленно-производственного типа "Алабуга" была создана Постановлением Правительства Российской Федерации № 784 от 21 декабря 2005 год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На территории промышленно-производственной особой экономической зоны не допускается: 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rPr/>
      </w:pPr>
      <w:r>
        <w:rPr/>
        <w:t>размещение объектов жилищного фонда. (часть четвертая в ред. Федерального закона от 03.06.2006 N 76-ФЗ)</w:t>
      </w:r>
    </w:p>
    <w:p>
      <w:pPr>
        <w:pStyle w:val="Normal"/>
        <w:rPr/>
      </w:pPr>
      <w:r>
        <w:rPr/>
        <w:t>разработка месторождений полезных ископаемых, их добыча, за исключением разработки месторождений минеральных вод, лечебных грязей и других природных лечебных ресурсов, их добычи, и металлургическое производство в соответствии с Общероссийским классификатором видов экономической деятельности; (п.1 в ред. Федерального закона от 03.06.2006 N 76-ФЗ)</w:t>
      </w:r>
    </w:p>
    <w:p>
      <w:pPr>
        <w:pStyle w:val="Normal"/>
        <w:rPr/>
      </w:pPr>
      <w:r>
        <w:rPr/>
        <w:t>переработка полезных ископаемых, за исключением промышленного розлива минеральных вод, иного использования природных лечебных ресурсов, и переработка лома цветных и черных металлов; (п.2 в ред. Федерального закона от 03.06.2006 N 76-ФЗ)</w:t>
      </w:r>
    </w:p>
    <w:p>
      <w:pPr>
        <w:pStyle w:val="Normal"/>
        <w:rPr/>
      </w:pPr>
      <w:r>
        <w:rPr/>
        <w:t>производство и переработка подакцизных товаров (за исключением легковых автомобилей и мотоциклов).</w:t>
      </w:r>
    </w:p>
    <w:p>
      <w:pPr>
        <w:pStyle w:val="Normal"/>
        <w:rPr/>
      </w:pPr>
      <w:r>
        <w:rPr/>
        <w:t>Правительство Российской Федерации может определять иные виды деятельности, осуществление которых не допускается в особой экономической зоне. (часть шестая в ред. Федерального закона от 03.06.2006 N 76-ФЗ)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Органы управления ОЭЗ:</w:t>
      </w:r>
    </w:p>
    <w:p>
      <w:pPr>
        <w:pStyle w:val="Normal"/>
        <w:rPr/>
      </w:pPr>
      <w:r>
        <w:rPr/>
        <w:t>управление особыми экономическими зонами возлагается на федеральный орган исполнительной власти, уполномоченный осуществлять функции по управлению особыми экономическими зонами, и его территориальные органы;</w:t>
      </w:r>
    </w:p>
    <w:p>
      <w:pPr>
        <w:pStyle w:val="Normal"/>
        <w:rPr/>
      </w:pPr>
      <w:r>
        <w:rPr/>
        <w:t>наблюдательный совет особой экономической зоны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Резидент особой экономической зоны промышленно-производственного типа.</w:t>
      </w:r>
    </w:p>
    <w:p>
      <w:pPr>
        <w:pStyle w:val="Normal"/>
        <w:rPr/>
      </w:pPr>
      <w:r>
        <w:rPr/>
        <w:t>Резидентом промышленно-производственной особой экономической зоны признается коммерческая организация, за исключением унитарного предприятия, зарегистрированная в соответствии с законодательством Российской Федерации на территории муниципального образования, в границах которого расположена особая экономическая зона, и заключившая с органами управления особыми экономическими зонами соглашение о ведении промышленно - производственной деятельности в порядке и на условиях, предусмотренных настоящим Федеральным законом.</w:t>
      </w:r>
    </w:p>
    <w:p>
      <w:pPr>
        <w:pStyle w:val="Normal"/>
        <w:rPr/>
      </w:pPr>
      <w:r>
        <w:rPr/>
        <w:t>Индивидуальный предприниматель или коммерческая организация признаются резидентами особой экономической зоны с даты внесения соответствующей записи в реестр резидентов особой экономической зоны.</w:t>
      </w:r>
    </w:p>
    <w:p>
      <w:pPr>
        <w:pStyle w:val="Normal"/>
        <w:rPr/>
      </w:pPr>
      <w:r>
        <w:rPr/>
        <w:t xml:space="preserve">Резидент промышленно-производственной особой экономической зоны вправе вести на территории особой экономической зоны только промышленно-производственную деятельность в пределах, предусмотренных соглашением о ведении промышленно-производственной деятельности. Для целей Федерального закона Российской Федерации от 22 июля 2005 г. N 116-ФЗ "Об особых экономических зонах в Российской Федерации" под промышленно-производственной деятельностью понимается производство и (или) переработка товаров (продукции) и их реализация. 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rPr/>
      </w:pPr>
      <w:r>
        <w:rPr/>
        <w:t>Основной целью деятельности ОЭЗ "Алабуга" является оказание содействия развитию экономики Республики Татарстан и Российской Федерации в целом, путем создания наиболее благоприятных условий для реализации российскими и международными компаниями инвестиционных проектов в области промышленного производства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Изучение опыта других стран показало, что проект, который будет осуществляться в Республике Татарстан, является уникальным по своим задачам и условиям. Татарстан - один из наиболее развитых в экономическом отношении регионов России. Республика расположена в центре крупного индустриального района, где развита нефтедобыча (ОАО "Татнефть"), нефтепереработка, нефтехимический комплекс (ОАО "Нижнекамскнефтехим", ОАО "Казаньоргсинтез", ОАО "Нижнекамскшина" и др.), машиностроение (ОАО "КАМАЗ", ООО "Северсталь-Авто") и авиастроение.</w:t>
      </w:r>
      <w:r>
        <w:br w:type="page"/>
      </w:r>
    </w:p>
    <w:p>
      <w:pPr>
        <w:pStyle w:val="Heading2"/>
        <w:ind w:hanging="0"/>
        <w:rPr/>
      </w:pPr>
      <w:r>
        <w:rPr>
          <w:rStyle w:val="1"/>
          <w:rFonts w:cs="Times New Roman"/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Эффективная реализация такой формы экономического взаимодействия с остальным миром как особая экономическая зона может осуществляться при соблюдении следующих обязательных условий:</w:t>
      </w:r>
    </w:p>
    <w:p>
      <w:pPr>
        <w:pStyle w:val="Normal"/>
        <w:rPr/>
      </w:pPr>
      <w:r>
        <w:rPr/>
        <w:t>формирования на федеральном уровне четкой концепции в области ОЭЗ, учитывающей как общегосударственные, так и региональные интересы;</w:t>
      </w:r>
    </w:p>
    <w:p>
      <w:pPr>
        <w:pStyle w:val="Normal"/>
        <w:rPr/>
      </w:pPr>
      <w:r>
        <w:rPr/>
        <w:t>разработки и принятия соответствующей законодательно-нормативной базы, регулирующей процесс создания и функционирования ОЭЗ;</w:t>
      </w:r>
    </w:p>
    <w:p>
      <w:pPr>
        <w:pStyle w:val="Normal"/>
        <w:rPr/>
      </w:pPr>
      <w:r>
        <w:rPr/>
        <w:t>организации ОЭЗ на ограниченной территории, исключающей нарушение принципа единого экономического пространства страны;</w:t>
      </w:r>
    </w:p>
    <w:p>
      <w:pPr>
        <w:pStyle w:val="Normal"/>
        <w:rPr/>
      </w:pPr>
      <w:r>
        <w:rPr/>
        <w:t>взаимной экономической заинтересованности как местных, так и федеральных органов в создании свободных зон;</w:t>
      </w:r>
    </w:p>
    <w:p>
      <w:pPr>
        <w:pStyle w:val="Normal"/>
        <w:rPr/>
      </w:pPr>
      <w:r>
        <w:rPr/>
        <w:t>возможности (и готовности) федеральных органов направить значительные бюджетные средства для формирования инфраструктуры ОЭЗ, с понимаем того, что реальный эффект для страны может быть получен лишь в перспективе;</w:t>
      </w:r>
    </w:p>
    <w:p>
      <w:pPr>
        <w:pStyle w:val="Normal"/>
        <w:rPr/>
      </w:pPr>
      <w:r>
        <w:rPr/>
        <w:t>создания на федеральном уровне специального органа управления, координирующего процессы создания ОЭЗ и осуществляющего контроль за выполнением свободными зонами их обязательств по отношению к государству, включая использование средств, получаемых из федерального бюджета;</w:t>
      </w:r>
    </w:p>
    <w:p>
      <w:pPr>
        <w:pStyle w:val="Normal"/>
        <w:rPr/>
      </w:pPr>
      <w:r>
        <w:rPr/>
        <w:t>предоставления иностранным и российским инвесторам, действующим в ОЭЗ, лучших условий для ведения хозяйственной деятельности, чем те, которые они имеют за рубежом и на остальной территории Российской Федерации.</w:t>
      </w:r>
    </w:p>
    <w:p>
      <w:pPr>
        <w:pStyle w:val="Normal"/>
        <w:rPr/>
      </w:pPr>
      <w:r>
        <w:rPr/>
        <w:t>Как видно, здесь нет принципиально невыполнимых условий. Мне кажется, что проблемы особых экономических зон могут быть решены при согласованных действиях всех заинтересованных сторон.</w:t>
      </w:r>
    </w:p>
    <w:p>
      <w:pPr>
        <w:pStyle w:val="Normal"/>
        <w:rPr/>
      </w:pPr>
      <w:r>
        <w:rPr/>
        <w:t>В РФ создано шесть ОЭЗ - четыре технико-внедренческого типа в Санкт-Петербурге, Зеленограде, подмосковной Дубне и Томске, ОЭЗ промышленно-производственного типа - в Липецке и Елабуге. Еще есть семь зон туристско-рекреационного типа.</w:t>
      </w:r>
    </w:p>
    <w:p>
      <w:pPr>
        <w:pStyle w:val="Normal"/>
        <w:rPr/>
      </w:pPr>
      <w:r>
        <w:rPr/>
        <w:t>Закон об ОЭЗ, вступивший в силу 1 января 2006 года, предусматривает ряд льгот для резидентов этих зон. Резиденты промышленно-производственных зон на пять лет освобождаются от уплаты земельного, имущественного и транспортного налогов, на 4% (до 20%) снижается налог на прибыль. Кроме этого, ввозимые на территорию ОЭЗ импортные материалы и оборудование не облагаются таможенными сборами. Для технико-внедренческих ОЭЗ также предусматривается снижение ставки ЕСН с 26% до 14%. Уже зарегистрировано более 50 резидентов ОЭЗ.</w:t>
      </w:r>
      <w:r>
        <w:br w:type="page"/>
      </w:r>
    </w:p>
    <w:p>
      <w:pPr>
        <w:pStyle w:val="Heading2"/>
        <w:ind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"/>
          <w:rFonts w:cs="Times New Roman"/>
          <w:b w:val="false"/>
          <w:bCs w:val="false"/>
          <w:color w:val="000000"/>
          <w:sz w:val="28"/>
          <w:szCs w:val="28"/>
        </w:rPr>
        <w:t>Глоссарий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Зона свободной торговли (ЗСТ) - </w:t>
      </w:r>
      <w:r>
        <w:rPr/>
        <w:t>территория, выведенная за пределы национальной таможенной территории. Внутри проводятся операции по складированию товаров и их предпродажной подготовке (упаковка, маркировка, контроль качества и т.п.).</w:t>
      </w:r>
    </w:p>
    <w:p>
      <w:pPr>
        <w:pStyle w:val="Normal"/>
        <w:rPr/>
      </w:pPr>
      <w:r>
        <w:rPr>
          <w:b/>
          <w:bCs/>
        </w:rPr>
        <w:t>Зона совместного предпринимательства</w:t>
      </w:r>
      <w:r>
        <w:rPr/>
        <w:t xml:space="preserve"> - обособленная часть территории страны, рассматриваемая как находящаяся вне ее таможенной территории, на которой вводятся особые таможенный, арендный, налоговый, валютный, визовый, трудовой и другие режимы, создающие благоприятные условия для иностранных капиталовложений и осуществления совместного предпринимательства на льготной налоговой и таможенной основе.</w:t>
      </w:r>
    </w:p>
    <w:p>
      <w:pPr>
        <w:pStyle w:val="Normal"/>
        <w:rPr/>
      </w:pPr>
      <w:r>
        <w:rPr>
          <w:b/>
          <w:bCs/>
        </w:rPr>
        <w:t>Комплексная зона</w:t>
      </w:r>
      <w:r>
        <w:rPr/>
        <w:t xml:space="preserve"> - "открытый" город или особый район, ставящий перед собой широкие задачи использующие элементы разных видов свободных экономических зон.</w:t>
      </w:r>
    </w:p>
    <w:p>
      <w:pPr>
        <w:pStyle w:val="Normal"/>
        <w:rPr/>
      </w:pPr>
      <w:r>
        <w:rPr>
          <w:b/>
          <w:bCs/>
        </w:rPr>
        <w:t xml:space="preserve">Особая экономическая зона (ОЭЗ) - </w:t>
      </w:r>
      <w:r>
        <w:rPr/>
        <w:t>это определяемая правительством часть территории Российской Федерации со специальным режимом для предпринимательской деятельности. В свободной зоне действует особый налоговый, таможенный, лицензионный и визовый режимы.</w:t>
      </w:r>
    </w:p>
    <w:p>
      <w:pPr>
        <w:pStyle w:val="Normal"/>
        <w:rPr/>
      </w:pPr>
      <w:r>
        <w:rPr>
          <w:b/>
          <w:bCs/>
        </w:rPr>
        <w:t>Оффшорные зоны</w:t>
      </w:r>
      <w:r>
        <w:rPr/>
        <w:t xml:space="preserve"> - небольшие государства или территории, привлекающие иностранные капиталы посредством предоставления налоговых и других льгот при проведении финансово-кредитных операций в иностранной валюте с иностранными резидентами.</w:t>
      </w:r>
    </w:p>
    <w:p>
      <w:pPr>
        <w:pStyle w:val="Normal"/>
        <w:rPr/>
      </w:pPr>
      <w:r>
        <w:rPr>
          <w:b/>
          <w:bCs/>
        </w:rPr>
        <w:t>Порто-франко (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; итал. </w:t>
      </w:r>
      <w:r>
        <w:rPr>
          <w:lang w:val="en-US"/>
        </w:rPr>
        <w:t>Porto</w:t>
      </w:r>
      <w:r>
        <w:rPr/>
        <w:t xml:space="preserve"> </w:t>
      </w:r>
      <w:r>
        <w:rPr>
          <w:lang w:val="en-US"/>
        </w:rPr>
        <w:t>franco</w:t>
      </w:r>
      <w:r>
        <w:rPr/>
        <w:t>) - вольная гавань; порт на побережье или внутренний порт, который пользуется правом беспошлинного ввоза и вывоза товаров.</w:t>
      </w:r>
    </w:p>
    <w:p>
      <w:pPr>
        <w:pStyle w:val="Normal"/>
        <w:rPr/>
      </w:pPr>
      <w:r>
        <w:rPr>
          <w:b/>
          <w:bCs/>
        </w:rPr>
        <w:t xml:space="preserve">Промышленно-производственная зона (ППЗ) - </w:t>
      </w:r>
      <w:r>
        <w:rPr/>
        <w:t xml:space="preserve">часть национальной таможенной территории, внутри которой налажено производство конкретной промышленной продукции; при этом инвесторам предоставляются различные льготы. 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rPr/>
      </w:pPr>
      <w:r>
        <w:rPr>
          <w:b/>
          <w:bCs/>
        </w:rPr>
        <w:t xml:space="preserve">Свободная экономическая зона (ОЭЗ) - </w:t>
      </w:r>
      <w:r>
        <w:rPr/>
        <w:t>часть территории страны, на которой товары рассматриваются как объекты, находящиеся за пределами национальной таможенной территории (принцип "таможенной экстерриториальности") и поэтому не подвергаются обычному таможенному контролю и налогообложению.</w:t>
      </w:r>
    </w:p>
    <w:p>
      <w:pPr>
        <w:pStyle w:val="Normal"/>
        <w:rPr/>
      </w:pPr>
      <w:r>
        <w:rPr>
          <w:b/>
          <w:bCs/>
        </w:rPr>
        <w:t xml:space="preserve">Технико-внедренческая зона (ТВЗ) - </w:t>
      </w:r>
      <w:r>
        <w:rPr/>
        <w:t>территория, выведенная за пределы национальной таможенной территории, внутри которой размещаются научно-исследовательские, проектные, конструкторские бюро и организации. Примеры ТВЗ: технопарки, технополисы.</w:t>
      </w:r>
    </w:p>
    <w:p>
      <w:pPr>
        <w:pStyle w:val="Normal"/>
        <w:rPr/>
      </w:pPr>
      <w:r>
        <w:rPr>
          <w:b/>
          <w:bCs/>
        </w:rPr>
        <w:t>Технологическая зона</w:t>
      </w:r>
      <w:r>
        <w:rPr/>
        <w:t xml:space="preserve"> - разновидность свободной экономической зоны на базе интеграции высокоразвитого производства, науки и образования. Технополисы пользуются разнообразными льготами и обеспечивают разработку и внедрение современной технологии с помощью национальных и иностранных предприятий и организаций.</w:t>
      </w:r>
    </w:p>
    <w:p>
      <w:pPr>
        <w:pStyle w:val="Normal"/>
        <w:rPr/>
      </w:pPr>
      <w:r>
        <w:rPr>
          <w:b/>
          <w:bCs/>
        </w:rPr>
        <w:t xml:space="preserve">Туристско-рекреационная зона (ТРЗ) - </w:t>
      </w:r>
      <w:r>
        <w:rPr/>
        <w:t>территория, на которой ведется туристско-рекреационная деятельность - создание, реконструкция, развитие объектов инфраструктуры туризма и отдыха, развитие и оказание услуг в сфере туризм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Акопова Е.С., Мировая экономика и международные экономические отношения. - М., 2006. - 347 с.</w:t>
      </w:r>
    </w:p>
    <w:p>
      <w:pPr>
        <w:pStyle w:val="Style21"/>
        <w:numPr>
          <w:ilvl w:val="0"/>
          <w:numId w:val="3"/>
        </w:numPr>
        <w:rPr/>
      </w:pPr>
      <w:r>
        <w:rPr/>
        <w:t>Краснолуцкая Н.Т. Особая экономическая зона. - М.: Благовест-В, 2007. - 119 с.</w:t>
      </w:r>
    </w:p>
    <w:p>
      <w:pPr>
        <w:pStyle w:val="Style21"/>
        <w:numPr>
          <w:ilvl w:val="0"/>
          <w:numId w:val="3"/>
        </w:numPr>
        <w:rPr/>
      </w:pPr>
      <w:r>
        <w:rPr/>
        <w:t>Рыбаков С.А. Особые экономические зоны в Росси. Налоговые льготы и преимущества. - М.: Грант, 2006. - 256 с.</w:t>
      </w:r>
    </w:p>
    <w:p>
      <w:pPr>
        <w:pStyle w:val="Style21"/>
        <w:numPr>
          <w:ilvl w:val="0"/>
          <w:numId w:val="3"/>
        </w:numPr>
        <w:rPr/>
      </w:pPr>
      <w:r>
        <w:rPr/>
        <w:t>ОЭЗ "Зеленогад" // Интернет-ресурс // http://zelenograd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Алтайском крае // Интернет-ресурс // http://katun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г. Дубне // Интернет-ресурс // http://dubna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г. СанктПетербурге // нтернет-ресурс // http://spb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г. Томске // Интернет-ресурс // http://tomsk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Иркутской области // Интернет-ресурс // http://irkutsk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Калининградской области // Интернет-ресурс // http://kaliningrad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Краснодарском крае // Интернет-ресурс // http://krasnodar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Липецкой области // Интернет-ресурс // http://lipetsk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Республике Алтай // Интернет-ресурс // http://altai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Республике Бурятия // Интернет-ресурс // http://baikal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Республике Татарстан // Интернет-ресурс // http://alabuga. rosoez.ru/</w:t>
      </w:r>
    </w:p>
    <w:p>
      <w:pPr>
        <w:pStyle w:val="Style21"/>
        <w:numPr>
          <w:ilvl w:val="0"/>
          <w:numId w:val="3"/>
        </w:numPr>
        <w:rPr/>
      </w:pPr>
      <w:r>
        <w:rPr/>
        <w:t>ОЭЗ в Ставропольском крае // Интернет-ресурс // http://krasnodar. rosoez.ru/</w:t>
      </w:r>
    </w:p>
    <w:p>
      <w:pPr>
        <w:pStyle w:val="Style21"/>
        <w:numPr>
          <w:ilvl w:val="0"/>
          <w:numId w:val="3"/>
        </w:numPr>
        <w:rPr/>
      </w:pPr>
      <w:r>
        <w:rPr/>
        <w:t>Свободные экономические зоны в Гане // Интернет-ресурс // http://catalog. fmb.ru/chana8. shtml</w:t>
      </w:r>
    </w:p>
    <w:p>
      <w:pPr>
        <w:pStyle w:val="Style21"/>
        <w:numPr>
          <w:ilvl w:val="0"/>
          <w:numId w:val="3"/>
        </w:numPr>
        <w:rPr/>
      </w:pPr>
      <w:r>
        <w:rPr/>
        <w:t>Свободные экономические зоны в Испании // Интернет-ресурс // http://catalog. fmb.ru/spain9. shtml</w:t>
      </w:r>
    </w:p>
    <w:p>
      <w:pPr>
        <w:pStyle w:val="Style21"/>
        <w:numPr>
          <w:ilvl w:val="0"/>
          <w:numId w:val="3"/>
        </w:numPr>
        <w:rPr/>
      </w:pPr>
      <w:r>
        <w:rPr/>
        <w:t>Свободные экономические зоны в Китае // Интернет-ресурс // http://catalog. fmb.ru/china12. shtml</w:t>
      </w:r>
    </w:p>
    <w:p>
      <w:pPr>
        <w:pStyle w:val="Style21"/>
        <w:numPr>
          <w:ilvl w:val="0"/>
          <w:numId w:val="3"/>
        </w:numPr>
        <w:rPr/>
      </w:pPr>
      <w:r>
        <w:rPr/>
        <w:t>Условия создания ОЭЗ // Интернет-ресурс // http://www.rosoez.ru/oez/creation_sez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опова Е. С., Мировая экономика и международные экономические отношения. - М., 2006. – С. 16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опова Е. С., Мировая экономика и международные экономические отношения. - М., 2006. – С. 22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баков С.А. Особые экономические зоны в Росси. Налоговые льготы и преимущества. – М.: Грант, 2006. – С. 16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луцкая Н.Т. Особая экономическая зона. – М.: Благовест-В, 2007. – С. 13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опова Е. С., Мировая экономика и международные экономические отношения. - М., 2006. – С. 12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луцкая Н.Т. Особая экономическая зона. – М.: Благовест-В, 2007. – С. 9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баков С.А. Особые экономические зоны в Росси. Налоговые льготы и преимущества. – М.: Грант, 2006. – С. 3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опова Е. С., Мировая экономика и международные экономические отношения. - М., 2006. – С. 1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луцкая Н.Т. Особая экономическая зона. – М.: Благовест-В, 2007. – С. 2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опова Е. С., Мировая экономика и международные экономические отношения. - М., 2006. – С. 1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бодные экономические зоны в Гане// Интернет-ресурс</w:t>
      </w:r>
      <w:r>
        <w:rPr>
          <w:color w:val="000000"/>
        </w:rPr>
        <w:t>// http://catalog.fmb.ru/chana8.shtml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бодные экономические зоны в Гане// Интернет-ресурс</w:t>
      </w:r>
      <w:r>
        <w:rPr>
          <w:color w:val="000000"/>
        </w:rPr>
        <w:t>// http://catalog.fmb.ru/chana8.shtm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Гане// Интернет-ресурс// http://catalog.fmb.ru/chana8.shtml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Китае // Интернет-ресурс// http://catalog.fmb.ru/china12.shtml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Китае // Интернет-ресурс// http://catalog.fmb.ru/china12.shtml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Китае // Интернет-ресурс// http://catalog.fmb.ru/china12.shtml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Китае // Интернет-ресурс// http://catalog.fmb.ru/china12.shtml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Испании // Интернет-ресурс// http://catalog.fmb.ru/spain9.shtml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ободные экономические зоны в Испании // Интернет-ресурс// http://catalog.fmb.ru/spain9.shtml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Рыбаков С.А. Особые экономические зоны в Росси. Налоговые льготы и преимущества. – М.: Грант, 2006. – С. 3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Акопова Е. С., Мировая экономика и международные экономические отношения. - М., 2006. – С. 170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раснолуцкая Н.Т. особая экономическая зона. – М.: Благовест-В, 2007. – С. 47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Рыбаков С.А. Особые экономические зоны в Росси. Налоговые льготы и преимущества. – М.: Грант, 2006. – С. 48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раснолуцкая Н.Т. особая экономическая зона. – М.: Благовест-В, 2007. – С. 38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словия создания ОЭЗ // Интернет-ресурс// http://www.rosoez.ru/oez/creation_sez/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Рыбаков С.А. Особые экономические зоны в Росси. Налоговые льготы и преимущества. – М.: Грант, 2006. – С. 28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раснолуцкая Н.Т. особая экономическая зона. – М.: Благовест-В, 2007. – С. 24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луцкая Н.Т. особая экономическая зона. – М.: Благовест-В, 2007. – С. 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Style15">
    <w:name w:val="номер страницы"/>
    <w:qFormat/>
    <w:rPr>
      <w:sz w:val="28"/>
      <w:szCs w:val="28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1"/>
    <w:basedOn w:val="Normal"/>
    <w:qFormat/>
    <w:pPr/>
    <w:rPr>
      <w:color w:val="B98D3E"/>
      <w:kern w:val="2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0:00Z</dcterms:created>
  <dc:creator>Марина</dc:creator>
  <dc:description/>
  <cp:keywords/>
  <dc:language>en-US</dc:language>
  <cp:lastModifiedBy>Mage</cp:lastModifiedBy>
  <dcterms:modified xsi:type="dcterms:W3CDTF">2011-10-03T22:40:00Z</dcterms:modified>
  <cp:revision>2</cp:revision>
  <dc:subject/>
  <dc:title>Льготные налоговые зоны</dc:title>
</cp:coreProperties>
</file>