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 на тему: Международное гуманитарное пра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Подготовил: Цурков Денис 9 Б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Преподаватель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Марина Васильевна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8.05.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последние пять веков по Земле пронеслось около 15 тысяч войн, которые унесли почти 4 миллиарда жизней - это соответствует 2/3 нынешнего населения Земли. Смерть и разрушения всегда были и остаются спутниками войны. Печальная история Карфагена, стертого с лица земли, на протяжении веков неоднократно повторялась. 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ое международное гуманитарное право сформировалось в основном в середине 20 века и в концентрированном виде отражено в уставе Организаций Объединенных Наций, который открыл новую эпоху в правовом регулировании международных отношений и нормативно закрепил важнейшие принципы международного права. Эти принципы не только регулируют межгосударственные отношения, но и стимулируют формирование новых. Неукоснительное уважение международной законности – это единственно возможный сегодня образ действия для каждого субъекта международно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актуальны многие проблемы международной безопасности, включая противодействие распространению оружия массового поражения, предотвращение и урегулирование региональных конфликтов, борьбу с терроризмом и наркобизнесом, обеспечение ядерной и радиацио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странах мира, в том числе России и Соединенных Штатов Америки обострилась проблема терроризма, имеющая транснациональный характер и угрожающая стабильностью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еждународных отношениях существенным является значение военно-силовых аспектов. Ряд государств, например, Ирак, КНДР, стремятся усилить своё влияние на мировую политику путём создания оружия массового уничтожения. Существует негативная тенденция создания структуры международных отношений, основанной на доминировании в международном сообществе развитых западных стран, при лидерстве Соединенных Штатов Америки и рассчитанной на односторонние, прежде всего военно-силовые, решения ключевых проблем мировой политики в обход основополагающих норм международного права. (по 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же время мировое сообщество преисполнено решимостью: укреплять уважение к принципу верховенства права в международных делах; обеспечить соблюдение норм международного гуманитарного права (МГП) в областях контроля над вооружениями и разоружением; предпринимать согласованные действия по борьбе против международного терроризма.(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Целью </w:t>
      </w:r>
      <w:r>
        <w:rPr>
          <w:sz w:val="28"/>
        </w:rPr>
        <w:t>данной работы является изучение некоторых военных аспектов международного гуманитарного права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1.Международное гуманитарное право - основа международной безопасност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Международное гуманитарное право </w:t>
      </w:r>
      <w:r>
        <w:rPr>
          <w:sz w:val="28"/>
        </w:rPr>
        <w:t>- совокупность юридических принципов и норм, которые регулируют отношения между государствами, и другими участниками (субъектами) международного общения. Система международных отношений основана на соблюдении всеми государствами общепринятых принципов международного права, исключая решения спорных вопросов и разногласий между ними и угрозы силой. Принципы международной безопасности предусматривают: обеспечение равноправной безопасности для всех государств, создание действенных гарантий в военной, политической, экономической и гуманитарной областях; безусловное уважение суверенных прав каждого народа, справедливой политики урегулирования международных кризисов и региональных конфликтов; укрепление доверия между государствами; выработка эффективных методов предотвращения международного терроризма, исключение геноцида, апартеида, фашизма, исключая из международной практики всех форм дискриминации, отказ от экономических блокад и санкций без рекомендации мирового сообщества.</w:t>
      </w:r>
    </w:p>
    <w:p>
      <w:pPr>
        <w:pStyle w:val="TextBody"/>
        <w:ind w:firstLine="709"/>
        <w:jc w:val="both"/>
        <w:rPr/>
      </w:pPr>
      <w:r>
        <w:rPr/>
        <w:t>С образованием государств возникают и отношения между ними. Появляется потребность урегулирования межгосударственных отношений. Здесь и рождаются первые нормы международного права, в основе которых лежат уже существовавшие межплеменные правила. Так, в Древнем Риме возникает «право народов». Оно представляло собой совокупность правил, которые регулировали отношения по поводу ведения войн, основания царств, разделения имущества, установления границ полей, построения зданий, торговли, купли-продажи и др. «Право народов» регулировало как внутригосударственные, так и частично межгосударственные отношения, поскольку на начальном этапе становления международного права не было четкого различия между внутригосударственным и международным правом.</w:t>
      </w:r>
    </w:p>
    <w:p>
      <w:pPr>
        <w:pStyle w:val="TextBody"/>
        <w:ind w:firstLine="709"/>
        <w:jc w:val="both"/>
        <w:rPr/>
      </w:pPr>
      <w:r>
        <w:rPr/>
        <w:t>В основе зарождения международного права лежит государственное разделение общества и необходимость связей между государствами. В свою очередь, межгосударственные связи обусловливаются такими причинами, как международное разделение труда, объединение усилий государств для решения общих проблем экономического, политического, поенного и иного характера, демографическая ситуация в тех или иных регионах планеты, время становления, формирования и развития государств, уровень знаний, степень развития коммуникационных связей, ремесел, промышленности, сельского хозяйства, религии, идеологии, культуры, военного потенциала и т.д.</w:t>
      </w:r>
    </w:p>
    <w:p>
      <w:pPr>
        <w:pStyle w:val="TextBody"/>
        <w:ind w:firstLine="709"/>
        <w:jc w:val="both"/>
        <w:rPr/>
      </w:pPr>
      <w:r>
        <w:rPr/>
        <w:t>История международного права - неотъемлемая часть истории общества. Периодизацию развития международного права можно представить в виде четырех периодов, которые неразрывно связаны с общественно - экономическими формациями и переходными этапами от одной формации к другой. В основе каждой формации лежит определенный способ производства, а производственные отношения образуют ее сущность. Также общественно-экономическая формация охватывает и соответствующую надстройку (государство, право, международное право, мораль сознание, правосознание, науку, тип семьи, быт и др.)</w:t>
      </w:r>
    </w:p>
    <w:p>
      <w:pPr>
        <w:pStyle w:val="TextBody"/>
        <w:ind w:firstLine="709"/>
        <w:jc w:val="both"/>
        <w:rPr/>
      </w:pPr>
      <w:r>
        <w:rPr/>
        <w:t xml:space="preserve">Конец </w:t>
      </w:r>
      <w:r>
        <w:rPr>
          <w:lang w:val="en-US"/>
        </w:rPr>
        <w:t>XIX</w:t>
      </w:r>
      <w:r>
        <w:rPr/>
        <w:t xml:space="preserve"> - начало </w:t>
      </w:r>
      <w:r>
        <w:rPr>
          <w:lang w:val="en-US"/>
        </w:rPr>
        <w:t>XX</w:t>
      </w:r>
      <w:r>
        <w:rPr/>
        <w:t xml:space="preserve"> в. ознаменовался существенными достижениями в области международно-правового регулирования. Важными вехами в этом направлении явились Гаагские мирные конференции 1899 и 1907 гг., созванные по инициативе России. Принятые на них документы кодифицировали правила ведения войны и мирного разрешения споров, явились значительной вехой в формировании международного гуманитарного права. Этот период завершается окончанием первой мировой войны и созданием Лиги Наций.</w:t>
      </w:r>
    </w:p>
    <w:p>
      <w:pPr>
        <w:pStyle w:val="TextBody"/>
        <w:ind w:firstLine="709"/>
        <w:jc w:val="both"/>
        <w:rPr/>
      </w:pPr>
      <w:r>
        <w:rPr/>
        <w:t>В развитии общества наступает период социалистических преобразований, начало которому дала Октябрьская революция 1917г., а 1919г. вошел в историю международного права как год подписания Вер</w:t>
        <w:softHyphen/>
        <w:t>сальского договора, юридически оформившего результаты первой мировой войны. На промежутке времени с 1917 по 1991г. наряду с действующими нормами международного права возникли нормы, позволившие регулировать отношения между капиталистическим и социалистическим мирами.</w:t>
      </w:r>
    </w:p>
    <w:p>
      <w:pPr>
        <w:pStyle w:val="TextBody"/>
        <w:ind w:firstLine="709"/>
        <w:jc w:val="both"/>
        <w:rPr/>
      </w:pPr>
      <w:r>
        <w:rPr/>
        <w:t xml:space="preserve">Середина </w:t>
      </w:r>
      <w:r>
        <w:rPr>
          <w:lang w:val="en-US"/>
        </w:rPr>
        <w:t>XX</w:t>
      </w:r>
      <w:r>
        <w:rPr/>
        <w:t xml:space="preserve"> в. отмечена сосуществованием так называемых трех миров, т.е. стран, ставших на путь социалистических преобразований, стран с уже сложившимися капиталистическими отношениями и развивающихся стран, еще до конца не определивших свое место в мировом сообществе. В это время совершенствуются институты международного права, а также заметен процесс объединения государств в различные организации, свидетельствующий о стремлении людей к мирному сосуществованию на планете Земля. Так, появился Совет Экономической Взаимопомощи (1949г.), Организация Североатлантического договора (1949г.), Организация африканского единства (1963г.), и, конечно же, достижением истории человечества явился 1945г., в котором была завершена вторая мировая война и основана Организация Объединенных Наций, созданная в целях поддержания и укрепления мира, безопасности и развития сотрудничества между государствами.</w:t>
      </w:r>
    </w:p>
    <w:p>
      <w:pPr>
        <w:pStyle w:val="TextBody"/>
        <w:ind w:firstLine="709"/>
        <w:jc w:val="both"/>
        <w:rPr/>
      </w:pPr>
      <w:r>
        <w:rPr/>
        <w:t xml:space="preserve">В связи с научно-технической революцией, ростом обобществления капиталистического производства в 50-х гг. </w:t>
      </w:r>
      <w:r>
        <w:rPr>
          <w:lang w:val="en-US"/>
        </w:rPr>
        <w:t>XX</w:t>
      </w:r>
      <w:r>
        <w:rPr/>
        <w:t xml:space="preserve"> в. возникла так называемая теория конвергенции, которая свидетельствовала о происходящем постепенном сглаживании экономических, политических, идеологических и иных различий между капиталистическими и социалистическими общественными системами. Рубеж 80-х - 90-х гг. </w:t>
      </w:r>
      <w:r>
        <w:rPr>
          <w:lang w:val="en-US"/>
        </w:rPr>
        <w:t>XX</w:t>
      </w:r>
      <w:r>
        <w:rPr/>
        <w:t xml:space="preserve"> в. показал бурный переходный период к конвергенции, связанный, по всей видимости, с крушением мировой социалистической системы и распадом СССР. Сейчас трудно даже предположить, когда закончится конвергенция. Очевидно, человечество, наконец, осознает, что оно принадлежит «Общему Дому» - планете Земля. Это повлечет за собой постепенное стирание границ и установление более тесных связей между государствами. Здесь немаловажную роль будут играть и нормы международного права.</w:t>
      </w:r>
    </w:p>
    <w:p>
      <w:pPr>
        <w:pStyle w:val="TextBody"/>
        <w:ind w:firstLine="709"/>
        <w:jc w:val="both"/>
        <w:rPr/>
      </w:pPr>
      <w:r>
        <w:rPr/>
        <w:t>Государства постепенно станут однородными в политическом, экономическом, идеологическом смысле, где будет господствовать фактор права, сотрудничества, а не соперничества. Вследствие этого возникнет иной качественный характер международных отношений, что приведет к трансформации международного права и переходу к новому историче</w:t>
        <w:softHyphen/>
        <w:t>скому типу общества. Каким оно будет, вопрос будущего.</w:t>
      </w:r>
    </w:p>
    <w:p>
      <w:pPr>
        <w:pStyle w:val="TextBody"/>
        <w:ind w:firstLine="709"/>
        <w:jc w:val="both"/>
        <w:rPr/>
      </w:pPr>
      <w:r>
        <w:rPr/>
        <w:t>Древнейшим из известных на сегодняшний день международно-правовым актом считается договор около 3100г. до н. э., заключенный между правителями месопотамских городов Лагаш и Умма. Он подтверждал государственную границу и говорил о ее неприкосновенности. По этому договору, споры сторон должны были решаться мирным путем на основе арбитража. Обязательство по исполнению договора гарантировалось клятвами с обращением к богам.</w:t>
      </w:r>
    </w:p>
    <w:p>
      <w:pPr>
        <w:pStyle w:val="TextBody"/>
        <w:ind w:firstLine="709"/>
        <w:jc w:val="both"/>
        <w:rPr/>
      </w:pPr>
      <w:r>
        <w:rPr/>
        <w:t xml:space="preserve">К первым древним договорам следовало бы отнести и договор хеттского царя Хаттушиля </w:t>
      </w:r>
      <w:r>
        <w:rPr>
          <w:lang w:val="en-US"/>
        </w:rPr>
        <w:t>III</w:t>
      </w:r>
      <w:r>
        <w:rPr/>
        <w:t xml:space="preserve"> с египетским фараоном Рамзесом </w:t>
      </w:r>
      <w:r>
        <w:rPr>
          <w:lang w:val="en-US"/>
        </w:rPr>
        <w:t>II</w:t>
      </w:r>
      <w:r>
        <w:rPr/>
        <w:t xml:space="preserve"> (начало </w:t>
      </w:r>
      <w:r>
        <w:rPr>
          <w:lang w:val="en-US"/>
        </w:rPr>
        <w:t>XIII</w:t>
      </w:r>
      <w:r>
        <w:rPr/>
        <w:t xml:space="preserve"> в. до н.э.). Это был договор, отражавший в своем тексте мир и братство двух народов, взаимную поддержку друг друга в войне против захватчиков, выдачу беглых рабов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</w:rPr>
        <w:t xml:space="preserve">Международное гуманитарное право служит основой обеспечения международной безопасности и является важнейшим гарантом поддержания стабильности в мире. </w:t>
      </w:r>
      <w:r>
        <w:rPr>
          <w:bCs/>
          <w:sz w:val="28"/>
        </w:rPr>
        <w:t>Международная безопасность –</w:t>
      </w:r>
      <w:r>
        <w:rPr>
          <w:sz w:val="28"/>
        </w:rPr>
        <w:t xml:space="preserve"> система международных отношений, основанная на соблюдении всеми государствами общепризнанных принципов международного права, исключая решения спорных вопросов и разногласий между ними с помощью силы или угрозы силой. Она имеет всеобъемлющий характер; включает в себя экономические, политические, военные, экологические, гуманитарные, информационные и другие аспекты. Традиционно существовавшая ранее военно-политическая безопасность государств дополнилась ныне экономической, экологической, продовольственной, информационной безопасностью. Перед человеком во весь рост встали проблемы, которые для своего решения требуют объединения усилий всех государств. Всё это позволяет говорить о возникновении и становлении всеобъемлющей системы международной безопасности.</w:t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ая безопасность неделима. Нельзя строить безопасность одного государства (группы государств) за счёт безопасности другого государства (группы государств). Стремление к достижению военного превосходства - движущая сила гонки вооружений, антипод снижению уровня военного противостояния, а также политической, экономической и социальной стабильности. Гонку вооружений, как и ядерную войну, выиграть нельзя. Военные доктрины всех государств должны быть строго оборонительными. Ядерные и обычные вооружения и вооружённые силы государств должны быть сокращены в количественном и качественном отношениях вместе с бюджетными расходами на них и находиться на уровне разумной достаточности для обороны под эффективным международным контролем. </w:t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безопасность не может строиться на основе существования и односторонних действий НАТО в обход Совета Безопасности ООН, без учёта мнений ОБСЕ и России, Индии и Китая.</w:t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безопасность включает в себя и такой аспект, как универсальная система коллективной безопасности. Организацией универсальной системы коллективной безопасности является Организация Объединённых Наций, главной целью которой является поддержание международного мира и безопасности, для чего она уполномочена «принимать эффективные коллективные меры для предотвращения и устранения угрозы миру и подавления актов агрессии или других нарушений мира и проводить мирными средствами, в согласии с принципами справедливости и международного права, улаживание или разрешение международных споров или ситуаций, которые могут привести к нарушению мира» (п.1 ст. 1 Устава ООН).</w:t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в ООН подробно регламентирует меры и способы подержания международного мира и безопасности, выдвигая на первое место их мирный, предупредительный характер: мирное разрешение международных споров (п.3 ст. 2, гл.4); запрещение применения силы или угрозы силой (п.4 ст.2); осуществление широкого сотрудничества в разрешении международных проблем экономического, социального, культурного и гуманитарного характера (п. 3 ст. 1, гл. 4, 9); ограничение вооружения и разоружения) ст. 11, 26, 47).</w:t>
      </w:r>
    </w:p>
    <w:p>
      <w:pPr>
        <w:pStyle w:val="TextBody"/>
        <w:ind w:firstLine="709"/>
        <w:jc w:val="both"/>
        <w:rPr/>
      </w:pPr>
      <w:r>
        <w:rPr/>
        <w:t>И только если эти предупредительные меры не принесут положительных результатов, принимаются меры принудительного характера: временные меры по пресечению нарушений мира, которые Совет Безопасности найдёт необходимым или желательным (ст. 40); меры, не связанные с применением вооружённых сил по ст.41 (полный или частичный перерыв экономических отношений, железнодорожных, морских, воздушных, почтовых, телеграфных, радио и других средств сообщения, разрыв дипломатических отношений); меры, связанные с использованием вооружённых сил для подавления агрессора и восстановления международного мира и безопасности (ст. 42). При этом только Совет Безопасности «определяет существование любой угрозы миру, любого нарушения мира или акта агрессии и делает рекомендации или решает о том, какие меры следует предпринять в соответствии со статьями 41 или 42 для поддержания или восстановления мира и безопасности» (ст. 39). Государства всего мира обязаны подчиняться решениям Совета Безопасности (ст. 25, п.6 ст.). Таким образом, международное гуманитарное право служит основой  обеспечения международной  безопасности и является важнейшим гарантом поддержания стабильности в мире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2.Право вооружённых конфликтов.</w:t>
      </w:r>
    </w:p>
    <w:p>
      <w:pPr>
        <w:pStyle w:val="23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мир пережил две мировые войны, которые были беспрецедентны по человеческим потерям и нанесенному ущербу. Развитие технологий, изобретение и совершенствование новых видов вооружения привели к тому, что на земле накоплен арсенал, которого хватило бы для полного уничтожения нескольких таких планет, как наша. На вооружение день за днем поступает новое оружие, изобретаемое в кабинетах ученых. Так, в ходе корейской войны начала 5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было применено 9 ранее неизвестных видов оружия, во Вьетнаме (1964—1975) — 25, в четырех арабо-израильских вооруженных конфликтах (60—80-е гг.) — 30, а в войне в зоне Персидского залива (1991) — около 100.</w:t>
      </w:r>
    </w:p>
    <w:p>
      <w:pPr>
        <w:pStyle w:val="TextBody"/>
        <w:ind w:firstLine="709"/>
        <w:jc w:val="both"/>
        <w:rPr/>
      </w:pPr>
      <w:r>
        <w:rPr/>
        <w:t>Наиболее смертоносное из всех изобретенных видов оружия — ядерное. Усилиями многих государств сегодня угроза глобальной ядерной войны существенно уменьшена.</w:t>
      </w:r>
    </w:p>
    <w:p>
      <w:pPr>
        <w:pStyle w:val="TextBody"/>
        <w:ind w:firstLine="709"/>
        <w:jc w:val="both"/>
        <w:rPr/>
      </w:pPr>
      <w:r>
        <w:rPr/>
        <w:t xml:space="preserve">Уже со второй половины </w:t>
      </w:r>
      <w:r>
        <w:rPr>
          <w:lang w:val="en-US"/>
        </w:rPr>
        <w:t>XIX</w:t>
      </w:r>
      <w:r>
        <w:rPr/>
        <w:t xml:space="preserve"> в. начался процесс закрепления норм международного права, направленных на защиту людей, страдающих от бедствий, вызванных вооруженными конфликтами. Эти нормы провозглашены международными документами, составившими в совокупности основу современного международного гуманитарного права.</w:t>
      </w:r>
    </w:p>
    <w:p>
      <w:pPr>
        <w:pStyle w:val="TextBody"/>
        <w:ind w:firstLine="709"/>
        <w:jc w:val="both"/>
        <w:rPr/>
      </w:pPr>
      <w:r>
        <w:rPr/>
        <w:t>Процесс выработки конвенций занял длительный исторический период. В 1964 – 1906 – 1929 годах были приняты краснокрестные Женевские конвенции «для улучшения участи раненых и больных в действующих армиях». В 1899 и 1907 были приняты Гаагские конвенции.</w:t>
      </w:r>
    </w:p>
    <w:p>
      <w:pPr>
        <w:pStyle w:val="TextBody"/>
        <w:ind w:firstLine="709"/>
        <w:jc w:val="both"/>
        <w:rPr/>
      </w:pPr>
      <w:r>
        <w:rPr/>
        <w:t>После Второй мировой войны были приняты четыре основных документа международного гуманитарного права, существенно усилившие защиту жертв вооруженных конфликтов:</w:t>
      </w:r>
    </w:p>
    <w:p>
      <w:pPr>
        <w:pStyle w:val="26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еневская конвенция об улучшении участи раненых и больных в действующих армиях от 12 августа 1949г.;</w:t>
      </w:r>
    </w:p>
    <w:p>
      <w:pPr>
        <w:pStyle w:val="26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Женевская конвенция об улучшении участи раненых, больных и лиц, потерпевших кораблекрушение из состава вооруженных сил на море от 12 августа 1949г.;</w:t>
      </w:r>
    </w:p>
    <w:p>
      <w:pPr>
        <w:pStyle w:val="26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Женевская конвенция об обращении с военнопленными от 12 августа 1949г.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</w:rPr>
        <w:t>•</w:t>
      </w:r>
      <w:r>
        <w:rPr>
          <w:sz w:val="28"/>
        </w:rPr>
        <w:tab/>
      </w:r>
      <w:r>
        <w:rPr>
          <w:sz w:val="28"/>
          <w:lang w:val="en-US"/>
        </w:rPr>
        <w:t>IV</w:t>
      </w:r>
      <w:r>
        <w:rPr>
          <w:sz w:val="28"/>
        </w:rPr>
        <w:t xml:space="preserve"> Женевская конвенция о защите гражданского населения во время войны от 12 августа 1949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 1977г. положения этих конвенций были расширены двумя дополнительными протоколами:</w:t>
      </w:r>
    </w:p>
    <w:p>
      <w:pPr>
        <w:pStyle w:val="26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полнительный протокол к Женевским конвенциям от  12 августа 1949г., касающийся защиты жертв международных вооруженных конфликтов (Протокол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) от 8 июня 1977г.;</w:t>
      </w:r>
    </w:p>
    <w:p>
      <w:pPr>
        <w:pStyle w:val="26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полнительный протокол к Женевским конвенциям от 12 августа 1949г., касающийся защиты жертв вооруженных конфликтов немеждународного характера (Протокол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) от 8 июня 1977г.</w:t>
      </w:r>
    </w:p>
    <w:p>
      <w:pPr>
        <w:pStyle w:val="TextBody"/>
        <w:ind w:firstLine="709"/>
        <w:jc w:val="both"/>
        <w:rPr/>
      </w:pPr>
      <w:r>
        <w:rPr/>
        <w:t>Кроме Женевских существуют ещё и Гаагские международные конвенции, принятые на1-й (3 конвенции) и 2-й (13 конвенций) мирных конференциях в Гааге в 1899 и 1907 годах. Гаагские конвенции содержат положения о мирном разрешении международных споров, об открытии военных действий, нейтралитета, защиты мирных жителей, режиме военнопленных. Но я считаю, что название «мирная» не совсем подходящее, т.к. центром внимания обеих конференций был вопрос не о том, как устранить войны, а о том, по каким правилам их вести.</w:t>
      </w:r>
    </w:p>
    <w:p>
      <w:pPr>
        <w:pStyle w:val="TextBody"/>
        <w:ind w:firstLine="709"/>
        <w:jc w:val="both"/>
        <w:rPr/>
      </w:pPr>
      <w:r>
        <w:rPr/>
        <w:drawing>
          <wp:inline distT="0" distB="0" distL="0" distR="0">
            <wp:extent cx="3730625" cy="461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последствии Гаагские и Женевские конвенции не раз нарушались в ходе войн, поэтому я считаю необходимым создание механизма правоприменительной политики, сводящей к минимуму нарушения международного гуманитарного права.</w:t>
      </w:r>
    </w:p>
    <w:p>
      <w:pPr>
        <w:pStyle w:val="TextBody"/>
        <w:ind w:firstLine="709"/>
        <w:jc w:val="both"/>
        <w:rPr/>
      </w:pPr>
      <w:r>
        <w:rPr/>
        <w:t>Общая защита гражданского населения от опасностей, возникающих в связи с военными операциями, возможна только при условии, что воюющие стороны могут отличить гражданское население от тех, кто непосредственно участвует в боевых действиях (комбатантов).</w:t>
      </w:r>
    </w:p>
    <w:p>
      <w:pPr>
        <w:pStyle w:val="TextBody"/>
        <w:ind w:firstLine="709"/>
        <w:jc w:val="both"/>
        <w:rPr/>
      </w:pPr>
      <w:r>
        <w:rPr/>
        <w:t>Согласно нормам международного гуманитарного права, конфликтующие стороны обязаны всегда проводить различие между гражданским населением и комбатантами и принимать все возможные меры предосторожности, чтобы щадить гражданское население. В то же время, если гражданскому населению создают условия защиты от насилия и нападений со стороны противника, то это предполагает, что оно не участвует в конфликте.</w:t>
      </w:r>
    </w:p>
    <w:p>
      <w:pPr>
        <w:pStyle w:val="TextBody"/>
        <w:ind w:firstLine="709"/>
        <w:jc w:val="both"/>
        <w:rPr/>
      </w:pPr>
      <w:r>
        <w:rPr/>
        <w:t xml:space="preserve">Во время Второй мировой войны нередки были случаи, когда гражданские лица становились жертвами репрессий. Такие факты зафиксированы, например, в ноте Молотова германскому правительству от 27 апреля 1942г.: «...в </w:t>
      </w:r>
      <w:r>
        <w:rPr>
          <w:iCs/>
        </w:rPr>
        <w:t>деревнях Лотошинского района Московской области гитлеровцы замучили и повесили 153 человека, 13 семей заживо сожгли... Только за январь 1942г. из Харькова поступили сведения о казни 370 заложников в качестве репрессий за действия партизан».</w:t>
      </w:r>
    </w:p>
    <w:p>
      <w:pPr>
        <w:pStyle w:val="TextBody"/>
        <w:ind w:firstLine="709"/>
        <w:jc w:val="both"/>
        <w:rPr/>
      </w:pPr>
      <w:r>
        <w:rPr/>
        <w:t>Современное международное гуманитарное право запрещает акты насилия или угрозы насилием, имеющие основной целью терроризировать гражданское население.</w:t>
      </w:r>
    </w:p>
    <w:p>
      <w:pPr>
        <w:pStyle w:val="TextBody"/>
        <w:ind w:firstLine="709"/>
        <w:jc w:val="both"/>
        <w:rPr/>
      </w:pPr>
      <w:r>
        <w:rPr/>
        <w:t>Международным гуманитарным правом предусмотрены ограничения ведения военных действий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3.Ответственность в международном гуманитарном праве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>Международное право предусматривает ответственность государств и отдельных лиц, нарушивших правила ведения войны. Физические лица за совершение преступлений, против мира, военные преступления и преступления против человечности подлежат уголовному наказанию.</w:t>
      </w:r>
    </w:p>
    <w:p>
      <w:pPr>
        <w:pStyle w:val="TextBody"/>
        <w:ind w:firstLine="709"/>
        <w:jc w:val="both"/>
        <w:rPr/>
      </w:pPr>
      <w:r>
        <w:rPr/>
        <w:t>К преступлениям против мира относятся: планирование, подготовка, развязывание или ведение агрессивной войны и пр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/>
      </w:pPr>
      <w:r>
        <w:rPr>
          <w:sz w:val="28"/>
        </w:rPr>
        <w:t>Военные преступления — убийства, истязания, увод в рабство или для других целей гражданского населения оккупированных территорий; убийства или истязания раненых, больных, военнопленных, заложников, бессмысленное разрушение городов и строений, ограбление или уничтожение общественной или частной собственности и др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/>
      </w:pPr>
      <w:r>
        <w:rPr>
          <w:sz w:val="28"/>
        </w:rPr>
        <w:t>Преступления против человечности — убийства, истребление, порабощение, ссылки и другие жестокости, совершенные в отношении гражданского населения до или во время войны, или преследование по политическим, расовым или религиозным мотивам с целью осуществления преступлений или в связи с любыми преступлениями, подлежащими юрисдикции Трибунала, независимо от того, являлись ли эти действия нарушением внутреннего права страны, где они были совершены, или нет (ст. 6 Устава МВТ).</w:t>
      </w:r>
    </w:p>
    <w:p>
      <w:pPr>
        <w:pStyle w:val="TextBody"/>
        <w:ind w:firstLine="709"/>
        <w:jc w:val="both"/>
        <w:rPr/>
      </w:pPr>
      <w:r>
        <w:rPr/>
        <w:t>Военные преступники подвергаются наказанию по законам страны, на территории которой они совершили свои деяния. В некоторых случаях для этого создаются международные суды. Согласно нормам международного права государства обязаны ввести в действие национальные законы, необходимые для обеспечения эффективного преследования военных преступников. Это обязательство возложено как на воюющие, так и на невоюющие государства. Наказание должно применяться ко всем виновным: собственным гражданам и иностранцам, независимо от места и времени совершения ими преступлений. Международно-правовыми актами предусмотрена возможность выдачи преступников. Московской декларацией от 30 октября 1943г. определено, что военные преступники должны быть «отосланы в страны, в которых были совершены их отвратительные действия, для того чтобы они могли быть судимы и наказаны». Нормами международного права установлен и круг лиц, на которых не распространяются сроки давности за совершение преступления против мира, военные преступления и преступления против человечности. К таким лицам относятся: исполнители и участники преступлений; те, кто непосредственно подстрекает к совершению; представители государственной власти, допустившие их совершение.</w:t>
      </w:r>
    </w:p>
    <w:p>
      <w:pPr>
        <w:pStyle w:val="TextBody"/>
        <w:ind w:firstLine="709"/>
        <w:jc w:val="both"/>
        <w:rPr/>
      </w:pPr>
      <w:r>
        <w:rPr/>
        <w:t>На военных преступников не распространяются нормы, регулирующие право убежища. Декларация о территориальном убежище от 14 декабря 1967 года закрепила норму, согласно которой на право искать убежище и пользоваться им «не может ссылаться никакое лицо, в отношении которого существуют серьёзные основания полагать, что оно совершило преступление против мира, военное преступление или преступление против человеч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т яркий пример преступления политических деятелей против мира. США и другие члены НАТО, развязав агрессию против Югославии, совершили </w:t>
      </w:r>
      <w:r>
        <w:rPr>
          <w:bCs/>
          <w:sz w:val="28"/>
        </w:rPr>
        <w:t xml:space="preserve">преступление против мира </w:t>
      </w:r>
      <w:r>
        <w:rPr>
          <w:sz w:val="28"/>
        </w:rPr>
        <w:t>(планирование, подготовку, развязывание и ведение агрессивной войны или войны в нарушение международных договоров.</w:t>
      </w:r>
    </w:p>
    <w:p>
      <w:pPr>
        <w:pStyle w:val="22"/>
        <w:widowControl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 показала международная практика государств и многочисленные локальные войны и межэтнические конфликты, международное право в период вооруженных конфликтов и поныне сохраняет свою актуальность и нуждается в постоянной корректировке и развит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Всемирная история войн. Книга 1. Полигон – АСТ, СПб - Москва, 199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Декларация тысячелетий ООН\\ Экология и образование-2001г.-№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Международное публичное право. Учебник. Издание второе \ Под редакцией К. А. Бекяшева. - М.:ПБОЮЛ Грачёв С. М., 2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Основы безопасности жизнедеятельности.11кл.: Учебник В. В. Марков, В.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тчук, С. Н. Миронов, С. Н. Вангородский-2-е издание.:М: Дрофа, 2001-288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Права человека. Основные международные документы: Сб. документов. – М.: Междунар. Отношения, 198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раткий философский словарь: ОГИЗ Государственное издательство политической литературы 193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3">
    <w:name w:val="Основной текст с отступом 2"/>
    <w:basedOn w:val="Normal"/>
    <w:qFormat/>
    <w:pPr>
      <w:ind w:firstLine="540"/>
    </w:pPr>
    <w:rPr/>
  </w:style>
  <w:style w:type="paragraph" w:styleId="24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autoSpaceDE w:val="false"/>
      <w:spacing w:before="120" w:after="120"/>
      <w:ind w:left="113" w:right="113" w:firstLine="567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6:00Z</dcterms:created>
  <dc:creator>Денис Цурков</dc:creator>
  <dc:description/>
  <cp:keywords/>
  <dc:language>en-US</dc:language>
  <cp:lastModifiedBy>Mage</cp:lastModifiedBy>
  <dcterms:modified xsi:type="dcterms:W3CDTF">2011-10-03T21:06:00Z</dcterms:modified>
  <cp:revision>2</cp:revision>
  <dc:subject/>
  <dc:title>Реферат на тему: Международное гуманитарное право</dc:title>
</cp:coreProperties>
</file>