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ение</w:t>
      </w:r>
      <w:r>
        <w:rPr>
          <w:b w:val="false"/>
          <w:color w:val="000000"/>
          <w:lang w:val="en-US" w:eastAsia="en-US"/>
        </w:rPr>
        <w:tab/>
        <w:t>2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. Создание инновационного настроя в организации.</w:t>
      </w:r>
      <w:r>
        <w:rPr>
          <w:b w:val="false"/>
          <w:color w:val="000000"/>
          <w:lang w:val="en-US" w:eastAsia="en-US"/>
        </w:rPr>
        <w:tab/>
        <w:t>3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2. Содержание инновационной деятельности.</w:t>
      </w:r>
      <w:r>
        <w:rPr>
          <w:b w:val="false"/>
          <w:color w:val="000000"/>
          <w:lang w:val="en-US" w:eastAsia="en-US"/>
        </w:rPr>
        <w:tab/>
        <w:t>4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3. Сущность инновационного менеджмента.</w:t>
      </w:r>
      <w:r>
        <w:rPr>
          <w:b w:val="false"/>
          <w:color w:val="000000"/>
          <w:lang w:val="en-US" w:eastAsia="en-US"/>
        </w:rPr>
        <w:tab/>
        <w:t>6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4. Мотивация персонала.</w:t>
      </w:r>
      <w:r>
        <w:rPr>
          <w:b w:val="false"/>
          <w:color w:val="000000"/>
          <w:lang w:val="en-US" w:eastAsia="en-US"/>
        </w:rPr>
        <w:tab/>
        <w:t>9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5. Кадровое планирование.</w:t>
      </w:r>
      <w:r>
        <w:rPr>
          <w:b w:val="false"/>
          <w:color w:val="000000"/>
          <w:lang w:val="en-US" w:eastAsia="en-US"/>
        </w:rPr>
        <w:tab/>
        <w:t>11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Заключение.</w:t>
      </w:r>
      <w:r>
        <w:rPr>
          <w:b w:val="false"/>
          <w:color w:val="000000"/>
          <w:lang w:val="en-US" w:eastAsia="en-US"/>
        </w:rPr>
        <w:tab/>
        <w:t>14</w:t>
      </w:r>
    </w:p>
    <w:p>
      <w:pPr>
        <w:pStyle w:val="Contents1"/>
        <w:ind w:hanging="0"/>
        <w:rPr>
          <w:b w:val="false"/>
          <w:b w:val="false"/>
          <w:color w:val="000000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Список литературы:</w:t>
      </w:r>
      <w:r>
        <w:rPr>
          <w:b w:val="false"/>
          <w:color w:val="000000"/>
          <w:lang w:val="en-US" w:eastAsia="en-US"/>
        </w:rPr>
        <w:tab/>
        <w:t>15</w:t>
      </w:r>
    </w:p>
    <w:p>
      <w:pPr>
        <w:pStyle w:val="Heading1"/>
        <w:keepNext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, для того, чтобы функционировать в условиях экономического кризиса, любой организации необходимо изменяться. Данный факт признает большинство руководителей. В условиях современной кадровой работы способность к нововведениям - не прихоть, а насущная необходимость, которая зависит не от отрасли, не от размера и возраста компании, а от менеджмен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хотелось бы разобрать менеджмент персонала, а в частности инновации в области управления персоналом. Всем прекрасно известно, что п</w:t>
      </w:r>
      <w:r>
        <w:rPr>
          <w:color w:val="000000"/>
          <w:sz w:val="28"/>
          <w:szCs w:val="28"/>
        </w:rPr>
        <w:t xml:space="preserve">ерсонал является важнейшей частью предприятия и представляет собой один из самых ценных ресурсов инновационного развития. </w:t>
      </w:r>
      <w:r>
        <w:rPr>
          <w:sz w:val="28"/>
          <w:szCs w:val="28"/>
        </w:rPr>
        <w:t>Залог успешной деятельности организации - это его персонал со своими навыками, умениями, квалификацией и идеями. Постоянное развитие персонала, поиск новых подходов к управлению им являются необходимыми атрибутами успешного функционирования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Хорошая организация стремится максимально эффективно использовать потенциал своих работников, создавая все условия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аиболее полной отдачи сотрудников на работе и для интенсивного развития их потенциала. </w:t>
      </w:r>
      <w:r>
        <w:rPr>
          <w:color w:val="000000"/>
          <w:sz w:val="28"/>
          <w:szCs w:val="28"/>
        </w:rPr>
        <w:t>Традиционные службы управления персоналом не обладают профессионализмом и организационным статусом для обеспечения оптимального функционирования персонала в инновационных системах. Поэтому задачи социально-психологической диагностики коллектива, анализа и регулирования групповых и межличностных отношений, управления конфликтами и стрессами, учета профессиональных особенностей и социально-психологической адаптации работников, управления трудовой мотивацией и т.д. отделами кадровой работы вообще не решались. В инновационных коллективах они решаются инновационным менеджером, в то время как традиционные элементы управления составляют технологию управления трудовыми ресурсам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</w:rPr>
      </w:pPr>
      <w:r>
        <w:rPr>
          <w:rFonts w:cs="Times New Roman" w:ascii="Times New Roman" w:hAnsi="Times New Roman"/>
          <w:bCs w:val="false"/>
          <w:kern w:val="0"/>
          <w:sz w:val="28"/>
        </w:rPr>
        <w:t>1. Создание инновационного настроя в организаци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9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—нововведение, новшество, которое стало предметом освоения и внедр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9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представляют собой инновации в кадровой работе в настоящий момент? </w:t>
      </w:r>
    </w:p>
    <w:p>
      <w:pPr>
        <w:pStyle w:val="Normal"/>
        <w:widowControl w:val="false"/>
        <w:shd w:fill="FFFFFF" w:val="clear"/>
        <w:tabs>
          <w:tab w:val="clear" w:pos="708"/>
          <w:tab w:val="left" w:pos="29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это инновационный подход к самому персоналу как таковому. Персонал перестали видеть как серую массу, в каждом сотруднике видят индивидуальность. Такого подхода требует рынок. Нельзя сказать, что кадровые службы всех предприятий уже смогли перестроиться и работают в этом ключе, но явные сдвиги в этом направлении наблюдаются. Видение каждого сотрудника как индивидуальности дает толчок таким направлениям в работе менеджеров по персоналу, как разработка эффективной системы аттестации персонала, разработка системы мотивации работников, управление деловой карьерой сотрудника и др. Главное заключается в создании особой инновационной атмосферы в компании, об это много говорят зарубежные специалисты в области управления, а сейчас к осознанию этой проблемы пришли и российские управленцы. В качестве успешного ПРИМЕРА создания инновационной атмосферы в компании можно привести опыт компании «Sony»: ее успехи во многом связаны с тем, что управляющие обладают способностью к сотрудничеству. В компании уважается мнение разных людей, разные мнения позволяют находить истину и развивать компанию. Работники стремятся постоянно вносить рационализаторские предложения, которые всячески поощряются. В фирме в среднем на одного работника приходится до 10 рационализаторских предложений в год. В последний день рабочей недели красивая молодая сотрудница компании (прическу и маникюр ей делает приглашенный за счет фирмы стилист) в праздничной одежде разносит конверты с премиями за рационализаторские предложения. Причем премии получают и те сотрудники, идеи которых были отвергнуты. Такой подход к поощрению инновационного мышления персонала является важным звеном системы мотивации компании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</w:rPr>
      </w:pPr>
      <w:r>
        <w:rPr>
          <w:rFonts w:cs="Times New Roman" w:ascii="Times New Roman" w:hAnsi="Times New Roman"/>
          <w:bCs w:val="false"/>
          <w:kern w:val="0"/>
          <w:sz w:val="28"/>
        </w:rPr>
        <w:t>2. Содержание инновационн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</w:rPr>
      </w:pPr>
      <w:r>
        <w:rPr>
          <w:rFonts w:cs="Times New Roman"/>
          <w:bCs/>
          <w:kern w:val="0"/>
          <w:sz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нновационной деятельности предприятия. Инновации являются главным средством обеспечения конкурентоспособности продукции и обеспечения устойчивости успеха предприятия (корпорации) на рынке в целом. В силу этого управление инновационный деятельностью является составной частью и одним из основных направлений стратегического управления предприятие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инновационной деятельности предприятия ориентирована на научно-технический прогресс (НТП), на использование его результатов для повышения эффективности производства и обеспечения конкурентоспособности продукции и предприятия в целом. Это достигается детальной разработкой целей инновационной деятельности на основе стратегических программ (стратегического плана) предприятия. Главное внимание в инновационном менеджменте уделяется выработке стратегии и технической политики нововведений (инновационной политики) и конкретных мер по их реализации. Нововведением называю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е потребителю блага (новая продукция, услуги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звестный метод производства продукции или услу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вых материалов и элемент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ового источника сырья и энерг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нововведения (освоение нового рынка, получение новых форм финансирования и др.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нововведением (инновацией) принято понимать конкретный объект или мероприятие, внедренные в производство по результатам проведенного научного исследования или сделанного открытия (изобретения), качественно отличный от предшествующего аналог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я характеризуется более высоким технологическим уровнем, новыми потребительскими качествами товара или услуги по сравнению с предыдущим продуктом. Понятие «инновация» применяется ко всем новшествам, как в производстве, так и в организационной, финансовой, научно-исследовательской, учебной и других сферах деятельности предприятия, а также к усовершенствованиям, обеспечивающим экономию затрат или даже создающих условия для такой экономии. Инновации можно разделить на два основных вида: </w:t>
      </w:r>
      <w:r>
        <w:rPr>
          <w:i/>
          <w:iCs/>
          <w:sz w:val="28"/>
          <w:szCs w:val="28"/>
        </w:rPr>
        <w:t>технические и организационны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техническим нововведениям относятся: новые продукты, новые технологии или новые услуги. Часто успех предприятия определяется совместным эффектом, получаемым при внедрении нового продукта, новой технологии и новых услуг. Технические нововведения могут также классифицироваться по их наукоемкости, по сумме капитальных затрат, по срокам окупаемости и по их влиянию на развитие конкретного предприятия или отрасли. В этом случае их можно классифицировать как базовые и прикладные нововведения, нововведения по улучшению продуктов, технологий или услуг и модификационные нововведения. Наиболее радикальное влияние на успех предприятия и экономики в целом носят базовые нововведения, связанные с развитием научно-технического прогресса. Наибольший удельный вес в практике промышленных предприятий имеют нововведения по улучшению (усовершенствованию) изделий и наименьший - модификационные новов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объективными предпосылками (первопричинами) возникновения технических нововведений являются новые технические возможности и новые потребности, на которых базируются две известные модели инновационного процесса. Статистика результатов анализа первопричин различных нововведений в различных отраслях и в различных странах указывает на то, что -потребность играет более важную роль, чем новые технические возможности в развитии инновационных процессов. В то же время практика показывает, что для достижения успеха необходимо учитывать и своевременно использовать обе первопричины и соответствующие инновационные модел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ые нововведения окупаются, как правило, быстрее технических и поэтому также имеют важное значение. Для успеха предприятия. К ним относят: нововведения в организацию производства, новые методы маркетинга, финансовые нововведения, новые методы управления, структурные нововведения, нововведения, относящиеся к изменению конкуренции, характеристик и сегментации рынка и другие новов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новационный процесс охватывает цикл от возникновения идеи до ее практической реализации и включает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поисковые научные исследования, направленные на изыскание новых процессов, систем и устройств, новых видов обработай и методов изготовления объектов техники, новых форм и методов организации производ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ные исследования и разработка новых изделий, новой технологии и новых форм и методов организации производства, в том числе опытно-конструкторские и технологические разработ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и проведение необходимых испытаний опытных и головных промышленных образцов новой техники, приборов маш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8"/>
        </w:rPr>
        <w:t>3. Сущность инновационного менеджмент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инновационного менеджмента составляет управление инновационной деятельностью предприятия с использованием принципов функций и методов менеджмента, направленное на достижение его (предприятия) общих ц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инновационного менеджмента 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новой продукции или услу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усовершенствование выпускаемой продук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развитие производства традиционных для предприятия видов продукции и услуг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более эффективной деятельности и повышения конкурентоспособности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нкретных целей инновационного менеджмента находит свое отражение в научно-технической политике пред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политика подчинена достижению главной цели предприятия: максимально полное удовлетворение требований потребителей к количеству и качеству выпускаемой продукции при минимально возможных затратах на ее разработку и производст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научно-технической политики цели инновационного менеджмента должны отражать особенности инновационной деятельности на конкретном предприятии. Во-первых, они формулируются с учетом причины, вызвавшей инновации, в том числе: реакцию на выживание, требующую нововведений, или обеспечение стратегии развития предприятия в перспективе, требующее упреждающих мер для достижения успеха. Во-вторых, они определяются предметом и сферой нововведений. Нововведениями могут быть новые продукты, услуги, новые сферы применения продукта или реализации услуг на рынке, новые технология, организация, управление и т.п. В-третьих, цели инновации учитывают требуемую глубину инновационного процесса, включая освоение высоких технологий с учетом государственной поддержки» спонсоров и других источников капитала, модернизацию производства под влиянием конкуренции, рационализацию и реконструкцию для повышения эффективности работы предприятия и в-четвертых, эти цели отражают глубину интеграции инновационного процесса, которая определяется доступностью использования результатов специализированных источников (глубокая интеграция); использованием отраслевых научно-исследовательских институтов, конструкторских и специальных конструкторских бюро (средняя интеграция); самостоятельными исследованиями и разработками предприятия (малая интеграция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формулированных особенностей инновационной деятельности содержание инновационного менеджмента включает: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работку планов и программ инновационной деятель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отрение (анализ и оценку) проектов создания новых продук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ю деятельности подразделений предприятия в сфере инноваций и проведение единой инновационной полити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ониторинг хода разработки новой продукции и ее внедрения в производство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одействие с маркетинговой деятельностью при формировании основных направлений научно-технической и производственной деятельности для обеспечения конкурентоспособности продукции и эффективности предприятия с учетом требований потребителей, конкуренции в отрасли и рыночной конъюнктур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снование и обеспечение программ инновационной деятельности предприятия финансовыми средствами, материальными ресурсами и квалифицированным персонал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временных целевых групп для комплексного решения инновационных проблем: от определения (выбора) идеи до организации серийного производства новой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ью современного этапа развития и обеспечения эффективности инновационной деятельности является создание единых комплексов исследований, разработки и производства в корпорациях и крупных фирмах. Начиная с 80-х годов, четко появилась тенденция переориентации направленности научно-технической и производственно-сбытовой деятельности при формировании и реализации инновационной политики крупных предприятий и корпораций. Это нашло выражение в стремлении повышению доли наукоемких изделий в номенклатуре (ассортименте) выпускаемой продукции, что дает предприятию дополнительные возможности расширения сопутствующих технических услуг (инжиниринговых, консультационных, лизинговых и Других), а также в снижении издержек производства традиционной продук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8"/>
        </w:rPr>
        <w:t>4. Мотивация персонал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звития научно-технического прогресса управлять человеком извне становится все сложнее. Результат деятельности все в большей степени начинает зависеть от воли и возможностей работника, определяемых квалификацией. В этих условиях каждый человек сам должен определять свое повед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мотивация и квалификация становятся основной, центральной проблемой управления персоналом, а создание условий для более полного выявления его трудового потенциала приобретает ключевое значение для жизнеспособности фир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лиц, занятых научной деятельностью, то вопросы мотивации для них играют значительно большую роль, чем для других работн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руд работников, занятых научной деятельностью сложно нормировать, а также усложняется процесс контроля над этими работниками. Так, например, практически теряет смысл визуальное наблюдение за этими работниками ( что имеет смысл в случае с рабочими, занятыми каким-либо неквалифицированным ручным трудом, например), контроль начала и окончания работы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ечь идет о мотивации, предполагается выделять две группы факторов (двухфакторная теория мотивации Фредерика Герцберга.)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игиенические (внешние по отношению к работе), которые снимают неудовлетворенность работой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мотивации (внутренние, присущие работе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й группе факторов обычно относят такие, как нормальные условия труда, достаточная заработная плата, уважительное отношение начальника и т.д. Эти факторы автоматически не определяют положительную мотивацию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 факторов предполагает, что каждый отдельный человек может мотивированно работать, когда видит цель и считает возможным ее достиж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изменение экономической ситуации в нашей стране, возникновение рыночных отношений повлияли на изменение в системе ценностей. Так, возникновение новых и более широких возможностей приводит к увеличению роли денег. Это, очевидно, не могло не повлиять на совокупность мотивационных установок ученых, когда на первый план выходят материальные потребности, а профессиональные интересы занимают второстепенные мес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убежом также отмечается, что материальные потребности играют у ученых важную роль среди других потребносте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руководство итальянской фирмы “Оливетти” подчеркивает, что для управления “смертельная ошибка считать, что творческие люди не беспокоятся о зарплате”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наукоемких фирмах разрабатываются различные системы должностей и званий для научно-технического персонала. В фирмах Западной Европы все более активно используется американский опыт по разграничению научных и научно-административных функций работников в сфере НИОКР. В связи с этим используются специфические схемы развития карьеры персонала с соответствующими системами оклад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управления играет важную роль в результативности организации. Обычно учет факторов, определяющих положительную мотивацию, приводит к росту производительности труда. Вместе с тем не всегда факторы производительности связаны с удовлетворенностью работой. Иногда люди удовлетворены работой потому, что мало загружены или практически не работаю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ории мотивации подразделяются на две категории: содержательные и процессуальные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е основываются на том, что существуют внутренние побуждения, которые заставляют человека действова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уальных теориях мотивации поведение личности определяется не только потребностями, но является также функцией его восприятия и ожидания, связанных с данной ситуацией, и возможных последствий выбранного ими типа повед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kern w:val="0"/>
          <w:sz w:val="28"/>
        </w:rPr>
        <w:t>5. Кадровое планиров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</w:rPr>
      </w:pPr>
      <w:r>
        <w:rPr>
          <w:rFonts w:cs="Times New Roman"/>
          <w:bCs/>
          <w:kern w:val="0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кадрового планирования возрастает в связи с развитием научно-технического прогресса, что обусловлено удлинением сроков подготовки специалистов, повышением доли квалифицированных работников и т. 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ышесказанного следует, что в научных учреждениях роль кадрового планирования выше, чем в каких-либо других предприятиях, фир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кадровом планировании могут привести к отсутствию необходимых работников в определенном месте, а также могут привести к социальным издержкам для всего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эффективность работы научных коллективов зависит от правильного привлечения персонала. Планирование привлечения персонала позволяет ответить на вопрос: “Как можно с перспективой на будущее удовлетворить фактическую потребность в кадрах?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рассматривать как внутренний (коллектив действующего предприятия), так и внешний по отношению к предприятию рынок тру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нутреннее привлечение следует считать лучшим, так как укрепляется убежденность в том, что на собственном предприятии можно получить повы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истема кадровой работы, связанная с привлечением персонала должна проводиться с определенным опережением по отношению к научно-технической работе, так как то, что делается в области кадровой работы сегодня, завтра будет влиять на уровень исследовательской или проект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ую роль играют подбор и подготовка резерва научных и инженерных кадров на выдвижение. При этом должны учитываться такие факторы, как уход на пенсию, текучесть, увольнения в связи с окончанием срока договора найма, расширение сферы деятельности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 должен представлять собой группу работников перспективного возраста (40-45 лет), которые зарекомендовали себя как способные руководители и специалисты. Эта группа работников становится основным источником пополнения руководящих кадров в случае освобождения ваканс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подготовки резерва могут быть различными. Так эти лица могут замещать руководителей во время их болезни, отпуска, командировки; могут быть назначены на промежуточные должности; могут проходить стажировки в других организациях; обучаться на различных курсах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дготовка резерва на выдвижение должны сопровождаться созданием необходимого морально-психологического климата в коллекти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редствам внешнего набора относятся: публикация объявлений в газетах, журналах и т.п., заключение контрактов с высшими учебными заведениями, организация работы студентов во время прак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с точки зрения повышения эффективности работы имеет аттестация специал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ттестацией сотрудника понимают определение его квалификации, уровня знаний либо отзыв о его способностях, деловых и иных качеств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 аттестации отражаются замечания к аттестуемому, даются рекомендации по устранению недостатков, а в случае необходимости – рекомендации руководству о продвижении работника по службе, материальном поощрении или же несоответствии его занимаемой дол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аттестационные комиссии рассматривают следующие документы: характеристики переизбираемых, списки опубликованных научных трудов и научных отчетов, патентов; акты внедренных законченных исследований; сведения из отдела кадров о поощрениях и дисциплинарных недочета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</w:rPr>
      </w:pPr>
      <w:r>
        <w:rPr>
          <w:rFonts w:cs="Times New Roman" w:ascii="Times New Roman" w:hAnsi="Times New Roman"/>
          <w:bCs w:val="false"/>
          <w:kern w:val="0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 меняющиеся экономические условия, в которых функционируют современные российские компании, влекут за собой необходимость изменения стиля их деятельности. Это касается и всех внутренних процессов в компаниях. Если мы применяем инновационный подход в производстве, в сбыте, то почему бы не сделать этого и в отношении управления персон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Cs w:val="28"/>
          <w:lang w:val="ru-RU"/>
        </w:rPr>
        <w:t>Можно подытожить вышесказанное и сделать следующие выво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система управления персоналом представляет собой специфическую подсистему общей системы управления организацией; совокупность взаимосвязанных процессов управления человеческой деятельностью; исполнительскую деятельность различных субъектов, воздействующих на процесс труда и персонал организации; совокупность методов воздействия на поведение человека в процессе трудовой деятельности, а также сам процесс взаимодействия субъекта и объекта управления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как инновация система управления персоналом обладает чертам и особенностями инновации вообще. И, соответственно, осуществляя разработку и внедрение изменений системы управления персоналом, необходимо оценить их своевременность, возможность и результативность, сделать все необходимое, чтобы сопротивление персонала было как можно меньше, а эффективность инновации как можно больш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наконец, говоря о специфических чертах системы управления персоналом как инновации, можно выделить такие, как необходимость построения концепции и модели, выработки стратегии и политики управления персоналом, а также учета различных факторов, влияющих на управление персоналом. Также, система управления персоналом, как и система управления вообще, предполагает постановку определенных целей и разработку механизмов контроля их выполнения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kern w:val="0"/>
          <w:sz w:val="28"/>
        </w:rPr>
      </w:pPr>
      <w:r>
        <w:rPr>
          <w:rFonts w:cs="Times New Roman" w:ascii="Times New Roman" w:hAnsi="Times New Roman"/>
          <w:bCs w:val="false"/>
          <w:kern w:val="0"/>
          <w:sz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8"/>
          <w:szCs w:val="28"/>
        </w:rPr>
        <w:t>1. Веснин В.Р. «Менеджмент в вопросах и ответах» : учебю пособие.-М.: ТК Велби, Изд-во Проспект, 2006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ерчикова И.Н. «Менеджмент»: учебник для ВУЗов. – 4-е изд., перераб. И доп. – М.: ЮНИТИ - ДАНА, 2006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</w:t>
      </w:r>
      <w:r>
        <w:rPr>
          <w:bCs/>
          <w:color w:val="000000"/>
          <w:sz w:val="28"/>
          <w:szCs w:val="28"/>
        </w:rPr>
        <w:t>сновы инновационного менеджмента. Теория и практик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 / Л.С.Барютин и др.; под ред. А.К. Казанцева, Л.Э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дели. 2-е изд. перераб. и доп. — М.: ЗАО «Издательство «Экономика», 2004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rFonts w:ascii="Arial" w:hAnsi="Arial" w:cs="Arial"/>
      <w:b/>
      <w:i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  <w:sz w:val="28"/>
      <w:lang w:val="en-US" w:bidi="ar-SA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pageBreakBefore/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45" w:leader="dot"/>
      </w:tabs>
      <w:spacing w:lineRule="auto" w:line="360"/>
      <w:ind w:firstLine="709"/>
    </w:pPr>
    <w:rPr>
      <w:b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22:00Z</dcterms:created>
  <dc:creator>Diana</dc:creator>
  <dc:description/>
  <cp:keywords/>
  <dc:language>en-US</dc:language>
  <cp:lastModifiedBy>Mage</cp:lastModifiedBy>
  <cp:lastPrinted>2009-12-04T23:11:00Z</cp:lastPrinted>
  <dcterms:modified xsi:type="dcterms:W3CDTF">2011-10-03T20:22:00Z</dcterms:modified>
  <cp:revision>2</cp:revision>
  <dc:subject/>
  <dc:title>Ведение</dc:title>
</cp:coreProperties>
</file>