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b w:val="false"/>
          <w:color w:val="000000"/>
        </w:rPr>
        <w:t>МИНИСТЕРСТВО ОБЩЕГО И ПРОФЕССИОНАЛЬНОГО ОБРАЗОВАНИЯ</w:t>
      </w:r>
    </w:p>
    <w:p>
      <w:pPr>
        <w:pStyle w:val="Heading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РОССИЙСКОЙ ФЕДЕРАЦИИ</w:t>
      </w:r>
    </w:p>
    <w:p>
      <w:pPr>
        <w:pStyle w:val="Heading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ЮЖНО-УРАЛЬСКИЙ ГОСУДАРСТВЕННЫЙ УНИВЕРСИТЕТ</w:t>
      </w:r>
    </w:p>
    <w:p>
      <w:pPr>
        <w:pStyle w:val="Heading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  <w:t>ФАКУЛЬТЕТ ЭКОНОМИКИ И ПРАВА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курсу «Информационная культура»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>Тема: «Информационная культура менеджера»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Oaaeeoa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color w:val="000000"/>
        </w:rPr>
        <w:t>Челябинск, 2009 г.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орматизация является основным фактором изменений в современном мире. Как отмечает К.К. Колин, с экономической точки зрения выделяются индустриальное общество, постиндустриальное (общество оказания и потребления услуг) и информационное общество: большая часть стран мира пока находится в стадии индустриального общества, но наиболее развитые из них – в стадии перехода от постиндустриального общества к информационному. В России сейчас происходят существенные экономические и социально-политические преобразования, но по своим макроэкономическим характеристикам она относится к развивающимся странам, и в ней только начался переход от индустриального общества к постиндустриальному.</w:t>
      </w:r>
    </w:p>
    <w:p>
      <w:pPr>
        <w:pStyle w:val="Normal"/>
        <w:ind w:firstLine="709"/>
        <w:rPr/>
      </w:pPr>
      <w:r>
        <w:rPr>
          <w:color w:val="000000"/>
        </w:rPr>
        <w:t>«Информационное общество характеризуется тем, что в нем главным продуктом производства являются знания», что «информация, знания, информационные услуги и все отрасли, связанные с их производством (телекоммуникационная, компьютерная, телевизионная), растут более быстрыми темпами… становятся доминирующими в экономическом развитии», это общество отличается наличием развитых информационных потребностей, преобладанием информационных процессов в сфере занятости населения, пронизанностью ими всех областей жизнедеятельности.</w:t>
      </w:r>
    </w:p>
    <w:p>
      <w:pPr>
        <w:pStyle w:val="Normal"/>
        <w:ind w:firstLine="709"/>
        <w:rPr/>
      </w:pPr>
      <w:r>
        <w:rPr>
          <w:color w:val="000000"/>
        </w:rPr>
        <w:t>Ученые подчеркивают значимость социальной информации как важнейшего ресурса цивилизации, который не истощается, как прежние ресурсы, и быстро распространяется. В российской «Концепции управления деятельностью по формированию, использованию, ведению и защите информационных ресурсов» (разработана по заданию Государственного комитета РФ по связи и информатизации, одобрена решением Государственной комиссии по информатизации при Госкомсвязи России от 25 декабря 2006 г.) отмечается, что «количество и качество информационных ресурсов, степень их использования на рубеже XXI века становятся определяющими факторами уровня развития страны и ее статуса в мировом сообществе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начение информации, информационных ресурсов обусловливает необходимость изучения информационной деятельности, которая «представляет собой часть общественного производства, связанную с подготовкой информационных продуктов и услуг, направленных на удовлетворение определенной группы общественных потребностей». Информационная деятельность включает следующие основные процессы: сбор информации, её переработку, хранение и информационное обслуживание, которое является предметом данного исследования.</w:t>
      </w:r>
    </w:p>
    <w:p>
      <w:pPr>
        <w:pStyle w:val="Normal"/>
        <w:ind w:firstLine="709"/>
        <w:rPr/>
      </w:pPr>
      <w:r>
        <w:rPr>
          <w:color w:val="000000"/>
        </w:rPr>
        <w:t xml:space="preserve">Изучение процесса – </w:t>
      </w:r>
      <w:r>
        <w:rPr>
          <w:i/>
          <w:iCs/>
          <w:color w:val="000000"/>
        </w:rPr>
        <w:t>процессный,</w:t>
      </w:r>
      <w:r>
        <w:rPr>
          <w:color w:val="000000"/>
        </w:rPr>
        <w:t xml:space="preserve"> по выражению В.П. Леонова или </w:t>
      </w:r>
      <w:r>
        <w:rPr>
          <w:i/>
          <w:iCs/>
          <w:color w:val="000000"/>
        </w:rPr>
        <w:t>деятельностный подход</w:t>
      </w:r>
      <w:r>
        <w:rPr>
          <w:color w:val="000000"/>
        </w:rPr>
        <w:t xml:space="preserve"> наряду с широко известным </w:t>
      </w:r>
      <w:r>
        <w:rPr>
          <w:i/>
          <w:iCs/>
          <w:color w:val="000000"/>
        </w:rPr>
        <w:t>элементным</w:t>
      </w:r>
      <w:r>
        <w:rPr>
          <w:color w:val="000000"/>
        </w:rPr>
        <w:t xml:space="preserve"> (по существу </w:t>
      </w:r>
      <w:r>
        <w:rPr>
          <w:i/>
          <w:iCs/>
          <w:color w:val="000000"/>
        </w:rPr>
        <w:t>объектным) подходом</w:t>
      </w:r>
      <w:r>
        <w:rPr>
          <w:color w:val="000000"/>
        </w:rPr>
        <w:t xml:space="preserve"> Ю.Н. Столярова имеет большие эвристические возможности. Если объектный подход отражает информационную систему в статике, то деятельностный подход показывает её в динамике. В процессе деятельности объекты – элементы информационной системы вступают в определенные связи. Двухсторонняя связь информационных работников с информационными ресурсами представлена в таких видах деятельности, как сбор информации и аналитико-синтетическая переработка информации. Связи между информационными работниками и руководителями учреждений через материально-техническую базу непосредственно осуществляются в управлении. Многосторонние связи: пользователь – материально-техническая база – информационный работник – информационные ресурсы реализуются в информационном обслужива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ходе информационного обслуживания пользователь вступает либо в непосредственную связь с информационными ресурсами, либо эта связь опосредуется информационным работником или материально-технической базой (например, через Интернет), либо тем и другим одновременно. При этом через информационное обслуживание осуществляется связь собственно информационной деятельности с внешней средой, поэтому анализ информационного обслуживания позволяет выявить место информационной деятельности в обществе и культур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color w:val="000000"/>
          <w:sz w:val="28"/>
        </w:rPr>
        <w:t>Информационная культура менеджера</w:t>
      </w:r>
    </w:p>
    <w:p>
      <w:pPr>
        <w:pStyle w:val="Normal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тизация как интеллектуально-гуманистическая перестройка всей жизнедеятельности человека и общества на основе все более полного использования информации в качестве ресурса развития резко повысила значимость формирования информационной культуры человека. Сегодня уже никто не сомневается в том, что от оперативного нахождения и использования информации все в большей степени зависит качество жизни Люди думают и действуют так или иначе в зависимости от того, какой информацией они располагают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ционная культура общества и личности должна обеспечивать возможность непрерывного образования человека и повышения его ответственности за принимаемые решения. В первом случае информационная культура выступает средством социальной защиты личности, способной к самостоятельному наращиванию знаний, изменению сферы деятельности, регулированию собственного поведения на основе всестороннего анализа ситуации. Во втором – информационная культура является средством защиты общества от непродуманных действий человека, гарантом того, что принципиальные решения в любой сфере – социальной, экономической, технологической принимаются лишь после глубокого анализа всей имеющейся информации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Формирование информационной культуры начинается в семье, к нему подключаются СМИ, школа, вуз, затем оно продолжается на протяжении всей активной жизни Особая, уникальная роль в формировании информационной культуры принадлежит библиотеке. Исторически этот процесс начинался с освоения библиотечно-библиографической грамотности, необходимой для подготовки квалифицированного пользователя, легко ориентирующегося в фонде и справочно-библиографическом аппарате библиотеки. Соответственно, содержанием обучения являлись передача знаний и фактических сведений о структуре и составе фонда, каталогах, библиографических пособиях, о правилах библиографического описания и оформления требований на литературу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С течением времени углублялись и становились более разнообразными информационные потребности пользователей. В поле читательской деятельности включался все более широкий круг источников. Чтобы помочь находить необходимую литературу, отсутствующую в библиотеке, пользователей стали учить обращаться в другие библиотеки и центры информации, рассказывать о существующей информационной продукции и услугах, рекомендовать МБА и ММБА. Началось активное исследование чтения как сложнейшего социально-психологического процесса, поиск путей его рационализации и повышения эффективности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ционная культура менеджера – это новый, интеллектуально-информационный способ организации и развития профессиональной деятельности и его социальных и профессиональных качеств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Информационная культура менеджера складывается</w:t>
      </w:r>
      <w:r>
        <w:rPr>
          <w:b/>
          <w:bCs/>
          <w:color w:val="000000"/>
          <w:szCs w:val="18"/>
        </w:rPr>
        <w:t xml:space="preserve"> </w:t>
      </w:r>
      <w:r>
        <w:rPr>
          <w:color w:val="000000"/>
        </w:rPr>
        <w:t>из</w:t>
      </w:r>
      <w:r>
        <w:rPr>
          <w:color w:val="000000"/>
          <w:szCs w:val="18"/>
        </w:rPr>
        <w:t xml:space="preserve"> нескольких составляющих: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Информационного мировоззрения менеджера и его роли в работе.</w:t>
      </w:r>
      <w:r>
        <w:rPr>
          <w:b/>
          <w:bCs/>
          <w:color w:val="000000"/>
          <w:szCs w:val="18"/>
        </w:rPr>
        <w:t xml:space="preserve"> </w:t>
      </w:r>
      <w:r>
        <w:rPr>
          <w:color w:val="000000"/>
          <w:szCs w:val="18"/>
        </w:rPr>
        <w:t>Информационное мировоззрение – это система взглядов на природу и общество через призму своих знаний и навыков полученных из потока информации. Приоритет отводится знанию, так как оно позволяет получать и перерабатывать информацию, вычленяя самое необходимое. Знание законов распространения информации в материальном мире. Знание роли информации в процессе формирования мышления, поведения, деятельности личностей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 xml:space="preserve">Информационного стиля мышления. </w:t>
      </w:r>
      <w:r>
        <w:rPr>
          <w:color w:val="000000"/>
        </w:rPr>
        <w:t>Информационный стиль мышления, информационный менталитет менеджера, в основе которого заложен приоритет Информации, Знаний и Интеллекта, а значит – приоритет не техники (технократический стиль мышления), а человеческой личности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Информационный стиль мышления – это: умение видеть явление во всей важности, включая породившие его причины и их последствия; умение связывать факты; умение ориентироваться в быстроменяющейся информационной ситуации и правильно оценивать сложившуюся обстановку с точки зрения рациональных, эстетических и морально-этических критериев; умение адекватно реагировать</w:t>
      </w:r>
      <w:r>
        <w:rPr>
          <w:b/>
          <w:bCs/>
          <w:color w:val="000000"/>
          <w:szCs w:val="18"/>
        </w:rPr>
        <w:t xml:space="preserve"> </w:t>
      </w:r>
      <w:r>
        <w:rPr>
          <w:color w:val="000000"/>
          <w:szCs w:val="18"/>
        </w:rPr>
        <w:t>на поступающую информацию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Владения информационными технологиями и их применение на практике. Информационные технологии – это последовательность процедур информационной деятельности, протекающих в информационной сфере: в</w:t>
      </w:r>
      <w:r>
        <w:rPr>
          <w:i/>
          <w:iCs/>
          <w:color w:val="000000"/>
          <w:szCs w:val="18"/>
        </w:rPr>
        <w:t xml:space="preserve"> области создания и распространения информации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процедуры аналитико-синтетической обработки информации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самостоятельной работы с различными источниками информации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разной техники чтения текста, в т.ч. – определения содержания документа при беглом его просмотре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извлечения информации из текста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систематизации и документального оформления полученных сведений и др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В области формирования информационных ресурсов и подготовки информационных продуктов и услуг (ИПУ):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 области потребления информации:</w:t>
      </w:r>
    </w:p>
    <w:p>
      <w:pPr>
        <w:pStyle w:val="22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В области создания и применения информационных систем и средств их обеспечения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iCs/>
          <w:color w:val="000000"/>
          <w:szCs w:val="18"/>
        </w:rPr>
        <w:t>В области создания и применения средств и механизмов \ информационной безопасности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Менеджер в современном обществе должен владеть технологиями информационной деятельности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Появилась необходимость говорить уже не о профессиональной грамотности менеджера, а о культуре менеджера, под которой стали понимать знания, умения и навыки, необходимые для полноценной работы, восприятия и понимания, воспроизведения полученных в процессе образования и на собственном опыте знаний. Это предполагало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знание правил пользования информацией, знаниями, умениями на практике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осознанный выбор тематики и направления действий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ориентацию в источниках, в т.ч. и в устных, и литературных, и т.д.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систематичность и последовательность обработки информации, умение выбрать конкретную среди большого объема данных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владение приемами рационального восприятия информации, обеспечивающими ориентацию в информационном потоке, усвоение и глубокое понимание полученного знания,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умение использовать и применять на практике полученную информацию, почерпнутую из различных источников,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владение приемами конспектирования, реферирования и т.д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Был разработан перечень требований к знаниям, умениям и навыкам, которыми должен обладать менеджер. Вот некоторые из них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1</w:t>
      </w:r>
      <w:r>
        <w:rPr>
          <w:color w:val="000000"/>
          <w:szCs w:val="18"/>
        </w:rPr>
        <w:t xml:space="preserve"> Познавательные умения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а) выделять главное в потоке информации, использовать «свернутые» записи (заметки, тезисы, конспекты и др.),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б) выявлять связи между явлениям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) привлекать в процессе работы дополнительные источники информации и знаний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г) формулировать гипотезы, намечать пути их проверк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д) производить анализ, синтез, обобщение полученных знаний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2.</w:t>
      </w:r>
      <w:r>
        <w:rPr>
          <w:color w:val="000000"/>
          <w:szCs w:val="18"/>
        </w:rPr>
        <w:t xml:space="preserve"> Проектировочные умения: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а) формулировать цель получения информации и отдавать себе отчет в требованиях к деятельности менеджера в современных условиях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б) формулировать цели работы над различными источниками информаци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) прогнозировать, к каким результатам и с помощью каких приемов можно прийт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г) определять задачи, темп и ритм работы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3.</w:t>
      </w:r>
      <w:r>
        <w:rPr>
          <w:color w:val="000000"/>
          <w:szCs w:val="18"/>
        </w:rPr>
        <w:t xml:space="preserve"> Конструктивные умения: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а) вычленять самое главное из потока информации кратко, сжато, своими словами и с элементами цитирования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б) цитировать, аннотировать, реферировать, рецензировать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) делать выводы и обобщения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г) составлять план или тезисы своих действий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4.</w:t>
      </w:r>
      <w:r>
        <w:rPr>
          <w:color w:val="000000"/>
          <w:szCs w:val="18"/>
        </w:rPr>
        <w:t xml:space="preserve"> Коммуникативные умения: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а) формулировать вопросы по изучаемому явлению, информаци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б) внимательно воспринимать устные сообщения и анализировать их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) самому активно участвовать в обсуждении проблемы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г) рассказывать другим об усвоенном, узнанном в процессе работы с информацией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д) строить логически законченное мнение по изучаемому вопросу, заключением и выводам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е) высказывать собственное отношение к прочитанному, формулировать и аргументировать свою оценку книги или статьи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5.</w:t>
      </w:r>
      <w:r>
        <w:rPr>
          <w:color w:val="000000"/>
          <w:szCs w:val="18"/>
        </w:rPr>
        <w:t xml:space="preserve"> Организаторские умения: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а) организовывать свое время, контролировать непроизводительные затраты времени и избегать их;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б) организовывать деятельность: рабочее место, гигиенические условия, контролировать мотивировать;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в) организовывать контакты с другими людьми для достижения искомых целей в русле деятельност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г) развивать в процессе работы свои знания, умения и навыки, необходимые для дальнейшей успешной деятельности;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д) организовывать накопленную в процессе работы информацию таким образом, чтобы по окончании чтения ею можно было бы воспользоваться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ционная культура включает и информационную грамотность, и культуру, но предполагает овладение человеком целым комплексом дополнительных знаний, умений и навыков, в том числе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1.</w:t>
      </w:r>
      <w:r>
        <w:rPr>
          <w:color w:val="000000"/>
          <w:szCs w:val="18"/>
        </w:rPr>
        <w:t xml:space="preserve"> Знание того, что собой представляет процесс информатизации, каковы специфические особенности информационного общества и как они влияют на жизнь каждого человека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t>2.</w:t>
      </w:r>
      <w:r>
        <w:rPr>
          <w:color w:val="000000"/>
          <w:szCs w:val="18"/>
        </w:rPr>
        <w:t xml:space="preserve"> Ориентацию в правовых нормах, связанных с распространением и использованием информации и касающихся обеспечения доступности информации, охраны интеллектуальной собственности, включая авторское право, информационной безопасности и т.д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3.</w:t>
      </w:r>
      <w:r>
        <w:rPr>
          <w:color w:val="000000"/>
          <w:szCs w:val="18"/>
        </w:rPr>
        <w:t xml:space="preserve"> Ориентацию в совокупных информационных ресурсах, как электронных, так и традиционных (фондах и СБА библиотек и архивов, библиографических, фактографических и полнотекстовых БД и т.д.)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4.</w:t>
      </w:r>
      <w:r>
        <w:rPr>
          <w:color w:val="000000"/>
          <w:szCs w:val="18"/>
        </w:rPr>
        <w:t xml:space="preserve"> Умение формировать собственные поисковые системы.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5.</w:t>
      </w:r>
      <w:r>
        <w:rPr>
          <w:color w:val="000000"/>
          <w:szCs w:val="18"/>
        </w:rPr>
        <w:t xml:space="preserve"> Способность использовать формальные и неформальные каналы коммуникации для получения необходимой информации. Готовность самому выступать в роли консультанта, активного распространителя нового знания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сследования показывают, что у значительного числа менеджеров уровень информационной культуры невысок. Это проявляется в неумении выражать информационные потребности в форме запросов на обслуживание, самостоятельно осуществлять поиск информации и фактических данных, фиксировать найденное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Менеджеры владеют методами определения уровня информационной культуры – от различных видов научного наблюдения до эксперимента. Достаточно надежным средством определения информационной культуры является тест Г.Г. Воробьева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ционная культура как интегративное, «навигаторское» качество личности может быть высокой, средней и низкой Уровень информационной культуры личности определяется по ряду согласованных показателей (индикаторов). Их «набор» в каждом исследовании в зависимости от цели и контингента пользователей может быть различным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Значимыми являются следующие показатели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знание возможностей информационных центров различных уровней;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умение использовать поисковый аппарат, помогающий ориентироваться в совокупных информационных ресурсах (СБА библиотек, поисковые системы Интернет);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компьютерная грамотность;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особенности отбора источников для получения информации;</w:t>
      </w:r>
    </w:p>
    <w:p>
      <w:pPr>
        <w:pStyle w:val="Normal"/>
        <w:ind w:firstLine="709"/>
        <w:rPr>
          <w:i/>
          <w:i/>
          <w:iCs/>
          <w:color w:val="000000"/>
          <w:szCs w:val="18"/>
        </w:rPr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рациональность в работе с информацией;</w:t>
      </w:r>
    </w:p>
    <w:p>
      <w:pPr>
        <w:pStyle w:val="Normal"/>
        <w:ind w:firstLine="709"/>
        <w:rPr/>
      </w:pPr>
      <w:r>
        <w:rPr>
          <w:i/>
          <w:iCs/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характер профессионального и общеобразовательного знания (соотношение, регулярность, направленность и т.д.)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нформация об информации решает несколько задач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о-первых, она помогает менеджерам ориентироваться как в целом потоке информации, так и в ее отдельных направлениях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о-вторых, она помогает получить сведения о том, что имеется в информационной базе, в какой отдел можно обратиться за необходимой информацией, какие базы данных доступны и др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-третьих, она помогает пользователю ориентироваться в документах. Современные компьютерные технологии тоже используют много ориентирующих средств, построенных на приемах мнемотехники: разные окна, в том числе и цветовые, меню; подсказки; кнопки с изображением предметов-символов действий, например, ножницы, которые означают «вырезать», раскрытая папка – «открыть» и т.д.</w:t>
      </w:r>
    </w:p>
    <w:p>
      <w:pPr>
        <w:pStyle w:val="Normal"/>
        <w:ind w:firstLine="709"/>
        <w:rPr/>
      </w:pPr>
      <w:r>
        <w:rPr>
          <w:color w:val="000000"/>
          <w:szCs w:val="18"/>
        </w:rPr>
        <w:t>Таким образом, одни путеводители помогают ориентироваться в помещении библиотеки, другие – содействуют ориентации пользователя в расположении документов и их содержании. Ориентирующая информация позволяет описать мир информации и помочь ориентации в ней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Затем, учитывая, что информационная культура каждого пользователя развивается на основе знаний и совершенствования навыков использования возможностей всей информационной системы страны и мира, менеджер в меру своих возможностей налаживает связи с другими учреждениями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И это важно, ибо у каждого учреждения свои информационные особенности и обусловленные ими возможности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В целях формирования информационной культуры менеджера устанавливают контакты с другими организациями и, прежде всего, с учебными заведениями, расположенными в районе их деятельности. При этом следует отметить, что в формировании информационной культуры менеджеров главная роль принадлежит им самим и их способности к самообразованию.</w:t>
      </w:r>
    </w:p>
    <w:p>
      <w:pPr>
        <w:pStyle w:val="Normal"/>
        <w:ind w:firstLine="709"/>
        <w:rPr>
          <w:color w:val="000000"/>
          <w:szCs w:val="18"/>
        </w:rPr>
      </w:pPr>
      <w:r>
        <w:rPr>
          <w:color w:val="000000"/>
          <w:szCs w:val="18"/>
        </w:rPr>
        <w:t>Среди мероприятий, специально осуществляемых в целях повышения уровня информационной культуры менеджеров, следует назвать: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индивидуальные консультации по работе с информацией;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групповые консультации, беседы, лекции об информационной системе страны и мира, о том, как пользоваться ею, как развивать и совершенствовать свою информационную культуру;</w:t>
      </w:r>
    </w:p>
    <w:p>
      <w:pPr>
        <w:pStyle w:val="Normal"/>
        <w:ind w:firstLine="709"/>
        <w:rPr/>
      </w:pPr>
      <w:r>
        <w:rPr>
          <w:color w:val="000000"/>
          <w:szCs w:val="18"/>
          <w:lang w:val="en-US" w:eastAsia="en-US"/>
        </w:rPr>
        <w:t>•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проведение практических занятий по использованию традиционных и электронных информационных ресурсов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Актуальность изучения информационного культуры обоснована также отсутствием, крупных публикаций по этому вопросу, кроме двух работ Д.И. Блюменау. Работы Д.И. Блюменау (последняя – 1989 г.) делают акцент на раскрытии понятия «информация», и сложившихся к тому времени формах информационного обслуживания (ИРИ, ДОР, Дни информации и некоторые другие), анализе документов.</w:t>
      </w:r>
    </w:p>
    <w:p>
      <w:pPr>
        <w:pStyle w:val="Normal"/>
        <w:ind w:firstLine="709"/>
        <w:rPr/>
      </w:pPr>
      <w:r>
        <w:rPr>
          <w:color w:val="000000"/>
        </w:rPr>
        <w:t xml:space="preserve">В предлагаемом же издании разрабатывается </w:t>
      </w:r>
      <w:r>
        <w:rPr>
          <w:i/>
          <w:iCs/>
          <w:color w:val="000000"/>
        </w:rPr>
        <w:t>теория информационного обслуживания,</w:t>
      </w:r>
      <w:r>
        <w:rPr>
          <w:color w:val="000000"/>
        </w:rPr>
        <w:t xml:space="preserve"> которое рассматривается как целостная система и как деятельность по удовлетворению информационных потребностей пользователей посредством предоставления информационных услуг, как феномен культуры и коммуникации, как механизм доступа пользователей к информации и распространения знаний. Поэтому для анализа информационного обслуживания используются системно» деятельностный и социокультурный подходы, последний позволяет увидеть и акцентировать в информационном обслуживании единство культуры и социальности.</w:t>
      </w:r>
    </w:p>
    <w:p>
      <w:pPr>
        <w:pStyle w:val="Normal"/>
        <w:ind w:firstLine="709"/>
        <w:rPr/>
      </w:pPr>
      <w:r>
        <w:rPr>
          <w:color w:val="000000"/>
        </w:rPr>
        <w:t>Такой взгляд на информационную деятельность постепенно формировался в российском информационном сообществе, начиная с работ «Основы научной информации» А.И. Михайлова, А.И. Черного, Р.С. Гиляровского (1965), «Информатика и библиотековедение» Р.С. Гиляревского – (1974). Он получил развитие в новых публикациях авторов ВИНИТИ. Так, в работе «Инфосфера» подчеркивается, что происходит процесс сращивания и интеграции профессионального с информационны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firstLine="851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8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1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ание"/>
    <w:basedOn w:val="Normal"/>
    <w:next w:val="Normal"/>
    <w:qFormat/>
    <w:pPr>
      <w:jc w:val="center"/>
    </w:pPr>
    <w:rPr>
      <w:b/>
      <w:sz w:val="36"/>
    </w:rPr>
  </w:style>
  <w:style w:type="paragraph" w:styleId="22">
    <w:name w:val="Основной текст с отступом 2"/>
    <w:basedOn w:val="Normal"/>
    <w:qFormat/>
    <w:pPr/>
    <w:rPr>
      <w:i/>
      <w:iC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Oaaeeoa">
    <w:name w:val="Oaaeeoa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2:00Z</dcterms:created>
  <dc:creator>qq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1-09-18T19:55:00Z</cp:lastPrinted>
  <dcterms:modified xsi:type="dcterms:W3CDTF">2011-10-03T20:12:00Z</dcterms:modified>
  <cp:revision>2</cp:revision>
  <dc:subject/>
  <dc:title>Введение</dc:title>
</cp:coreProperties>
</file>