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Heading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uppressAutoHyphens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оздание конкурентоспособного предприятия всегда связано с людьми, которые работают на предприятии. Организация возможностей фирмы заключена в новых методах управления и зависит от конкретных людей, знаний, компетенции, квалификации, дисциплины, мотивации, способности решать проблемы, восприимчивости к обучению. Этим и объясняется актуальность выбранной мной темы.</w:t>
      </w:r>
    </w:p>
    <w:p>
      <w:pPr>
        <w:pStyle w:val="Heading"/>
        <w:suppressAutoHyphens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ормирование у работников компетенции начинается при подборе кадров и приёме их на работу. Люди, которые придут в организацию должны обладать необходимым уровнем образования и опытом трудовой деятельности. В большинстве фирм отделы кадров управления человеческими ресурсами привыкли заниматься планированием численности работников на предприятии, ставя перед собой следующую задачу – добиться чтобы на предприятии или в организации было столько работников, сколько должно быть со штатным расписанием.</w:t>
      </w:r>
    </w:p>
    <w:p>
      <w:pPr>
        <w:pStyle w:val="Heading"/>
        <w:suppressAutoHyphens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оследние годы всё большее число предприятий выделяют как самостоятельный вид деятельности кадровых служб кадровое планирование.</w:t>
      </w:r>
    </w:p>
    <w:p>
      <w:pPr>
        <w:pStyle w:val="Heading"/>
        <w:suppressAutoHyphens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делам кадров важно добиваться, чтобы объём производства поддерживался на должном уровне. Система работы с кадрами должна добиваться увеличения в составе рабочей силы тех людей, кто обладает хорошими знаниями для комплектования личного состава такими служащими.</w:t>
      </w:r>
    </w:p>
    <w:p>
      <w:pPr>
        <w:pStyle w:val="Heading"/>
        <w:suppressAutoHyphens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итоге может быть разработана согласованная кадровая политика, включающая системы набора, подготовки, совершенствования и оплаты кадров, а также политика отношений между администрацией и работниками.</w:t>
      </w:r>
    </w:p>
    <w:p>
      <w:pPr>
        <w:pStyle w:val="Heading"/>
        <w:suppressAutoHyphens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ь курсового проекта состоит в выявлении эффективной кадровой политики, состоящей из отдельных направлений процесса управления, предусматривающих: найм работников, отбор и продвижение кадров и их непрерывное обучение, расстановку работников в соответствии со сложившейся системой производства, эффективный анализ трудового потенциала работников.</w:t>
      </w:r>
    </w:p>
    <w:p>
      <w:pPr>
        <w:pStyle w:val="Heading"/>
        <w:suppressAutoHyphens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достижения поставленной цели необходимо решить следующие задачи:</w:t>
      </w:r>
    </w:p>
    <w:p>
      <w:pPr>
        <w:pStyle w:val="Heading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учить задачи кадровой политики предприятия.</w:t>
      </w:r>
    </w:p>
    <w:p>
      <w:pPr>
        <w:pStyle w:val="Heading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</w:rPr>
        <w:t>Провести анализ производственных и финансовых показателей</w:t>
      </w:r>
    </w:p>
    <w:p>
      <w:pPr>
        <w:pStyle w:val="Heading"/>
        <w:suppressAutoHyphens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едприятия.</w:t>
      </w:r>
    </w:p>
    <w:p>
      <w:pPr>
        <w:pStyle w:val="Heading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ть рекомендации по улучшению кадровой политики предприятия</w:t>
      </w:r>
    </w:p>
    <w:p>
      <w:pPr>
        <w:pStyle w:val="Heading"/>
        <w:suppressAutoHyphens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Объектом исследования практической части проекта является ОАО «Загорская ГАЭС», которая находится в п. Богородское Сергиево Посадского района Московской области и </w:t>
      </w:r>
      <w:r>
        <w:rPr>
          <w:color w:val="000000"/>
        </w:rPr>
        <w:t>занимается производством электрической энергии, заполнения ночных провалов суточных графиков энергосистемы, выполнения резервных функций, а также может быть использована в энергосистеме для покрытия пиковых нагрузок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курсового проекта был проведён анализ 8 литературных источник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85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 xml:space="preserve">Сущность и </w:t>
      </w:r>
      <w:r>
        <w:rPr>
          <w:b/>
          <w:sz w:val="28"/>
          <w:szCs w:val="28"/>
        </w:rPr>
        <w:t>значение кадровой политики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Содержание и задачи кадровой политик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лизация целей и задач управления персоналом осуществляется через кадровую политику. Переход к рыночной экономике существенно меняет основополагающие принципы и содержание кадровой политики. В настоящее время это сознательная, целенаправленная деятельность по созданию трудового коллектива, который наилучшим образом способствовал бы совмещению целей и приоритетов предприятия и его работник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евая задача кадровой политики может быть решена по-разному, и выбор альтернативных вариантов достаточно широк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вольнять работников или сохранять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авливать работников самим или искать тех, кто уже имеет необходимую подготовку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бирать со стороны или переучитывать работников подлежащих высвобождению с предприят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бирать дополнительно рабочих или обойтись имеющейся численностью при условии более рационального её использован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кладывать деньги в подготовку «дешевых», но узкоспециализированных рабочих или «дорогих», но манёвренных и т.п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формирование кадров предприятия связано не с однозначным решением, а с альтернативностью возможных путей, с выбором наиболее эффективного из них, то правомерна постановка вопроса и о выборе стратегии трудообеспечения с учётом всех факторов и обстоятельств, характерных для настоящего и будущего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кадровой политики учитываются факторы, свойственные внешней и внутренней среде предприятия, такие как:</w:t>
      </w:r>
    </w:p>
    <w:p>
      <w:pPr>
        <w:pStyle w:val="Style23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роизводства, стратегия развития предприятия;</w:t>
      </w:r>
    </w:p>
    <w:p>
      <w:pPr>
        <w:pStyle w:val="Style23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финансовые возможности предприятия, определяемый им допустимый уровень издержек на управление персоналом;</w:t>
      </w:r>
    </w:p>
    <w:p>
      <w:pPr>
        <w:pStyle w:val="Style23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енные и качественные характеристики имеющегося персонала и направленность их изменения в перспективе и др.;</w:t>
      </w:r>
    </w:p>
    <w:p>
      <w:pPr>
        <w:pStyle w:val="Style23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итуация на рынке труда (количественные и качественные характеристики предложения труда по профессиям предприятия, условия предложения);</w:t>
      </w:r>
    </w:p>
    <w:p>
      <w:pPr>
        <w:pStyle w:val="Style23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прос на рабочую силу со стороны конкурентов, складывающийся уровень заработной платы;</w:t>
      </w:r>
    </w:p>
    <w:p>
      <w:pPr>
        <w:pStyle w:val="Style23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лиятельность профсоюзов, жёсткость в отстаивании интересов работников;</w:t>
      </w:r>
    </w:p>
    <w:p>
      <w:pPr>
        <w:pStyle w:val="Style23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трудового законодательства, принятая культура работы с наёмным персоналом и др. [1]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к кадровой политике в современных условиях сводятся к следующему: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дровая политика должна быть тесно увязана со стратегией развития предприятия. В этом отношении она представляет собой кадровое обеспечение реализации этой стратегии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дровая политика должна быть достаточно гибкой. Это значит. что она должна быть, с одной стороны, стабильной, поскольку именно со стабильностью связаны определённые ожидания работника, с другой – динамичный, т.е. корректироваться в соответствии с изменением тактики предприятия, производственной и экономической ситуации. Стабильными должны быть те её стороны, которые ориентированы на учёт интересов персонала и имеют отношения к организационной культуре предприятия (фирмы). Последняя включает ценности и убеждения, разделяемые работниками и предопределяющее нормы их поведения, характер жизнедеятельности предприятия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Поскольку формирование квалифицированной рабочей силы связано с определёнными издержками для предприятия, кадровая политика должна быть экономически обоснованной, т.е. исходить из его реальных финансовых возможностей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дровая политика должна обеспечить индивидуальный подход к своим работникам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кадровая политика в новых условиях направлении на формирование такой системы работы с кадрами, которая ориентировалась бы на получение не только экономического, но и социального эффекта при условии соблюдения действующего законодательства, нормативных актов и правительственных решений. [4]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е, как отражение государственной политики в отношении воспроизводства рабочей силы, влияют на кадровую политику через регулирование ситуации на рынке труда, а так же через требования к обеспечению надлежащей социальной защиты работника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лизации кадровой политики возможна альтернативы: она может быть быстрой, решительной (в чём-то на первых порах, возможно, и не очень гуманной по отношению к работникам), основанной на формальном подходе, приоритете производственных интересов, либо, на оборот, основанной на учёте того, как её реализация скажется на трудовом коллективе к каким социальным издержкам для него это может привести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политика реализуется через кадровую работу. Поэтому выбор кадровой политики связан не только с определением основной цели, но и с выбором средств, методов, приоритетов и т.д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работа базируется на системе правил, традиций, процедур, комплексе мероприятий, связанных непосредственно с осуществлением подбора кадров, необходимой их подготовки, расстановки, использования, переподготовки, мотивации, продвижения и т.д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этому содержание кадровой политик не ограничивается наймом на работу (выбор источников пополнения кадров, требования к исполнителям и т.п.), а касается принципиальных позиций предприятия в отношении подготовки, развития персонала, обеспечения взаимодействия работника и организации. В то время как кадровая политика связана с выбором целевых задач, рассчитанных на дальнюю перспективу, текущая кадровая работа ориентирована на оперативное решение кадровых вопросов. Между ними должна быть, естественно, взаимосвязь, которая бывает обычно между стратегией и тактикой достижения поставленной цели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политика носит и общий характер, когда касается кадров предприятия в целом, и частный, избирательный, когда ориентируется на решение специфических задач (в пределах отдельных структурных подразделений, функциональных или профессиональных групп работников, категорий персонала)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политика формирует: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требования к рабочей силе на стадии её найма (к образованию, полу, возрасту, стажу, уровню специальной подготовки и т.п.);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отношения к «капиталовложениям» в рабочую силу, к целенаправленному воздействию на развитие тех или иных сторон занятой рабочей силы;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ношение к стабилизации коллектива (всего или определённой его части);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ношение к характеру подготовки новых рабочих на предприятии, её глубине и широте, а так же к переподготовке кадров;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ношение к внутризаводскому движению кадров и т.д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ак, кадровая политика – это главное направление в работе с кадрами, набор основополагающих принципов, которые реализуются кадровой службой предприятия. </w:t>
      </w:r>
      <w:r>
        <w:rPr>
          <w:rFonts w:cs="Times New Roman" w:ascii="Times New Roman" w:hAnsi="Times New Roman"/>
          <w:color w:val="000000"/>
          <w:sz w:val="28"/>
        </w:rPr>
        <w:t>Кадры – это главный и решающий фактор производства, первая производительная сила общества. От квалификации работников, их профессиональной подготовки, деловых качеств в значительной мере зависит эффективность производства. [6]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5"/>
        </w:numPr>
        <w:suppressAutoHyphens w:val="fals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цесс отбора и оценки персонала на предприяти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 отбор кадров традиционно рассматривается как функция кадровых служб. Однако эффективный процесс отбора всегда требует участия в нем руководителей тех подразделений, для которых набираются новые работники. Здесь необходимо знание основных принципов и процедур, используемых при отборе кадров, и обладание нужными для этого навыками. Особенно это актуально для небольших организаций, где набор кадров осуществляется в основном первым руководителем или руководителями подразделен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того, насколько эффективно поставлена работа по отбору и оценке персонала, в значительной степени зависит качество людских ресурсов, их вклад в достижение целей организации и качество производимой продукции или предоставляемых услуг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построить эффективную систему поиска, отбора и оценки кадров, прежде всего важно понять ее место в общей системе управления человеческими ресурсами организации. При планировании потребности предприятия в персонале целесообразно осуществить следующие мероприяти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определить факторы, влияющие на потребность в персонале (стратегия развития предприятия, количество производимой продукции, применяемые технологии, динамика рабочих мест и т.д.). При этом выделяются следующие категории персонала: рабочие (в т.ч. квалифицированные рабочие основных профессий и вспомогательные), служащие (включая руководителей различных уровней), технический персонал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овести анализ наличия необходимого предприятию персонала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определить качественную потребность в персонале (выявление профессионально – квалификационных требований и анализ способностей работников, необходимых для выполнения производственной программы)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пределить количественную потребность в персонале (прогноз общей потребности в персонале, оценка движения персонала)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птимизировать соотношение внутреннего (перемещения внутри предприятия) и внешнего (прием новых сотрудников) привлечения персонал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ценить возможности и последствия привлечения персонала с точки зрения ресурсов организации (например, сопоставить издержки на содержание в организации профессионала высокого уровня с выгодами от его использования и только после этого принять решение о привлечении его в качестве сотрудника). [2]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и оценка кадров не является изолированной функцией, представляющей самостоятельную ценность; он должен быть взаимосвязан со всеми другими функциями персонала, чтобы не превратиться в самоцель, которая осуществляется в ущерб другим формам работы с персоналом и забирает все время и силы специалистов, не давая при этом должной отдач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, отбор и оценка кадров, являясь ключевым элементом кадровой политики, должен быть тесно увязан со всеми основными направлениями работы в сфере управления персонало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.И. Магура в книге «Поиск и отбор персонала» выделяет шесть этапов в процессе отбора и оценки персонала. Этот подход включает:</w:t>
      </w:r>
    </w:p>
    <w:p>
      <w:pPr>
        <w:pStyle w:val="Normal"/>
        <w:tabs>
          <w:tab w:val="clear" w:pos="708"/>
          <w:tab w:val="left" w:pos="1291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требности в персонале с учетом основных целей орган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91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точной информации о том, какие требования к работнику предъявляет вакантная долж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91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квалификационных требований, необходимых для успешного выполнения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91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личностных и деловых качеств, необходимых для эффективного выполнения работы. Поиск возможных источников кадрового выполнения и выбор адекватных методов привлечения подходящих кандид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96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дходящих методов отбора кадров, позволяющих лучше всего оценить пригодность кандидатов к работе в данной дол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96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наилучших условий для адаптации новых работников к работе в организац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кандидатов в процессе приема на работу руководство отбирает наиболее подходящих кандидатов из резерва, созданного в ходе набора. В большинстве случаев выбирать стоит человека, имеющего наилучшую квалификацию для выполнения фактической работы на занимаемой должности, а не кандидата, который представляется наиболее подходящим для продвижения по службе. Объективное решение о выборе, в зависимости от обстоятельств, может основываться на образовании кандидата, уровне его профессиональных навыков, опыте предшествующей работы, личных качествах. Если должность относится к разряду таких, где определяющим фактором являются технические знания (например, научный работник), то наиболее важное значение, видимо, будут иметь образование и предшествующая научная деятельность. Для руководящих должностей, особенно более высокого уровня, главное значение имеют навыки налаживания межрегиональных отношений, а также совместимость кандидата с вышестоящими начальниками и подчиненными. Эффективный отбор и оценка кадров представляет собой одну из форм предварительного контроля качества человеческих ресурс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объективная оценка и рациональный отбор персонала позволяет </w:t>
      </w:r>
      <w:r>
        <w:rPr>
          <w:color w:val="000000"/>
          <w:sz w:val="28"/>
        </w:rPr>
        <w:t xml:space="preserve">увидеть профессиональный потенциал, определить потребность в обучении, соотнести корпоративные цели компании и конкретные знания и навыки тех или иных работников, доводит до сотрудников понимание стратегии организации, ее миссии через предъявляемые к ним требования, что позволяет выявить высококвалифицированных работников и </w:t>
      </w:r>
      <w:r>
        <w:rPr>
          <w:color w:val="000000"/>
          <w:sz w:val="28"/>
          <w:szCs w:val="28"/>
        </w:rPr>
        <w:t>увеличить продуктивность бизнеса. [5]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Анализ предприятия ОАО «Загорская ГАЭС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Характеристика предприятия ОАО «Загорская ГАЭС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74 г. в районе села Богородское началось строительство ГАЭС, 31 декабря 1987 г. был пущен первый гидроагрегат. Окончание строительства Загорской ГАЭС финансировалось Европейским банком реконструкции и развития кредитом на сумму $50 млн. С января 2000 года Загорская ГАЭС вышла на проектные объемы оборотной воды 22,24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сооружений ГАЭС: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земляная плотина на реке Кунья;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амбы, образующие верхний бассейн;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напорные водоводы;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) здание ГАЭС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ание ГАЭС представляет собой железобетонную конструкцию высотой 50 м. и размерами в плане 73 м. х 138 м., в нем установлено шесть обратимых гидроагрегатов со следующими параметрами: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ос – турбина радиально-осевого типа (РОНТ):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Диаметр рабочего колеса – 6,3 м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четный напор – 100 м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ощность – 205/189 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с.</w:t>
      </w:r>
    </w:p>
    <w:p>
      <w:pPr>
        <w:pStyle w:val="Style2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Частота вращения – 150 об/мин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тор – двигатель реверсивного типа ВГДС 1025/245–40: мощность – 200/220 МВт; напряжения – 15,75 К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рхний аккумулирующий бассейн расположен на водораздельном плато. Основным сооружением бассейна является ограждающая насыпная дамба длиной 8900 м., высотой от 14 до 35 м. Полный объем воды составляет – 30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в том числе полезный (оборотный) – 22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площадь зеркала воды – 2,6 кв. км. Глубина срабатывания (наполнения) – 9 м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порные водоводы представляют собой 6 труб с внутренним диаметром 7,5 м., толщиной стенки 40 см., длиной 720 м. Расход воды через одну трубу в рабочем режиме составляет около 250 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 Основная деятельность ОАО «Загорская ГАЭС» состоит в производстве электроэнергии, не имеющем выбросов в атмосферу. Вредные вещества образуются в процессе работы вспомогательного оборудования: сварочных постов, сверлильных и заточных станков, автотранспорта, относящегося к четвертой, условно безопасной категории воздействия веществ на атмосферный воздух. Это говорит о том, что Загорская ГАЭС» не является основным загрязнителем атмосферы и не имеет аварийных выбросов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АО «Загорская ГАЭС» сбрасывает дренажные, фильтрационные и ливневые воды в нижний бьеф (р. Кунья) согласно разрешению, выданному Управлением по технологическому и экологическому надзору Федеральной службы по экологическому, технологическому и атомному надзору по Московской области. Фактический объем сброса сточных вод не превышает разрешенных нормативов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чество сточных вод станции по некоторым параметрам не соответствует нормативам. В настоящее время на Загорской ГАЭС выполнен проект и начинается строительство новых очистных сооружений, с помощью которых планируется сократить объемы сброса загрязняющих веществ. Контроль качества вод, сбрасываемых в нижний бьеф, осуществляется по договору специализированной лабораторией по утвержденному графику, проводится мониторинг вод нижнего и верхнего бьефов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АО «Загорская ГАЭС» не имеет полигонов и накопителей, предназначенных для захоронения отходов. Согласно заключенным договорам, отходы, образующиеся на станции, передаются на переработку сторонним организациям, вывозятся на специализированные полигоны для размещения и захоронения. Разрешенный предел отходов для ГАЭС определен в «Лимитах на размещение отходов». [6]</w:t>
      </w:r>
      <w:r>
        <w:br w:type="page"/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Анализ производственных и финансовых показателей ОАО </w:t>
      </w:r>
      <w:r>
        <w:rPr>
          <w:b/>
          <w:color w:val="000000"/>
          <w:sz w:val="28"/>
          <w:szCs w:val="28"/>
        </w:rPr>
        <w:t>«Загорская ГАЭС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данных, полученных при прохождении практики в ОАО «Загорская ГАЭС», проведём анализ производственных и финансовых показател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Объем выработки и потребление электроэнергии ГАЭС приведены в таблице 1 и представлены на рисунке 1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 Объемы выработки и потребления электроэнергии ГАЭ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54"/>
        <w:gridCol w:w="1709"/>
        <w:gridCol w:w="1285"/>
        <w:gridCol w:w="2200"/>
      </w:tblGrid>
      <w:tr>
        <w:trPr>
          <w:trHeight w:val="315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Ед.изм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8 г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9 г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8/2009 (%)</w:t>
            </w:r>
          </w:p>
        </w:tc>
      </w:tr>
      <w:tr>
        <w:trPr>
          <w:trHeight w:val="315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ыработка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Млн.кВт.ч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916,0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88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983</w:t>
            </w:r>
          </w:p>
        </w:tc>
      </w:tr>
      <w:tr>
        <w:trPr>
          <w:trHeight w:val="315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val="en-US" w:eastAsia="ru-RU"/>
              </w:rPr>
            </w:pPr>
            <w:r>
              <w:rPr>
                <w:color w:val="000000"/>
                <w:szCs w:val="24"/>
                <w:lang w:eastAsia="ru-RU"/>
              </w:rPr>
              <w:t>Потребелни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 том числе: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Млн.кВт.ч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636,59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633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988</w:t>
            </w:r>
          </w:p>
        </w:tc>
      </w:tr>
      <w:tr>
        <w:trPr>
          <w:trHeight w:val="315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асосный режим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Млн.кВт.ч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596,0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585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,995</w:t>
            </w:r>
          </w:p>
        </w:tc>
      </w:tr>
      <w:tr>
        <w:trPr>
          <w:trHeight w:val="630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ежим СК (синхронной компенсации)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Млн.кВт.ч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0,57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,182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4885690" cy="238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45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1 </w:t>
      </w:r>
      <w:r>
        <w:rPr>
          <w:color w:val="000000"/>
          <w:sz w:val="28"/>
          <w:szCs w:val="27"/>
        </w:rPr>
        <w:t>Объемы выработки и потребления электроэнергии ГАЭС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Из анализа данных следует, что рост показателей в 2009 году фактически не изменилс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7"/>
        </w:rPr>
        <w:t>Эта тенденция соблюдалась и на конец 2009 года, что представлено в таблице 2 и на рисунке 2.</w:t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Style23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Годовая мощность ГАЭ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813"/>
        <w:gridCol w:w="2071"/>
        <w:gridCol w:w="2071"/>
      </w:tblGrid>
      <w:tr>
        <w:trPr>
          <w:trHeight w:val="401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Ед. измерения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На 01.01.2008 г.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На 01.01.2009 г.</w:t>
            </w:r>
          </w:p>
        </w:tc>
      </w:tr>
      <w:tr>
        <w:trPr>
          <w:trHeight w:val="324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Установленная мощность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МВт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00,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00,0</w:t>
            </w:r>
          </w:p>
        </w:tc>
      </w:tr>
      <w:tr>
        <w:trPr>
          <w:trHeight w:val="198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асполагаемая мощность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МВт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43,0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43,0</w:t>
            </w:r>
          </w:p>
        </w:tc>
      </w:tr>
      <w:tr>
        <w:trPr>
          <w:trHeight w:val="261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Рабочая мощность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МВт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86,4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94,2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АЭС работает 6 гидроагрегатов. Число часов использования среднегодовой установленной мощности гидроагрегатов (1 блок – 200 МВт) в сопоставлении с предыдущими годами, представлена в таблице 3 и на рис. 3 и рис. 3.1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. Годовая мощность агрегатов ГАЭ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221"/>
        <w:gridCol w:w="1337"/>
        <w:gridCol w:w="1222"/>
        <w:gridCol w:w="1222"/>
        <w:gridCol w:w="1222"/>
        <w:gridCol w:w="1222"/>
      </w:tblGrid>
      <w:tr>
        <w:trPr>
          <w:trHeight w:val="322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Cs w:val="24"/>
                <w:lang w:eastAsia="ru-RU"/>
              </w:rPr>
              <w:t>агрегата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-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-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-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-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-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А-6</w:t>
            </w:r>
          </w:p>
        </w:tc>
      </w:tr>
      <w:tr>
        <w:trPr>
          <w:trHeight w:val="322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8 г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63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73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2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00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4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527</w:t>
            </w:r>
          </w:p>
        </w:tc>
      </w:tr>
      <w:tr>
        <w:trPr>
          <w:trHeight w:val="322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7 г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84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3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85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1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66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404</w:t>
            </w:r>
          </w:p>
        </w:tc>
      </w:tr>
      <w:tr>
        <w:trPr>
          <w:trHeight w:val="322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в том числе: в турбинном режиме</w:t>
            </w:r>
          </w:p>
        </w:tc>
      </w:tr>
      <w:tr>
        <w:trPr>
          <w:trHeight w:val="322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8 г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3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7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74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67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308</w:t>
            </w:r>
          </w:p>
        </w:tc>
      </w:tr>
      <w:tr>
        <w:trPr>
          <w:trHeight w:val="322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7 г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5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89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8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6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7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119</w:t>
            </w:r>
          </w:p>
        </w:tc>
      </w:tr>
      <w:tr>
        <w:trPr>
          <w:trHeight w:val="322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 насосном режиме</w:t>
            </w:r>
          </w:p>
        </w:tc>
      </w:tr>
      <w:tr>
        <w:trPr>
          <w:trHeight w:val="322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8 г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99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10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8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9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0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584</w:t>
            </w:r>
          </w:p>
        </w:tc>
      </w:tr>
      <w:tr>
        <w:trPr>
          <w:trHeight w:val="322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7 г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7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36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73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81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45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802</w:t>
            </w:r>
          </w:p>
        </w:tc>
      </w:tr>
      <w:tr>
        <w:trPr>
          <w:trHeight w:val="322" w:hRule="atLeast"/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в режиме синхронного компенсатора</w:t>
            </w:r>
          </w:p>
        </w:tc>
      </w:tr>
      <w:tr>
        <w:trPr>
          <w:trHeight w:val="322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8 г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4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9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73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635</w:t>
            </w:r>
          </w:p>
        </w:tc>
      </w:tr>
      <w:tr>
        <w:trPr>
          <w:trHeight w:val="322" w:hRule="atLeast"/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7 г.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3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21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5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483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эффективности использования установленной мощности составил 92,2%. С января 2007 года Загорская ГАЭС вышла на проектные объемы оборотной воды 22,24 млн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и этом уровень воды в нижнем бассейне при неизменном уровне верхнего бассейна увеличился, что привело к уменьшению напора ниже расчетной величины на агрегатах ГАЭС в конце цикла срабатывания верхнего водохранилищ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19955" cy="2648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ис. 3 Годовая мощность Рис. 3. 1 Мощность агрегатов агрегатов (суммарная) ГАЭС в турбинном режим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том уровень воды в нижнем бассейне при неизменном уровне верхнего бассейна увеличился, что привело к уменьшению напора ниже расчетной величины на агрегатах ГАЭС в конце цикла срабатывания верхнего водохранилища. В соответствии с эксплуатационной характеристикой агрегата снижение напора приводит к ограничению мощности генератора. Ограничения по напору 6-ти агрегатов на 1.01.2009 г. составили 57 МВт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зводство электроэнергии в 2007–2008 гг. представлены в таблице 4 и на рис. 4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4. Производство электроэнерг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6394"/>
      </w:tblGrid>
      <w:tr>
        <w:trPr>
          <w:trHeight w:val="269" w:hRule="atLeast"/>
          <w:cantSplit w:val="true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</w:rPr>
              <w:t>Год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uppressAutoHyphens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4"/>
                <w:lang w:eastAsia="ru-RU"/>
              </w:rPr>
              <w:t>Электроэнергия, млн. кВт.ч</w:t>
            </w:r>
          </w:p>
        </w:tc>
      </w:tr>
      <w:tr>
        <w:trPr>
          <w:trHeight w:val="416" w:hRule="atLeast"/>
          <w:cantSplit w:val="true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lang w:eastAsia="ru-RU"/>
              </w:rPr>
              <w:t>2008 г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6</w:t>
            </w:r>
          </w:p>
        </w:tc>
      </w:tr>
      <w:tr>
        <w:trPr>
          <w:trHeight w:val="440" w:hRule="atLeast"/>
          <w:cantSplit w:val="true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lang w:eastAsia="ru-RU"/>
              </w:rPr>
              <w:t>2007 г.</w:t>
            </w:r>
          </w:p>
        </w:tc>
        <w:tc>
          <w:tcPr>
            <w:tcW w:w="6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Млн.</w:t>
      </w:r>
    </w:p>
    <w:p>
      <w:pPr>
        <w:pStyle w:val="Normal"/>
        <w:tabs>
          <w:tab w:val="clear" w:pos="708"/>
          <w:tab w:val="left" w:pos="5790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Квт.ч</w:t>
        <w:tab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2615" cy="237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8"/>
        </w:rPr>
        <w:t>ГОД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4 Производство электроэнерги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е задание по производству электроэнергии выполнено. Состояние зданий и сооружений удовлетворительное. Контролируемые параметры не превышают предельно-допустимых значен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 гидротехнических сооружений электростанции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Декларация безопасности» составлена и утверждена в 2004 году, регистрационный №174/2004, срок действия установлен до 25.02.2010 года (код государственной регистрации 21150С141000100)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дротехнические сооружения ОАО «Загорская ГАЭС» внесены в Российский регистр гидротехнических сооруже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привести следующие сведения о работе ГАЭС за 2008–2009 гг.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года нагрузка была достаточно стабильна. Типичным режимом в 2009 году была одноцикловая работа агрегатов Загорской ГАЭС с однократным полным «разрядом». При этом максимальная нагрузка в зимние месяцы достигала установленной мощности 1200 МВ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бъем выработки электроэнергии за один цикл составлял до 5,5 млн. кВт·ч. Однако в зимние месяцы (февраль) выработка снижалась до 4,8 млн. кВт·ч. в связи с уменьшением полезного объема воды из-за интенсивного льдообраз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иод весеннего и осеннего паводка «разряд» распределялся на погашение утреннего, дневного и вечернего максимума нагрузки энергосистем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ривести потери электроэнергии в указанный период Таблица 5. и на рис. 5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5. </w:t>
      </w:r>
      <w:r>
        <w:rPr/>
        <w:t>Потери электроэнергии в пристанционной сети Загорской ГАЭ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519"/>
        <w:gridCol w:w="1395"/>
        <w:gridCol w:w="1326"/>
        <w:gridCol w:w="1395"/>
        <w:gridCol w:w="1326"/>
      </w:tblGrid>
      <w:tr>
        <w:trPr>
          <w:trHeight w:val="236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7 г.</w:t>
            </w:r>
          </w:p>
        </w:tc>
        <w:tc>
          <w:tcPr>
            <w:tcW w:w="2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2008 г.</w:t>
            </w:r>
          </w:p>
        </w:tc>
      </w:tr>
      <w:tr>
        <w:trPr>
          <w:trHeight w:val="272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Ед. измер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ормативны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актическ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Нормативные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644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тери в главных трансформаторах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ыс. кВтч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949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406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424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23408</w:t>
            </w:r>
          </w:p>
        </w:tc>
      </w:tr>
      <w:tr>
        <w:trPr>
          <w:trHeight w:val="937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тери, обусловленные погрешностями приборов учет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ыс. кВтч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88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13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188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10169</w:t>
            </w:r>
          </w:p>
        </w:tc>
      </w:tr>
      <w:tr>
        <w:trPr>
          <w:trHeight w:val="598" w:hRule="atLeast"/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Потери в пристанционной сет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Тыс. кВтч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682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519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612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33577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т.ч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0725" cy="240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5 Потери электроэнергии</w:t>
      </w:r>
    </w:p>
    <w:p>
      <w:pPr>
        <w:pStyle w:val="Normal"/>
        <w:tabs>
          <w:tab w:val="clear" w:pos="708"/>
          <w:tab w:val="left" w:pos="6885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нижения потерь в пристанционной сети были выполнены следующие мероприяти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ля снижения потерь холостого хода в главных трансформаторах на период ремонта гидроагрегата выводится в резерв соответствующий силовой трансформатор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снижения потерь, обусловленных погрешностями приборов учета, индукционные счетчики были заменены на высококлассные электронные типа ЕвроАльфа. [2]</w:t>
      </w:r>
    </w:p>
    <w:p>
      <w:pPr>
        <w:pStyle w:val="Normal"/>
        <w:tabs>
          <w:tab w:val="clear" w:pos="708"/>
          <w:tab w:val="left" w:pos="5848" w:leader="none"/>
          <w:tab w:val="right" w:pos="9355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 прибылях и убытках представлены в таблице 6.</w:t>
      </w:r>
    </w:p>
    <w:p>
      <w:pPr>
        <w:pStyle w:val="Normal"/>
        <w:tabs>
          <w:tab w:val="clear" w:pos="708"/>
          <w:tab w:val="left" w:pos="5848" w:leader="none"/>
          <w:tab w:val="right" w:pos="9355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48" w:leader="none"/>
          <w:tab w:val="right" w:pos="9355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6. </w:t>
      </w:r>
      <w:r>
        <w:rPr>
          <w:bCs/>
          <w:color w:val="000000"/>
          <w:sz w:val="28"/>
          <w:szCs w:val="28"/>
        </w:rPr>
        <w:t>Отчет о прибылях и убытках за 2008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869"/>
      </w:tblGrid>
      <w:tr>
        <w:trPr>
          <w:trHeight w:val="39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и расходы по обычным видам деятельност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. руб.</w:t>
            </w:r>
          </w:p>
        </w:tc>
      </w:tr>
      <w:tr>
        <w:trPr>
          <w:trHeight w:val="774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1133</w:t>
            </w:r>
          </w:p>
        </w:tc>
      </w:tr>
      <w:tr>
        <w:trPr>
          <w:trHeight w:val="54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8755</w:t>
            </w:r>
          </w:p>
        </w:tc>
      </w:tr>
      <w:tr>
        <w:trPr>
          <w:trHeight w:val="39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аловая прибыль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378</w:t>
            </w:r>
          </w:p>
        </w:tc>
      </w:tr>
      <w:tr>
        <w:trPr>
          <w:trHeight w:val="39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ммерческие расход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ческие расход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ыль (убыток) от продаж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378</w:t>
            </w:r>
          </w:p>
        </w:tc>
      </w:tr>
      <w:tr>
        <w:trPr>
          <w:trHeight w:val="48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доходы и расход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центы к получению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</w:tr>
      <w:tr>
        <w:trPr>
          <w:trHeight w:val="39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центы к уплате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465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ходы от участия в других организациях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операционные доход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98</w:t>
            </w:r>
          </w:p>
        </w:tc>
      </w:tr>
      <w:tr>
        <w:trPr>
          <w:trHeight w:val="435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операционные расход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6868</w:t>
            </w:r>
          </w:p>
        </w:tc>
      </w:tr>
      <w:tr>
        <w:trPr>
          <w:trHeight w:val="375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реализационные доход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нереализационные расход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06</w:t>
            </w:r>
          </w:p>
        </w:tc>
      </w:tr>
      <w:tr>
        <w:trPr>
          <w:trHeight w:val="51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ыль (убыток) до налогообложен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667</w:t>
            </w:r>
          </w:p>
        </w:tc>
      </w:tr>
      <w:tr>
        <w:trPr>
          <w:trHeight w:val="420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ложенные налоговые актив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34</w:t>
            </w:r>
          </w:p>
        </w:tc>
      </w:tr>
      <w:tr>
        <w:trPr>
          <w:trHeight w:val="465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ложенные налоговые обязательств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529</w:t>
            </w:r>
          </w:p>
        </w:tc>
      </w:tr>
      <w:tr>
        <w:trPr>
          <w:trHeight w:val="375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кущий налог на прибыль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49</w:t>
            </w:r>
          </w:p>
        </w:tc>
      </w:tr>
      <w:tr>
        <w:trPr>
          <w:trHeight w:val="495" w:hRule="atLeast"/>
          <w:cantSplit w:val="true"/>
        </w:trPr>
        <w:tc>
          <w:tcPr>
            <w:tcW w:w="7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тая прибыль (убыток) отчетного периода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923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учка ОАО «Загорская ГАЭС» на конец 2008 года составила 1751,133 млн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т продаж составила 222,4 млн. руб. Прибыль до налогообложения за счет чистого внереализационного расхода в 10,7 млн. руб. оказалась ниже прибыли от продаж и составила 105,7 млн. руб. Налог на прибыль составил 7,95 млн. руб. Чистая прибыль составила 77 млн. руб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собственного капитала (ROE) равна 1,24%. Показателем, адекватно отражающим рентабельность бизнеса ОАО «Загорская ГАЭС», является рентабельность активов (ROA), она составляет 2,4%. ROTA (прибыль до налогообложения к суммарным активам) составляет 1,64%. Величина уставного капитала ОАО «Зогорская ГАЭС», состоящего только из обыкновенных акций, на конец 2008 года равна 2 824,9 млн. руб. Уставный капитал составляет 46% от собственного капитал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 основных финансово-экономические показателей представлен в таблице 7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блица 7. План основных финансовых показателей на 2009</w:t>
      </w:r>
      <w:r>
        <w:rPr/>
        <w:t xml:space="preserve"> год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1813"/>
        <w:gridCol w:w="1843"/>
      </w:tblGrid>
      <w:tr>
        <w:trPr>
          <w:trHeight w:val="375" w:hRule="atLeast"/>
          <w:cantSplit w:val="true"/>
        </w:trPr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е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 2008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2009 год</w:t>
            </w:r>
          </w:p>
        </w:tc>
      </w:tr>
      <w:tr>
        <w:trPr>
          <w:trHeight w:val="495" w:hRule="atLeast"/>
          <w:cantSplit w:val="true"/>
        </w:trPr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Выручка от реализации продукции (услуг), тыс. руб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11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45571</w:t>
            </w:r>
          </w:p>
        </w:tc>
      </w:tr>
      <w:tr>
        <w:trPr>
          <w:trHeight w:val="390" w:hRule="atLeast"/>
          <w:cantSplit w:val="true"/>
        </w:trPr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ебестоимость продукции (услуг), тыс. руб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87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75021</w:t>
            </w:r>
          </w:p>
        </w:tc>
      </w:tr>
      <w:tr>
        <w:trPr>
          <w:trHeight w:val="390" w:hRule="atLeast"/>
          <w:cantSplit w:val="true"/>
        </w:trPr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аловая прибыль, тыс. руб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23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0550</w:t>
            </w:r>
          </w:p>
        </w:tc>
      </w:tr>
      <w:tr>
        <w:trPr>
          <w:trHeight w:val="390" w:hRule="atLeast"/>
          <w:cantSplit w:val="true"/>
        </w:trPr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Чистая прибыль, тыс. руб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400</w:t>
            </w:r>
          </w:p>
        </w:tc>
      </w:tr>
      <w:tr>
        <w:trPr>
          <w:trHeight w:val="390" w:hRule="atLeast"/>
          <w:cantSplit w:val="true"/>
        </w:trPr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нтабельность, %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2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За период 2008–2009 гг. предполагалось увеличение роста себестоимости и выручки от реализации продукции. При этом снизилась чистая валовая прибыль и рентабельность. Распределение прибыли приведено в таблице 8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8. Распределение прибы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2242"/>
      </w:tblGrid>
      <w:tr>
        <w:trPr>
          <w:trHeight w:val="390" w:hRule="atLeast"/>
          <w:cantSplit w:val="true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оказателей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А 2005</w:t>
            </w:r>
          </w:p>
        </w:tc>
      </w:tr>
      <w:tr>
        <w:trPr>
          <w:trHeight w:val="390" w:hRule="atLeast"/>
          <w:cantSplit w:val="true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ераспределенная прибыль (инвестиции), тыс. руб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923,8</w:t>
            </w:r>
          </w:p>
        </w:tc>
      </w:tr>
      <w:tr>
        <w:trPr>
          <w:trHeight w:val="390" w:hRule="atLeast"/>
          <w:cantSplit w:val="true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Резервный фонд, тыс. руб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46,6</w:t>
            </w:r>
          </w:p>
        </w:tc>
      </w:tr>
      <w:tr>
        <w:trPr>
          <w:trHeight w:val="390" w:hRule="atLeast"/>
          <w:cantSplit w:val="true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Фонд накопления, тыс. руб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71,2</w:t>
            </w:r>
          </w:p>
        </w:tc>
      </w:tr>
      <w:tr>
        <w:trPr>
          <w:trHeight w:val="390" w:hRule="atLeast"/>
          <w:cantSplit w:val="true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Дивиденды, тыс. руб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цели (покрытие убытков прошлых лет)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Инвестиции, тыс. руб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6000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учка от реализации продукции в 2008 году составила 1751 млн. руб. Себестоимость продукции в 2008 году составляет 1529 млн. руб. Плановая выручка на 2009 год планировалась размере 2745 млн. руб., себестоимость в размере 2575 млн. руб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абельность продаж в 2008 году была достигнута в размере 12,7%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Таким образом, е</w:t>
      </w:r>
      <w:r>
        <w:rPr>
          <w:color w:val="000000"/>
          <w:sz w:val="28"/>
          <w:szCs w:val="28"/>
          <w:lang w:val="en-US" w:eastAsia="ru-RU"/>
        </w:rPr>
        <w:t>сли исходить из анализа объема выработки и потребления электроэнергии, потери электроэнергии, годовой мощности агрегатов на Загорской ГАЭС в 2008 и 2009 годах, то можно сказать, что все эти показатели практически не изменились и динамика их изменения совсем незначительна, и при условии, что годовой план и в 2008, и в 2009 годах был выполнен, то такое положение вещей вполне удовлетворительно</w:t>
      </w:r>
      <w:r>
        <w:rPr>
          <w:color w:val="000000"/>
          <w:sz w:val="28"/>
          <w:szCs w:val="28"/>
          <w:lang w:eastAsia="ru-RU"/>
        </w:rPr>
        <w:t xml:space="preserve">. Что качается </w:t>
      </w:r>
      <w:r>
        <w:rPr>
          <w:color w:val="000000"/>
          <w:sz w:val="28"/>
          <w:szCs w:val="28"/>
          <w:lang w:val="en-US" w:eastAsia="ru-RU"/>
        </w:rPr>
        <w:t>производств</w:t>
      </w:r>
      <w:r>
        <w:rPr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val="en-US" w:eastAsia="ru-RU"/>
        </w:rPr>
        <w:t xml:space="preserve"> электроэнергии в 2008 и в 2009 годах</w:t>
      </w:r>
      <w:r>
        <w:rPr>
          <w:color w:val="000000"/>
          <w:sz w:val="28"/>
          <w:szCs w:val="28"/>
          <w:lang w:eastAsia="ru-RU"/>
        </w:rPr>
        <w:t xml:space="preserve">, то она </w:t>
      </w:r>
      <w:r>
        <w:rPr>
          <w:color w:val="000000"/>
          <w:sz w:val="28"/>
          <w:szCs w:val="28"/>
          <w:lang w:val="en-US" w:eastAsia="ru-RU"/>
        </w:rPr>
        <w:t>практически не изменилось, выручка от ее продажи и ее себестоимость значительно возросли, что обуславливается повышением цен на электроэнергию, но при этом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en-US" w:eastAsia="ru-RU"/>
        </w:rPr>
        <w:t xml:space="preserve">чистая прибыль </w:t>
      </w:r>
      <w:r>
        <w:rPr>
          <w:color w:val="000000"/>
          <w:sz w:val="28"/>
          <w:szCs w:val="28"/>
          <w:lang w:eastAsia="ru-RU"/>
        </w:rPr>
        <w:t>уменьшилась</w:t>
      </w:r>
      <w:r>
        <w:rPr>
          <w:color w:val="000000"/>
          <w:sz w:val="28"/>
          <w:szCs w:val="28"/>
          <w:lang w:val="en-US" w:eastAsia="ru-RU"/>
        </w:rPr>
        <w:t xml:space="preserve">, что повлекло за собой снижение показателя рентабельности больше, чем вдвое. Но так как получение прибыли не является главной целью предприятия, самое главное, что оно не уходит в убыток и выполняет годовые планы выработки. Но, возможно, следует подумать над разработкой бизнес-планов, которые при выполнении все той же главное цели будут обеспечивать еще повышение </w:t>
      </w:r>
      <w:r>
        <w:rPr>
          <w:color w:val="000000"/>
          <w:sz w:val="28"/>
          <w:szCs w:val="28"/>
          <w:lang w:eastAsia="ru-RU"/>
        </w:rPr>
        <w:t>рентабельности</w:t>
      </w:r>
      <w:r>
        <w:rPr>
          <w:color w:val="000000"/>
          <w:sz w:val="28"/>
          <w:szCs w:val="28"/>
          <w:lang w:val="en-US" w:eastAsia="ru-RU"/>
        </w:rPr>
        <w:t xml:space="preserve"> производства и повышение получаемой прибыли</w:t>
      </w:r>
      <w:r>
        <w:rPr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екомендации ОАО «Загорская ГАЭС»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итика организации в области кадров включает в себя не только набор кадров и их увольнение, но также и планирование персонала, определение способов привлечения персонала, непосредственно подбор, оценка, отбор и принятие сотрудников на работу, адаптация, обучение и повышение квалификации работников, а также их развитие и т.д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оэтому руководитель несет полную ответственность за эффективность своего трудового коллектива. Это общепринятый факт, как и то, что руководители, которые не принимают на работу нужных подчиненных, не способны правильно руководить и, в конце концов, вынуждены оставить свою должность. </w:t>
      </w:r>
      <w:r>
        <w:rPr>
          <w:color w:val="000000"/>
          <w:sz w:val="28"/>
          <w:szCs w:val="28"/>
        </w:rPr>
        <w:t>В свете чего кадровая политика организации приобретает все большее значени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ая политика основана на накопленных знаниях и разработанных прежде методологиях, она является объединяющим элементом, в который вносятся свои коррективы соответственно потребностям сегодняшнего рынка. В кадровой политике отражены основные моменты по подбору и распределению персонала, однако она не ограничивается этим. В ней находят место такие важные факторы, как динамика трудовой заинтересованности, активности работника, его потребностей. Антикризисная кадровая политика – это понятие еще более широкое. В нее входит прогнозирование состояния персонала на будущие периоды. Особое значение здесь имеет выявление потребности предприятия в новых или отказ от старых специалистов на определенные периоды</w:t>
      </w:r>
      <w:r>
        <w:rPr>
          <w:color w:val="000000"/>
          <w:sz w:val="28"/>
        </w:rPr>
        <w:t>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анализа производственных и финансовых показателей видно, что производство не достаточно эффективно, а значит не достаточно хорошо была разработана кадровая политика, ведь от работников предприятия и их руководителей зависит эффективность и успех предприят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конце 2009 года было принято решение о </w:t>
      </w:r>
      <w:r>
        <w:rPr>
          <w:color w:val="000000"/>
          <w:sz w:val="28"/>
        </w:rPr>
        <w:t xml:space="preserve">начале сокращения </w:t>
      </w:r>
      <w:r>
        <w:rPr>
          <w:color w:val="000000"/>
          <w:sz w:val="28"/>
          <w:szCs w:val="28"/>
        </w:rPr>
        <w:t xml:space="preserve">филиала ОАО «РусГидро» – «Загорская ГАЭС» </w:t>
      </w:r>
      <w:r>
        <w:rPr>
          <w:color w:val="000000"/>
          <w:sz w:val="28"/>
        </w:rPr>
        <w:t>на 17%. Однако прежде чем увольнять сотрудников, была проведена оптимизация численности: были ликвидированы незанятые должности, вынесены на пенсию пенсионеры, была более эффективно организована работа сервисных подразделений. На станции есть много ремонтного персонала, который загружен 2–3 месяца в году, в период ремонта. Было предложено этим людям переходить в дочерние компании, обслуживающие электросетевое хозяйство, промышленные предприятия круглый год. В сумме эти меры дали 17% сокращение штат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До оптимизации персонала численность сотрудников составляла 332 человека (организационная структура приложение 1), а после оптимизации составила </w:t>
      </w:r>
      <w:r>
        <w:rPr>
          <w:color w:val="000000"/>
          <w:sz w:val="28"/>
          <w:szCs w:val="28"/>
        </w:rPr>
        <w:t>281 человек (организационная структура приложение 2). Из них: высшие менеджеры – 4 человека, руководители – 70 человек, специалисты – 65 человек, служащие – 3 человека, рабочие – 139 человек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для осуществления эффективности предприятия целесообразно: 1. Мотивировать сотрудников не только в денежной форме, но и осуществлять внутреннюю мотивацию, то есть нужно формировать коллектив с профессиональных позиций, применяя личностные тесты, методики, вырабатывать корпоративную культуру для каждой организа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Сотрудничать с базовыми учебными заведениями, предоставлять будущим специалистам практику на предприятии с целью выявления высококвалифицированных кадров и в будущем привлекать их на работу в данное предприятие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азработать «Программу по закреплению рабочих и молодых специалистов на производстве, снижению текучести кадров, омоложения кадрового состава», данная программа обеспечит профессиональную пригодность, комплексную систему эффективности персонала и создание механизма управле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Не допустить процесс демотивации, то есть необходимо: при приеме не работу, при собеседовании менеджер по персоналу должен описать реальную картину в организации; нужно дать понять сотруднику, что вы цените его знания и профессиональные навыки; поддержать идеи и инициативы; дать возможность человеку лично и профессионально расти; в любой, даже небольшой компании есть свой «командный дух», поэтому привлечение сотрудников к общим корпоративным мероприятиям усиливает их мотивац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лучшения кадровой политики также обычно проводятся следующие мероприяти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силивается системность в подборе кадров и охватывается этой работой весь спектр: от найма до ухода сотрудник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лучшается процедура выдвижения: информация о вакансиях, кандидатах, ответственность рекомендующих, регламентация права выдвигать кандидатов, процедуры обсуждения, назначения и введения в должность. Если брать каждый из этих моментов порознь, то они кажутся не очень существенными. Но в совокупности они позволяют поднять на новую ступень всю работу по подбору кадр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ях стабильной работы организации, планирования ее развития очень важным является долгосрочное планирование кадровой политики предприятия. 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. Их главная задача – добиться, чтобы на предприятии или в организации было столько работников, сколько должно быть в соответствии со штатными расписания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гноза спроса и предложения на трудовые ресурсы любая организация может выяснить число людей, в которых она нуждается, уровень их квалификации и расстановку кадр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может быть разработана согласованная кадровая политика, включающая системы набора, подготовки, совершенствования и оплаты кадров, а также политика отношений между администрацией и работниками. Этот стратегический план может быть разбит на конкретные программы использования трудовых ресурс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тся такой проблемы как, возникновение у молодых специалистов препятствий связанных с отсутствием госзаданий в отношении подготовки новых кадров, следует учитывать, что для преодоления дефицита квалифицированных специалистов и управленцев необходимы усилия, как со стороны бизнеса, так и со стороны власти. В частности, Минздравсоцразвития представило «Концепцию действий на рынке труда» на 2007–2010 гг. В документе говорится о необходимости создания более динамичного и конкурентного рынка труда, а также улучшении условий работы людей. Решение задач содействия занятости населения и обеспечения экономики квалифицированными трудовыми ресурсами, по мнению специалистов Минздравсоцразвития, может быть достигнуто в результате повышения гибкости кадровой сферы и соблюдения социально-трудовых прав и гаранти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дровая политика – это главное направление в работе с кадрами, набор основополагающих принципов, которые реализуются кадровой службой предприятия. </w:t>
      </w:r>
      <w:r>
        <w:rPr>
          <w:color w:val="000000"/>
          <w:sz w:val="28"/>
        </w:rPr>
        <w:t xml:space="preserve">Кадры – это главный и решающий фактор производства, первая производительная сила общества. От квалификации работников, их профессиональной подготовки, деловых качеств в значительной мере зависит эффективность производства. </w:t>
      </w:r>
      <w:r>
        <w:rPr>
          <w:color w:val="000000"/>
          <w:sz w:val="28"/>
          <w:szCs w:val="28"/>
        </w:rPr>
        <w:t xml:space="preserve">Объективная оценка и рациональный отбор персонала позволяет </w:t>
      </w:r>
      <w:r>
        <w:rPr>
          <w:color w:val="000000"/>
          <w:sz w:val="28"/>
        </w:rPr>
        <w:t xml:space="preserve">увидеть профессиональный потенциал, определить потребность в обучении, соотнести корпоративные цели компании и конкретные знания и навыки тех или иных работников, доводит до сотрудников понимание стратегии организации, ее миссии через предъявляемые к ним требования, что позволяет выявить высококвалифицированных работников и </w:t>
      </w:r>
      <w:r>
        <w:rPr>
          <w:color w:val="000000"/>
          <w:sz w:val="28"/>
          <w:szCs w:val="28"/>
        </w:rPr>
        <w:t>увеличить продуктивность бизнес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показал анализ производственных и финансовых показателей ОАО «Загорская ГАЭС» </w:t>
      </w:r>
      <w:r>
        <w:rPr>
          <w:color w:val="000000"/>
          <w:sz w:val="28"/>
          <w:szCs w:val="28"/>
          <w:lang w:eastAsia="ru-RU"/>
        </w:rPr>
        <w:t>е</w:t>
      </w:r>
      <w:r>
        <w:rPr>
          <w:color w:val="000000"/>
          <w:sz w:val="28"/>
          <w:szCs w:val="28"/>
          <w:lang w:val="en-US" w:eastAsia="ru-RU"/>
        </w:rPr>
        <w:t>сли исходить из анализа объема выработки и потребления электроэнергии, потери электроэнергии, годовой мощности агрегатов на Загорской ГАЭС в 2008 и 2009 годах, то можно сказать, что все эти показатели практически не изменились и динамика их изменения совсем незначительна, и при условии, что годовой план и в 2008, и в 2009 годах был выполнен, то такое положение вещей вполне удовлетворительно</w:t>
      </w:r>
      <w:r>
        <w:rPr>
          <w:color w:val="000000"/>
          <w:sz w:val="28"/>
          <w:szCs w:val="28"/>
          <w:lang w:eastAsia="ru-RU"/>
        </w:rPr>
        <w:t xml:space="preserve">. Что касается </w:t>
      </w:r>
      <w:r>
        <w:rPr>
          <w:color w:val="000000"/>
          <w:sz w:val="28"/>
          <w:szCs w:val="28"/>
          <w:lang w:val="en-US" w:eastAsia="ru-RU"/>
        </w:rPr>
        <w:t>производств</w:t>
      </w:r>
      <w:r>
        <w:rPr>
          <w:color w:val="000000"/>
          <w:sz w:val="28"/>
          <w:szCs w:val="28"/>
          <w:lang w:eastAsia="ru-RU"/>
        </w:rPr>
        <w:t>а</w:t>
      </w:r>
      <w:r>
        <w:rPr>
          <w:color w:val="000000"/>
          <w:sz w:val="28"/>
          <w:szCs w:val="28"/>
          <w:lang w:val="en-US" w:eastAsia="ru-RU"/>
        </w:rPr>
        <w:t xml:space="preserve"> электроэнергии в 2008 и в 2009 годах</w:t>
      </w:r>
      <w:r>
        <w:rPr>
          <w:color w:val="000000"/>
          <w:sz w:val="28"/>
          <w:szCs w:val="28"/>
          <w:lang w:eastAsia="ru-RU"/>
        </w:rPr>
        <w:t xml:space="preserve">, то она </w:t>
      </w:r>
      <w:r>
        <w:rPr>
          <w:color w:val="000000"/>
          <w:sz w:val="28"/>
          <w:szCs w:val="28"/>
          <w:lang w:val="en-US" w:eastAsia="ru-RU"/>
        </w:rPr>
        <w:t xml:space="preserve">практически не изменилось, выручка от ее продажи и ее себестоимость значительно возросли, что обуславливается повышением цен на электроэнергию, но при этом, чистая прибыль, </w:t>
      </w:r>
      <w:r>
        <w:rPr>
          <w:color w:val="000000"/>
          <w:sz w:val="28"/>
          <w:szCs w:val="28"/>
          <w:lang w:eastAsia="ru-RU"/>
        </w:rPr>
        <w:t>уменьшилась</w:t>
      </w:r>
      <w:r>
        <w:rPr>
          <w:color w:val="000000"/>
          <w:sz w:val="28"/>
          <w:szCs w:val="28"/>
          <w:lang w:val="en-US" w:eastAsia="ru-RU"/>
        </w:rPr>
        <w:t xml:space="preserve">, что повлекло за собой снижение показателя рентабельности больше, чем вдвое. Но так как получение прибыли не является главной целью предприятия, самое главное, что оно не уходит в убыток и выполняет годовые планы выработки. Но, возможно, следует подумать над разработкой бизнес-планов, которые при выполнении все той же главное цели будут обеспечивать еще повышение </w:t>
      </w:r>
      <w:r>
        <w:rPr>
          <w:color w:val="000000"/>
          <w:sz w:val="28"/>
          <w:szCs w:val="28"/>
          <w:lang w:eastAsia="ru-RU"/>
        </w:rPr>
        <w:t>рентабельности</w:t>
      </w:r>
      <w:r>
        <w:rPr>
          <w:color w:val="000000"/>
          <w:sz w:val="28"/>
          <w:szCs w:val="28"/>
          <w:lang w:val="en-US" w:eastAsia="ru-RU"/>
        </w:rPr>
        <w:t xml:space="preserve"> производства и повышение получаемой прибыли</w:t>
      </w:r>
      <w:r>
        <w:rPr>
          <w:color w:val="000000"/>
          <w:sz w:val="28"/>
          <w:szCs w:val="28"/>
          <w:lang w:eastAsia="ru-RU"/>
        </w:rPr>
        <w:t>. Одну из главных ролей в получении прибыли играет персонал предприятия, а значит в первую очередь необходимо усовершенствовать кадровую политику. Для решения данной проблемы в конце 2009 года была проведена оптимизация производства и изменена организационная структура, что даёт перспективы на решение производственных и финансовых проблем предприят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402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Бизюков П.В. Служба управления персоналом: функции, типология, модели // Социс, 2007. – №5 (27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4020" w:leader="none"/>
        </w:tabs>
        <w:suppressAutoHyphens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кументы из </w:t>
      </w:r>
      <w:r>
        <w:rPr>
          <w:color w:val="000000"/>
          <w:sz w:val="28"/>
          <w:szCs w:val="28"/>
        </w:rPr>
        <w:t>ОАО «Загорская ГАЭС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4020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ионов К.М. Кадровая политика на предприятии //  www.eprof.ru/jurnal/companii_i_texnologi/it_kadri.ht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402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сновы управления персоналом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сновы управления персоналом: Учебное пособие для студентов дистанционной формы обучения. Шибалкин Ю.А (2000. – 260 с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4020" w:leader="none"/>
        </w:tabs>
        <w:suppressAutoHyphens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дыгин В. Талантливый персонал: интервью // Управление персоналом, 2007. – №19 (17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402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правление персоналом предприятия. Маслов Е.В. (2000. – 30 с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  <w:tab w:val="left" w:pos="567" w:leader="none"/>
          <w:tab w:val="left" w:pos="402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илиал «РусГидро» – «Загорская ГАЭС» 2008–2010 //  http://www.zagaes.rushydro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Чеглакова Л.М. Изменения в практике управления персоналом на современных промышленных предприятиях // Социс, 2007. – №5 (277)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3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215"/>
        </w:tabs>
        <w:ind w:left="121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9">
    <w:name w:val="Основной текст с отступом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xt">
    <w:name w:val="bodyt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 заданном формате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3:00Z</dcterms:created>
  <dc:creator>Ekaterina</dc:creator>
  <dc:description/>
  <cp:keywords/>
  <dc:language>en-US</dc:language>
  <cp:lastModifiedBy>Mage</cp:lastModifiedBy>
  <cp:lastPrinted>2010-05-11T20:10:00Z</cp:lastPrinted>
  <dcterms:modified xsi:type="dcterms:W3CDTF">2011-10-03T19:53:00Z</dcterms:modified>
  <cp:revision>2</cp:revision>
  <dc:subject/>
  <dc:title>СОДЕРЖАНИЕ</dc:title>
</cp:coreProperties>
</file>