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На базе предприятия ОАО «УАЗ-автотехцентр» в 1994 году было организовано производство специальной техники с использованием новейших отечественных достижений и с учётом опыта лучших мировых компаний подобного направления. Главной задачей производства стало создание первой в России комбинированной уборочной машины на автомобильном шасси малого размера, предназначенной для круглогодичных работ по содержанию дорог, тротуаров и внутриквартальных территорий с покрытием тротуарной плит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 качестве базовой модели для изготовления специального шасси был выбран серийный автомобиль УАЗ-3303 (УАЗ-33036) главными достоинствами которого считаются: полный привод, большой дорожный просвет, широкое распространение и доступность, а также простота в обращении и ремонте в любых климатически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и проектировании новой машины конструктора и технологи предприятия старались увеличить её грузоподъёмность, повысить маневренность, разработать подходящую систему поворота колёс. Пристальное внимание уделялось улучшению обзора при применении различного навесного оборудования. А главное, созданный автомобиль должен был быть прост и надёжен в управлении. При изготовлении навесной техники в качестве базового использовался традиционный, хорошо зарекомендовавший себя, принцип комбинирования летнего и зимнего комплекта оборудования. При этом процесс замены и монтажа различных приспособлений должен осуществляться без применения грузоподъёмных автомеханических средств за 10–15 мин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 итоге была получена малогабаритная многофункциональная коммунальная машина МКМ-1903. С помощью сменной системы навесного оборудования автомобиль легко трансформируется в снегоуборочный, пескоразбрасывающий или поливомоечный агрегат. Несмотря на небольшие габариты МКМ-1903 выдерживает нагрузку в две тонны. Воды, которую она способна вместить, хватит для мытья пяти километровой поверхности шириной в два метра. Машина без труда преодолевает бордюры и хорошо приспособлена для обслуживания неровной поверхности. Зимой она может заменить собой около ста дворников и одной загрузки песко-солёной смеси хватит на 6–8 троту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Цена полностью укомплектованного автомобиля практически не отличается от цены обычной тракторной техники с прицепными устройствами. Завод предоставляет потребителю гибкую систему скидок, возможность рассрочки платежа и лизин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 2003 года по 2005 год проходила опытная эксплуатация МКМ-1903 в различных климатических зонах России. В результате были получены положительные отзывы от подрядных эксплуатационных организаций. Оптимальные технические характеристики, манёвренность, надёжность и простота в обслуживании делают эти машины удобными для круглогодичного исполь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оллективу предприятия удалось создать технику, не имеющую мировых аналогов. В настоящее время сотни машин трудится в более чем 20 регионах страны от Магадана и до Санкт – Петербурга. По всей территории России приобретаются и используются автомобили МКМ-1903, чья эффективность и функциональность позволяет выйти на качественно иной уровень в содержании и уборке дворов, тротуаров, улиц, гор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Продукция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Многофункциональная малая коммунальная уборочная машина МКМ-1903 предназначена для круглогодичного выполнения работ по зимнему и летнему содержанию проезжей части, внутриквартальных территорий и тротуаров городов, поселков и населенных пунктов, климатического исполнения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V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категории размещения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I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по ГОСТ 15150–6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Номер технических условий ТУ 4853–002–76520765–200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 зимний период машина МКМ-1903 используется для патрульной, скоростной снегоочистки, удаления спрессованного снега и шуги, наледи, распределения на проезжей части жидких и твердых противогололедных материалов, перевозки и выгрузки снега; в летний период – для сметания мусора, поливки и мойки дорожного полотна, мойки элементов пути и дорожных знаков</w:t>
      </w:r>
      <w:r>
        <w:rPr>
          <w:rFonts w:cs="Times New Roman;MonoCondensed" w:ascii="Times New Roman;MonoCondensed" w:hAnsi="Times New Roman;MonoCondensed"/>
          <w:i/>
          <w:color w:val="000000"/>
          <w:sz w:val="28"/>
          <w:szCs w:val="28"/>
        </w:rPr>
        <w:t xml:space="preserve">,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разравнивания песка и гравия, удаления глины и земли с асфальтобетонных покрытий, перевозки и выгрузки сыпучих материалов и прочих груз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МКМ-1903 – многофункциональная малая коммунальная уборочная машина с комплектом быстросъемного навесного оборудования на базе УАЗ-33036, полной массой 3,8 т, с доработками. Шасси автомобиля выполнено на усиленной раме. Машина оснащена дополнительными средствами освещения и световой сигнализации, коробкой отбора мощности (далее по тексту КОМ). Фронтальная часть машины оборудована универсальной установочной плитой, позволяющей навешивать любое существующее и вновь проектируемое сменное оборудование производства ООО «Липецкий завод малых коммунальных машин» без инструментов и грузоподъемных средств. Задняя платформа со специальным надрамником приспособлена для установки пескоразбрасывающего, поливомоечного и другого оборудования без применения грузоподъемных средств. Оборудование, установленное на надрамник, оснащено системой, состоящей из 4-х опор (выдвижных). Многофункциональная малая уборочная машина предназначена для установки полного комплекта оборудования для зимнего и летнего содержания внутриквартальных территорий и тротуаров по модульному принципу, т.е. машина позволяет навешивать на себя без доработки любое существующее и вновь проектируемое оборудование производства ООО «Липецкий завод малых коммунальных машин».</w:t>
      </w:r>
    </w:p>
    <w:p>
      <w:pPr>
        <w:pStyle w:val="Normal"/>
        <w:tabs>
          <w:tab w:val="clear" w:pos="708"/>
          <w:tab w:val="decimal" w:pos="540" w:leader="none"/>
          <w:tab w:val="decimal" w:pos="36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Машина МКМ-1903 комплектуется следующими видами сменного оборуд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  <w:tab w:val="left" w:pos="-720" w:leader="none"/>
          <w:tab w:val="left" w:pos="-540" w:leader="none"/>
        </w:tabs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ескоразбрасывающи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  <w:tab w:val="left" w:pos="-720" w:leader="none"/>
          <w:tab w:val="left" w:pos="-540" w:leader="none"/>
        </w:tabs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негоочистительным (передний полноповоротный отва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  <w:tab w:val="left" w:pos="-720" w:leader="none"/>
          <w:tab w:val="left" w:pos="-540" w:leader="none"/>
        </w:tabs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дметально-щеточным (передняя щетка со смачиванием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  <w:tab w:val="left" w:pos="-720" w:leader="none"/>
          <w:tab w:val="left" w:pos="-540" w:leader="none"/>
        </w:tabs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ливомоечным оборудованием (с раздельной системой «вода-шампунь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  <w:tab w:val="left" w:pos="-720" w:leader="none"/>
          <w:tab w:val="left" w:pos="-540" w:leader="none"/>
        </w:tabs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ысоконапорной мойкой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-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амосвальным оборудо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Лидирующая роль руководства; политика организации в области кач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 момента создания предприятие и до настоящего момента предприятие возглавляет Зайцев Владимир Петрович. Он занимает должность генерального дирек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Генеральный директор назначается Общим собранием участников Общества. Он является единоличным исполнительным органом и осуществляет руководство текущей деятельностью Общества, представляет отчеты по ней Общему собранию учас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Генеральный директор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беспечивает выполнение решений Общего собр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распоряжается имуществом и денежными средствами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без доверенности действует от имени Общества, в том числе представляет его интересы и совершает сдел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ыдает доверенности на право представительства от имени Общества, в том числе с правом передовер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ткрывает в банках расчетный и другие счета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утверждает штатное расписание, принимает на работу и увольняет сотрудников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утверждает цены и тарифы на товары и услуг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рганизует бухгалтерский учет и отчет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готовит и представляет на утверждение Общего собрания годовой отчет и балан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инимает решение по другим вопросам, связанным с деятельностью Общества, не отнесенные к исключительной компетенции Общего собр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айцев Владимир Петрович – это молодой, энергичный и высококвалифицированный руководитель, благодаря которому на базе старого предприятия и было создано молодое прогрессивное производство по созданию малой коммунальной тех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Благодаря слаженной работе генерального директора и аппарата управления на предприятии определены и четко сформулированы миссия организации и главная цель. А согласно новаторскому подходу руководителя к управлению миссия и цель организации доведены до каждого сотрудника завода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Миссия ОАО «УАЗ-автотехцентр» – предоставление Заказчикам инструментов самого эффективного управления процессами круглогодичного содержания внутриквартальных территорий, тротуаров, парковых зон всех городов России на основе новейших уникальных технологий высокого качества при оптимальном соотношении стоимости оборудования и доходности его использования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Style w:val="StrongEmphasis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>Цель</w:t>
      </w: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 xml:space="preserve"> –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стать основным поставщиком машин и оборудования для всех подрядных организаций коммунальной отрасли России, надежной производственной базой для внедрения новых технологий по содержанию городских дорог для наших заказчиков и партнеров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Руководство предприятия постоянно поддерживает и поощряет новаторские идеи сотрудников, для оптимизации и более подробного изучения предложений сотрудников на предприятии ежеквартально проводиться конкурс на «Лучший проект по усовершенствованию работы завода». Призом является денежная премия и административная помощь в продвижении нового проекта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 январе 2008 года общим собранием всех сотрудников на предприятии был организован Профсоюз, который позволит ускорить решение вопросов и проблем рабочих на административном уровне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Также ОАО «УАЗ-автотехцентр» ведет активную деятельность по охране окружающей среды г. Липецка и Липецкой области. Руководство предприятия постоянно принимает участие в экологических конференциях, проходящих в нашей области. Предприятие не раз удостаивалось наград и премий от Администрации г. Липецка и Липецкой области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Автомобили МКМ, изготавливаемые на Липецком заводе коммунальных машин (ОАО «УАЗ-автотехцентр»), имеют сертификат соответствия. А все комплектующие автомобиля подлежат обязательной сертификации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ообще администрация предприятия уделяет большое внимание политики организации в области качества. Все виды работ и услуг, оказываемых на данном предприятии подлежат обязательной сертификации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Персона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громное внимание на предприятии уделяется работе с персоналом. Все сотрудники предприятия, участвующие в производственном процессе, сдают ежеквартально аттестационный экзам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о сведения каждого сотрудника предприятия доведены миссия и главная цель всего производства, что позволяет скоординировать работу и настроить рабочих на единый корпоративный дух. Проведенный в 2007 году анализ работы показал, что производительность производства повысилась на 15%, после того как была внедрена новая программа по работе с персон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Большое значение уделяется и обучению работников, повышению квалификации. Сотрудников отправляют на тренинги и семинары, проходящие как в Липецке так и за пределами области. Тренинги проводят и на самом предприятии, для этого оборудован даже специальный учебный кла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ля стимулирования и поощрения работников на предприятии проводят различные конкурсы, так ежегодно на день автомобилиста проводится конкурс «Лучший работник отдела», специально организованная комиссия анализирует работу всех сотрудников за год, а затем методом голосования выбирает лучшего работника каждого отд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Ежеквартально проходит конкурс «На лучшую организацию рабочего места». Победить награждается денежной прем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На предприятии имеется Доска почета, где размещают фотографии лучших работников. Также имеется информационная доска, на которой помимо текущих информационных объявлений, размещаются поздравления с ДНЕМ РОЖДЕНИЯ, Свадьбой и другими радостными событиями в жизни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Ежеквартально организуются корпоративные мероприятия: Новый год, 8 марта, 23 февраля, выезд на базу отдыха (у предприятия имеется своя база отдых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ля сотрудников на предприятии обустроен тренажерный зал и имеется специальная массажная «АКВА-капсула», которая позволяет снять стресс после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spacing w:lineRule="auto" w:line="360" w:before="0" w:after="0"/>
        <w:ind w:left="0"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Результаты работы организации</w:t>
      </w:r>
    </w:p>
    <w:p>
      <w:pPr>
        <w:pStyle w:val="Normal"/>
        <w:tabs>
          <w:tab w:val="clear" w:pos="708"/>
          <w:tab w:val="left" w:pos="765" w:leader="none"/>
        </w:tabs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Недавно коллектив акционерного общества признан победителем областного конкурса «Лидер малого бизнеса – 2007» в номинации «Деловая репутация». Но награды и признания были позже. Сначала были годы кропотливой работы по созданию нового коммунального автомобиля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ервый автомобиль появился в 2003 году. В течение двух лет автомобили интенсивно эксплуатировались на опытных площадках. После их проверки начались первые продажи. Сейчас автомобили, производства Липецкого завода коммунальных машин, доказывают свою эффективность более чем в двадцати регионах России. География применения МКМ-1903 весьма обширна. Машина с успехом работает в самых разных климатических условиях. Она выходит на улицы Москвы и Санкт-Петербурга, Краснодара и Ставрополя, Якутска и Магадана. Приобретена МКМ-1903 и для работы в Казахстане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 ближайшее время ожидается поставка автомобиля в Тайвань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Но производство автомбиля не стоит на месте: сейчас инженеры завода занимаются разработкой плужно-роторного оборудования. При его помощи можно будет, к примеру, разбрасывать снег подальше на газон, а не складировать его около проезжей части, как это практикуется в настоящее время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На международной выставке «Доркомэкспо-2007», проходившей в Москве, модели МКМ, вызвали неподдельный интерес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Также планируется выпуск подметально-вакуумной машины. Они очень распространены в Европе, работают по принципу пылесоса, собирая грязь городских улиц.</w:t>
      </w:r>
    </w:p>
    <w:p>
      <w:pPr>
        <w:pStyle w:val="Normal"/>
        <w:tabs>
          <w:tab w:val="clear" w:pos="708"/>
          <w:tab w:val="left" w:pos="765" w:leader="none"/>
        </w:tabs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оллектив предприятия находится в постоянном поиске способов улучшения потребительских свойств выпускаемой продукции, увеличения и оптимизации ее ассортимент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MonoCondensed"/>
    <w:charset w:val="cc"/>
    <w:family w:val="roman"/>
    <w:pitch w:val="variable"/>
  </w:font>
  <w:font w:name="Univers Cd (WT)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4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;MonoCondensed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Univers Cd (WT)" w:hAnsi="Univers Cd (WT)" w:cs="Univers Cd (WT)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MonoCondensed" w:cs="Times New Roman;MonoCondensed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center"/>
      <w:outlineLvl w:val="0"/>
    </w:pPr>
    <w:rPr>
      <w:rFonts w:ascii="Times New Roman;MonoCondensed" w:hAnsi="Times New Roman;MonoCondensed" w:cs="Times New Roman;MonoCondensed"/>
      <w:sz w:val="40"/>
      <w:szCs w:val="20"/>
    </w:rPr>
  </w:style>
  <w:style w:type="character" w:styleId="WW8Num1z0">
    <w:name w:val="WW8Num1z0"/>
    <w:qFormat/>
    <w:rPr>
      <w:rFonts w:cs="Times New Roman;MonoCondensed"/>
    </w:rPr>
  </w:style>
  <w:style w:type="character" w:styleId="WW8Num1z1">
    <w:name w:val="WW8Num1z1"/>
    <w:qFormat/>
    <w:rPr>
      <w:rFonts w:cs="Times New Roman;MonoCondensed"/>
    </w:rPr>
  </w:style>
  <w:style w:type="character" w:styleId="WW8Num2z0">
    <w:name w:val="WW8Num2z0"/>
    <w:qFormat/>
    <w:rPr>
      <w:rFonts w:cs="Times New Roman;MonoCondensed"/>
      <w:b/>
    </w:rPr>
  </w:style>
  <w:style w:type="character" w:styleId="WW8Num2z1">
    <w:name w:val="WW8Num2z1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WW8Num3z1">
    <w:name w:val="WW8Num3z1"/>
    <w:qFormat/>
    <w:rPr>
      <w:rFonts w:cs="Times New Roman;MonoCondensed"/>
    </w:rPr>
  </w:style>
  <w:style w:type="character" w:styleId="WW8Num4z0">
    <w:name w:val="WW8Num4z0"/>
    <w:qFormat/>
    <w:rPr>
      <w:rFonts w:cs="Times New Roman;MonoCondensed"/>
    </w:rPr>
  </w:style>
  <w:style w:type="character" w:styleId="WW8Num5z0">
    <w:name w:val="WW8Num5z0"/>
    <w:qFormat/>
    <w:rPr>
      <w:rFonts w:ascii="Univers Cd (WT);Arial" w:hAnsi="Univers Cd (WT);Arial" w:cs="Univers Cd (WT);Arial"/>
    </w:rPr>
  </w:style>
  <w:style w:type="character" w:styleId="WW8Num6z0">
    <w:name w:val="WW8Num6z0"/>
    <w:qFormat/>
    <w:rPr>
      <w:rFonts w:cs="Times New Roman;MonoCondensed"/>
    </w:rPr>
  </w:style>
  <w:style w:type="character" w:styleId="WW8Num7z0">
    <w:name w:val="WW8Num7z0"/>
    <w:qFormat/>
    <w:rPr>
      <w:rFonts w:cs="Times New Roman;MonoCondensed"/>
    </w:rPr>
  </w:style>
  <w:style w:type="character" w:styleId="WW8Num7z1">
    <w:name w:val="WW8Num7z1"/>
    <w:qFormat/>
    <w:rPr>
      <w:rFonts w:cs="Times New Roman;MonoCondensed"/>
    </w:rPr>
  </w:style>
  <w:style w:type="character" w:styleId="WW8NumSt3z0">
    <w:name w:val="WW8NumSt3z0"/>
    <w:qFormat/>
    <w:rPr>
      <w:rFonts w:cs="Times New Roman;MonoCondensed"/>
    </w:rPr>
  </w:style>
  <w:style w:type="character" w:styleId="WW8NumSt4z0">
    <w:name w:val="WW8NumSt4z0"/>
    <w:qFormat/>
    <w:rPr>
      <w:rFonts w:cs="Times New Roman;MonoCondensed"/>
    </w:rPr>
  </w:style>
  <w:style w:type="character" w:styleId="WW8NumSt5z0">
    <w:name w:val="WW8NumSt5z0"/>
    <w:qFormat/>
    <w:rPr>
      <w:rFonts w:cs="Times New Roman;MonoCondensed"/>
    </w:rPr>
  </w:style>
  <w:style w:type="character" w:styleId="WW8NumSt6z0">
    <w:name w:val="WW8NumSt6z0"/>
    <w:qFormat/>
    <w:rPr>
      <w:rFonts w:cs="Times New Roman;MonoCondensed"/>
    </w:rPr>
  </w:style>
  <w:style w:type="character" w:styleId="WW8NumSt7z0">
    <w:name w:val="WW8NumSt7z0"/>
    <w:qFormat/>
    <w:rPr>
      <w:rFonts w:cs="Times New Roman;MonoCondensed"/>
    </w:rPr>
  </w:style>
  <w:style w:type="character" w:styleId="WW8NumSt8z0">
    <w:name w:val="WW8NumSt8z0"/>
    <w:qFormat/>
    <w:rPr>
      <w:rFonts w:cs="Times New Roman;MonoCondensed"/>
    </w:rPr>
  </w:style>
  <w:style w:type="character" w:styleId="WW8NumSt9z0">
    <w:name w:val="WW8NumSt9z0"/>
    <w:qFormat/>
    <w:rPr>
      <w:rFonts w:cs="Times New Roman;MonoCondensed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>
      <w:rFonts w:cs="Times New Roman;MonoCondensed"/>
    </w:rPr>
  </w:style>
  <w:style w:type="character" w:styleId="Style14">
    <w:name w:val="Верхний колонтитул Знак"/>
    <w:qFormat/>
    <w:rPr>
      <w:rFonts w:cs="Times New Roman;MonoCondensed"/>
      <w:sz w:val="22"/>
      <w:szCs w:val="22"/>
    </w:rPr>
  </w:style>
  <w:style w:type="character" w:styleId="1">
    <w:name w:val="Заголовок 1 Знак"/>
    <w:qFormat/>
    <w:rPr>
      <w:rFonts w:ascii="Times New Roman;MonoCondensed" w:hAnsi="Times New Roman;MonoCondensed" w:cs="Times New Roman;MonoCondensed"/>
      <w:sz w:val="40"/>
    </w:rPr>
  </w:style>
  <w:style w:type="character" w:styleId="Style15">
    <w:name w:val="Нижний колонтитул Знак"/>
    <w:qFormat/>
    <w:rPr>
      <w:rFonts w:cs="Times New Roman;MonoCondensed"/>
      <w:sz w:val="22"/>
      <w:szCs w:val="22"/>
    </w:rPr>
  </w:style>
  <w:style w:type="character" w:styleId="FootnoteCharacters">
    <w:name w:val="Footnote Characters"/>
    <w:qFormat/>
    <w:rPr>
      <w:rFonts w:cs="Times New Roman;MonoCondensed"/>
      <w:vertAlign w:val="superscript"/>
    </w:rPr>
  </w:style>
  <w:style w:type="character" w:styleId="Style16">
    <w:name w:val="Основной текст Знак"/>
    <w:qFormat/>
    <w:rPr>
      <w:rFonts w:ascii="Times New Roman;MonoCondensed" w:hAnsi="Times New Roman;MonoCondensed" w:cs="Times New Roman;MonoCondensed"/>
      <w:sz w:val="24"/>
    </w:rPr>
  </w:style>
  <w:style w:type="character" w:styleId="Style17">
    <w:name w:val="Текст сноски Знак"/>
    <w:qFormat/>
    <w:rPr>
      <w:rFonts w:cs="Times New Roman;MonoCondensed"/>
    </w:rPr>
  </w:style>
  <w:style w:type="character" w:styleId="Style18">
    <w:name w:val="Основной текст с отступом Знак"/>
    <w:qFormat/>
    <w:rPr>
      <w:rFonts w:cs="Times New Roman;MonoCondensed"/>
      <w:sz w:val="22"/>
      <w:szCs w:val="22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</w:rPr>
  </w:style>
  <w:style w:type="character" w:styleId="StrongEmphasis">
    <w:name w:val="Strong"/>
    <w:qFormat/>
    <w:rPr>
      <w:rFonts w:cs="Times New Roman;MonoCondense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MonoCondensed" w:hAnsi="Times New Roman;MonoCondensed" w:cs="Times New Roman;MonoCondensed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left="98" w:right="98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spacing w:lineRule="auto" w:line="240" w:before="0" w:after="0"/>
      <w:ind w:firstLine="567"/>
      <w:jc w:val="center"/>
    </w:pPr>
    <w:rPr>
      <w:rFonts w:ascii="Times New Roman;MonoCondensed" w:hAnsi="Times New Roman;MonoCondensed" w:cs="Times New Roman;MonoCondensed"/>
      <w:sz w:val="24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 New" w:hAnsi="Courier New;Courier New" w:cs="Courier New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13:00Z</dcterms:created>
  <dc:creator>Administrator</dc:creator>
  <dc:description/>
  <cp:keywords/>
  <dc:language>en-US</dc:language>
  <cp:lastModifiedBy>Mage</cp:lastModifiedBy>
  <dcterms:modified xsi:type="dcterms:W3CDTF">2011-10-03T19:13:00Z</dcterms:modified>
  <cp:revision>2</cp:revision>
  <dc:subject/>
  <dc:title>МИНИСТЕРСТВО ОБРАЗОВАНИЯ РОССИЙСКОЙ ФЕДЕРАЦИИ</dc:title>
</cp:coreProperties>
</file>