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/>
        <w:t>Загальна характеристика кр</w:t>
      </w:r>
      <w:r>
        <w:rPr>
          <w:lang w:val="uk-UA"/>
        </w:rPr>
        <w:t>аїн Північної Європ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ироко відомими є поняття “ шведська модель ”, “ шведська модель соціалізму ”,“ шведський соціалізм ”, які пов’язують із досягненням високого рівня і якості життя у Швеції. Проте, як свідчать результати соціально-економічного розвитку й реалії життя, риси “ шведської моделі ” притаманні також іншим країнам Північної Європи. Існують кілька причин популярності успіхів Швеції. По-перше, Швеція є наймогутнішою державою серед країн Північної Європи за економічним потенціалом, майже третина населення Північної Європи мешкає саме у Швеції. По-друге, шведська економічна наука має значні досягнення і великий авторитет у світі. Імовірно, країни Північної Європи мають багато спільних рис і чинників, які зумовлюють високий рівень і якість життя. Розглянемо загальні для всіх цих країн озна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гіон країн Північної Європи складається з Ісландії, Данії, Норвегії, Швеції та Фінляндії. Ці країни завжди були тісно пов’язані між собою як географічно (усі вони є морськими державами і межують кордонами), так і історично: Ісландія до набуття незалежності у 1944 р. входила до складу Датського королівства: Норвегія до 1814 р. була частиною Данії, а до 1905 р. - в унії зі Швецією; Фінляндія до 1809 р. була у складі Шведського королівства і до 1917 р. - Російської імперії; Швеція до 1523 р. входила до складу Датського королівства; тільки Данія завжди була незалежною державою. Тривале співіснування надало державному устрою, рівню економічного розвитку, способу життя, цінностям, переконанням, ментальності народам цих країн багато спільних ри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ри з п’яти країн - Данія, Норвегія, Швеція - є конституційними монархіями, а Ісландія і Фінляндія - президентсько-парламентськими республіками, що надає соціально-економічним відносинам у країнах відтінку патерналізму, а саме, наймані працівники мають з боку держави значні соціальні гарант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сім цим країнам притаманний високий, з незначними розбіжностями, рівень соціально-економічного розвитку: ВНП на душу населення коливається у межах від 24700 </w:t>
      </w:r>
      <w:r>
        <w:rPr/>
        <w:t>$</w:t>
      </w:r>
      <w:r>
        <w:rPr>
          <w:lang w:val="uk-UA"/>
        </w:rPr>
        <w:t xml:space="preserve"> (Швеція) до 30800 (Норвегія). Економіки країн характеризуються високим рівнем конкурентоспроможності. Так, за матеріалами Давоського форуму Фінляндія посідає перше місце, Швеція - третє, Данія - четверте (Україна - 84-те), а за рейтингом Міжнародного інституту розвитку менеджменту (Лозанна) Ісландія зайняла четверте місце, Фінляндія - шосте, Данія - сьоме. Це, з одного боку, свідчить про високу ефективність менеджменту, а з іншого про сприятливі умови його розви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аїнам Північної Європи притаманний високий рівень розвитку бізнес-середовища. Так, за рейтингом щорічної доповіді Світового банку Норвегія й Данія ввійшли в першу десятку, а у Данії оформлення нового бізнесу відбувається безкоштовно. Така політика держави активізує і стимулює бізнес-менеджмен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ажливими рисами північноєвропейських країн, що впливають на формування загального менеджменту, є мононаціональний склад населення (від 90% у Швеції до 98% у Норвегії), його абсолютна грамотність і домінування лютеранства (від 86% у Швеції до 93% в Ісландії). А в Данії й Норвегії лютеранство є навіть державною релігіє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ведені вище чинники стали передумовою створення у країнах Північної Європи особливої соціально-етичної атмосфери й ментальності населення. Основним їх змістом є турбота з боку суспільства й держави по всіх її членів, високий рівень легітимності, моральність глобальної мети бізнес-менеджменту, глибока повага до людини будь-якої праці й до чужої власності, відсутність приниження гідності людини, традиційна протестантська підприємливість. Цінностями суспільства, а тому й бізнесу, стали біблійні заповіді, які проповідує християнство лютеранського напрям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соціально-економічному стану північноєвропейських країн притаманні такі рис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вноправне існування всіх форм власності, а також поєднання приватної форми власності на засоби виробництва із широкою соціалізацією сфер споживання й розподілу матеріальних і духовних бла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фективна державна система зайнятості та соціальних гарантій населе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озвинені соціально-трудові відносини, що ґрунтуються на системі </w:t>
      </w:r>
      <w:r>
        <w:rPr/>
        <w:t>“</w:t>
      </w:r>
      <w:r>
        <w:rPr>
          <w:lang w:val="uk-UA"/>
        </w:rPr>
        <w:t>трипартизму</w:t>
      </w:r>
      <w:r>
        <w:rPr/>
        <w:t>”</w:t>
      </w:r>
      <w:r>
        <w:rPr>
          <w:lang w:val="uk-UA"/>
        </w:rPr>
        <w:t xml:space="preserve"> і дотриманні принципу консенсус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сокий рівень розвитку суспільно-політичної та виробничої демократ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уманізація суспільства як глибоке розуміння і результат реалізації права людини на особисту й соціальну свобод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таких принципових положеннях ґрунтується менеджмент у підприємствах Північної Європи. Найважливішою рисою, що об’єднує ці країни, є ідея рівності всіх членів суспільства з домінуючими цілями повної зайнятості й вирівнювання реальних доходів, тобто рівня спожи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оціальне партнерство як чинник менеджмен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оціальне партнерство порівняно з іншими країнами є найбільш розвиненим саме у Північній Європі. Воно виникло як закономірний результат розвитку і вдосконалення суспільства, його складових, як результат багаторічної практики і пошуку ефективних форм регулювання соціально-трудових відносин, що є одним із факторів формування сучасного ефективного менеджменту. Соціальне партнерство - це ідеологія сучасного цивілізованого суспільства, воно можливе лише у суспільстві певного рівня економічного, соціального і правового розвитку. Водночас </w:t>
      </w:r>
      <w:r>
        <w:rPr/>
        <w:t>“</w:t>
      </w:r>
      <w:r>
        <w:rPr>
          <w:lang w:val="uk-UA"/>
        </w:rPr>
        <w:t>трипартизм</w:t>
      </w:r>
      <w:r>
        <w:rPr/>
        <w:t xml:space="preserve">" </w:t>
      </w:r>
      <w:r>
        <w:rPr>
          <w:lang w:val="uk-UA"/>
        </w:rPr>
        <w:t>є необхідною основою та інструментом побудови й розвитку соціально орієнтованої ринкової економіки. Отже, соціальне партнерство - це сучасний тип суспільних відносин, за якими встановлюється певний баланс реалізації основних інтересів головних соціальних груп суспільства, тобто забезпечується компроміс. Воно виражає суспільну необхідність соціального миру як основної умови соціально-політичної стабільності та економічного прогре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 одного боку, соціальне партнерство реалізується шляхом досягнення консенсусу - максимально можливого зближення поглядів різних сторін і формулювання підходів до вирішення перспективних проблем, що відбувається на основі дії закону консенсусу, сутність якого полягає у визнанні чужих інтересів як умови здійснення власних. З іншого, воно ґрунтується на соціальній справедливості, створення якої можливе тільки за дотримання таких основних принципів соціальної справедливост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нцип однакових можливостей і особистої свобод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аво власності із забезпеченням її недоторканост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на людина має перед суспільством обов</w:t>
      </w:r>
      <w:r>
        <w:rPr/>
        <w:t>’</w:t>
      </w:r>
      <w:r>
        <w:rPr>
          <w:lang w:val="uk-UA"/>
        </w:rPr>
        <w:t>язки (соціальну відповідальність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мінуючим способом реалізації відповідальності є сплата подат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громадянин не має власності, соціальна відповідальність визначається віком, станом здоров</w:t>
      </w:r>
      <w:r>
        <w:rPr/>
        <w:t>’</w:t>
      </w:r>
      <w:r>
        <w:rPr>
          <w:lang w:val="uk-UA"/>
        </w:rPr>
        <w:t>я і статтю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омадянин, який володіє значною власністю, має додаткову соціальну відповідальніст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омадянин є повноправним, якщо він чесно й повністю виконує свої соціальні обов’язк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езмежна економічна свобода відповідно до закон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праведливими є тільки два способи отримання права власності: створення об</w:t>
      </w:r>
      <w:r>
        <w:rPr/>
        <w:t>’</w:t>
      </w:r>
      <w:r>
        <w:rPr>
          <w:lang w:val="uk-UA"/>
        </w:rPr>
        <w:t>єкта і добровільна угода із законним власнико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юдина, яка виконує свої соціальні обов</w:t>
      </w:r>
      <w:r>
        <w:rPr/>
        <w:t>’</w:t>
      </w:r>
      <w:r>
        <w:rPr>
          <w:lang w:val="uk-UA"/>
        </w:rPr>
        <w:t>язки, володіє продуктом власної праці, якщо не була використана чужа власніст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ристання чужої власності для виробництва можливе тільки шляхом оплати з урахуванням інтересів власник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більш справедливою мірою праці та споживання є договір рівноправних партне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еалізація наведених принципів у північноєвропейських країнах створила неординарні передумови функціонування менеджменту: з одного боку, його значна соціальна спрямованість, з іншого - можливість залучити до ефективної участі в управлінні великого прошарку найманих працівни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Особливості менеджменту в країнах регіон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північноєвропейських країнах комерційна компанія є соціальним суб</w:t>
      </w:r>
      <w:r>
        <w:rPr/>
        <w:t>’</w:t>
      </w:r>
      <w:r>
        <w:rPr>
          <w:lang w:val="uk-UA"/>
        </w:rPr>
        <w:t>єктом, соціальною компанією. Це певна спільнота, головними цілями якої є довговічність і розвиток потенціалу, а прибуток - лише засіб для досягнення мети. Для цього використовують такі основні методи створення спільнот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значення загальних цінностей організ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лерантне наймання працівни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виток здібностей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цінка потенці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тримання контракт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лагодження й підтримання добрих відносин з іншими суб</w:t>
      </w:r>
      <w:r>
        <w:rPr/>
        <w:t>’</w:t>
      </w:r>
      <w:r>
        <w:rPr>
          <w:lang w:val="uk-UA"/>
        </w:rPr>
        <w:t>єкт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літика достойного залишення компанії (виходу на пенсію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ерівництво компанії створює умови, за яких люди добровільно зроблять все, на що вони здатні. Тобто компанія - це жив істота, а рішення, які вона приймає, є результатом навчання всіх. Для порівняння зазначимо, що у ринковій економіці є поширеним також інший тип комерційних компаній - так звана економічна компанія, що існує для отримання прибутку, в яких люди розглядаються як актив або ресурс, що створює прибуток. Змістом функціонування компанія є максимізація прибутку за мінімізації витрат і стро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суспільстві північноєвропейських країн домінує сприйняття бізнесу і трудової діяльності як засобу забезпечення гідного життя, а не мети існування. Так, у шведській мові бізнес визначається словом </w:t>
      </w:r>
      <w:r>
        <w:rPr/>
        <w:t>“</w:t>
      </w:r>
      <w:r>
        <w:rPr>
          <w:lang w:val="en-US"/>
        </w:rPr>
        <w:t>naringslivet</w:t>
      </w:r>
      <w:r>
        <w:rPr/>
        <w:t xml:space="preserve">" </w:t>
      </w:r>
      <w:r>
        <w:rPr>
          <w:lang w:val="uk-UA"/>
        </w:rPr>
        <w:t>-</w:t>
      </w:r>
      <w:r>
        <w:rPr/>
        <w:t>“</w:t>
      </w:r>
      <w:r>
        <w:rPr>
          <w:lang w:val="uk-UA"/>
        </w:rPr>
        <w:t>їжа для життя</w:t>
      </w:r>
      <w:r>
        <w:rPr/>
        <w:t xml:space="preserve">". </w:t>
      </w:r>
      <w:r>
        <w:rPr>
          <w:lang w:val="uk-UA"/>
        </w:rPr>
        <w:t xml:space="preserve">Тому бізнес розглядається з позиції не життєвого циклу підприємства, а його перспективи, тривалого життя. Наприклад, у філософії компанії </w:t>
      </w:r>
      <w:r>
        <w:rPr>
          <w:lang w:val="en-US"/>
        </w:rPr>
        <w:t>Royal</w:t>
      </w:r>
      <w:r>
        <w:rPr>
          <w:lang w:val="uk-UA"/>
        </w:rPr>
        <w:t xml:space="preserve"> </w:t>
      </w:r>
      <w:r>
        <w:rPr>
          <w:lang w:val="en-US"/>
        </w:rPr>
        <w:t>Dutch</w:t>
      </w:r>
      <w:r>
        <w:rPr>
          <w:lang w:val="uk-UA"/>
        </w:rPr>
        <w:t xml:space="preserve">/ </w:t>
      </w:r>
      <w:r>
        <w:rPr>
          <w:lang w:val="en-US"/>
        </w:rPr>
        <w:t>Shell</w:t>
      </w:r>
      <w:r>
        <w:rPr>
          <w:lang w:val="uk-UA"/>
        </w:rPr>
        <w:t xml:space="preserve"> відображено такі принципові полож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утливість до оточення (зовнішнього середовища організації) - своєчасна реакція на зміни факторів зовнішнього середовища, вплив на фактори, тобто управління змін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гуртованість та ідентичність (здатність створювати спільність і власну індивідуальність) - створення і підтримання в організації єдності і різноманітност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рпимість і природна децентралізація - знання компанії про оточення, здатність будувати конструктивні відносини з іншими і всередині організ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нсервативне фінансування (найважливіша корпоративна властивість) - здатність ефективно управляти власним зростанням і еволюцією, не ризикувати без прич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країнах Північної Європи достатньо розвинутими є соціально-економічні науки, які перетворилися на реальну продуктивну силу суспільства. Так, у Швеції, видатні економісти беруть участь у розробленні та прийнятті багатьох рішень на макрорівні. Добре відома у світі й широко використовується у менеджменті інших країн фінська система управління за результат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ачної уваги у північноєвропейських країнах приділяють системі освіти, перекваліфікації та підвищенню кваліфікації персоналу. За допомогою закладів системи держава здійснює підготовку й перепідготовку персоналу, що допомагає підприємцям наймати працівників необхідної кваліфікації, і має можливість аналізувати та прогнозувати стан ринку праці, а підприємство організує підвищення кваліфікації персоналу. Фінансується система переважно за рахунок державного та місцевих бюджетів. У цілому країни вже давно перейшли на загальнодержавні системи безперервної освіти. Вона базується на таких принципах: навчання не обмежується віком, будь-який працівник повинен постійно навчатися, тобто поєднувати працю і навчання під час усієї трудової діяль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системі безперервного навчання функціонують спеціальні вищі навчальні заклади, університети, курси. Під час навчання передбачається не тільки глибока, обґрунтована теоретична підготовка, а й отримання практичних навичок шляхом проведення тренінгів, стажування у національних, іноземних і закордонних фірмах. Компанії вважають за необхідне витрачати кошти на постійне підвищення кваліфікації та професійної підготовки своїх працівників для поглиблення ними знань і навичок у таких сферах, як маркетинг, менеджмент, логістика, фінанси. Це ґрунтується на постулаті, що інвестування в систему освіти, підвищення кваліфікації та перекваліфікації сприяє збільшенню конкурентоспроможності та економічному зростанню країни. Саме тому кваліфікація менеджерів цього регіону характеризується достатньо високим рівнем професіоналізму і у поєднанні з лютеранською діловою етикою забезпечує високі результ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ажливою особливістю менеджменту у країнах Північної Європи є широке залучення найманих працівників до участі в управлінні компаніями. Наприклад, у Швеції забезпечення цього процесу здійснювалось у двох напрямках. По-перше, на законному рівні держава прийняла відповідні закони, якими гарантувала для профспілкам як представникам інтересів найманих працівників повноправні місця у радах директорів. По-друге, на рівні компанії було вдосконалено систему мотивації та здійснено організаційно-управлінську перебудов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міна мотиваційного механізму створила економічне підґрунтя </w:t>
      </w:r>
      <w:r>
        <w:rPr/>
        <w:t>“</w:t>
      </w:r>
      <w:r>
        <w:rPr>
          <w:lang w:val="uk-UA"/>
        </w:rPr>
        <w:t>участі в управлінні</w:t>
      </w:r>
      <w:r>
        <w:rPr/>
        <w:t xml:space="preserve">". </w:t>
      </w:r>
      <w:r>
        <w:rPr>
          <w:lang w:val="uk-UA"/>
        </w:rPr>
        <w:t>Рішення з удосконалення системи мотивації були реалізовані двома методами: або шляхом “ участі в прибутках ”, або через розповсюдження різними способами між найманими працівниками акцій компаній, що також стало для них додатковим джерелом доходу. За другим методом, наймані працівники перетворились на співвласників компанії - відбулась зміна відносин влас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рганізаційно-управлінська перебудова стосувалася вдосконалення організації праці й переділу повноважень шляхом значного їх делегування керівникам нижчого рівня управління (майстрам, бригадирам). На великих підприємствах для зменшення монотонності й підвищення привабливості праці створювались “ автономні бригади ", в яких не було фіксованої вузької спеціалізації, і працівники за робочу зміну почергово виконували різні технологічні опер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 стало наслідком високої організації профспілкового руху. Через профспілки наймані працівники активно впливають на процеси прийняття рішень на всіх рівнях соціально-економічного управління, що унеможливлює виникнення соціально-трудових конфліктів. Кожен працівник має високий соціальний статус як результат розвитку системи соціального партнерства і усвідомлення вищим керівництвом цієї необхідності для досягнення цілей підприємс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Фінська система управління за результат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нцепція управління за результатами ґрунтується на тому, що управління є взаємодією між керівником та підлеглим йому персоналом і гармонійним поєднанням людських і усіх інших видів ресурсів організації для досягнення цілей і виконання її завдань. Концепція управління за результатами постулює, що жодна організація не становить ніякої цінності сама по собі, але вона є певною упорядкованою системою, що об’єднує окремих індивідів та їхні групи для досягнення визначених ціл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правління за результатами - це складна система управління, мислення й розвитку, за допомогою якої досягаються цілі, що визначені й узгоджені всіма членами організації. Система управління за результатами у кожній організації є унікальною, її зміст полягає у роз’ясненні кожному працівникові сенсу його праці, у створенні умов розвитку фізичних і розумових здібностей людини для досягнення спільно визначених результатів і поліпшення рівня життя. Праця, що є найважливішим чинником у системі управління за результатами, не має примусового характеру, тобто її зміст, послідовність, час і місце виконання зумовлені тільки результатами, які визначають керівництво і персона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истема управління за результатами складається з таких взаємопов</w:t>
      </w:r>
      <w:r>
        <w:rPr/>
        <w:t>’</w:t>
      </w:r>
      <w:r>
        <w:rPr>
          <w:lang w:val="uk-UA"/>
        </w:rPr>
        <w:t>язаних елемент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правління діяльністю, яке передбачає планування діяльності, визначення завдань організації, створення системи вимірювання діяльності, контролю за виконанням завдань, тобто реалізація загальних функцій управлі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правління персоналом, змістом якого є забезпечення співпраці між всіма членами трудового колективу, ефективна кадрова політика, навчання, інформування, спрямована на позитивні реакції мотивація працівни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правління комунікаціями та інформаційним середовищем організ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тійне вдосконалення з метою підвищення ефективності, управління функціонуванням організ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умовах переходу до управління за результатами персоналу приділяється головна увага, він вважається найціннішим ресурсом організації. Джерелом такого підходу є впевненість у тому, що кожна людина здатна до саморозвитку, є ініціативною і творчою особистістю. Але змінюються вимоги і до керівника. Він повинен бути демократичним, гнучким, готовим до співпраці, довіряти працівникові та делегувати йому повноваження, сприяти підлеглим у досягненні успіху, бути націленим на результат. Основним змістом діяльності керівника стає вплив на поведінку і дії людей через їхню мотивацію на досягнення цілей організації. Отже, у системі управління за результатами домінує ситуативно-демократичний стиль управління, якому притаманні такі рис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іння досягати результатів і бажання багато і наполегливо працювати для цього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ажання і здатність нести відповідальність за доручену роботу й уміння приймати ризиковані ріше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починати процеси змін, керувати ними і використовувати їх в інтересах організ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використовувати відкритий спосіб управління, розвивати співробітництво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истецтво приймати швидкі ріше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датність одночасно зосереджуватися на сьогоденні і майбутньом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датність бачити зміни усередині організації та в її оточенні й ефективно їх використовуват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до результативної соціальної співпрац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до загального управлі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ворчий підхід до своєї діяльност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тійне вдосконалення, добра загальна психологічна і фізична форма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іння правильно організувати свій час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до мотивування себе і персонал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працювати на чолі персоналу з високим рівнем професійної підготовк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ти міжнародний кругозі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рім того, на результативність діяльності впливають такі фактори: швидкий розвиток технологій, вдосконалення управління, зміна цінностей, фізичний стан керівника, його особисте ставлення до постійного розви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провадження системи управління за результатами здійснюється, як правило, за допомогою використання допоміжного засобу - </w:t>
      </w:r>
      <w:r>
        <w:rPr/>
        <w:t>“</w:t>
      </w:r>
      <w:r>
        <w:rPr>
          <w:lang w:val="uk-UA"/>
        </w:rPr>
        <w:t>процесу сукупного розвитку</w:t>
      </w:r>
      <w:r>
        <w:rPr/>
        <w:t>”</w:t>
      </w:r>
      <w:r>
        <w:rPr>
          <w:lang w:val="uk-UA"/>
        </w:rPr>
        <w:t xml:space="preserve"> і здебільшого складається з трьох етапів:</w:t>
      </w:r>
    </w:p>
    <w:p>
      <w:pPr>
        <w:pStyle w:val="Normal"/>
        <w:ind w:firstLine="709"/>
        <w:rPr>
          <w:lang w:val="uk-UA"/>
        </w:rPr>
      </w:pPr>
      <w:r>
        <w:rPr/>
        <w:t>“</w:t>
      </w:r>
      <w:r>
        <w:rPr>
          <w:lang w:val="uk-UA"/>
        </w:rPr>
        <w:t>створення готовності до переходу</w:t>
      </w:r>
      <w:r>
        <w:rPr/>
        <w:t>”</w:t>
      </w:r>
      <w:r>
        <w:rPr>
          <w:lang w:val="uk-UA"/>
        </w:rPr>
        <w:t xml:space="preserve"> - послаблення сил, що підтримували організаційну структуру раніше, відкидання колишніх цінностей, правил, стилю управління (руйнування старої системи управління);</w:t>
      </w:r>
    </w:p>
    <w:p>
      <w:pPr>
        <w:pStyle w:val="Normal"/>
        <w:ind w:firstLine="709"/>
        <w:rPr>
          <w:lang w:val="uk-UA"/>
        </w:rPr>
      </w:pPr>
      <w:r>
        <w:rPr/>
        <w:t>“</w:t>
      </w:r>
      <w:r>
        <w:rPr>
          <w:lang w:val="uk-UA"/>
        </w:rPr>
        <w:t>перехід</w:t>
      </w:r>
      <w:r>
        <w:rPr/>
        <w:t>”</w:t>
      </w:r>
      <w:r>
        <w:rPr>
          <w:lang w:val="uk-UA"/>
        </w:rPr>
        <w:t xml:space="preserve"> - переоцінка цінностей, позицій і поведінки; звільнення творчих здібностей; свідомий розвиток; відчуття кожною людиною своєї значущості для організації;</w:t>
      </w:r>
    </w:p>
    <w:p>
      <w:pPr>
        <w:pStyle w:val="Normal"/>
        <w:ind w:firstLine="709"/>
        <w:rPr>
          <w:lang w:val="uk-UA"/>
        </w:rPr>
      </w:pPr>
      <w:r>
        <w:rPr/>
        <w:t>“</w:t>
      </w:r>
      <w:r>
        <w:rPr>
          <w:lang w:val="uk-UA"/>
        </w:rPr>
        <w:t>стабілізація</w:t>
      </w:r>
      <w:r>
        <w:rPr/>
        <w:t xml:space="preserve">" </w:t>
      </w:r>
      <w:r>
        <w:rPr>
          <w:lang w:val="uk-UA"/>
        </w:rPr>
        <w:t>- створення механізмів, що підтримують діяльність трудового колективу і забезпечують ефективне функціонування організації; делегування більшої самостійності усім складовим організації та окремим індивідам; перетворення організації на природну сукупність мікроорганізацій, соціальну систему; окремий працівник стає активним суб</w:t>
      </w:r>
      <w:r>
        <w:rPr/>
        <w:t>’</w:t>
      </w:r>
      <w:r>
        <w:rPr>
          <w:lang w:val="uk-UA"/>
        </w:rPr>
        <w:t>єктом управлі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важається, що період активного процесу сукупного розвитку становить від двох до п</w:t>
      </w:r>
      <w:r>
        <w:rPr/>
        <w:t>’</w:t>
      </w:r>
      <w:r>
        <w:rPr>
          <w:lang w:val="uk-UA"/>
        </w:rPr>
        <w:t>яти років, залежно від стану розвитку стартової системи управління. Узагалі, він не має кінця, оскільки, по-перше, вимагає зміни парадигми соціально-економічного мислення і, по-друге, процес соціально-економічного вдосконалення є постійн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цес управління за результатами відбувається за такими етапами: визначення результатів; управління за ситуацією; контроль за результат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тап визначення результатів починається з глибокого аналізу прагнень, на основі яких визначаються бажані результати для різних рівнів. Такі результати називаються ключовими: вони вимагають щорічної перевірки. Розрізняють такі типи ключових результатів: результати комерційної діяльності; функціональної діяльності; підтрим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результатів комерційної діяльності належать обсяг діяльності (оборот) підприємства, покриття витрат, рентабельність, використання капіталу (інвестиції, обігові кошти), змінні й фіксовані витрати. Функціональними результатами й цілями є кількість і якість виробленої продукції, ефективність використання енергії та сировини, виробничих потужностей. Результати підтримки, у свою чергу, сприяють досягненню комерційних і функціональних результатів. До зовнішніх результатів підтримки належать характеристика підприємства, групи продукції, що випускається, і кожного окремого виду продукції, відносини із зовнішніми пов’язаними групами. Результати підтримки усередині організації можна визначити стосовно рівня вмотивованості персоналу, атмосфери організації, використання робочого часу й засобів комунікації, тобто швидкості проходження інформації. Після виділення ключових результатів переходять до визначення засобів, за допомогою яких вони будуть досягну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цес визначення результатів завершується позиціюванням напряму діяльності та комерційних ідей для її здійснення. Результати, що відповідають прагненням організації, виражаються у вигляді визначених цілей, стратегій, ключових результатів і проміжних цілей. Результати, що відповідають прагненням керівництва, відображають у вигляді ключових результатів, цілей і календарних планів використання робочого часу. прагнення кожного члена організації виражаються планами просування службовими сходами і у житті в цілом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цес управління за ситуацією - управління по днях. Його основою є організація справ, діяльності людей і оточення таки чином, щоб плани втілювалися в бажані результати. Особливістю цього етапу є те, що управління персоналом і взаємодію із зовнішнім середовищем неможливо уявити з усіма подробицями. Тому керівники повинні бути здатними аналізувати і враховувати зовнішні та внутрішні ситуаційні фактори. Необхідно також володіти різними стилями управління і впливу для того, щоб використовувати їх відповідно до вимог сформованої ситуації. Крім того, потрібно брати до уваги наполегливість і творчий підхід з боку як керівника, так і підлеглого. Загалом фінська школа приділяє особливу увагу джерелам впливу (професійним якостям) керівника, основними з яких 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цікавленість і творча позиці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лановіст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е управлі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іння співпрацювати і керувати людь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истецтво мотивування і стратегічного управлінн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до ризи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повідальність за робочі місц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міння пристосовуватися до змін і використовувати їх на користь організ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отовність до взаємодії та управління груп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у системі управління за ситуацією велике значення надається таким джерелам впливу керівників, як їх особисті здібності до управління та авторитет, що базується на здатності до управління, а значення формальної посади керівника поступово зменшується. Велику роль на етапі процесу управління за ситуацією відіграє також планування, що поділяється на такі основні види: стратегічне, щорічне, планування графіків робо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ратегічне планування починається з визнання ідеї результативного підходу до діяльності організації, аналізу сильних і слабких сторін усередині організації та умов зовнішнього середовища. Потім розробляється прогноз на 10-15 років і визначаються цілі на 3-5 років, що відповідають можливостям організації. На цій підставі формується стратегія управлінської діяльності (наприклад, методи підвищення конкурентоспроможності, основні шляхи досягнення цілей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Щорічно у результаті ситуаційного аналізу регламентується плани результативної діяльності груп та індивідів, тобто визначаються тимчасовий бюджет, необхідні машини й устаткування, трудові ресурси, інвестиції, а також складаються графі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рівні індивіда планується використання часу для тривалих, повторюваних і одноразових робіт; при цьому план складається лише на 50-60% робочого часу. На рівні організації планування результатів здійснюється так, щоб навесні планувалися результати, які потрібно одержати в майбутньому році, а восени розглядалися умови, необхідні для досягнення очікуваних результа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ключним етапом управління за результатами є процес контролю за результатами. Контроль здійснюється з метою оцінки кінцевих і проміжних результатів, рівня виконання передбачених планом заходів, ситуаційного управління. Досягнення кожного ключового результату і завдання оцінюється окремо, на підставі чого розробляться висновки, що мають велике значення для планування на наступний період і вжиття відповідних заходів. Висновки поділяють за термінами виконання необхідних заходів: негайно, після деяких уточнень, на майбутній рік. При цьому заходи, що відкладаються необхідно оцінювати реалістичн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 даною системою управління двічі на рік проводять бесіди за результатами на всіх рівнях організаційної структури. Керівник або член його робочої групи оцінюють, наскільки вдало було встановлено ключові завдання в минулому періоді, чи сприяють вони досягненню поставлених цілей. Потім оцінюється відповідність визначених завдань необхідному рівні (завищення чи заниження), перевіряються досягнуті результати. Коли в колективі сформовано спільну думку щодо досягнутих результатів, розглядається питання про те, що перешкоджало досягненню успіху в майбутньому. Потім визначаються результати, яких необхідно досягти в наступному період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в управлінні за результатами найбільш істотним є спрямованість на результат. Можливості організації використовуються так, щоб плани діяльності поширювалися від їх стратегічного рівня до планів індивідуального використання робочого часу окремими працівни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 управлінні за результатами разом із плануванням високо цінуються виконання планів і контроль. Наполегливість, творчий підхід і обов’язковість при виконанні планів є відмітними рисами цієї системи управління. Важливими факторами, що спрямовують діяльність організації, вважаються відсутність негативного ставлення до випадковостей і незапланованих результатів; збалансований розвиток організації та змісту життя її працівників.</w:t>
      </w:r>
    </w:p>
    <w:p>
      <w:pPr>
        <w:pStyle w:val="Normal"/>
        <w:ind w:firstLine="709"/>
        <w:rPr/>
      </w:pPr>
      <w:r>
        <w:rPr>
          <w:lang w:val="uk-UA"/>
        </w:rPr>
        <w:t>Ефективність системи управління за результатами підтверджена вже багаторічним досвідом успішного функціонування значної кількості підприємств у Фінляндії. Проте вона залежить від багатьох факторів, оскільки зміни системи управління однаково поширюються на всі її підсистеми та елементи: на ціннісні орієнтири людини, на організаційні структури, на систему комунікацій. Розвиток обов</w:t>
      </w:r>
      <w:r>
        <w:rPr/>
        <w:t>’</w:t>
      </w:r>
      <w:r>
        <w:rPr>
          <w:lang w:val="uk-UA"/>
        </w:rPr>
        <w:t xml:space="preserve">язково вимагає реальної активності вищого керівництва, тому що воно своїм прикладом впливає на ставлення підлеглих до роботи і сприяє залученню до процесу усього персоналу. У цьому разі успіх залежить від уміння використовувати творчі здібності членів організації, що неможливо за авторитарної системи управління. Спершу потрібно змінити культуру управління, а потім, коли підлеглі відчуватимуть відповідальність і бажання перейти на новий шлях розвитку, система управління за результатами стане ефективною. Пріоритетною є зміна парадигми мислення перших керівників (власників) підприємства. Саме у цьому виявляється дія принципу </w:t>
      </w:r>
      <w:r>
        <w:rPr>
          <w:lang w:val="en-US"/>
        </w:rPr>
        <w:t>“</w:t>
      </w:r>
      <w:r>
        <w:rPr>
          <w:lang w:val="uk-UA"/>
        </w:rPr>
        <w:t>першого керівника</w:t>
      </w:r>
      <w:r>
        <w:rPr>
          <w:lang w:val="en-US"/>
        </w:rPr>
        <w:t>".</w:t>
      </w:r>
    </w:p>
    <w:p>
      <w:pPr>
        <w:pStyle w:val="Normal"/>
        <w:ind w:firstLine="709"/>
        <w:rPr/>
      </w:pPr>
      <w:r>
        <w:rPr>
          <w:lang w:val="uk-UA"/>
        </w:rPr>
        <w:t>Отже, квінтесенція особливостей менеджменту у країнах Північної Європи полягає у вирішенні проблем соціальної забезпеченості людей найманої праці достатньо сприятливі умови праці, старанніше і якісніше виконують свою роботу, постійно підвищують власну кваліфікацію, перетворюються на активного суб’єкта управління підприємств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0:00Z</dcterms:created>
  <dc:creator>Admin</dc:creator>
  <dc:description/>
  <cp:keywords/>
  <dc:language>en-US</dc:language>
  <cp:lastModifiedBy>Mage</cp:lastModifiedBy>
  <dcterms:modified xsi:type="dcterms:W3CDTF">2011-10-03T19:00:00Z</dcterms:modified>
  <cp:revision>2</cp:revision>
  <dc:subject/>
  <dc:title>Загальна характеристика країн  Північної Європи</dc:title>
</cp:coreProperties>
</file>