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iCs/>
        </w:rPr>
      </w:pPr>
      <w:bookmarkStart w:id="0" w:name="T4_3"/>
      <w:bookmarkEnd w:id="0"/>
      <w:r>
        <w:rPr>
          <w:bCs/>
          <w:iCs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</w:rPr>
      </w:pPr>
      <w:r>
        <w:rPr>
          <w:bCs/>
          <w:iCs/>
        </w:rPr>
        <w:t>Кафедра менеджмента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</w:rPr>
      </w:pPr>
      <w:bookmarkStart w:id="1" w:name="T4_3"/>
      <w:bookmarkEnd w:id="1"/>
      <w:r>
        <w:rPr>
          <w:b/>
          <w:bCs/>
          <w:iCs/>
        </w:rPr>
        <w:t>«Местонахождение и размещение предпринимательства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</w:rPr>
      </w:pPr>
      <w:r>
        <w:rPr>
          <w:bCs/>
          <w:iCs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. Факторы выбора местонахож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Размещение предприятия. Экономическое обоснова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Размещение предприятий оптовой и розничной торговл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bookmarkStart w:id="2" w:name="zak4_3_1"/>
      <w:r>
        <w:rPr>
          <w:b/>
          <w:bCs/>
        </w:rPr>
        <w:t xml:space="preserve">1. Факторы </w:t>
      </w:r>
      <w:bookmarkEnd w:id="2"/>
      <w:r>
        <w:rPr>
          <w:b/>
          <w:bCs/>
        </w:rPr>
        <w:t>выбора местонахожд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рассмотрении вопроса о местоположении необходимо учитывать затраты на поставки сырья и на распределение готовой продукции потребителям. Предпринимательство может рассматриваться как логическая система: поставщики (сырьё и материалы) – процесс производства (готовая продукция) – потребители.</w:t>
      </w:r>
    </w:p>
    <w:p>
      <w:pPr>
        <w:pStyle w:val="TextBodyIndent"/>
        <w:spacing w:lineRule="auto" w:line="360"/>
        <w:rPr/>
      </w:pPr>
      <w:r>
        <w:rPr/>
        <w:t>Где конкретно будет расположен производственный процесс между поставщиком и потребителем, зависит в значительной мере от того, что происходит в ходе эт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ли производственный процесс добавляет вес или количество основного исходного сырья, то, вероятно, он будет расположен ближе к рынку, т.к. затраты на распределение готовой продукции будут относительно выше, чем затраты на поставку сырья (из расчёта на тонно-км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пример, пивовары и изготовители прохладительных напитков располагаются ближе к рынку, т.к. связаны с источниками воды, добавляемым к сухим ингредиент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хлебопекарной, пивоваренной отрасли и других аналогичных вес готовой продукции превышает вес основного сырья. Сроки хранения продукции резко ограничены - такие предприятия тяготеют к потребител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таким предприятиям относят также предприятия швейные, трикотажные, молочные, мясные и д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роме того, есть малотранспортабельная продукция. Это продукция предприятий строительных материалов. Она малотранспортабельна ввиду значительного веса и объёма и, </w:t>
      </w:r>
      <w:r>
        <w:rPr>
          <w:rFonts w:eastAsia="Symbol" w:cs="Symbol" w:ascii="Symbol" w:hAnsi="Symbol"/>
          <w:szCs w:val="28"/>
        </w:rPr>
        <w:t></w:t>
      </w:r>
      <w:r>
        <w:rPr/>
        <w:t>, требует больших затрат на транспортировк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пример, транспортные расходы при перевозке кирпича на расстояние 100 км, а песка, щебеня, гравия – на 30-60 км становятся равными издержкам их производства. Поэтому предприятия этой отрасли размещаются и в районах сосредоточения стро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же производственный процесс сокращает вес или количество исходного основного сырья, то он, вероятно, будет ближе к сырью (например, изготовители сухих пищевых концентратов). На 1 т. сахара – 5-7 т сахарной свеклы, на 1 т масла – 20-25 т. моло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 местонахождение зависит не только от относительных затрат на транспортировку материалов или готовой продукции. Полезно рассмотреть проблему расположения как сеть разнонаправленных сил с помощью схемы 1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хема 1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9060</wp:posOffset>
                </wp:positionH>
                <wp:positionV relativeFrom="paragraph">
                  <wp:posOffset>167640</wp:posOffset>
                </wp:positionV>
                <wp:extent cx="1207770" cy="4762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Возможности обеспече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13.2pt;mso-position-vertical-relative:text;margin-left:7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Возможности обеспечения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Р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9620</wp:posOffset>
                </wp:positionH>
                <wp:positionV relativeFrom="paragraph">
                  <wp:posOffset>167640</wp:posOffset>
                </wp:positionV>
                <wp:extent cx="120777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Транспортные возможност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13.2pt;mso-position-vertical-relative:text;margin-left:360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Транспортные возмож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157480</wp:posOffset>
                </wp:positionV>
                <wp:extent cx="0" cy="685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4pt" to="189pt,6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157480</wp:posOffset>
                </wp:positionV>
                <wp:extent cx="1143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4pt" to="188.95pt,1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157480</wp:posOffset>
                </wp:positionV>
                <wp:extent cx="1143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4pt" to="359.95pt,12.4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157480</wp:posOffset>
                </wp:positionV>
                <wp:extent cx="0" cy="685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4pt" to="270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775</wp:posOffset>
                </wp:positionH>
                <wp:positionV relativeFrom="paragraph">
                  <wp:posOffset>-7620</wp:posOffset>
                </wp:positionV>
                <wp:extent cx="1207770" cy="7048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Возможности обеспече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атериалов и сырь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5.5pt;mso-wrap-distance-left:9.05pt;mso-wrap-distance-right:9.05pt;mso-wrap-distance-top:0pt;mso-wrap-distance-bottom:0pt;margin-top:-0.6pt;mso-position-vertical-relative:text;margin-left:8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Возможности обеспечения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материалов и сы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62475</wp:posOffset>
                </wp:positionH>
                <wp:positionV relativeFrom="paragraph">
                  <wp:posOffset>106680</wp:posOffset>
                </wp:positionV>
                <wp:extent cx="1207770" cy="4762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ын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8.4pt;mso-position-vertical-relative:text;margin-left:35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ы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97305</wp:posOffset>
                </wp:positionH>
                <wp:positionV relativeFrom="paragraph">
                  <wp:posOffset>281940</wp:posOffset>
                </wp:positionV>
                <wp:extent cx="82296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22.2pt" to="166.9pt,2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2175</wp:posOffset>
                </wp:positionH>
                <wp:positionV relativeFrom="paragraph">
                  <wp:posOffset>16510</wp:posOffset>
                </wp:positionV>
                <wp:extent cx="1664970" cy="4762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стополо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1.3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стополо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50165</wp:posOffset>
                </wp:positionV>
                <wp:extent cx="817245" cy="8255"/>
                <wp:effectExtent l="635" t="31115" r="635" b="374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95pt" to="361.3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74295</wp:posOffset>
                </wp:positionV>
                <wp:extent cx="0" cy="5486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85pt" to="189pt,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74295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85pt" to="270pt,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9060</wp:posOffset>
                </wp:positionH>
                <wp:positionV relativeFrom="paragraph">
                  <wp:posOffset>189230</wp:posOffset>
                </wp:positionV>
                <wp:extent cx="1207770" cy="5676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Возможности обеспечения обслужи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4.7pt;mso-wrap-distance-left:9.05pt;mso-wrap-distance-right:9.05pt;mso-wrap-distance-top:0pt;mso-wrap-distance-bottom:0pt;margin-top:14.9pt;mso-position-vertical-relative:text;margin-left:7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Возможности обеспечения обслу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9620</wp:posOffset>
                </wp:positionH>
                <wp:positionV relativeFrom="paragraph">
                  <wp:posOffset>189230</wp:posOffset>
                </wp:positionV>
                <wp:extent cx="1207770" cy="4762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авительственные льго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14.9pt;mso-position-vertical-relative:text;margin-left:360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равительственные льг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0</wp:posOffset>
                </wp:positionH>
                <wp:positionV relativeFrom="paragraph">
                  <wp:posOffset>98425</wp:posOffset>
                </wp:positionV>
                <wp:extent cx="1160145" cy="67945"/>
                <wp:effectExtent l="635" t="5080" r="0" b="336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280" cy="6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75pt" to="361.3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122555</wp:posOffset>
                </wp:positionV>
                <wp:extent cx="11430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65pt" to="188.95pt,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тимальным местонахождением будет то, которое обеспечивает компромисс между преимуществами и недостатк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юбое решение должно приниматься с учётом перспективы развития технологии,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числе принципиальных факторов, воздействующих на выбор местонахождения предприятия, следует указат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) Возможности обеспечения РС (рабочей силой). Существуют трудоёмкие отрасли, требующие относительно больших затрат труда и высококвалифицированных кадр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пример, выпуск высокоточных и сложных станков и оборудования, приборостроение, электронная промышленность, переработка полимерных материалов. Такие предприятия тяготеют к высокоразвитым индустриальным научным и культурным центр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Возможности обеспечения сырьём и материалами. Сюда включаются преимущественно материалоёмкие отрасли – металлургия, целлюлозно-бумажная промышленность, пищевая и др., которые располагаются вблизи источников сырь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) Возможности обслуживания. Производственные услуги: газ, электричество, вода, дренаж, утилизация отходов, энергообеспечени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энергоёмким – относится: выплавка алюминия, титана, магния, цветных металлов и др. в больших размерах, потребляющие электроэнергию и топливо.</w:t>
      </w:r>
    </w:p>
    <w:p>
      <w:pPr>
        <w:pStyle w:val="TextBodyIndent"/>
        <w:spacing w:lineRule="auto" w:line="360"/>
        <w:rPr/>
      </w:pPr>
      <w:r>
        <w:rPr/>
        <w:t xml:space="preserve">Утилизация отходов (например, химической промышленности). Общественное мнение о защите окружающей среды. Побочные продукты </w:t>
      </w:r>
      <w:r>
        <w:rPr>
          <w:rFonts w:eastAsia="Symbol" w:cs="Symbol" w:ascii="Symbol" w:hAnsi="Symbol"/>
          <w:szCs w:val="28"/>
        </w:rPr>
        <w:t></w:t>
      </w:r>
      <w:r>
        <w:rPr/>
        <w:t xml:space="preserve"> к готовому рынку. Отходы производства одной компании могут быть сырьем для друг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мерческие услуги (банковские, рекламные и прочи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Транспортные возможности учитываются, если производятся товары на экспорт или импортируется сырье (близость к аэродрому, железной дороге, водному транспорту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) Рынки. Это важно для скоропортящихся грузоёмких и сыпучих товаров, для субпоставщиков поближе к крупным предприятиям, которым они поставляют всю или большую часть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) Правительственные льготы (на примере Великобритании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Дотации для новых сооружений и рабочих мест в случае осваиваем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Займы на благоприят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Освобождение от налог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Доплаты работникам в некоторых регион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Скидки за обучение определённых категорий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Определённые субсидии даются для перевода предприятий или складов на новые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bookmarkStart w:id="3" w:name="zak4_3_2"/>
      <w:r>
        <w:rPr>
          <w:b/>
          <w:bCs/>
        </w:rPr>
        <w:t xml:space="preserve">2. Экономическое </w:t>
      </w:r>
      <w:bookmarkEnd w:id="3"/>
      <w:r>
        <w:rPr>
          <w:b/>
          <w:bCs/>
        </w:rPr>
        <w:t>обоснование размещения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дача размещения предприятия состоит в том, чтобы из всех возможных вариантов отобрать наиболее эффективны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ая задача решается путём сопоставления и сравнительного анализа технико-экономических и социально-экономических показателей по вариантам размещения и отбора из них наиболее оптимально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явление сравнительной эффективности вариантов размещения требует учёта полных капитальных вложений и себестоимости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змер полных капитальных вложений исчисляются по следующим видам затрат: 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84600" cy="25400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(1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затраты на создание ОПФ размещаемого предприятия (</w:t>
      </w:r>
      <w:r>
        <w:rPr/>
        <w:drawing>
          <wp:inline distT="0" distB="0" distL="0" distR="0">
            <wp:extent cx="316865" cy="25400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затраты на образование оборотных фондов предприятия (</w:t>
      </w:r>
      <w:r>
        <w:rPr/>
        <w:drawing>
          <wp:inline distT="0" distB="0" distL="0" distR="0">
            <wp:extent cx="292100" cy="22860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капитальные вложения в развитие транспорта (</w:t>
      </w:r>
      <w:r>
        <w:rPr/>
        <w:drawing>
          <wp:inline distT="0" distB="0" distL="0" distR="0">
            <wp:extent cx="330200" cy="25400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) капитальные вложения в развитие сопряжённых отраслей (</w:t>
      </w:r>
      <w:r>
        <w:rPr/>
        <w:drawing>
          <wp:inline distT="0" distB="0" distL="0" distR="0">
            <wp:extent cx="355600" cy="26670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) затраты на подготовку кадров для вновь строящихся предприятий (</w:t>
      </w:r>
      <w:r>
        <w:rPr/>
        <w:drawing>
          <wp:inline distT="0" distB="0" distL="0" distR="0">
            <wp:extent cx="304800" cy="25400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) капитальные вложения на создание непроизводственных основных фонд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ж) затраты на возмещение потерь, вызываемых строительством (</w:t>
      </w:r>
      <w:r>
        <w:rPr/>
        <w:drawing>
          <wp:inline distT="0" distB="0" distL="0" distR="0">
            <wp:extent cx="393700" cy="22860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ебестоимость готовой продукции в районах её потребления складывается из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) полной себестоимости выпуска продукци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себестоимости доставки (транспортировки) продукции в районы потреб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расчёта затрат на доставку сырья, топлива, основных материалов и готовой продукции в районы потребления по каждому из сравниваемых вариантов устанавливается вид транспорта, дальность перевозки, возможность загрузки транспорта в обратном направлении, стоимость единицы транспортной работы.</w:t>
      </w:r>
    </w:p>
    <w:p>
      <w:pPr>
        <w:pStyle w:val="TextBodyIndent"/>
        <w:spacing w:lineRule="auto" w:line="360"/>
        <w:rPr/>
      </w:pPr>
      <w:r>
        <w:rPr/>
        <w:t xml:space="preserve">Оптимальный вариант размещения должен обеспечить минимум приведенных затрат: </w:t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63700" cy="2540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(2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52400" cy="17716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олная себестоимость производства промышленной продукции в конкретных условиях соответствующих район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8600" cy="25400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транспортные расходы на доставку готовой продукции до потребител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5900" cy="24130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нормативный коэффициент сравнительной эффективности капитальных вложе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5100" cy="16510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капитальные вложения, необходимые для создания производствен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spacing w:lineRule="auto" w:line="360"/>
        <w:ind w:firstLine="709"/>
        <w:rPr>
          <w:i w:val="false"/>
          <w:i w:val="false"/>
        </w:rPr>
      </w:pPr>
      <w:r>
        <w:rPr>
          <w:i w:val="false"/>
        </w:rPr>
        <w:t>Экономико-математическая модель размещения</w:t>
      </w:r>
    </w:p>
    <w:p>
      <w:pPr>
        <w:pStyle w:val="TextBodyIndent"/>
        <w:spacing w:lineRule="auto" w:line="360"/>
        <w:rPr/>
      </w:pPr>
      <w:r>
        <w:rPr/>
        <w:t>Для выбора оптимального варианта размещения предприятий отрасли используется экономико-математическая модель транспортной задач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13000" cy="53340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(3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673100" cy="22860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приведенные затраты на изготовление единицы продукции в </w:t>
      </w:r>
      <w:r>
        <w:rPr>
          <w:lang w:val="en-US"/>
        </w:rPr>
        <w:t>i</w:t>
      </w:r>
      <w:r>
        <w:rPr/>
        <w:t>-м пункте или районе размеще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2400" cy="26670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затраты на транспортировку единицы продукции из </w:t>
      </w:r>
      <w:r>
        <w:rPr>
          <w:lang w:val="en-US"/>
        </w:rPr>
        <w:t>i</w:t>
      </w:r>
      <w:r>
        <w:rPr/>
        <w:t xml:space="preserve">-го пункта производства в </w:t>
      </w:r>
      <w:r>
        <w:rPr>
          <w:lang w:val="en-US"/>
        </w:rPr>
        <w:t>j</w:t>
      </w:r>
      <w:r>
        <w:rPr/>
        <w:t>-й пункт потребл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0500" cy="26670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искомый объем поставок продукции из </w:t>
      </w:r>
      <w:r>
        <w:rPr>
          <w:lang w:val="en-US"/>
        </w:rPr>
        <w:t>i</w:t>
      </w:r>
      <w:r>
        <w:rPr/>
        <w:t xml:space="preserve">-го пункта производства в </w:t>
      </w:r>
      <w:r>
        <w:rPr>
          <w:lang w:val="en-US"/>
        </w:rPr>
        <w:t>j</w:t>
      </w:r>
      <w:r>
        <w:rPr/>
        <w:t>-й пункт потреб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решении задачи должны быть соблюдены следующие огранич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) </w:t>
      </w:r>
      <w:r>
        <w:rPr/>
        <w:drawing>
          <wp:inline distT="0" distB="0" distL="0" distR="0">
            <wp:extent cx="190500" cy="25400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  <w:lang w:val="en-US"/>
        </w:rPr>
        <w:t></w:t>
      </w:r>
      <w:r>
        <w:rPr/>
        <w:t xml:space="preserve"> 0, т.е. объём поставок из </w:t>
      </w:r>
      <w:r>
        <w:rPr>
          <w:lang w:val="en-US"/>
        </w:rPr>
        <w:t>i</w:t>
      </w:r>
      <w:r>
        <w:rPr/>
        <w:t xml:space="preserve">-го пункта размещения производства в </w:t>
      </w:r>
      <w:r>
        <w:rPr>
          <w:lang w:val="en-US"/>
        </w:rPr>
        <w:t>j</w:t>
      </w:r>
      <w:r>
        <w:rPr/>
        <w:t>-пункт потребления не может быть отрицательной величино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) </w:t>
      </w:r>
      <w:r>
        <w:rPr/>
        <w:drawing>
          <wp:inline distT="0" distB="0" distL="0" distR="0">
            <wp:extent cx="939800" cy="54546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е. сумма поставок из всех пунктов размещения производства </w:t>
      </w:r>
      <w:r>
        <w:rPr>
          <w:lang w:val="en-US"/>
        </w:rPr>
        <w:t>i</w:t>
      </w:r>
      <w:r>
        <w:rPr/>
        <w:t xml:space="preserve"> во все пункты потребления </w:t>
      </w:r>
      <w:r>
        <w:rPr>
          <w:lang w:val="en-US"/>
        </w:rPr>
        <w:t>j</w:t>
      </w:r>
      <w:r>
        <w:rPr/>
        <w:t xml:space="preserve"> не должна превышать объём производства или быть равной ему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) </w:t>
      </w:r>
      <w:r>
        <w:rPr/>
        <w:drawing>
          <wp:inline distT="0" distB="0" distL="0" distR="0">
            <wp:extent cx="977900" cy="545465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. сумма поставок из всех пунктов размещения в пункты потребления должна быть равна потребности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) </w:t>
      </w:r>
      <w:r>
        <w:rPr/>
        <w:drawing>
          <wp:inline distT="0" distB="0" distL="0" distR="0">
            <wp:extent cx="1308100" cy="545465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. расход сырья на всю продукцию не должен превышать лимита или быть равным ему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) </w:t>
      </w:r>
      <w:r>
        <w:rPr/>
        <w:drawing>
          <wp:inline distT="0" distB="0" distL="0" distR="0">
            <wp:extent cx="1231265" cy="545465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. капитальные вложения на всю продукцию, поставляемую из всех пунктов производства во все пункты потребления, не должен превышать выделенный лимит или быть равными ему.</w:t>
      </w:r>
    </w:p>
    <w:p>
      <w:pPr>
        <w:pStyle w:val="TextBodyIndent"/>
        <w:spacing w:lineRule="auto" w:line="360"/>
        <w:rPr/>
      </w:pPr>
      <w:r>
        <w:rPr/>
        <w:t>На основе решения этой задачи производство продукции размещается по всем возможным пунктам таким образом, что общая величина приведенных затрат на выпуск и доставку продукции в пункты потребления будет минимальн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веденная модель не учитывает всего многообразия факторов размещения. Поэтому полученные на основе её решения пункты размещения предприятий должны быть скорректированы с учётом действий, не вошедших в модель факторов, в частности, факторов социального порядка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bookmarkStart w:id="4" w:name="zak4_3_3"/>
      <w:r>
        <w:rPr>
          <w:b/>
          <w:bCs/>
        </w:rPr>
        <w:t xml:space="preserve">3. Размещение </w:t>
      </w:r>
      <w:bookmarkEnd w:id="4"/>
      <w:r>
        <w:rPr>
          <w:b/>
          <w:bCs/>
        </w:rPr>
        <w:t>предприятий оптовой и розничной торгов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озничные торговцы стремятся размещать свои точки ближе к населённым центрам. Количество потребителей и их средняя покупательная возможность будут определять размер магазина, а следовательно, и величину инвести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птовики снижают свои расходы, размещаясь в сельской местности. Одним из наиболее интересных моментов развития розничной торговли является появление «гипермаркетов», часто размещённых на окраинах город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тот тип торговли обеспечивает значительную экономию, но его недостатком является зависимость от той части населения, которая владеет автомобиля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о же относится к придорожному сервису (питание, гостиницы и т.д.). Размещая предприятие в пригороде, обычно привлекают квалифицированную РС из города и неквалифицированную – из сельских район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озничная торговля – деятельность, связанная с продажей товаров и услуг конечным потребителям для их личного использования. Это заключительный этап каналов товародвиж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озничная торговля многообразна по своим формам. Она осуществляется через магазины, различающиеся по характеру собственности, по стратегии (часы работы, месторасположение, ассортимент, обслуживание, уровень цен и т.п.), и минуя магазины (немагазинная розничная торговля).</w:t>
      </w:r>
    </w:p>
    <w:p>
      <w:pPr>
        <w:pStyle w:val="TextBodyIndent"/>
        <w:spacing w:lineRule="auto" w:line="360"/>
        <w:rPr/>
      </w:pPr>
      <w:r>
        <w:rPr/>
        <w:t>Немагазинная форма представлена торговыми автоматами, торговлей вразнос (прямые продажи на дому с непосредственным контактом продавца и покупателя), и прямым сбытом (на основе заказа по почте или телефону и доставки товара по почт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сональные продажи – стимулирование покупки в результате личного контакта торгового агента с покупател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птовая торговля – деятельность по перемещению товара от производителя к потребителю, который использует его в производственных целях, или к предприятию, приобретающему его с целью перепродаж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оптовой торговле действуют предприятия трёх категорий участников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) оптовые предприятия производителей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) коммерческие оптовые организации (оптовики-купцы)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агенты и броке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лучае наличия у производителя предприятий оптовой торговли операции между ним и покупателем осуществляются без участия независимых посред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Предприятия оптовой торговли производителей могут быть двух видов: сбытовые отделения и сбытовые конто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бытовые отделения (филиалы) не только реализуют товары, но и хранят их, имея соответствующие услов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бытовые конторы в отличие от отделений не занимаются хранением продукции и поэтому располагаются в производственных помещениях или вблизи рын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мерческие оптовые организации – независимые торговые предприятия, которые приобретают вместе с продукцией право собственности на неё. Это самая многочисленная группа оптовиков, которая осуществляет основную долю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и коммерческих оптовых организаций выделяются оптовики с полным обслуживанием и оптовики с ограниченным обслуживанием (предоставляющие более узкий круг услуг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товики с полным обслуживанием предоставляют своим поставщикам и клиентам такие услуги, как хранение товарных запасов, их доставка, установка и ремонт проданного оборудования, предоставление продавцов, кредитование, оказание содействия в области управления, исследований, планирования и т.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мещение коммерческих оптовых организаций связано с предоставляемыми ими услугами. Если количество услуг небольшое, то они могут тяготеть по расположению к производителям. Если же установка и ремонт оборудования и др. услуги, то к потребител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генты и брокеры в отличие от коммерческих оптовых организаций не получают вместе с товаром право собственности на него. Они выполняют посреднические функции по купли-продажи за комиссионное вознаграждение (обычно от 2 до 6 % от цены товара). Агенты используются на постоянной основе, брокеры – на временн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мерческие оптовики, агенты и брокеры специализируются по типу предлагаемого товарного ассортимента или типу обслуживаемых клиентов и размещаются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енденцией развития оптовой торговли в современных условиях является возрастание роли коммерческих оптовых организаций и снижение значения оптовых предприятий производителей, агентов и брокеров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. Основы предпринимательской деятельности / Под ред. В.М.Власовой. – М.: Финансы и статистика, 200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Основы предпринимательского дела / Под ред. Ю.М.Осипова. – М.: Гуманитарное знание, 2006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Рыночная экономика. Основы бизнеса. Т. 2, ч. 1 / Под ред. А.Д.Смирнова. – М.: Соминтэк, 200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i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8:58:00Z</dcterms:created>
  <dc:creator>User</dc:creator>
  <dc:description/>
  <cp:keywords/>
  <dc:language>en-US</dc:language>
  <cp:lastModifiedBy>Mage</cp:lastModifiedBy>
  <dcterms:modified xsi:type="dcterms:W3CDTF">2011-10-03T18:58:00Z</dcterms:modified>
  <cp:revision>2</cp:revision>
  <dc:subject/>
  <dc:title>БЕЛОРУССКИЙ ГОСУДАРСТВЕННЫЙ УНИВЕРСИТЕТ ИНФОРМАТИКИ И РАДИОЭЛЕКТРОНИКИ</dc:title>
</cp:coreProperties>
</file>