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ННИЦЬКИЙ ФІНАНСОВО-ЕКОНОМІЧНИЙ УНІВЕРСИТЕТ</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pPr>
      <w:r>
        <w:rPr>
          <w:rFonts w:cs="Times New Roman" w:ascii="Times New Roman" w:hAnsi="Times New Roman"/>
          <w:b/>
          <w:color w:val="000000"/>
          <w:sz w:val="28"/>
          <w:lang w:val="uk-UA" w:eastAsia="en-US"/>
        </w:rPr>
        <w:t>Методичні вказівки та програмні робочі матеріали з переддипломної практики</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студентів V та VI курсів усіх форм навчання спеціальності 8.050201</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t>
      </w:r>
      <w:r>
        <w:rPr>
          <w:rFonts w:cs="Times New Roman" w:ascii="Times New Roman" w:hAnsi="Times New Roman"/>
          <w:color w:val="000000"/>
          <w:sz w:val="28"/>
          <w:lang w:val="uk-UA" w:eastAsia="en-US"/>
        </w:rPr>
        <w:t>Менеджмент організацій”)</w:t>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ННИЦЯ – 2010</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дичні вказівки та програмні робочі матеріали з переддипломної практики (для студентів V та VI курсів усіх форм навчання спеціальності 8.050201 “Менеджмент організацій”) Вінниця ВФЕУ, 2010. - 30 с.</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країнською мов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кладач: к.е.н., професор Боковець В.В., викладач Гусак Н.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дактор: Паюк І.М.</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ступ </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Загальні положення про проведення переддипломної практики з фаху</w:t>
      </w:r>
    </w:p>
    <w:p>
      <w:pPr>
        <w:pStyle w:val="Normal"/>
        <w:spacing w:lineRule="auto" w:line="360" w:before="0" w:after="0"/>
        <w:jc w:val="both"/>
        <w:rPr/>
      </w:pPr>
      <w:r>
        <w:rPr>
          <w:rFonts w:cs="Times New Roman" w:ascii="Times New Roman" w:hAnsi="Times New Roman"/>
          <w:color w:val="000000"/>
          <w:sz w:val="28"/>
          <w:lang w:val="uk-UA" w:eastAsia="en-US"/>
        </w:rPr>
        <w:t>1.1 Мета та зміст практи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 Організація, проведення та керівництво практикою</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озділ 2. Написання звіту з переддипломної практики з фаху </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1 Структура звіту </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2 Правила оформлення </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озділ 3. Підведення підсумків практичної підготовки студентів </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3.1 Щоденник практики й порядок його подання </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 Критерії оцінювання знань, умінь і навичок практикантів</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3.3 Підведення підсумків практики </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датки </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писок рекомендованої літератур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вищення ефективності і якості суспільного виробництва вимагає раціонального поєднання теоретичних знань фахівців з умінням вирішувати практичні питання, підвищення рівня виробничої підготовки, диктує необхідність розширення і зміцнення зв'язків вищих навчальних закладів з підприємствами відповідних галузей економі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ахівець повинен у досконалості володіти своєю спеціальністю, мати широку наукову і практичну підготовку, бути вмілим організатором, здатним на виробництві застосовувати принципи наукової організації праці, уміти працювати з людь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вчальний процес у вищих навчальних закладах (надалі - навчальний процес) - це система організаційних і дидактичних заходів, спрямованих на реалізацію змісту освіти на певному освітньому або кваліфікаційному рівні відповідно до державних стандартів осві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ктика студентів є невід'ємною складовою частиною процесу підготовки спеціалістів в вищих навчальних закладах і проводиться на сучасних підприємствах і в організаціях різних галузей господарства, культури, торгівл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а переддипломної практики зорієнтована на вивчення господарського механізму функціонування підприємства (організації), зовнішнього середовища, проблем його розвитку і взаємодії двох рівнів – підприємства в цілому та його підрозділів. Аналізу підлягають економічні взаємозв’язки виробничих підрозділів і підрозділів апарату управління, що й зумовлює вибір відповідних місць проходження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період практики студентів закладаються основи досвіду професійної діяльності, практичних умінь і навичок, професійних якостей особистості фахівця. Від ступеня успішності на цьому етапі залежить професійне становлення майбутнього фахівця.</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Загальні положення про проведення переддипломної практики з фах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 Мета та зміст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гідно з Закону України “Про вищу освіту” (ст.42) обов’язковим елементом навчального плану освітньо-професійної підготовки фахівців відповідного рівня у вищих навчальних закладах усіх рівнів акредитації є практична підготовка студе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им навчально-методичним документом, що регламентує практичну підготовку студентів вищого навчального закладу, є програма практичної підготовки студентів, укладена з врахуванням багатоступеневих освітньо-кваліфікаційних рівнів вищої осві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ізація та методичне забезпечення практичної підготовки студентів відповідають освітньо-професійній програмі фахівця, затвердженій для нього освітньо-кваліфікаційній характеристиці та її варіативної компоненти для відповідної спеціалізації, а також мають враховувати специфіку галузей економіки в яких буде працювати випускник після закінчення навчання, основні завдання, види та зміст діяльності фахівця відповідної спеціалізації, а також особливості підприємств, які є базами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а практики є основним навчально-методичним документом, який регламентує загальні положення щодо організації, порядку проведення та підсумків усіх видів практики, визначає їх змістовну частину і тривалість проходження. На основі цієї програми розробляються робочі програми та відповідні методичні матеріали усіх видів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а практики є навчально-методичним документом, в якому визначається мета і завдання практики на кожному етапі її проходження, їх взаємозв’язок між собою та з навчальною і науково-дослідною діяльністю студентів, а також загальні питання щодо організації, керівництва та підведення підсумків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у підготовлено до структурно-логічної схеми навчального процесу та вимог освітньо-кваліфікаційної характеристики фахівця спеціальності “Менеджмент організацій”. Переддипломна практика підсумовує та логічно завершує теоретичне навчання студентів спеціальності “Менеджмент організацій” освітньо-кваліфікаційного рівня “магістр”. Переддипломна практика є завершальним етапом навчання і проводиться з метою узагальнення та вдосконалення знань, практичних умінь і навичок, оволодіння професійним досвідом і готовності майбутнього фахівця до самостійної трудової діяльності, збирання матеріалів для магістерської робо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ю практики є закріплення теоретичних знань, які були отримані в процесі навчання, формування в студента професійного вміння приймати самостійні рішення в певних виробничих умовах, оволодіння студентами сучасними методами, формами організації, знаряддями праці в галузі їх майбутньої спеціально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процесі професійної підготовки студентів увага відповідальних за проведення практики повинна акцентуватися н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витку творчих здібностей студе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амостійності студе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мінні студентами приймати ріш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роможності працювати в колектив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ктика студентів проводиться відповідно до діючих Державних та галузевих стандартів вищої осві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ю переддипломної практики є:</w:t>
      </w:r>
    </w:p>
    <w:p>
      <w:pPr>
        <w:pStyle w:val="Normal"/>
        <w:spacing w:lineRule="auto" w:line="360" w:before="0" w:after="0"/>
        <w:ind w:firstLine="709"/>
        <w:jc w:val="both"/>
        <w:rPr/>
      </w:pPr>
      <w:r>
        <w:rPr>
          <w:rFonts w:cs="Times New Roman" w:ascii="Times New Roman" w:hAnsi="Times New Roman"/>
          <w:color w:val="000000"/>
          <w:sz w:val="28"/>
          <w:lang w:val="uk-UA" w:eastAsia="en-US"/>
        </w:rPr>
        <w:t>1) систематизація, закріплення й розширення теоретичних і практичних знань, умінь й навичок студентів за фахом;</w:t>
      </w:r>
    </w:p>
    <w:p>
      <w:pPr>
        <w:pStyle w:val="Normal"/>
        <w:spacing w:lineRule="auto" w:line="360" w:before="0" w:after="0"/>
        <w:ind w:firstLine="709"/>
        <w:jc w:val="both"/>
        <w:rPr/>
      </w:pPr>
      <w:r>
        <w:rPr>
          <w:rFonts w:cs="Times New Roman" w:ascii="Times New Roman" w:hAnsi="Times New Roman"/>
          <w:color w:val="000000"/>
          <w:sz w:val="28"/>
          <w:lang w:val="uk-UA" w:eastAsia="en-US"/>
        </w:rPr>
        <w:t>2) перевірити професійну готовність майбутнього фахівця до самостійної трудової діяльності;</w:t>
      </w:r>
    </w:p>
    <w:p>
      <w:pPr>
        <w:pStyle w:val="Normal"/>
        <w:spacing w:lineRule="auto" w:line="360" w:before="0" w:after="0"/>
        <w:ind w:firstLine="709"/>
        <w:jc w:val="both"/>
        <w:rPr/>
      </w:pPr>
      <w:r>
        <w:rPr>
          <w:rFonts w:cs="Times New Roman" w:ascii="Times New Roman" w:hAnsi="Times New Roman"/>
          <w:color w:val="000000"/>
          <w:sz w:val="28"/>
          <w:lang w:val="uk-UA" w:eastAsia="en-US"/>
        </w:rPr>
        <w:t>3) збір, узагальнення й аналіз матеріалів по темі робо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магістра передбачається набуття більш глибоких практичних умінь та навичок. Практика у відповідних підприємствах, організаціях і установах є не тільки передумовою формування навичок та знайомства з виконання функцій фахової та керівної роботи (як у бакалавра), а й стає об’єктом проведення самостійного прикладного наукового дослідження і виконання реальної дипломної роботи, яка виконується здебільшого на замовлення конкретних підприємст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гістр з менеджменту організацій повинен вмі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водити системний аналіз діяльності організ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озробляти стратегічні напрями розвитку організації, забезпечувати її конкурентоспроможність;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ланувати та прогнозувати діяльність організації (підрозділ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робляти та впроваджувати нововвед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єднувати усі види ресурсів організовувати колективну працю по досягненню місії організ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ймати управлінські рішення та організовувати їх реалізаці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ізовувати ділові контакти підприємства із зовнішнім середовищем та зовнішньоекономічну діяльніст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правляти якістю та конкурентоспроможністю продукції, забезпечуючи захист прав споживачів, формувати колектив і управляти персонал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робляти ефективні системи мотивації та оплати праці, створювати сприятливий соціально-психологічний клімат в колектив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цінювати та контролювати виконання рішень, підтримуючи виконавську дисциплін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балансовувати узгодження надходження та ефективне використання всіх ресурсів у часі та просторі, здійснюючи маневрування всіма видами ресурс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іагностувати та аналізувати конфліктні ситуації, нейтралізувати їх, використовуючи відповідні структурні та особистісні методи управління конфлікт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водити наукові дослідж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творювати підлеглим сприятливі умови для навчання та розвитку, виявляти та оцінювати індивідуальні потреби працівників у навчанні, розробляти проекти планів підготовки та підвищення кваліфікації кадр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ристуватись технічною та технологічною документаціє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цювати в мережі Interne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амостійно виконувати завдання за заданою науковою тем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нтролювати дотримання правил охорони праці та техніки безпе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бити узагальнення наукового характе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вдання практики є:</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формування інформаційної бази для проведення аналітичних планових розрахунків у дипломному дослідженні; </w:t>
      </w:r>
    </w:p>
    <w:p>
      <w:pPr>
        <w:pStyle w:val="Normal"/>
        <w:spacing w:lineRule="auto" w:line="360" w:before="0" w:after="0"/>
        <w:ind w:firstLine="709"/>
        <w:jc w:val="both"/>
        <w:rPr/>
      </w:pPr>
      <w:r>
        <w:rPr>
          <w:rFonts w:cs="Times New Roman" w:ascii="Times New Roman" w:hAnsi="Times New Roman"/>
          <w:color w:val="000000"/>
          <w:sz w:val="28"/>
          <w:lang w:val="uk-UA" w:eastAsia="en-US"/>
        </w:rPr>
        <w:t>збір практичних матеріалів, необхідних для написання магістерської робо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слідження програмного забезпечення для існуючих на підприємстві технологі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конання індивідуального завдання з науково-дослідної робо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держання досвіду рішення практичних задач, що вимагають застосування професійних знань і вмінь фахівця.</w:t>
      </w:r>
    </w:p>
    <w:p>
      <w:pPr>
        <w:pStyle w:val="Normal"/>
        <w:spacing w:lineRule="auto" w:line="360" w:before="0" w:after="0"/>
        <w:ind w:firstLine="709"/>
        <w:jc w:val="both"/>
        <w:rPr/>
      </w:pPr>
      <w:r>
        <w:rPr>
          <w:rFonts w:cs="Times New Roman" w:ascii="Times New Roman" w:hAnsi="Times New Roman"/>
          <w:color w:val="000000"/>
          <w:sz w:val="28"/>
          <w:lang w:val="uk-UA" w:eastAsia="en-US"/>
        </w:rPr>
        <w:t>Збір матеріалу для звіту з практики, виконання індивідуального завдання по практиці, ведення щоденника й оформлення звіту по практиці проводиться студентом самостійно. Лише в окремих випадках, при виникненні питань, зв'язаних зі специфікою даного підприємства, практикант звертається за роз’ясненнями до керівника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еддипломна практика проводиться на тих підприємствах, на матеріалах яких виконується магістерська робота.</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ідповідно до навчального плану, практика студентів проводиться на 5/6 курсі в 10/12 семестрі з тривалістю 3 тижн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а розроблена відповідно до Закону України „Про освіту” та на основі положення практики студентів вищих навчальних закладів України. Програма складається із розділ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Загальні полож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Організація та керівництв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Підведення підсумків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а практики ґрунтується на навчальному плані та програмних профілюючих навчальних дисциплінах із спеціальності 8.050201 „Менеджмент організаці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 Організація, проведення та керівництво практик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азами практики є сучасні виробничі та комерційні підприємства, що досягають успіхів у своїй діяльності на основі підприємливості, обміркованого ризику та всебічного використання досягнень науки, техніки та передового досвіду, включаючи сучасні технології та ефективне використання персональних комп’ют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такими підприємствами університет укладає договори на проведення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дозволу кафедри і на основі умов контракту про навчання студенти самостійно підбирають підприємства для проходження практики і пропонують заключати з ними відповідні догово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поділ студентів по базах практики з урахуванням їх побажань здійснюються кафедрою менеджменту. При цьому до уваги беруться теми магістерських робіт і можливості їх виконання на підприємств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оведення практики забезпечується: написанням звітів з практики та науково-дослідної роботи. </w:t>
      </w:r>
    </w:p>
    <w:p>
      <w:pPr>
        <w:pStyle w:val="Normal"/>
        <w:spacing w:lineRule="auto" w:line="360" w:before="0" w:after="0"/>
        <w:ind w:firstLine="709"/>
        <w:jc w:val="both"/>
        <w:rPr/>
      </w:pPr>
      <w:r>
        <w:rPr>
          <w:rFonts w:cs="Times New Roman" w:ascii="Times New Roman" w:hAnsi="Times New Roman"/>
          <w:color w:val="000000"/>
          <w:sz w:val="28"/>
          <w:lang w:val="uk-UA" w:eastAsia="en-US"/>
        </w:rPr>
        <w:t>З урахуванням вимог ринку праці, прогнозованої зони майбутньої діяльності і можливостей баз практики, студенти можуть проходити переддипломну практику на посаді топ-менеджер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ктика починається з ознайомлення студентів з програмою і завданнями практики, організаційними питаннями і вимогами до звіту з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денти повинні ознайомитись з правилами охорони праці, внутрішнього розпорядку, яких необхідно дотримуватись при проходженні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організації і забезпечення проходження студентами практики назначаються два керівника: від університету і від підприємства – бази практики.</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Керівник практики від кафедри здійснює наступні дії: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1. Здійснює інструктаж, студентів, що відбувають на бази практики, видає їм відповідні документи (щоденники, календарний графік, індивідуальні завдання) та роз’яснює систему звітності з практик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Контролює проведення зі студентами-практикантами інструктажу з охорони праці та техніки безпеки, виконання студентами програми практики та правил внутрішнього трудового розпорядку підприємства, консультує студентів та надає методичну допомогу керівникам практики від підприємства та студентами у підготовці звітів та виконанні індивідуальних завдань. При необхідності організує читання на підприємствах студентами лекцій досвідченими спеціаліст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Рецензує звіти студентів, визначає місце їх захисту та бере участь в роботі комісії, що приймає цей захист.</w:t>
      </w:r>
    </w:p>
    <w:p>
      <w:pPr>
        <w:pStyle w:val="Normal"/>
        <w:spacing w:lineRule="auto" w:line="360" w:before="0" w:after="0"/>
        <w:ind w:firstLine="709"/>
        <w:jc w:val="both"/>
        <w:rPr/>
      </w:pPr>
      <w:r>
        <w:rPr>
          <w:rFonts w:cs="Times New Roman" w:ascii="Times New Roman" w:hAnsi="Times New Roman"/>
          <w:color w:val="000000"/>
          <w:sz w:val="28"/>
          <w:lang w:val="uk-UA" w:eastAsia="en-US"/>
        </w:rPr>
        <w:t>4. Забезпечує студентів необхідними документами для виконання програми і завдань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ерівник практики від бази практики виконує наступні д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Несе особисту відповідальність за проведення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Організовує практику відповідно до програм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Влаштовує студентів на робочі місця, забезпечує проведення інструктажу з техніки безпеки та охорони праці, а також табелювання студе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що на базах практики є вакантні місця, робота на яких відповідає вимогам програми практики, студенти можуть зараховуватись на штатні посади з відповідною сплатою праці. При цьому не менше 50 відсотків робочого часу повинно витрачати на загально професійну підготовку за програмою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Всебічно сприяє виконанню студентами графіку та програми практики; консультує студентів, ділиться практичним досвідом, надає допомогу в одержанні інформації для підготовки звітів та виконання індивідуальних завдань. Залучає студентів до суспільної роботи. Організує зустріч практикантів з керівниками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5. Вживає виховних та адміністративних заходів впливу на студентів, які порушують правила внутрішнього трудового розпорядку підприємства та повідомляє про це завідувача кафедри менеджмент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 Знайомиться із звітами студентів-практикантів та дає їм оцінку. Характеризує в щоденнику становлення кожного студента до практики та її результа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денти направлені на переддипломну практику повинні виконувати наступні д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Одержати в університеті відповідні документи та своєчасно прибути на бази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Виявити зацікавленість та докласти всіх зусиль щодо повного виконання програми практики, індивідуальних завдань та вказівок керівників практики. Виконувати громадські доруч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Дотримуватися у повному обсязі правил внутрішнього трудового розпорядку підприємства, правил охорони праці, техніки безпеки та виробничої санітар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Якісно підготувати та подати на кафедру менеджменту за три дні до закінчення практики звітніст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озділ 2. Написання звіту з переддипломної практики з фах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 Структура звіт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Переддипломна практика є логічним продовженням стажування з фаху. Це – завершальний етап підготовки студента до виконання дипломної роботи та наступної самостійної діяльності з фах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 час переддипломної практики студенти збирають, аналізують вихідну інформацію для дипломної роботи, виконують індивідуальні завдання, що видані керівниками дипломних робіт, а також складають текст дипломних робіт. Звіти з переддипломної практики студенти складають у формі, що відображає виконання індивідуальних графі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віт про переддипломну практику з фаху повинен виконуватись на матеріалах реальних підприємств і організацій різних розмірів, організаційно-правових форм, видів господарювання. Звіт повинен відображати тільки самостійну роботу студентів на підприємстві. Переказ у звіті матеріалів, викладених в інструкціях, підручниках, лекціях не допускаєтьс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исьмовий звіт з переддипломної практики разом із щоденником подається у встановлений термін (не пізніше ніж за три дні до закінчення практики) керівнику практики від університету для перевірки, рецензування і допуску до захисту. Письмова рецензія керівника практики від кафедри заноситься до щоденника практика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віт з практики та має містити відомості про виконання студентом програми практики та індивідуального завдання, що пов’язане з науково-дослідною роботою студента. Обов’язковим є наявність висновків та пропозиці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и і окремі питання звіту повинні бути чітко визначені, викладені в логічній послідовності і конкретизовані. Таблиці, ілюстрований матеріал, додатки повинні бути змістовими і оформленими відповідно до стандар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віт переддипломної практики з фаху повинен містити такі складов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итульна сторінка (зразок оформлення титульної сторінки подано у додатку 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Щоденник з практики (бланк студент отримує на кафедр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 який відтворює назви розділів, підрозділів тощо із зазначенням номерів сторінок (додаток Б).</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а частин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 та пропози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ки</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 ВСТУПІ зазначити місце проходження практики (назва підприємства, посада, відділ), обґрунтувати мету проходження практики та визначити завдання, які поставлені перед практикантом.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ОСНОВНІЙ ЧАСТИНІ ЗВІТУ розкриваються наступні пита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місія, цілі, завдання підприємства і можлива стратегія розвитку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визначення діагностики фінансово-господарської діяльності підприємства та передбачення кризової ситу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визначити економічну (соціальну) ефективність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оцінка ефективності інноваційної діяльності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5) проаналізувати систему планування на підприємстві (оцінити оперативні, поточні та перспективні плани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 виявити дисциплінарні порушення та проаналізувати конфліктні ситуації в колективі, надати пропозиції їх уникн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 кадрова політика в організації і роль керівництва вищої ланки управлі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8)аналіз управлінської діяльності керівника організації та його команди; 9)аналіз виконання управлінських функцій керівниками вищої ланки та облік використання ними робочого час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10)аналіз діючої системи контролю виконання управлінських рішень;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11) роль керівника організації при вирішенні питань соціального розвитку трудового колективу, покращення умов праці, питань з охорони праці тощо;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12)аналіз існуючої системи інформаційного забезпечення управлінської діяльності, документопотоків у цій системі та пропозиції щодо впровадження комп’ютерних технологій;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3)аналіз показників якості та ефективності управлінських процесів в організації та шляхи їх покращ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4)визначення стилю керівництва на досліджуваному підприємстві за допомогою моделей Блейка-Мутона та таблиці Реддіна (додаток 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5) визначення типу керівника шляхом опитування (додаток Г).</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ВИСНОВКАХ ТА ПРОПОЗИЦІЯХ автор повинен сформувати результати і підвести підсумки виконаної роботи. При цьому слід уникати глобалізації у підсумках і висновку, необхідно їх конкретизувати відповідно до діяльності підприємства, а також вказати резерви підвищення її ефективно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ДОДАТКИ подаються всі таблиці, рисунки, схеми, графіки, розмір яких складає один і більше аркушів паперу. Нумеруються додатки у верхньому правому кутку літ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2 Правила оформлення звіту з практик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віт друкується на ПК на одному боці аркуша білого паперу формат А4 через полуторний інтервал шрифт 14 кегль. За необхідності окремі таблиці та рисунки можна подавати в додатках. </w:t>
      </w:r>
    </w:p>
    <w:p>
      <w:pPr>
        <w:pStyle w:val="Normal"/>
        <w:spacing w:lineRule="auto" w:line="360" w:before="0" w:after="0"/>
        <w:ind w:firstLine="709"/>
        <w:jc w:val="both"/>
        <w:rPr/>
      </w:pPr>
      <w:r>
        <w:rPr>
          <w:rFonts w:cs="Times New Roman" w:ascii="Times New Roman" w:hAnsi="Times New Roman"/>
          <w:color w:val="000000"/>
          <w:sz w:val="28"/>
          <w:lang w:val="uk-UA" w:eastAsia="en-US"/>
        </w:rPr>
        <w:t>Текст повинен бути розташований таким чином: ліве поле – не менше ніж 20 мм, праве – не менше ніж 10 мм, верхнє – не менше ніж 20 мм, нижнє – не менше ніж 20 м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екст звіту поділяють на розділи, підрозділи і пункти відповідно до структури програми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умерацію сторінок, розділів, підрозділів, пунктів, рисунків, таблиць, формул та ін. подають арабськими цифрами без знаку №. Таблиці та ілюстративний матеріал, які розміщені на окремих сторінках, включають до загальної нумерації сторінок безпосередньо після тексту, де вони згадуються вперше. Ілюстрації (графіки, діаграми тощо) позначають словом “Рис.” І нумерують послідовно в межах розділу. Посилання на ілюстрації позначають порядковим номером ілюстрації, наприклад “Рис. 2.1”.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умерація сторінок здійснюється в верхньому правому кутк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жна таблиця повинна мати назву, яка пишеться над таблицею симетрично до тексту. Слово “Таблиця” та безпосередньо її назва починається з великої літери. У кожній таблиці заголовки граф повинні починатися з великих літер, підзаголовки – з маленьких, якщо вони складають одне ціле.</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блицю розміщують після першого згадування про неї в тексті. Таблицю з великою кількістю рядків можна перенести на наступну сторінку, при цьому не повторюючи назву, а зазначаючи назву, а зазначаючи “Продовження табл.”.</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всі таблиці мають бути посилання в тексті, при цьому слово “Таблиця” пишуть скорочено, наприклад “Табл. 2.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формлений відповідно до усіх наведених вимог і прорецензований звіт з практики приймається викладачем-керівником практики від кафедри протягом тижня після її закінче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сяг звіту має становити близько 45-50 друкованих сторінок. Кількість сторінок в окремих розділах не регламентується.</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3. Підведення підсумків практичної підготовки студе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 Щоденник практики й порядок його пода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сумки практики узагальнюються в щоденнику практики, формат якого затверджується ВФЕУ. Щоденник практики повинен містити наступні розділ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дивідуальне завда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тижневий графік проходження основних етапів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арактеристика (відгук) керівника практики від підприємства з оцінк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арактеристика (відгук) керівника практики від кафедри з підсумковою оцінк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характеристиках повинні бути освітлені наступні моменти:</w:t>
      </w:r>
    </w:p>
    <w:p>
      <w:pPr>
        <w:pStyle w:val="Normal"/>
        <w:spacing w:lineRule="auto" w:line="360" w:before="0" w:after="0"/>
        <w:ind w:firstLine="709"/>
        <w:jc w:val="both"/>
        <w:rPr/>
      </w:pPr>
      <w:r>
        <w:rPr>
          <w:rFonts w:cs="Times New Roman" w:ascii="Times New Roman" w:hAnsi="Times New Roman"/>
          <w:color w:val="000000"/>
          <w:sz w:val="28"/>
          <w:lang w:val="uk-UA" w:eastAsia="en-US"/>
        </w:rPr>
        <w:t>характер виконуваних студентом робіт (збір даних, проведення розрахунків, підготовка нормативних документів участь у проведенні заходів і т.п.), а також те, чи виконувалися дані роботи самостійно або під керівництвом керівника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і труднощі зустрічалися при виконанні покладених на студента обов'яз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 студент виконував роботу, чи здатний він до самостійної професійної діяльності;</w:t>
      </w:r>
    </w:p>
    <w:p>
      <w:pPr>
        <w:pStyle w:val="Normal"/>
        <w:spacing w:lineRule="auto" w:line="360" w:before="0" w:after="0"/>
        <w:ind w:firstLine="709"/>
        <w:jc w:val="both"/>
        <w:rPr/>
      </w:pPr>
      <w:r>
        <w:rPr>
          <w:rFonts w:cs="Times New Roman" w:ascii="Times New Roman" w:hAnsi="Times New Roman"/>
          <w:color w:val="000000"/>
          <w:sz w:val="28"/>
          <w:lang w:val="uk-UA" w:eastAsia="en-US"/>
        </w:rPr>
        <w:t>яка суспільна робота виконувалася практикантом за час практики, як складалися відносини з колективом організ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арактеристика керівника практики від підприємства повинна бути завірена його підписом і печаткою організ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ед тим як студент приступить до практики, керівник практики від підприємства завіряє в щоденнику факт і дату початку практики своїм підписом і печаткою організації. По завершенні практики цей факт і дата також засвідчуються підписом керівника практики від підприємства й печаткою організ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 Критерії оцінювання знань, умінь і навичок практика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захисті матеріалів про проходження практики оцінюються такі вміння студе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логічно і аргументовано викладати зміст виконаного дослідж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оперувати економічною термінологіє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аналізувати зміст науково-теоретичної літератури, періодичних джерел;</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опрацьовувати економічну літературу, складати тез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аналізувати поточні процеси і явища, що мають місце на базі дослідж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використовувати і систематизувати знання з фахових дисциплін.</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дент отримує оцінку “відмінно”, якщо його відповідь повна, розуміння матеріалу глибоке, основні вміння сформовані та засвоєні; виклад логічний, доказовий; висновки і узагальнення точні й пов’язані з явищами навколишнього життя; відгук про проходження студентом практики позитивний; матеріали про проходження практики оформлені за встановленими вимог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дент отримує оцінку “добре”, якщо його відповідь задовольняє зазначеним вимогам, але виклад недостатньою мірою систематизований, окремі вміння недостатньо сформовані, у визначенні понять та узагальненнях наявні окремі неточності, які легко виправляються за допомогою відповідей на додаткові запитання викладача; відгук про проходження практики позитивний; наявні незначні зауваження щодо змісту і оформлення матеріалів про проходження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дент отримує оцінку “задовільно”, якщо його відповідь свідчить про розуміння ним основних питань програми практики, проте спостерігаються значні прогалини у знаннях; визначення понять нечіткі, неточні, вміння сформовані недостатньою мірою, висновки і узагальнення аргументовані слабо, у них наявні помилки; знання практиканта фрагментарні, неповні; спостерігається невміння працювати з документами; відгук про проходження практики позитивний; недбало оформлено матеріали про проходження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дент отримує оцінку “незадовільно”, якщо відгук про проходження ним практики негативний; на запитання членів комісії студент не дає правильних відповідей; програма фахової практики виконана не в повному обсяз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 Підведення підсумків прак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ісля закінчення терміну практики студенти звітують на кафедрі менеджменту про виконання програми практик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ідсумки практики оцінюються в процесі захисту звіту про проходження практики. Звіт подається на рецензування керівнику практики від кафедр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дача звіту на перевірку і його захист здійснюється відповідно до встановленого кафедрою графіку. Порушення строків проходження практики й строків захисту вважається невиконанням навчального план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віт з практики захищається студентом у комісії, призначеною завідувачем кафедри. До складу комісії входять керівник практики від навчального закладу та викладач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тудент, який не виконав програму практики без поважних причин, або отримав незадовільну оцінку на підсумковому заліку має можливість захистити практику з відповідною проплатою.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ок 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итульний аркуш звіту</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нницький фінансово-економічний університет</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федра менеджменту</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ВІТ</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 переддипломну практику з фаху</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__________________________________________________________</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зва підприємства)</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дент___________курсу</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рупи_________________</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_____________________</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ізвище та ініціали)</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ерівник практики від університету</w:t>
      </w:r>
    </w:p>
    <w:p>
      <w:pPr>
        <w:pStyle w:val="Normal"/>
        <w:spacing w:lineRule="auto" w:line="360" w:before="0" w:after="0"/>
        <w:jc w:val="center"/>
        <w:rPr/>
      </w:pPr>
      <w:r>
        <w:rPr>
          <w:rFonts w:cs="Times New Roman" w:ascii="Times New Roman" w:hAnsi="Times New Roman"/>
          <w:color w:val="000000"/>
          <w:sz w:val="28"/>
          <w:lang w:val="uk-UA" w:eastAsia="en-US"/>
        </w:rPr>
        <w:t>______________________________</w:t>
        <w:tab/>
        <w:t xml:space="preserve"> __________________</w:t>
      </w:r>
    </w:p>
    <w:p>
      <w:pPr>
        <w:pStyle w:val="Normal"/>
        <w:spacing w:lineRule="auto" w:line="360" w:before="0" w:after="0"/>
        <w:jc w:val="center"/>
        <w:rPr/>
      </w:pPr>
      <w:r>
        <w:rPr>
          <w:rFonts w:cs="Times New Roman" w:ascii="Times New Roman" w:hAnsi="Times New Roman"/>
          <w:color w:val="000000"/>
          <w:sz w:val="28"/>
          <w:lang w:val="uk-UA" w:eastAsia="en-US"/>
        </w:rPr>
        <w:t>(вчена ступінь, посада)</w:t>
        <w:tab/>
        <w:tab/>
        <w:tab/>
        <w:tab/>
        <w:tab/>
        <w:t xml:space="preserve"> (прізвище та ініціали)</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ерівник практики від підприємства</w:t>
      </w:r>
    </w:p>
    <w:p>
      <w:pPr>
        <w:pStyle w:val="Normal"/>
        <w:spacing w:lineRule="auto" w:line="360" w:before="0" w:after="0"/>
        <w:jc w:val="center"/>
        <w:rPr/>
      </w:pPr>
      <w:r>
        <w:rPr>
          <w:rFonts w:cs="Times New Roman" w:ascii="Times New Roman" w:hAnsi="Times New Roman"/>
          <w:color w:val="000000"/>
          <w:sz w:val="28"/>
          <w:lang w:val="uk-UA" w:eastAsia="en-US"/>
        </w:rPr>
        <w:t>_______________________________ ____________________</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сада)</w:t>
        <w:tab/>
        <w:tab/>
        <w:tab/>
        <w:tab/>
        <w:t>(прізвище та ініціали)</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нниця 200_</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ок Б</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Орієнтований зміст про переддипломну практику з фаху на підприємстві ВАТ “Маяк”</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СТУП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ОЗДІЛ 1. ОРГАНІЗАЦІЙНО-ЕКОНОМІЧНА ХАРАКТЕРИСТИКА ВАТ “МАЯК”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сія, цілі, завдання підприємства, можлива стратегія розвитку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іагностика фінансово-господарської діяльності підприємства, передбачення кризової ситуації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значення економічної (соціальної) ефективності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цінка ефективності інноваційної діяльності підприє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 системи планування на підприємстві (оцінка оперативних, поточних, перспективних план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явити дисциплінарні порушення та проаналізувати конфліктні ситуації в колективі, надати пропозиції їх уникне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АНАЛІЗ УПРАВЛІНСЬКОЇ ДІЯЛЬНОСТІ КЕРІВНИКА ОРГАНІЗАЦІЇ ТА ЙОГО КОМАНДИ</w:t>
      </w:r>
    </w:p>
    <w:p>
      <w:pPr>
        <w:pStyle w:val="Normal"/>
        <w:spacing w:lineRule="auto" w:line="360" w:before="0" w:after="0"/>
        <w:ind w:firstLine="709"/>
        <w:jc w:val="both"/>
        <w:rPr/>
      </w:pPr>
      <w:r>
        <w:rPr>
          <w:rFonts w:cs="Times New Roman" w:ascii="Times New Roman" w:hAnsi="Times New Roman"/>
          <w:color w:val="000000"/>
          <w:sz w:val="28"/>
          <w:lang w:val="uk-UA" w:eastAsia="en-US"/>
        </w:rPr>
        <w:t>2.1. Кадрова політика в організації і роль керівництва вищої ланки управлі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 Аналіз управлінської діяльності керівника організації та його команд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 Аналіз виконання управлінських функцій керівниками вищої ланки та облік використання ними робочого час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4.Аналіз діючої системи контролю виконання управлінських рішень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5. Роль керівника організації при вирішенні питань соціального розвитку трудового колективу, покращення умов праці, питань з охорони прац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6.Аналіз існуючої системи інформаційного забезпечення управлінської діяльності, документопотоків у цій системі та пропозиції щодо впровадження комп’ютерних технологій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7.Аналіз показників якості та ефективності управлінських процесів в організації та шляхи їх покращ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8.Визначення стилю керівництва на досліджуваному підприємстві за допомогою моделей Блейка-Мутона та таблиці Реддіна (додаток 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9.Визначення типу керівника шляхом опитування (додаток Г)</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10.Заходи, які здійснює керівництво підприємства щодо покращення стану охорони праці на ньом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 та пропози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ок 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правлінська «сітка» Р.Блейка-Дж. Мутон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правлінська «сітка», в основі якої лежить аналіз роботи менеджерів, виходячи з припущення, що існують два об’єкти уваги менеджерів: 1 – люди, 2 – виробництво, рис.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3333750" cy="231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3333750" cy="2315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Перша цифра означає рівень турботи про виробництв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1. Управлінська сітка Р.Блейка - Дж.Мутон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 слабкий менеджмент з неефективним виконанням завдань і «лінивими» працівниками; 1-9 — менеджмент у стилі «кантрі-клуб»: виробництво вважається несуттєвим, головне — хороші взаємостосунки; 5-5 — середнє в менеджменті з певними турботами про виробництво, не повне використання трудового потенціалу; 9-1 - «менеджмент завдань» з високим рівнем уваги до виробництва і низьким рівнем піклування про людей; 9-9 — високоефективний менеджмент за рахунок поєднання довіри до людей і турботи про виробництв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бінація стилів управління з орієнтацією або на виробництво, або на людей дає п'ять основних варіантів менеджменту, найбільш ефективний з яких стиль, що суміщає в собі турботу про людей, турботу про виробництво. Характерною особливістю такого стилю є бажання досягти оптимальних результатів діяльності організації за активної участі працюючи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блиця Реддіна</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 основі таблиці лежить аналіз роботи менеджерів, враховуючи те, що існують 3 об’єкти уваги менеджерів: 1 – люди, 2 – виробництво, 3 – ефективність, рис. 2.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3331210" cy="23685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17" r="-10" b="-17"/>
                    <a:stretch>
                      <a:fillRect/>
                    </a:stretch>
                  </pic:blipFill>
                  <pic:spPr bwMode="auto">
                    <a:xfrm>
                      <a:off x="0" y="0"/>
                      <a:ext cx="3331210" cy="2368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ис. 2 Трьохосна таблиця Реддін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ий елемент у цій таблиці — типологія восьми стилів управління менеджер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ізатор — менеджер, який орієнтується на вирішення суттєвих завдань і високий рівень взаємостосунків з урахуванням ситуації, що забезпечує прийняття ефективних рішен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згоджувач — менеджер, з високим ступенем орієнтації на завдання і на стосунки в ситуації, яка цього не завжди потребує. Тому такий менеджмент — менш ефективний. Менеджер-узгоджувач слабший у прийнятті рішень, залежний від різних видів тис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w:t>
        <w:tab/>
        <w:t>доброзичливий автократ — менеджер, який має високий рівень орієнтації на завдання і низький — на стосунки в ситуації, що спричиняє таку поведінку. Тому такий менеджмент більш ефективний. Це людина, яка знає, чого хоче і знає, як отримати необхідне, не викликаючи образи чи обур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w:t>
        <w:tab/>
        <w:t>автократ — менеджер, який більше орієнтується на завдання і менше — на стосунки. Тому менеджмент менш ефективний. Ця людина не довіряє підлеглим, неввічлива і цікавиться тільки виробничими справ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5) прогресист — менеджер, який більше орієнтується на стосунки і менше на завдання, що робить менеджмент менш ефективним. Ця людина повністю довіряє людям і насамперед турбується про розвиток їх як особистосте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бюрократ — менеджер, який менше орієнтуються на завдання і більше на відповідність стосунків в ситуації. Керівник зацікавлений контролювати ситуацію за допомогою правил і процеду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зертир — менеджер, який менше орієнтується на завдання і стосунки в ситуації. Цей менеджмент ще менш ефективний. Частіше це пасивний керівник;</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місіонер, який лише виконує певну місі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ок Г</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значення ефективності діяльності керівни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забезпечення стандартності проведення опитування слід використовувати однакові бланки відповідей, та опитування проводити в певний час, Порядок робо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готувати список тих, кого потрібно оцінити (п'ять учасни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вести оцінку якостей за 7-бальною шкал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ащення дослідження:</w:t>
      </w:r>
    </w:p>
    <w:p>
      <w:pPr>
        <w:pStyle w:val="Normal"/>
        <w:spacing w:lineRule="auto" w:line="360" w:before="0" w:after="0"/>
        <w:ind w:firstLine="709"/>
        <w:jc w:val="both"/>
        <w:rPr/>
      </w:pPr>
      <w:r>
        <w:rPr>
          <w:rFonts w:cs="Times New Roman" w:ascii="Times New Roman" w:hAnsi="Times New Roman"/>
          <w:color w:val="000000"/>
          <w:sz w:val="28"/>
          <w:lang w:val="uk-UA" w:eastAsia="en-US"/>
        </w:rPr>
        <w:t>а)</w:t>
        <w:tab/>
        <w:t xml:space="preserve"> словник ознак;</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w:t>
        <w:tab/>
        <w:t xml:space="preserve"> бланк листів відповіде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словнику приводяться 37 ознак, по яким оцінюється ефективність діяльності п'яти обраних керівників вищого та середнього рівнів підприємства. Ці ознаки групують в п'ять бло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фесійні вміння (ознаки 1-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ізаційні якості (ознаки 6-16);</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телектуальні характеристики (ознаки 17-2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влення до людей (ознаки 24-3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гально трудова активність (ознаки 32-37).</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робка та інтерпретація отриманих результа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1.Розрахунок середніх оцінок по кожному блоку для кожного із п’яти учасник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розрахунку середньої оцінки по блоку необхідно суму відповідних оцінок розділити на кількість ознак, що входять до бло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озрахунок математичного очікування та середньоквадратичного відхилення оцінок за блоками. Для цього необхідно використати такі формул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 ∑xi /n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D=∑(M-xi)/n  (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σ = √D (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де х - середнє значення за блоком;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 - кількість людей у вибірц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і - порядковий номер досліджуваного.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рахунок:</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ок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1= 5,4+5,6+7+5,4+6,4 =6</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1=(6-5,4)2+(6-5,6)2+ (6-7)2+(6-5,4)2+(6-6,4)2 =0,456</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σ1= √0,456=0,6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озрахунок проводиться по п’яти блоках.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Складається характеристика обстеження з урахуванням зони, в яку потрапляють його дані по кожному з блоків. Залежно від інтервалу, в який потрапляє показник, його відносять до однієї з чотирьох зон:</w:t>
      </w:r>
    </w:p>
    <w:p>
      <w:pPr>
        <w:pStyle w:val="Normal"/>
        <w:spacing w:lineRule="auto" w:line="360" w:before="0" w:after="0"/>
        <w:ind w:firstLine="709"/>
        <w:jc w:val="both"/>
        <w:rPr/>
      </w:pPr>
      <w:r>
        <w:rPr>
          <w:rFonts w:cs="Times New Roman" w:ascii="Times New Roman" w:hAnsi="Times New Roman"/>
          <w:color w:val="000000"/>
          <w:sz w:val="28"/>
          <w:lang w:val="uk-UA" w:eastAsia="en-US"/>
        </w:rPr>
        <w:t>- номінальна менш ніж М - σ; (1)</w:t>
      </w:r>
    </w:p>
    <w:p>
      <w:pPr>
        <w:pStyle w:val="Normal"/>
        <w:spacing w:lineRule="auto" w:line="360" w:before="0" w:after="0"/>
        <w:ind w:firstLine="709"/>
        <w:jc w:val="both"/>
        <w:rPr/>
      </w:pPr>
      <w:r>
        <w:rPr>
          <w:rFonts w:cs="Times New Roman" w:ascii="Times New Roman" w:hAnsi="Times New Roman"/>
          <w:color w:val="000000"/>
          <w:sz w:val="28"/>
          <w:lang w:val="uk-UA" w:eastAsia="en-US"/>
        </w:rPr>
        <w:t>- потенційна - від М - σ до М; (2)</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 перспективна - від М до М + σ; (3) </w:t>
      </w:r>
    </w:p>
    <w:p>
      <w:pPr>
        <w:pStyle w:val="Normal"/>
        <w:spacing w:lineRule="auto" w:line="360" w:before="0" w:after="0"/>
        <w:ind w:firstLine="709"/>
        <w:jc w:val="both"/>
        <w:rPr/>
      </w:pPr>
      <w:r>
        <w:rPr>
          <w:rFonts w:cs="Times New Roman" w:ascii="Times New Roman" w:hAnsi="Times New Roman"/>
          <w:color w:val="000000"/>
          <w:sz w:val="28"/>
          <w:lang w:val="uk-UA" w:eastAsia="en-US"/>
        </w:rPr>
        <w:t>- оперативна більш ніж М + σ. (4)</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омінальна зона. У цю зону потрапляють якості, практично непритаманні людині. Можна говорити про те, що ці якості людині не характер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тенційна зона. Тут відкриваються ті якості, які нечітко представленні, Іншими словами, людині притаманні певні якості, але в реальній діяльності вони проявляються слабо. По відношенню до цих якостей можна зробити висновок про необхідність їх розвитку через навчання або корекцію поведін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спективна зона. Ця зона характеризує якості, що уже притаманні, Тут можна говорити про сформовані розвинуті навички, моделі поведінки тощо. При прийнятті кадрових рішень рекомендується звертати увагу на ці яко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еративна зона. Сюди потрапляють найбільш виражені якості людини, Сама назва зони говорить про можливості використання отриманих даних, Якості оперативної зони зумовлюють напрям розвитку людини, галузі, де її ефективність може бути максимальн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арактеристика учасників тестува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ок 1:</w:t>
      </w:r>
    </w:p>
    <w:p>
      <w:pPr>
        <w:pStyle w:val="Normal"/>
        <w:spacing w:lineRule="auto" w:line="360" w:before="0" w:after="0"/>
        <w:ind w:firstLine="709"/>
        <w:jc w:val="both"/>
        <w:rPr/>
      </w:pPr>
      <w:r>
        <w:rPr>
          <w:rFonts w:cs="Times New Roman" w:ascii="Times New Roman" w:hAnsi="Times New Roman"/>
          <w:color w:val="000000"/>
          <w:sz w:val="28"/>
          <w:lang w:val="uk-UA" w:eastAsia="en-US"/>
        </w:rPr>
        <w:t>Номінальна зона:</w:t>
        <w:tab/>
        <w:t xml:space="preserve"> менш ніж 6-0,68 = 5,32;</w:t>
      </w:r>
    </w:p>
    <w:p>
      <w:pPr>
        <w:pStyle w:val="Normal"/>
        <w:spacing w:lineRule="auto" w:line="360" w:before="0" w:after="0"/>
        <w:ind w:firstLine="709"/>
        <w:jc w:val="both"/>
        <w:rPr/>
      </w:pPr>
      <w:r>
        <w:rPr>
          <w:rFonts w:cs="Times New Roman" w:ascii="Times New Roman" w:hAnsi="Times New Roman"/>
          <w:color w:val="000000"/>
          <w:sz w:val="28"/>
          <w:lang w:val="uk-UA" w:eastAsia="en-US"/>
        </w:rPr>
        <w:t>Потенційна зона:</w:t>
        <w:tab/>
        <w:t xml:space="preserve"> від 5,32 до 6;</w:t>
      </w:r>
    </w:p>
    <w:p>
      <w:pPr>
        <w:pStyle w:val="Normal"/>
        <w:spacing w:lineRule="auto" w:line="360" w:before="0" w:after="0"/>
        <w:ind w:firstLine="709"/>
        <w:jc w:val="both"/>
        <w:rPr/>
      </w:pPr>
      <w:r>
        <w:rPr>
          <w:rFonts w:cs="Times New Roman" w:ascii="Times New Roman" w:hAnsi="Times New Roman"/>
          <w:color w:val="000000"/>
          <w:sz w:val="28"/>
          <w:lang w:val="uk-UA" w:eastAsia="en-US"/>
        </w:rPr>
        <w:t>Перспективна зона:</w:t>
        <w:tab/>
        <w:t xml:space="preserve"> від 6 до 6 + 0,68 = 6,68;</w:t>
      </w:r>
    </w:p>
    <w:p>
      <w:pPr>
        <w:pStyle w:val="Normal"/>
        <w:spacing w:lineRule="auto" w:line="360" w:before="0" w:after="0"/>
        <w:ind w:firstLine="709"/>
        <w:jc w:val="both"/>
        <w:rPr/>
      </w:pPr>
      <w:r>
        <w:rPr>
          <w:rFonts w:cs="Times New Roman" w:ascii="Times New Roman" w:hAnsi="Times New Roman"/>
          <w:color w:val="000000"/>
          <w:sz w:val="28"/>
          <w:lang w:val="uk-UA" w:eastAsia="en-US"/>
        </w:rPr>
        <w:t>Оперативна зона:</w:t>
        <w:tab/>
        <w:t xml:space="preserve"> більш ніж 6,6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бто 1-й, 2-й, 4-й учасники тестування потрапили за результатами до потенційної зони, 5-й учасник до перспективної зони, 3-й учасник - до оперативної зо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ок 2:</w:t>
      </w:r>
    </w:p>
    <w:p>
      <w:pPr>
        <w:pStyle w:val="Normal"/>
        <w:spacing w:lineRule="auto" w:line="360" w:before="0" w:after="0"/>
        <w:ind w:firstLine="709"/>
        <w:jc w:val="both"/>
        <w:rPr/>
      </w:pPr>
      <w:r>
        <w:rPr>
          <w:rFonts w:cs="Times New Roman" w:ascii="Times New Roman" w:hAnsi="Times New Roman"/>
          <w:color w:val="000000"/>
          <w:sz w:val="28"/>
          <w:lang w:val="uk-UA" w:eastAsia="en-US"/>
        </w:rPr>
        <w:t>Номінальна зона:</w:t>
        <w:tab/>
        <w:t xml:space="preserve"> менш ніж 5,6 - 0,7 = 4,9;</w:t>
      </w:r>
    </w:p>
    <w:p>
      <w:pPr>
        <w:pStyle w:val="Normal"/>
        <w:spacing w:lineRule="auto" w:line="360" w:before="0" w:after="0"/>
        <w:ind w:firstLine="709"/>
        <w:jc w:val="both"/>
        <w:rPr/>
      </w:pPr>
      <w:r>
        <w:rPr>
          <w:rFonts w:cs="Times New Roman" w:ascii="Times New Roman" w:hAnsi="Times New Roman"/>
          <w:color w:val="000000"/>
          <w:sz w:val="28"/>
          <w:lang w:val="uk-UA" w:eastAsia="en-US"/>
        </w:rPr>
        <w:t>Потенційна зона:</w:t>
        <w:tab/>
        <w:t xml:space="preserve"> від 4,9 до 5,6;</w:t>
      </w:r>
    </w:p>
    <w:p>
      <w:pPr>
        <w:pStyle w:val="Normal"/>
        <w:spacing w:lineRule="auto" w:line="360" w:before="0" w:after="0"/>
        <w:ind w:firstLine="709"/>
        <w:jc w:val="both"/>
        <w:rPr/>
      </w:pPr>
      <w:r>
        <w:rPr>
          <w:rFonts w:cs="Times New Roman" w:ascii="Times New Roman" w:hAnsi="Times New Roman"/>
          <w:color w:val="000000"/>
          <w:sz w:val="28"/>
          <w:lang w:val="uk-UA" w:eastAsia="en-US"/>
        </w:rPr>
        <w:t>Перспективна зона:</w:t>
        <w:tab/>
        <w:t xml:space="preserve"> від 5,6 до 5,6 + 0,7 = 6,3;</w:t>
      </w:r>
    </w:p>
    <w:p>
      <w:pPr>
        <w:pStyle w:val="Normal"/>
        <w:spacing w:lineRule="auto" w:line="360" w:before="0" w:after="0"/>
        <w:ind w:firstLine="709"/>
        <w:jc w:val="both"/>
        <w:rPr/>
      </w:pPr>
      <w:r>
        <w:rPr>
          <w:rFonts w:cs="Times New Roman" w:ascii="Times New Roman" w:hAnsi="Times New Roman"/>
          <w:color w:val="000000"/>
          <w:sz w:val="28"/>
          <w:lang w:val="uk-UA" w:eastAsia="en-US"/>
        </w:rPr>
        <w:t>Оперативна зона:</w:t>
        <w:tab/>
        <w:t xml:space="preserve"> більш ніж 6,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е означає, що 5-й учасник потрапив до номінальної зони, 1-й і 3-й учасники - до потенційної зони, 2-й учасник - до перспективної зони і 4-й учасник - до оперативної зо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ок 3:</w:t>
      </w:r>
    </w:p>
    <w:p>
      <w:pPr>
        <w:pStyle w:val="Normal"/>
        <w:spacing w:lineRule="auto" w:line="360" w:before="0" w:after="0"/>
        <w:ind w:firstLine="709"/>
        <w:jc w:val="both"/>
        <w:rPr/>
      </w:pPr>
      <w:r>
        <w:rPr>
          <w:rFonts w:cs="Times New Roman" w:ascii="Times New Roman" w:hAnsi="Times New Roman"/>
          <w:color w:val="000000"/>
          <w:sz w:val="28"/>
          <w:lang w:val="uk-UA" w:eastAsia="en-US"/>
        </w:rPr>
        <w:t>Номінальна зона:</w:t>
        <w:tab/>
        <w:t xml:space="preserve"> менш ніж 5,6 - 0,5 7 = 5,0 3;</w:t>
      </w:r>
    </w:p>
    <w:p>
      <w:pPr>
        <w:pStyle w:val="Normal"/>
        <w:spacing w:lineRule="auto" w:line="360" w:before="0" w:after="0"/>
        <w:ind w:firstLine="709"/>
        <w:jc w:val="both"/>
        <w:rPr/>
      </w:pPr>
      <w:r>
        <w:rPr>
          <w:rFonts w:cs="Times New Roman" w:ascii="Times New Roman" w:hAnsi="Times New Roman"/>
          <w:color w:val="000000"/>
          <w:sz w:val="28"/>
          <w:lang w:val="uk-UA" w:eastAsia="en-US"/>
        </w:rPr>
        <w:t>Потенційна зона:</w:t>
        <w:tab/>
        <w:t xml:space="preserve"> від 5,03 до 5,6;</w:t>
      </w:r>
    </w:p>
    <w:p>
      <w:pPr>
        <w:pStyle w:val="Normal"/>
        <w:spacing w:lineRule="auto" w:line="360" w:before="0" w:after="0"/>
        <w:ind w:firstLine="709"/>
        <w:jc w:val="both"/>
        <w:rPr/>
      </w:pPr>
      <w:r>
        <w:rPr>
          <w:rFonts w:cs="Times New Roman" w:ascii="Times New Roman" w:hAnsi="Times New Roman"/>
          <w:color w:val="000000"/>
          <w:sz w:val="28"/>
          <w:lang w:val="uk-UA" w:eastAsia="en-US"/>
        </w:rPr>
        <w:t>Перспективна зона:</w:t>
        <w:tab/>
        <w:t xml:space="preserve"> від 5,6 до 5,6 + 0,57 - 6,17;</w:t>
      </w:r>
    </w:p>
    <w:p>
      <w:pPr>
        <w:pStyle w:val="Normal"/>
        <w:spacing w:lineRule="auto" w:line="360" w:before="0" w:after="0"/>
        <w:ind w:firstLine="709"/>
        <w:jc w:val="both"/>
        <w:rPr/>
      </w:pPr>
      <w:r>
        <w:rPr>
          <w:rFonts w:cs="Times New Roman" w:ascii="Times New Roman" w:hAnsi="Times New Roman"/>
          <w:color w:val="000000"/>
          <w:sz w:val="28"/>
          <w:lang w:val="uk-UA" w:eastAsia="en-US"/>
        </w:rPr>
        <w:t>Оперативна зона:</w:t>
        <w:tab/>
        <w:t xml:space="preserve"> більш ніж 6,17.</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результатами тестування по 3-му блоку до потенційної зони погранили більшість учасників, тобто 1-й, 2-й, 4-й, 5-й, а 3-й учасник - до оперативної зо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ок 4:</w:t>
      </w:r>
    </w:p>
    <w:p>
      <w:pPr>
        <w:pStyle w:val="Normal"/>
        <w:spacing w:lineRule="auto" w:line="360" w:before="0" w:after="0"/>
        <w:ind w:firstLine="709"/>
        <w:jc w:val="both"/>
        <w:rPr/>
      </w:pPr>
      <w:r>
        <w:rPr>
          <w:rFonts w:cs="Times New Roman" w:ascii="Times New Roman" w:hAnsi="Times New Roman"/>
          <w:color w:val="000000"/>
          <w:sz w:val="28"/>
          <w:lang w:val="uk-UA" w:eastAsia="en-US"/>
        </w:rPr>
        <w:t>Номінальна зона:</w:t>
        <w:tab/>
        <w:t xml:space="preserve"> менш ніж 5,2 - 0,91 = 4,29;</w:t>
      </w:r>
    </w:p>
    <w:p>
      <w:pPr>
        <w:pStyle w:val="Normal"/>
        <w:spacing w:lineRule="auto" w:line="360" w:before="0" w:after="0"/>
        <w:ind w:firstLine="709"/>
        <w:jc w:val="both"/>
        <w:rPr/>
      </w:pPr>
      <w:r>
        <w:rPr>
          <w:rFonts w:cs="Times New Roman" w:ascii="Times New Roman" w:hAnsi="Times New Roman"/>
          <w:color w:val="000000"/>
          <w:sz w:val="28"/>
          <w:lang w:val="uk-UA" w:eastAsia="en-US"/>
        </w:rPr>
        <w:t>Потенційна зона:</w:t>
        <w:tab/>
        <w:t xml:space="preserve"> від 4,2 9 до 5,2;</w:t>
      </w:r>
    </w:p>
    <w:p>
      <w:pPr>
        <w:pStyle w:val="Normal"/>
        <w:spacing w:lineRule="auto" w:line="360" w:before="0" w:after="0"/>
        <w:ind w:firstLine="709"/>
        <w:jc w:val="both"/>
        <w:rPr/>
      </w:pPr>
      <w:r>
        <w:rPr>
          <w:rFonts w:cs="Times New Roman" w:ascii="Times New Roman" w:hAnsi="Times New Roman"/>
          <w:color w:val="000000"/>
          <w:sz w:val="28"/>
          <w:lang w:val="uk-UA" w:eastAsia="en-US"/>
        </w:rPr>
        <w:t>Перспективна зона:</w:t>
        <w:tab/>
        <w:t xml:space="preserve"> від 5,2 до 5,2 + 0,91 = 6,11;</w:t>
      </w:r>
    </w:p>
    <w:p>
      <w:pPr>
        <w:pStyle w:val="Normal"/>
        <w:spacing w:lineRule="auto" w:line="360" w:before="0" w:after="0"/>
        <w:ind w:firstLine="709"/>
        <w:jc w:val="both"/>
        <w:rPr/>
      </w:pPr>
      <w:r>
        <w:rPr>
          <w:rFonts w:cs="Times New Roman" w:ascii="Times New Roman" w:hAnsi="Times New Roman"/>
          <w:color w:val="000000"/>
          <w:sz w:val="28"/>
          <w:lang w:val="uk-UA" w:eastAsia="en-US"/>
        </w:rPr>
        <w:t>Оперативна зона:</w:t>
        <w:tab/>
        <w:t xml:space="preserve"> більш ніж 6,1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й учасник зони, опитування потрапив до номінальної зони, 3-й учасник - до потенційної, всі інші - 1-й, 4-й, 5-й - до перспективної зо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ок 5:</w:t>
      </w:r>
    </w:p>
    <w:p>
      <w:pPr>
        <w:pStyle w:val="Normal"/>
        <w:spacing w:lineRule="auto" w:line="360" w:before="0" w:after="0"/>
        <w:ind w:firstLine="709"/>
        <w:jc w:val="both"/>
        <w:rPr/>
      </w:pPr>
      <w:r>
        <w:rPr>
          <w:rFonts w:cs="Times New Roman" w:ascii="Times New Roman" w:hAnsi="Times New Roman"/>
          <w:color w:val="000000"/>
          <w:sz w:val="28"/>
          <w:lang w:val="uk-UA" w:eastAsia="en-US"/>
        </w:rPr>
        <w:t>Номінальна зона:</w:t>
        <w:tab/>
        <w:t xml:space="preserve"> менш ніж 618 - 0,45 = 5,73;</w:t>
      </w:r>
    </w:p>
    <w:p>
      <w:pPr>
        <w:pStyle w:val="Normal"/>
        <w:spacing w:lineRule="auto" w:line="360" w:before="0" w:after="0"/>
        <w:ind w:firstLine="709"/>
        <w:jc w:val="both"/>
        <w:rPr/>
      </w:pPr>
      <w:r>
        <w:rPr>
          <w:rFonts w:cs="Times New Roman" w:ascii="Times New Roman" w:hAnsi="Times New Roman"/>
          <w:color w:val="000000"/>
          <w:sz w:val="28"/>
          <w:lang w:val="uk-UA" w:eastAsia="en-US"/>
        </w:rPr>
        <w:t>Потенційна зона:</w:t>
        <w:tab/>
        <w:t xml:space="preserve"> від 5,7 3 до 6,18;</w:t>
      </w:r>
    </w:p>
    <w:p>
      <w:pPr>
        <w:pStyle w:val="Normal"/>
        <w:spacing w:lineRule="auto" w:line="360" w:before="0" w:after="0"/>
        <w:ind w:firstLine="709"/>
        <w:jc w:val="both"/>
        <w:rPr/>
      </w:pPr>
      <w:r>
        <w:rPr>
          <w:rFonts w:cs="Times New Roman" w:ascii="Times New Roman" w:hAnsi="Times New Roman"/>
          <w:color w:val="000000"/>
          <w:sz w:val="28"/>
          <w:lang w:val="uk-UA" w:eastAsia="en-US"/>
        </w:rPr>
        <w:t>Перспективна зона:</w:t>
        <w:tab/>
        <w:t xml:space="preserve"> від 6,18 до 6,18 + 0,45 = 6,63;</w:t>
      </w:r>
    </w:p>
    <w:p>
      <w:pPr>
        <w:pStyle w:val="Normal"/>
        <w:spacing w:lineRule="auto" w:line="360" w:before="0" w:after="0"/>
        <w:ind w:firstLine="709"/>
        <w:jc w:val="both"/>
        <w:rPr/>
      </w:pPr>
      <w:r>
        <w:rPr>
          <w:rFonts w:cs="Times New Roman" w:ascii="Times New Roman" w:hAnsi="Times New Roman"/>
          <w:color w:val="000000"/>
          <w:sz w:val="28"/>
          <w:lang w:val="uk-UA" w:eastAsia="en-US"/>
        </w:rPr>
        <w:t>Оперативна зона:</w:t>
        <w:tab/>
        <w:t xml:space="preserve"> більш ніж 6,6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результатами тестування 1-й і 2-й учасники потрапили до потенційної зони, інші учасники: 3-й, 4-й, 5-й - до перспективної зо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За даними тестування і розрахунків складається зведена таблиця 1 результатів всіх учасників опитува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блиця 1</w:t>
      </w:r>
    </w:p>
    <w:p>
      <w:pPr>
        <w:pStyle w:val="Normal"/>
        <w:spacing w:lineRule="auto" w:line="360" w:before="0" w:after="0"/>
        <w:ind w:firstLine="709"/>
        <w:jc w:val="both"/>
        <w:rPr/>
      </w:pPr>
      <w:r>
        <w:rPr/>
        <w:t>Зведені дані результатів тестування</w:t>
      </w:r>
    </w:p>
    <w:tbl>
      <w:tblPr>
        <w:tblW w:w="5000" w:type="pct"/>
        <w:jc w:val="left"/>
        <w:tblInd w:w="-113" w:type="dxa"/>
        <w:tblLayout w:type="fixed"/>
        <w:tblCellMar>
          <w:top w:w="0" w:type="dxa"/>
          <w:left w:w="108" w:type="dxa"/>
          <w:bottom w:w="0" w:type="dxa"/>
          <w:right w:w="108" w:type="dxa"/>
        </w:tblCellMar>
      </w:tblPr>
      <w:tblGrid>
        <w:gridCol w:w="1705"/>
        <w:gridCol w:w="382"/>
        <w:gridCol w:w="382"/>
        <w:gridCol w:w="383"/>
        <w:gridCol w:w="386"/>
        <w:gridCol w:w="382"/>
        <w:gridCol w:w="382"/>
        <w:gridCol w:w="382"/>
        <w:gridCol w:w="386"/>
        <w:gridCol w:w="382"/>
        <w:gridCol w:w="381"/>
        <w:gridCol w:w="381"/>
        <w:gridCol w:w="385"/>
        <w:gridCol w:w="381"/>
        <w:gridCol w:w="381"/>
        <w:gridCol w:w="382"/>
        <w:gridCol w:w="385"/>
        <w:gridCol w:w="381"/>
        <w:gridCol w:w="381"/>
        <w:gridCol w:w="381"/>
        <w:gridCol w:w="384"/>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 </w:t>
            </w:r>
            <w:r>
              <w:rPr>
                <w:rFonts w:cs="Times New Roman" w:ascii="Times New Roman" w:hAnsi="Times New Roman"/>
                <w:color w:val="000000"/>
                <w:sz w:val="20"/>
                <w:lang w:val="uk-UA" w:eastAsia="en-US"/>
              </w:rPr>
              <w:t>учасника</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лок 1</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лок 2</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лок 3</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лок 4</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лок 5</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Зони </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они</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они</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они</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они</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bl>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Відповідно до таблиці видно, що учасник опитування № 1 - володіє навичками ділової комунікації, користується авторитетом в колективі. Має необхідні задатки для подальшого розвитку професійних вмінь, інтелектуальних характеристик і організаційних якостей. Може бути рекомендований до навчання і отримання магістерського ступеню (допомога в оплаті навча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часник № 2 має добре сформовані і розвинуті якості, але потребує корекції поведінки в ставленні до людей. Можна рекомендувати прослухати курс „Ділова комунікація». Необхідно мотивувати трудову активність працівника і згодом, при позитивних результатах, включити до кадрового резерв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часник № 3 має потенційні можливості для розвитку організаційних якостей при найвищих професійних вміннях і інтелектуальних характеристиках. Необхідно стимулювати працівника: делегувати повноваження керівника при його відсутності; надавати можливість приймати самостійно рішення, Внести до списку кадрового резерву працівників керівного склад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часник № 4 - володіє найбільш вираженими організаційними якостями і високою загально трудовою активністю. Мас. базовий досвід, як основу для орієнтування в проблемах підприємства та способах дій, здатність прикладати необхідні зусилля на робочому місці і розвиватися, має сформовані моделі поведінки і. При необхідності, здатний одразу приступити до виконання обов'язків на вищий посад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часник № 5 - має досить високі професійні навички і вміння при розвинутій загально трудовій активності. Організаторські якості відсутні. Необхідно правильно використовувати розвинуті якості: ускладнювати професійні завдання; мотивувати працівника до збільшення трудових показни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результаті відбору, після закінчення навчання, підвищення кваліфікації працівники, що були включені до складу резерву кадрів, можуть бути рекомендовані з урахуванням результатів виробничої діяльності на посаду або на стажування. Виконання індивідуального плану необхідно систематично контролювати, а склад резерву переглядати щорічно і окремі працівники по цілому ряду причин можуть бути виключені із складу резерв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рекомендованої літерату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друшків Б.М., Кузьмін О.Е. Основи менеджменту, - Львів, 1995.</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софф И. Стратегическое управление. (Пер. с англ.). – М.: Экономика, 1989.</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елошапка В.А., Загорий Г.В. Стратегическое управление: Принципы и международная практика. – К.: Абсолют–В, 1998.</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алабанова Л.В., Сардак О.В. Організація праці менеджера. Підручник. — 2-ге вид., перероб. та доп. — К.: ВД «Професіонал», 2007. — 416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Боковець В.В.,Медецька С.П. Підприємництво:Підручник для студентів економічних спеціальностей. - ВФЕУ,2009. – 506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олодькина М.В. Стратегический менеджмент: Учебн. пособие. – К.: Знание, 2002 – 159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Виноградський М. Д., Виноградська А.М., Шкапова О. М. Менеджмент в організації: Навч. посіб. для студ. екон. спец. вузів. — К.: КОНДОР, 2006.</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Економіка та організація інноваційної діяльності: підручник / О. І. Волков [та ін.]; М-во освіти і науки України, Київський нац. ун-т технологій та дизайну. – 3-тє вид., переробл. і доповн. – К.: Центр учбової літератури, 2007. – 661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Економіка та підприємництво: навч. посібник / С. Я. Салига [та ін.]; М-во освіти і науки України, Гуманітарний ун-т "Запорізький ін-т державного та муніципального управління". – К.: Професіонал, 2007. – 749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Єсінова Н.І. Економіка праці та соціально-трудові відносини: Навч. посіб для студ. вузів/ Н.І. Єсінова. — К.: Кондор, 2004. — 432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Іванюта С.М. Підприємництво та бізнес-культура: навч. посібник / С. М. Іванюта, В.Ф. Іванюта. – К.: Центр учбової літератури, 2007. – 288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новаційний менеджмент: Навч. посібник. Краснокутська Н. В. — К.: КНЕУ, 2003. — 504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льченко А.Г. Логістика. – К.: КНЕУ, 2000.</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узьмін О.Є., Мельник О.Г. Теоретичні та прикладні засади менеджменту: Навчальний посібник. – Львів: Інтелект-Захід, 2003. – 352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Котлер Ф. Маркетинг менеджмента. – СПб.: Питер Ком, 1998. </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тлер Ф. Основы маркетинга / Пер. с англ. – М.: Прогресс, 1990</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Козловский В.А., Маркина Т.В., Макаров В.М. Производственный и операционный менеджмент: Учебник. - СПб.: «Специальная литература», 1998. - 365 с. </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лот В. М., Щербина О. В. Підприємництво: Навч.-метод. посіб. для самост. вивч. дисц. — К.: КНЕУ, 2003. — 160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риковский Є. Логістика підприємства: Навч. посібник: Львів: Державний університет „Львівська політика”, 1996.</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руглова Н.Ю. Инновационный менеджмент: Учебное пособие. Изд. 2 -е, доп. - М.: Издательство РДЛ, 2001. - 352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Михайлова, Любов Іванівна. Управління персоналом: Навч. посібник для студ. вищих навч. закладів / Л. І. Михайлова. – К.: Центр учбової літератури, 2007. – 248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неджмент организации / Под ред. З.П.Румянцевой. – М.: Инфра-М, 1995.</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скон М., Альберт М., Хедоури Ф. Основы менеджмента: Пер. с англ. / Общ. ред. и вступ. ст. Л.И.Евенко. – М.: Дело, 1994.</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ошек Г.Є. Організація праці менеджера.- К.: КДТЕУ, 1995.</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неджмент організацій: Підручник / за ред. Л.І.Федулової. – К.: Либідь, 2003. – 448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Операційний менеджмент: навч. посіб. / І. А. Олійник [та ін.]; М-во освіти і науки України, Українська академія бізнесу та підприємництва. – К.: Центр навчальної літератури, 2006. – 160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ераційний менеджмент: Навч.- метод.посіб., Омельяненко Т.В.,Задорожна Н.В.—К.:КНЕУ,2003.</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Осовська Г.В., Фіщук О.Л., Жалінська І.В. Стратегічний менеджмент. Навчальний посібник. Київ: Кондор, 2003, 196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овська Г.В., Осовський О.А. Менеджмент організацій: Навчальний посібник. – Кондор, 2005. – 860 с. </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номарьова Ю. В. Логiстика: Навчальний посiбник. Київ. Центр навчальної лiтератури, 2003. - 192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кропивний С.Ф. Підприємництво: стратегія, організація, ефективність. – К.: КНЕУ, 1998.</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ушкар М.С. Контролінг. - Тернопіль, 1997. - 146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рнавська Н.П., Пушкар Р.М. Менеджмент:теорія та практика. Підручник для вузів. Тернопіль: Карт-бланш, 1997, 456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мпсон А.А., Стрикленд А.Дж. Стратегический менеджмент. – М.: Банки и биржи, ЮНИТИ, 1998.</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Романова, Лідія Василівна. Управління підприємницькою діяльністю: навч. посіб. / Л. В. Романова; М-во освіти і науки України. – К.: Центр навчальної літератури, 2006. – 240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ухорков А.І. Економіка та організація інноваційної діяльності. К.: Інститут муніципального менеджменту та бізнесу, 2001. - 184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мирнов С.А. Контроллинг: учебно-практическое пособие. -М.:МЭСИ, 1999.</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рнавська І. П., Пушкар Р. М. Менеджмент: теорія та практика. – Тернопіль: Карт-бланш. – 1997. – 496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Федоренко В.Г. Інвестиційний менеджмент. — К.: МАУП, 1999.</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Федоренко В.Г. Інвестиційний менеджмент: Навч. посіб. — 2-ге вид., допов. — К.: МАУП, 2001.</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Федоренко В.Г. Інвестознавство: Підручник. — 3-тє вид., допов. —К.: МАУП, 2004.</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Федоренко В.Г. Іноземне інвестування економіки України:Навч. посіб. — К.: МАУП, 2004.</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Цигилик І.І. Контролінг: Навчальний посібник у схемах і таблицях/ М-во освіти і науки України, Ін-т менеджменту та економіки Галицька академія. -К.: Центр навчальної літератури, 2004. -74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Чайка Г.Л. Організація праці менеджера: Навч. посіб. / Передмова Г.О. Шепелюк. - К.: Знання, 2007. - 420 с. - (Вища освіта XXI століття).</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Шегда А.В. Основы менеджмента (учебное пособие). К: Знание, 1998 р.</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Щербань Володимир Миколайович. Маркетинговий менеджмент: навч. посіб. / В М. Щербань. – К.: Центр навчальної літератури, 2006. – 224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овлєв Ю.П. Контролінг на базі інформаційних технологій. – К.: Центр навчальної літератури, 2006. – 318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вітність підприємств баз практик (форма 1,форма 2)</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татут підприємств баз практик </w:t>
      </w:r>
    </w:p>
    <w:p>
      <w:pPr>
        <w:pStyle w:val="Normal"/>
        <w:numPr>
          <w:ilvl w:val="0"/>
          <w:numId w:val="2"/>
        </w:numPr>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color w:val="000000"/>
          <w:sz w:val="28"/>
          <w:lang w:val="uk-UA" w:eastAsia="en-US"/>
        </w:rPr>
        <w:t xml:space="preserve">Статистичні довідники за відповідні періоди дослідження </w:t>
      </w:r>
      <w:bookmarkStart w:id="0" w:name="_PictureBullets"/>
      <w:bookmarkEnd w:id="0"/>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outlineLvl w:val="3"/>
    </w:pPr>
    <w:rPr>
      <w:sz w:val="28"/>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cs="Times New Roman"/>
      <w:b/>
      <w:sz w:val="32"/>
      <w:lang w:val="uk-UA"/>
    </w:rPr>
  </w:style>
  <w:style w:type="character" w:styleId="4">
    <w:name w:val="Заголовок 4 Знак"/>
    <w:qFormat/>
    <w:rPr>
      <w:rFonts w:cs="Times New Roman"/>
      <w:sz w:val="24"/>
      <w:szCs w:val="24"/>
      <w:lang w:val="uk-UA"/>
    </w:rPr>
  </w:style>
  <w:style w:type="character" w:styleId="5">
    <w:name w:val="Заголовок 5 Знак"/>
    <w:qFormat/>
    <w:rPr>
      <w:rFonts w:ascii="Calibri" w:hAnsi="Calibri" w:cs="Times New Roman"/>
      <w:b/>
      <w:bCs/>
      <w:i/>
      <w:iCs/>
      <w:sz w:val="26"/>
      <w:szCs w:val="26"/>
      <w:lang w:val="en-US"/>
    </w:rPr>
  </w:style>
  <w:style w:type="character" w:styleId="Style10">
    <w:name w:val="Название Знак"/>
    <w:qFormat/>
    <w:rPr>
      <w:rFonts w:cs="Times New Roman"/>
      <w:b/>
      <w:sz w:val="28"/>
    </w:rPr>
  </w:style>
  <w:style w:type="character" w:styleId="21">
    <w:name w:val="Основной текст с отступом 2 Знак"/>
    <w:qFormat/>
    <w:rPr>
      <w:rFonts w:cs="Times New Roman"/>
      <w:sz w:val="28"/>
      <w:lang w:val="uk-UA"/>
    </w:rPr>
  </w:style>
  <w:style w:type="character" w:styleId="22">
    <w:name w:val="Основной текст 2 Знак"/>
    <w:qFormat/>
    <w:rPr>
      <w:rFonts w:ascii="Calibri" w:hAnsi="Calibri" w:cs="Times New Roman"/>
      <w:sz w:val="22"/>
      <w:szCs w:val="22"/>
      <w:lang w:val="en-US"/>
    </w:rPr>
  </w:style>
  <w:style w:type="character" w:styleId="Style11">
    <w:name w:val="Основной текст Знак"/>
    <w:qFormat/>
    <w:rPr>
      <w:rFonts w:ascii="Calibri" w:hAnsi="Calibri" w:cs="Times New Roman"/>
      <w:sz w:val="22"/>
      <w:szCs w:val="22"/>
      <w:lang w:val="en-US"/>
    </w:rPr>
  </w:style>
  <w:style w:type="character" w:styleId="Style12">
    <w:name w:val="Основной текст с отступом Знак"/>
    <w:qFormat/>
    <w:rPr>
      <w:rFonts w:ascii="Calibri" w:hAnsi="Calibri" w:cs="Times New Roman"/>
      <w:sz w:val="22"/>
      <w:szCs w:val="22"/>
      <w:lang w:val="en-US"/>
    </w:rPr>
  </w:style>
  <w:style w:type="character" w:styleId="Style13">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ind w:firstLine="567"/>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cs="Times New Roman"/>
      <w:sz w:val="28"/>
      <w:szCs w:val="20"/>
      <w:lang w:val="uk-UA"/>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8"/>
      <w:lang w:val="uk-UA"/>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9:00Z</dcterms:created>
  <dc:creator>Admin</dc:creator>
  <dc:description/>
  <cp:keywords/>
  <dc:language>en-US</dc:language>
  <cp:lastModifiedBy>Mage</cp:lastModifiedBy>
  <dcterms:modified xsi:type="dcterms:W3CDTF">2011-10-03T17:39:00Z</dcterms:modified>
  <cp:revision>2</cp:revision>
  <dc:subject/>
  <dc:title/>
</cp:coreProperties>
</file>