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Cs w:val="44"/>
        </w:rPr>
      </w:pPr>
      <w:bookmarkStart w:id="0" w:name="T_9"/>
      <w:r>
        <w:rPr>
          <w:bCs/>
          <w:szCs w:val="44"/>
        </w:rPr>
        <w:t>УО БГУИР</w:t>
      </w:r>
    </w:p>
    <w:p>
      <w:pPr>
        <w:pStyle w:val="Normal"/>
        <w:spacing w:lineRule="auto" w:line="360"/>
        <w:ind w:firstLine="709"/>
        <w:jc w:val="center"/>
        <w:rPr>
          <w:bCs/>
          <w:szCs w:val="44"/>
        </w:rPr>
      </w:pPr>
      <w:r>
        <w:rPr>
          <w:bCs/>
          <w:szCs w:val="44"/>
        </w:rPr>
        <w:t>Кафедра менеджмента</w:t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44"/>
        </w:rPr>
      </w:pPr>
      <w:bookmarkStart w:id="1" w:name="T_9"/>
      <w:r>
        <w:rPr>
          <w:b/>
          <w:bCs/>
          <w:szCs w:val="44"/>
        </w:rPr>
        <w:t>«НОРМЫ ТРУДА И МЕТОДИКА ИХ ОПРЕДЕЛЕНИЯ</w:t>
      </w:r>
      <w:bookmarkEnd w:id="1"/>
      <w:r>
        <w:rPr>
          <w:b/>
          <w:bCs/>
          <w:szCs w:val="44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Cs/>
          <w:szCs w:val="44"/>
        </w:rPr>
      </w:pPr>
      <w:r>
        <w:rPr>
          <w:bCs/>
          <w:szCs w:val="44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 w:val="28"/>
        </w:rPr>
        <w:t xml:space="preserve">1. </w:t>
      </w:r>
      <w:r>
        <w:rPr>
          <w:b w:val="false"/>
          <w:sz w:val="28"/>
        </w:rPr>
        <w:t>Виды норм труда и их характеристик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Структура технически обоснованных норм времени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bookmarkStart w:id="2" w:name="v_9_1"/>
      <w:r>
        <w:rPr>
          <w:b/>
          <w:bCs/>
          <w:sz w:val="28"/>
        </w:rPr>
        <w:t>1. Виды норм труда и их характеристики</w:t>
      </w:r>
      <w:bookmarkEnd w:id="2"/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 предприятиях используется система норм труда, отражающих различные стороны трудовой деятельности. Наиболее широкое применение получили нормы времени, выработки, обслуживания, численности, управляемости, нормированные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 времени (Нвр) - это величина затрат рабочего времени на выполнение единицы работы устанавливаемая работнику или группе работников (бригаде) соответствующей квалификации в определенных организационно-технических условиях. Норму времени, установленную на операцию или единицу изделия, называют нормой штуч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 выработки (Нвыр) - это установленный объем работы, который работник или группа работников соответствующей квалификации обязаны выполнить за единицу рабочего времени в определенных организационно-технических условиях. Таким образом, норма выработки является величиной, обратно пропорциональной норме времени. Она устанавливается, как правило, в массовом и крупносерийном производствах, где на каждом рабочем месте выполняется одна или несколько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 обслуживания (Но) - это количество производственных объектов (единиц оборудования, рабочих мест и т. д.), которые работник или группа работников соответствующей квалификации обязаны обслужить в течение единицы рабочего времени в определенных организационно-технических условиях. Эти нормы применяются для нормирования труда основных рабочих-многостаночников, а также вспомогательных рабочих. Например, для наладчика нормой обслуживания является количество закрепленных за ним стан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 времени обслуживания (Нвр.о) - это количество времени, необходимое в определенных организационно-технических условиях на обслуживание в течение смены единицы оборудования, квадратного метра производственной площади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 численности (Нч) - это установленная численность работников определенного профессионально - квалификационного состава, необходимая для выполнения конкретных производственных функций или объема работ в определенных организационно-технически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 управляемости (Нуп) – определяет количество работников, которое должно быть непосредственно подчинено одному руководител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воему содержанию близка к норме выработки другая форма затрат труда - нормированное задание. Под ним понимают установленный состав и объем работ, который должен быть выполнен одним или группой работников за определенный период времени (смену, месяц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нение того или иного вида норм зависит от условий производства, характера труда и других факторов. Однако основным видом норм являются нормы времени, так как рабочее время является всеобщим измерителем количества затрачиваемого труда. Затраты рабочего времени положены и в основу расчета норм выработки, обслуживания и чис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исимости от методов обоснования и установления норм их принято делить нормы на опытно-статистические  и технически обоснован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, определенные на основании опыта нормировщика или мастера а также на основе аналогичных работ, т.е. установленные, на операцию в целом, без изучения и анализа производственных возможностей, технических и экономических расчетов, относятся к опытно-статически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технически обоснованной нормой понимается норма, установленная инженерно-экономическим расчетом, на основе проектирования рационального технологического процесса и организации труда и предусматривающая эффективное использование средств производства и сам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и обоснованная норма, определяя затраты времени на выполнение определенных работ при оптимальных условиях, является эталоном высокоорганизованного производства. При технически обоснованных нормах трудовой процесс организуется и планируется в единстве с техникой и технологией. Однако, несмотря на свое название, такие нормы обосновываются не только с технической стороны, но и экономической, психофизиологической и социальной. Таким образом, технически обоснованные нормы отражаю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рациональный технический процесс, т.е. применение экономически целесообразных для разных производственных условий, технологии, оборудования, инструментов, режимов работы и т.д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правильную организацию труда, т.е. применение экономически целесообразных форм организации труда, отвечающих конкретным особенностям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выполнение работ исполнителями соответствующей квалификации, уровень производительности которых выше средней производительности рабочих, занятых на аналогичных работах, но ниже достигнутой отдельными рабочими рекордной производи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оптимальные условия труда на рабочем мест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высокую содержательность труда, его творческ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ю организующую и мобилизующую роль нормы могут выполнять лишь тогда, когда они всесторонне и комплексно обоснованы и учитывают действительные возможности техники, передовой опыт производства, психофизиологические и социальные факторы.</w:t>
      </w:r>
      <w:r>
        <w:br w:type="page"/>
      </w:r>
    </w:p>
    <w:p>
      <w:pPr>
        <w:pStyle w:val="Heading2"/>
        <w:spacing w:lineRule="auto" w:line="360"/>
        <w:ind w:left="0" w:firstLine="709"/>
        <w:jc w:val="center"/>
        <w:rPr>
          <w:bCs/>
          <w:sz w:val="28"/>
        </w:rPr>
      </w:pPr>
      <w:bookmarkStart w:id="3" w:name="v_9_2"/>
      <w:r>
        <w:rPr>
          <w:bCs/>
          <w:sz w:val="28"/>
        </w:rPr>
        <w:t>2. Структура технически обоснованной нормы времени</w:t>
      </w:r>
      <w:bookmarkEnd w:id="3"/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орму времени включают только необходимые затраты, к которым относя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готовительно-заключительное время ТПЗ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еративное время ТОП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ремя обслуживания рабочего места ТОБС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ремя на отдых и личные надобности ТОТД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ремя регламентированных перерывов, вызванных технологией и организацией производственного процесса ТП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нормы времени представлена на рис. 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составные части нормы времени определяются в одних и тех же единицах времени. Расчетная формула, в общем виде, может быть выражена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ВР = ТПЗ + Т0П + ТОБС + ТОТД + ТП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расчетная формула штучного времени может быть представлена в следующем вид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ШТ = ТО + ТВ + ТТЕХ  + Торг + ТОТД + ТП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уске продукции отдельными сериями (партиями) подготовительно-заключительное время устанавливается на всю партию, т.к. оно не зависит от количества однородной продукции, изготовляемой по определенному заданию. При этом в качестве полной нормы времени на изготовление единицы изделия устанавливается норма штучно-калькуляционного времен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шт.к. =  Тшт + </w:t>
      </w:r>
      <w:r>
        <w:rPr/>
        <w:drawing>
          <wp:inline distT="0" distB="0" distL="0" distR="0">
            <wp:extent cx="292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количество изделий в парт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0130</wp:posOffset>
                </wp:positionH>
                <wp:positionV relativeFrom="paragraph">
                  <wp:posOffset>42545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3.5pt" to="281.9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9005</wp:posOffset>
                </wp:positionH>
                <wp:positionV relativeFrom="paragraph">
                  <wp:posOffset>50165</wp:posOffset>
                </wp:positionV>
                <wp:extent cx="148209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3.95pt;mso-position-vertical-relative:text;margin-left:173.15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рма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1651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3pt" to="188.3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0285</wp:posOffset>
                </wp:positionH>
                <wp:positionV relativeFrom="paragraph">
                  <wp:posOffset>76835</wp:posOffset>
                </wp:positionV>
                <wp:extent cx="148209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учное время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Тш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6.05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учное время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Тш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9165</wp:posOffset>
                </wp:positionH>
                <wp:positionV relativeFrom="paragraph">
                  <wp:posOffset>76835</wp:posOffset>
                </wp:positionV>
                <wp:extent cx="1482090" cy="567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ительно-заключительное время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Тп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6.05pt;mso-position-vertical-relative:text;margin-left:2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ительно-заключительное время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Т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13462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0.6pt" to="137.9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0</wp:posOffset>
                </wp:positionH>
                <wp:positionV relativeFrom="paragraph">
                  <wp:posOffset>635</wp:posOffset>
                </wp:positionV>
                <wp:extent cx="3474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05pt" to="361.0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125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05pt" to="87.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717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05pt" to="217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597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0.05pt" to="36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645</wp:posOffset>
                </wp:positionH>
                <wp:positionV relativeFrom="paragraph">
                  <wp:posOffset>173990</wp:posOffset>
                </wp:positionV>
                <wp:extent cx="1299210" cy="567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ративное время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Т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13.7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еративное время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7565</wp:posOffset>
                </wp:positionH>
                <wp:positionV relativeFrom="paragraph">
                  <wp:posOffset>173990</wp:posOffset>
                </wp:positionV>
                <wp:extent cx="1482090" cy="567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 обслужив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бочего места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Тоб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13.7pt;mso-position-vertical-relative:text;margin-left:1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ремя обслужив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бочего места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То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6365</wp:posOffset>
                </wp:positionH>
                <wp:positionV relativeFrom="paragraph">
                  <wp:posOffset>173990</wp:posOffset>
                </wp:positionV>
                <wp:extent cx="1390650" cy="567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Время регламентированных переры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13.7pt;mso-position-vertical-relative:text;margin-left:309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Время регламентированных переры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.35pt" to="80.3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8610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35pt" to="224.3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4610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9.35pt" to="404.3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2610</wp:posOffset>
                </wp:positionH>
                <wp:positionV relativeFrom="paragraph">
                  <wp:posOffset>97155</wp:posOffset>
                </wp:positionV>
                <wp:extent cx="10058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65pt" to="123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610</wp:posOffset>
                </wp:positionH>
                <wp:positionV relativeFrom="paragraph">
                  <wp:posOffset>97155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65pt" to="44.3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8450</wp:posOffset>
                </wp:positionH>
                <wp:positionV relativeFrom="paragraph">
                  <wp:posOffset>9715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7.65pt" to="123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4290</wp:posOffset>
                </wp:positionH>
                <wp:positionV relativeFrom="paragraph">
                  <wp:posOffset>97155</wp:posOffset>
                </wp:positionV>
                <wp:extent cx="12801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.65pt" to="303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4290</wp:posOffset>
                </wp:positionH>
                <wp:positionV relativeFrom="paragraph">
                  <wp:posOffset>9715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.65pt" to="202.7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4450</wp:posOffset>
                </wp:positionH>
                <wp:positionV relativeFrom="paragraph">
                  <wp:posOffset>97155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7.65pt" to="303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1730</wp:posOffset>
                </wp:positionH>
                <wp:positionV relativeFrom="paragraph">
                  <wp:posOffset>97155</wp:posOffset>
                </wp:positionV>
                <wp:extent cx="10058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.65pt" to="469.0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1730</wp:posOffset>
                </wp:positionH>
                <wp:positionV relativeFrom="paragraph">
                  <wp:posOffset>97155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.65pt" to="389.9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57570</wp:posOffset>
                </wp:positionH>
                <wp:positionV relativeFrom="paragraph">
                  <wp:posOffset>97155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.65pt" to="469.1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885</wp:posOffset>
                </wp:positionH>
                <wp:positionV relativeFrom="paragraph">
                  <wp:posOffset>179070</wp:posOffset>
                </wp:positionV>
                <wp:extent cx="750570" cy="7505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сновное время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9.1pt;mso-wrap-distance-left:9.05pt;mso-wrap-distance-right:9.05pt;mso-wrap-distance-top:0pt;mso-wrap-distance-bottom:0pt;margin-top:14.1pt;mso-position-vertical-relative:text;margin-left:7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Основное время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8845</wp:posOffset>
                </wp:positionH>
                <wp:positionV relativeFrom="paragraph">
                  <wp:posOffset>179070</wp:posOffset>
                </wp:positionV>
                <wp:extent cx="842010" cy="7505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спомогательное врем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9.1pt;mso-wrap-distance-left:9.05pt;mso-wrap-distance-right:9.05pt;mso-wrap-distance-top:0pt;mso-wrap-distance-bottom:0pt;margin-top:14.1pt;mso-position-vertical-relative:text;margin-left:72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Вспомогательное врем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>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3245</wp:posOffset>
                </wp:positionH>
                <wp:positionV relativeFrom="paragraph">
                  <wp:posOffset>179070</wp:posOffset>
                </wp:positionV>
                <wp:extent cx="1024890" cy="7505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 технического обслуживания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Тт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14.1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ремя технического обслуживания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Тт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0525</wp:posOffset>
                </wp:positionH>
                <wp:positionV relativeFrom="paragraph">
                  <wp:posOffset>179070</wp:posOffset>
                </wp:positionV>
                <wp:extent cx="1207770" cy="121602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21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ремя на организационное обслуживание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Тор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95.75pt;mso-wrap-distance-left:9.05pt;mso-wrap-distance-right:9.05pt;mso-wrap-distance-top:0pt;mso-wrap-distance-bottom:0pt;margin-top:14.1pt;mso-position-vertical-relative:text;margin-left:23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Время на организационное обслуживание </w:t>
                      </w:r>
                      <w:r>
                        <w:rPr>
                          <w:b w:val="false"/>
                          <w:sz w:val="20"/>
                        </w:rPr>
                        <w:t>То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0685</wp:posOffset>
                </wp:positionH>
                <wp:positionV relativeFrom="paragraph">
                  <wp:posOffset>179070</wp:posOffset>
                </wp:positionV>
                <wp:extent cx="933450" cy="8420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 на отдых и личные надобности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Тот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14.1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ремя на отдых и личные надобности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Тот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16525</wp:posOffset>
                </wp:positionH>
                <wp:positionV relativeFrom="paragraph">
                  <wp:posOffset>179070</wp:posOffset>
                </wp:positionV>
                <wp:extent cx="1116330" cy="13906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 перерывов, обусловленных технологией  и организацие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изводственного процесса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Тп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09.5pt;mso-wrap-distance-left:9.05pt;mso-wrap-distance-right:9.05pt;mso-wrap-distance-top:0pt;mso-wrap-distance-bottom:0pt;margin-top:14.1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ремя перерывов, обусловленных технологией  и организацие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изводственного процесса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Тп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1. Структура нормы времен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определении продолжительности отдельных элементов нормы времени учитываются некоторые факторы, которые оказывают влияние на методику их расчета. Такими факторами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ип производства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арактер состояния технологического и трудового процесса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о станков, обслуживаемых одним рабочим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о деталей, обрабатываемых за один цикл (операцию)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ериодичность повторения и длительность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исимости от типа производства, расчетная формула штучного времени по дифференциации ее элементов может быть выражена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массового и крупносерийного производства при нормировании на машинно-ручных работ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шт = (То + Тв) х ( 1 + </w:t>
      </w:r>
      <w:r>
        <w:rPr/>
        <w:drawing>
          <wp:inline distT="0" distB="0" distL="0" distR="0">
            <wp:extent cx="1371600" cy="39370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+ То </w:t>
      </w:r>
      <w:r>
        <w:rPr/>
        <w:drawing>
          <wp:inline distT="0" distB="0" distL="0" distR="0">
            <wp:extent cx="419100" cy="39370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АОРГ, АОТД - соответственно, время организационного обслуживания рабочего места, время на отдых и личные надобности, выраженные в % к оперативному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ТЕХ - время технического обслуживания рабочего места, выраженное в % к основн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пт - время перерывов обусловленных технологией и организацией производства, выраженное в процентах к оперативн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серийного и мелкосерийного производства при нормировании на машинно-ручных работ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шт = Топ ( 1 + </w:t>
      </w:r>
      <w:r>
        <w:rPr/>
        <w:drawing>
          <wp:inline distT="0" distB="0" distL="0" distR="0">
            <wp:extent cx="1371600" cy="39370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АОБС - общее время обслуживания, определенное в % к оперативному времени,  АОБС = АОРГ + АТЕ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единичного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шт  =  Топ  ( 1  + </w:t>
      </w:r>
      <w:r>
        <w:rPr/>
        <w:drawing>
          <wp:inline distT="0" distB="0" distL="0" distR="0">
            <wp:extent cx="279400" cy="39370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К – сумма времени на обслуживание рабочего места, отдых и личные надобности, выраженная в процентах от оператив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сех случаях, определяя величину вспомогательного времени, которую следует включать в норму времени, необходимо учитывать характер сочетания технологического (машинного) и трудового (ручного) процессов. Возможны три варианта таких сочет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технологический и трудовой процессы выполняются последовательно, тогда длительность выполнения и, соответственно, норма времени будут представлять собой сумму основного (технологического) и вспомогательного времени (при этом вспомогательное время может быть как ручным, так и машинно-ручным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технологический и трудовой процессы выполняются параллельно - последовательно, при этом часть вспомогательной (ручной) работы выполняется во время работы машины, т.е. частично перекрываются машинным временем; с учетом этого длительность выполнения операции будет включать сумму основного и вспомогательного (не перекрываемого)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технологический и трудовой процессы выполняются параллельно, в этом случае вспомогательное (ручное) время полностью перекрывается машинным и, следовательно, в норму времени вспомогательное время включаться не долж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и замечания относится не только к вспомогательному времени, но и к времени обслуживания рабочего места, которое тоже должно включаться в норму времени только в той части, в какой оно не перекрывается машинным времен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 затрат труда выраженная количеством продукции изготовленной в единицу рабочего времени называемая нормой выработки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выр   =</w:t>
      </w:r>
      <w:r>
        <w:rPr/>
        <w:drawing>
          <wp:inline distT="0" distB="0" distL="0" distR="0">
            <wp:extent cx="381000" cy="39370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В тех производствах, где подготовительно-заключительное время, время на обслуживание рабочего места, на отдых и личные надобности нормируется на смену, норма выработки рассчитывае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выр   = </w:t>
      </w:r>
      <w:r>
        <w:rPr/>
        <w:drawing>
          <wp:inline distT="0" distB="0" distL="0" distR="0">
            <wp:extent cx="922020" cy="405765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/>
        <w:t xml:space="preserve">Нвыр  =  </w:t>
      </w:r>
      <w:r>
        <w:rPr>
          <w:szCs w:val="32"/>
        </w:rPr>
        <w:t xml:space="preserve"> </w:t>
      </w:r>
      <w:r>
        <w:rPr>
          <w:szCs w:val="32"/>
        </w:rPr>
        <w:drawing>
          <wp:inline distT="0" distB="0" distL="0" distR="0">
            <wp:extent cx="1605280" cy="51816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 времени и норма выработки связаны между собой обратной зависимостью  - с уменьшением нормы времени увеличивается норма выработ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том следует отметить, что норма выработки увеличивается в больших размерах, чем уменьшается норма времени. Зависимость между этими нормами определяе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  = </w:t>
      </w:r>
      <w:r>
        <w:rPr/>
        <w:drawing>
          <wp:inline distT="0" distB="0" distL="0" distR="0">
            <wp:extent cx="533400" cy="41910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 = </w:t>
      </w:r>
      <w:r>
        <w:rPr/>
        <w:drawing>
          <wp:inline distT="0" distB="0" distL="0" distR="0">
            <wp:extent cx="520700" cy="39370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х – процент снижения нормы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– процент повышения нормы выработ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убкова А.Ф., Слезингер Г.Э. Организация нормирования труда на предприятиях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Экономика, 2005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дина Л.Н. Организация управленческого труда. М., 1997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ина А.В. Организация и оплата труда в условиях рынка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иев, МАУП, 2001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стюков Н.И. и др. Организация, нормирование и оплата труда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остов-на/Дону, 2002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кашевич Л.М., Сингаевская И.В., Бондарчук Е.И., Психология труда. 1997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иновский В.Р., Силантьева Н.А. Техническое нормирование труда в машиностроении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ашиностроение, 1990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е основы нормирования труда рабочих в народном хозяйстве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Экономика, 2006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firstLine="660"/>
      <w:outlineLvl w:val="1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993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2:00Z</dcterms:created>
  <dc:creator>User</dc:creator>
  <dc:description/>
  <cp:keywords/>
  <dc:language>en-US</dc:language>
  <cp:lastModifiedBy>Mage</cp:lastModifiedBy>
  <dcterms:modified xsi:type="dcterms:W3CDTF">2011-10-03T17:02:00Z</dcterms:modified>
  <cp:revision>2</cp:revision>
  <dc:subject/>
  <dc:title>УО БГУИР</dc:title>
</cp:coreProperties>
</file>