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7"/>
        <w:rPr/>
      </w:pPr>
      <w:r>
        <w:rPr/>
        <w:t>КАФЕДРА МЕНЕДЖМЕНТА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НА ТЕМУ:</w:t>
      </w:r>
    </w:p>
    <w:p>
      <w:pPr>
        <w:pStyle w:val="Style27"/>
        <w:rPr/>
      </w:pPr>
      <w:r>
        <w:rPr/>
        <w:t>"</w:t>
      </w:r>
      <w:r>
        <w:rPr>
          <w:b/>
          <w:bCs/>
          <w:caps/>
        </w:rPr>
        <w:t>Общая характеристика предприятия и анализ кадрового потенциала</w:t>
      </w:r>
      <w:r>
        <w:rPr/>
        <w:t>"</w:t>
      </w:r>
    </w:p>
    <w:p>
      <w:pPr>
        <w:pStyle w:val="Style27"/>
        <w:rPr/>
      </w:pPr>
      <w:r>
        <w:rPr/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/>
        <w:t>МИНСК, 2009</w:t>
      </w:r>
      <w:r>
        <w:br w:type="page"/>
      </w:r>
    </w:p>
    <w:p>
      <w:pPr>
        <w:pStyle w:val="Heading2"/>
        <w:ind w:hanging="0"/>
        <w:rPr/>
      </w:pPr>
      <w:r>
        <w:rPr/>
        <w:t>1</w:t>
      </w:r>
      <w:r>
        <w:rPr>
          <w:lang w:val="uk-UA" w:eastAsia="en-US"/>
        </w:rPr>
        <w:t>.</w:t>
      </w:r>
      <w:r>
        <w:rPr/>
        <w:t xml:space="preserve"> Общая характеристика ПРУП "Транзисто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изводственное республиканское унитарное предприятие (ПРУП)"Транзистор", входящий в состав научно-производственного объединения "Интеграл", является предприятием Министерства промышленности Республики Беларусь и одним из крупнейших производителей полупроводниковых приборов в СНГ. Предприятие имеет замкнутый технологический цикл производства полупроводниковых приборов, начиная с резки кремниевых слитков диаметром 3, 4, 6 дюймов и заканчивая сборкой и измерением приборов. Имеет собственное заготовительное производство, энергетическое подразделение по подготовке энергоносителей и технологических сред. Имеется современное инструментальное хозяйство, обеспечивающее проектирование и изготовление требуемых пресс-форм и штампов.</w:t>
      </w:r>
    </w:p>
    <w:p>
      <w:pPr>
        <w:pStyle w:val="Normal"/>
        <w:rPr/>
      </w:pPr>
      <w:r>
        <w:rPr/>
        <w:t>Предприятие создавалось в 1968 году как крупный производитель радиоэлектронных компонентов и спец</w:t>
      </w:r>
      <w:r>
        <w:rPr>
          <w:lang w:val="uk-UA"/>
        </w:rPr>
        <w:t>.</w:t>
      </w:r>
      <w:r>
        <w:rPr/>
        <w:t xml:space="preserve"> технологического оборудования для радиоэлектронной промышленности. В 2008 году предприятию исполнилось 40 лет со дня основания. За этот период ПРУП "Транзистор" прошло сложный путь становления, развития и превращения в современное предприятие по производству наукоемких изделий электронной техники. Начав производственную деятельность с выпуска простейших германиевых транзисторов, предприятие в настоящее время производит несколько сотен типономиналов полупроводниковых приборов.</w:t>
      </w:r>
    </w:p>
    <w:p>
      <w:pPr>
        <w:pStyle w:val="Normal"/>
        <w:rPr/>
      </w:pPr>
      <w:r>
        <w:rPr/>
        <w:t>Постоянно участвуя в реализации научных разработок в области электроники, предприятие проводит целенаправленную работу по внедрению сверхточных технологий, современного оборудования, создает необходимые условия для повышения и совершенствования уровня квалификации специалистов.</w:t>
      </w:r>
    </w:p>
    <w:p>
      <w:pPr>
        <w:pStyle w:val="Normal"/>
        <w:rPr/>
      </w:pPr>
      <w:r>
        <w:rPr/>
        <w:t>Предприятие обладает современным кристальным производством с мощностью более 40 тысяч пластин в месяц, удовлетворяющим 1,5 мкм проектным нормам изготовления кристаллов методом проекционной печати, современными технологиями ионно-лучевых и плазмохимических обработок.90% типономиналов продукции, выпускаемой ПРУП "Транзистор", разработаны и освоены за последние 7 лет. Ежегодно предприятие обновляет 20-30% типономиналов производимых изделий. Доля новой продукции в объеме отгрузки составляет 20-30%. Выпускаемые предприятием изделия отвечают всем требованиям потребителей электронных компонентов, а по параметрам не уступают аналогичным приборам мировых лидеров производства полупроводниковых изделий.</w:t>
      </w:r>
    </w:p>
    <w:p>
      <w:pPr>
        <w:pStyle w:val="Normal"/>
        <w:rPr/>
      </w:pPr>
      <w:r>
        <w:rPr/>
        <w:t>На предприятии внедрена организационная система, которая уже на стадии НИР и ОКР позволяет задействовать производственные подразделения, службы серийного конструкторского и технологического сопровождения. Это дает возможность сократить сроки от начала разработки до производства изделий с полутора лет до полугодия. Благодаря указанной организационной системе, за последние годы коллективом предприятия обновлено 90% номенклатуры выпускаемых изделий, поставляемых на экспорт.</w:t>
      </w:r>
    </w:p>
    <w:p>
      <w:pPr>
        <w:pStyle w:val="Normal"/>
        <w:rPr/>
      </w:pPr>
      <w:r>
        <w:rPr/>
        <w:t>Сборочное производство предприятия оснащено автоматизи-рованными технологическими установками, разработаны технологические процессы сборки более двадцати типов корпусов: от мини-корпуса КТ-46Т (</w:t>
      </w:r>
      <w:r>
        <w:rPr>
          <w:lang w:val="en-US"/>
        </w:rPr>
        <w:t>SOT</w:t>
      </w:r>
      <w:r>
        <w:rPr/>
        <w:t>-23) до 64-выводных корпусов для герметизации СБИС.</w:t>
      </w:r>
    </w:p>
    <w:p>
      <w:pPr>
        <w:pStyle w:val="Normal"/>
        <w:rPr/>
      </w:pPr>
      <w:r>
        <w:rPr/>
        <w:t>В состав предприятия входят собственное заготовительное производство, энергетическое управление по подготовке энергоносителей и технологических сред, современное инструментальное хозяйство, обеспечивающее проектирование и изготовление требуемых нестандартной оснастки и оборудования. Для разработки новых изделий и модернизации серийных на предприятии создан собственный дизайн-центр.</w:t>
      </w:r>
    </w:p>
    <w:p>
      <w:pPr>
        <w:pStyle w:val="Normal"/>
        <w:rPr/>
      </w:pPr>
      <w:r>
        <w:rPr/>
        <w:t>Более 90% своей продукции предприятие поставляет в страны дальнего зарубежья - США, Великобританию, Германию, Польшу, Венгрию, Китай и другие страны.</w:t>
      </w:r>
    </w:p>
    <w:p>
      <w:pPr>
        <w:pStyle w:val="Normal"/>
        <w:rPr/>
      </w:pPr>
      <w:r>
        <w:rPr/>
        <w:t>В настоящее время ПРУП "Транзистор" может производить более 500 наименований типономиналов разнообразных полупроводниковых приборов и интегральных микросхем по следующим основным направлениям:</w:t>
      </w:r>
    </w:p>
    <w:p>
      <w:pPr>
        <w:pStyle w:val="Normal"/>
        <w:rPr/>
      </w:pPr>
      <w:r>
        <w:rPr/>
        <w:t xml:space="preserve">мощные вертикальные </w:t>
      </w:r>
      <w:r>
        <w:rPr>
          <w:lang w:val="en-US"/>
        </w:rPr>
        <w:t>N</w:t>
      </w:r>
      <w:r>
        <w:rPr/>
        <w:t xml:space="preserve"> - и </w:t>
      </w:r>
      <w:r>
        <w:rPr>
          <w:lang w:val="en-US"/>
        </w:rPr>
        <w:t>P</w:t>
      </w:r>
      <w:r>
        <w:rPr/>
        <w:t>-канальные полевые транзисторы (</w:t>
      </w:r>
      <w:r>
        <w:rPr>
          <w:lang w:val="en-US"/>
        </w:rPr>
        <w:t>MOSFET</w:t>
      </w:r>
      <w:r>
        <w:rPr/>
        <w:t>) с областью рабочих напряжений 50÷800 В;</w:t>
      </w:r>
    </w:p>
    <w:p>
      <w:pPr>
        <w:pStyle w:val="Normal"/>
        <w:rPr/>
      </w:pPr>
      <w:r>
        <w:rPr/>
        <w:t>мощные биполярные n-p-n и p-n-p транзисторы с областью рабочих напряжений 30÷1500 В и транзисторы Дарлингтона с областью рабочих напряжений 60÷300 В;</w:t>
      </w:r>
    </w:p>
    <w:p>
      <w:pPr>
        <w:pStyle w:val="Normal"/>
        <w:rPr/>
      </w:pPr>
      <w:r>
        <w:rPr/>
        <w:t>мощные и маломощные нерегулируемые и регулируемые стабилизаторы напряжения, в т. ч. с низким остаточным напряжением;</w:t>
      </w:r>
    </w:p>
    <w:p>
      <w:pPr>
        <w:pStyle w:val="Normal"/>
        <w:rPr/>
      </w:pPr>
      <w:r>
        <w:rPr/>
        <w:t>микросхемы вольт-детекторов;</w:t>
      </w:r>
    </w:p>
    <w:p>
      <w:pPr>
        <w:pStyle w:val="Normal"/>
        <w:rPr/>
      </w:pPr>
      <w:r>
        <w:rPr/>
        <w:t>мощные СВЧ-транзисторы;</w:t>
      </w:r>
    </w:p>
    <w:p>
      <w:pPr>
        <w:pStyle w:val="Normal"/>
        <w:rPr/>
      </w:pPr>
      <w:r>
        <w:rPr/>
        <w:t>мощные и маломощные аналоговые и импульсные интегральные схемы;</w:t>
      </w:r>
    </w:p>
    <w:p>
      <w:pPr>
        <w:pStyle w:val="Normal"/>
        <w:rPr/>
      </w:pPr>
      <w:r>
        <w:rPr/>
        <w:t>маломощные импульсные высоковольтные полевые и высокочастотные биполярные транзисторы;</w:t>
      </w:r>
    </w:p>
    <w:p>
      <w:pPr>
        <w:pStyle w:val="Normal"/>
        <w:rPr/>
      </w:pPr>
      <w:r>
        <w:rPr/>
        <w:t>высокочастотные варикапы, варикапные матрицы и диоды;</w:t>
      </w:r>
    </w:p>
    <w:p>
      <w:pPr>
        <w:pStyle w:val="Normal"/>
        <w:rPr/>
      </w:pPr>
      <w:r>
        <w:rPr/>
        <w:t>импульсные маломощные и мощные диодные матрицы;</w:t>
      </w:r>
    </w:p>
    <w:p>
      <w:pPr>
        <w:pStyle w:val="Normal"/>
        <w:rPr/>
      </w:pPr>
      <w:r>
        <w:rPr/>
        <w:t>микросхемы генераторов мелодий;</w:t>
      </w:r>
    </w:p>
    <w:p>
      <w:pPr>
        <w:pStyle w:val="Normal"/>
        <w:rPr/>
      </w:pPr>
      <w:r>
        <w:rPr/>
        <w:t>микропроцессорные БИС;</w:t>
      </w:r>
    </w:p>
    <w:p>
      <w:pPr>
        <w:pStyle w:val="Normal"/>
        <w:rPr/>
      </w:pPr>
      <w:r>
        <w:rPr/>
        <w:t>мощные выпрямительно-ограничительные диоды (18÷32 В, 40÷50 В);</w:t>
      </w:r>
    </w:p>
    <w:p>
      <w:pPr>
        <w:pStyle w:val="Normal"/>
        <w:rPr/>
      </w:pPr>
      <w:r>
        <w:rPr/>
        <w:t>мощные диоды Шоттки;</w:t>
      </w:r>
    </w:p>
    <w:p>
      <w:pPr>
        <w:pStyle w:val="Normal"/>
        <w:rPr/>
      </w:pPr>
      <w:r>
        <w:rPr/>
        <w:t>СБИС СОЗУ и ПЗУ.</w:t>
      </w:r>
    </w:p>
    <w:p>
      <w:pPr>
        <w:pStyle w:val="Normal"/>
        <w:rPr/>
      </w:pPr>
      <w:r>
        <w:rPr/>
        <w:t>Характеристики и область применения выпускаемой продукциии ПРУП "Транзистор" приведена в приложении А.</w:t>
      </w:r>
    </w:p>
    <w:p>
      <w:pPr>
        <w:pStyle w:val="Normal"/>
        <w:rPr/>
      </w:pPr>
      <w:r>
        <w:rPr/>
        <w:t>Продукция ПРУП "Транзистор" может быть классифицирована следующим образо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щего назначения:</w:t>
      </w:r>
    </w:p>
    <w:p>
      <w:pPr>
        <w:pStyle w:val="Normal"/>
        <w:rPr/>
      </w:pPr>
      <w:r>
        <w:rPr/>
        <w:t>диоды и варикапы (варикапные матрицы, варикапы, диоды Зенера, диоды Шоттки, импульсные диодные матрицы, мощные диоды и матрицы, СВЧ-диоды);</w:t>
      </w:r>
    </w:p>
    <w:p>
      <w:pPr>
        <w:pStyle w:val="Normal"/>
        <w:rPr/>
      </w:pPr>
      <w:r>
        <w:rPr/>
        <w:t>IGBT,</w:t>
      </w:r>
    </w:p>
    <w:p>
      <w:pPr>
        <w:pStyle w:val="Normal"/>
        <w:rPr/>
      </w:pPr>
      <w:r>
        <w:rPr/>
        <w:t>транзисторы (биполярные, полевые),</w:t>
      </w:r>
    </w:p>
    <w:p>
      <w:pPr>
        <w:pStyle w:val="Normal"/>
        <w:rPr/>
      </w:pPr>
      <w:r>
        <w:rPr/>
        <w:t>интегральные схемы (автоэлектроника, вольт-детекторы, генераторы мелодии, ИС для телевидения, ИС для телефонии, источники опорного напряжения, МП БИС для ЭВМ, серии КР512, КА512; серии КР588, КА588, K588; серия КР537; стабилизаторы напряжения, прочие),</w:t>
      </w:r>
    </w:p>
    <w:p>
      <w:pPr>
        <w:pStyle w:val="Normal"/>
        <w:rPr/>
      </w:pPr>
      <w:r>
        <w:rPr/>
        <w:t>тиристор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пецназначения:</w:t>
      </w:r>
    </w:p>
    <w:p>
      <w:pPr>
        <w:pStyle w:val="Normal"/>
        <w:rPr/>
      </w:pPr>
      <w:r>
        <w:rPr/>
        <w:t>интегральные схемы (источники опорного напряжения; серии 1617, 537; серии 1623, М1623; серии Н588, 588; серия 133; серия 1114; серия 136; серия 1564; серия 1824; серия 1842; серия 512; стабилизаторы напряжения),</w:t>
      </w:r>
    </w:p>
    <w:p>
      <w:pPr>
        <w:pStyle w:val="Normal"/>
        <w:rPr/>
      </w:pPr>
      <w:r>
        <w:rPr/>
        <w:t>полупроводниковые приборы (IGBT, биполярные транзисторы, диоды Шоттки, импульсные диодные матрицы, полевые транзисторы).</w:t>
      </w:r>
    </w:p>
    <w:p>
      <w:pPr>
        <w:pStyle w:val="Normal"/>
        <w:rPr/>
      </w:pPr>
      <w:r>
        <w:rPr/>
        <w:t>Кроме того, ПРУП "Транзистор" предоставляет возможность размещения в производстве фаундри-заказов. Данный вид заказа включает в себя производство законченного изделия или любой его части, включая выполнение отдельных технологических операций. Применительно к интегральной микросхеме или полупроводниковому прибору это может быть любой набор технологических операций от изготовления кремниевых пластин до сборки и испытаний:</w:t>
      </w:r>
    </w:p>
    <w:p>
      <w:pPr>
        <w:pStyle w:val="Normal"/>
        <w:rPr/>
      </w:pPr>
      <w:r>
        <w:rPr/>
        <w:t>изготовление эпитаксиальных структур;</w:t>
      </w:r>
    </w:p>
    <w:p>
      <w:pPr>
        <w:pStyle w:val="Normal"/>
        <w:rPr/>
      </w:pPr>
      <w:r>
        <w:rPr/>
        <w:t>производство пластин с кристаллами без контроля функционирования, включая контроль функционирования или разделенных кристаллов;</w:t>
      </w:r>
    </w:p>
    <w:p>
      <w:pPr>
        <w:pStyle w:val="Normal"/>
        <w:rPr/>
      </w:pPr>
      <w:r>
        <w:rPr/>
        <w:t>производство пластин с кристаллами,</w:t>
      </w:r>
    </w:p>
    <w:p>
      <w:pPr>
        <w:pStyle w:val="Normal"/>
        <w:rPr/>
      </w:pPr>
      <w:r>
        <w:rPr/>
        <w:t>полный цикл производства интегральных схем и полупроводниковых приборов (изготовление кристаллов и сборка);</w:t>
      </w:r>
    </w:p>
    <w:p>
      <w:pPr>
        <w:pStyle w:val="Normal"/>
        <w:rPr>
          <w:lang w:val="uk-UA"/>
        </w:rPr>
      </w:pPr>
      <w:r>
        <w:rPr/>
        <w:t>сборка (корпусирование) интегральных схем и полупроводниковых приборов с использованием кристаллов, предоставленных заказчик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2</w:t>
      </w:r>
      <w:r>
        <w:rPr>
          <w:lang w:val="uk-UA" w:eastAsia="en-US"/>
        </w:rPr>
        <w:t>.</w:t>
      </w:r>
      <w:r>
        <w:rPr/>
        <w:t xml:space="preserve"> Анализ кадрового потенциала и организационной</w:t>
      </w:r>
      <w:r>
        <w:rPr>
          <w:lang w:val="uk-UA" w:eastAsia="en-US"/>
        </w:rPr>
        <w:t xml:space="preserve"> </w:t>
      </w:r>
      <w:r>
        <w:rPr/>
        <w:t>структуры управления ПРУП "Транзистор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рудовой потенциал - сложное сочетание физических и творческих способностей, знаний, навыков, опыта, духовных и нравственных ценностей, культурных установок и традиций. Представляя собой обобщенный показатель человеческого фактора производства, понятие трудовой потенциал позволяет рассматривать целостный спектр производительной способности работника с позиций не только ее настоящего состояния, но и условий формирования и воспроизводства, а также перспектив общественного развития.</w:t>
      </w:r>
    </w:p>
    <w:p>
      <w:pPr>
        <w:pStyle w:val="Normal"/>
        <w:rPr/>
      </w:pPr>
      <w:r>
        <w:rPr/>
        <w:t>Трудовой потенциал зависит от ряда взаимосвязанных количественных и качественных факторов, таких, например, как численность трудоспособного населения, состояние здоровья, общеобразовательная подготовка, профессиональные знания, опыт, активность работников. Трудовой потенциал выступает как часть всего экономического потенциала предприятия.</w:t>
      </w:r>
    </w:p>
    <w:p>
      <w:pPr>
        <w:pStyle w:val="Normal"/>
        <w:rPr>
          <w:lang w:val="uk-UA"/>
        </w:rPr>
      </w:pPr>
      <w:r>
        <w:rPr/>
        <w:t>Состав и структуру персонала ПРУП "Транзистор" представим в таблице 2.1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а 2.1 - Состав персонала ПРУП "Транзистор"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5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тегория работнико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писочная численность работников, чел. </w:t>
            </w:r>
          </w:p>
        </w:tc>
      </w:tr>
      <w:tr>
        <w:trPr>
          <w:trHeight w:val="35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6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7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8 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ащ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том числе из них: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ководител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ециалист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хнические исполнител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ч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4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4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промышленный персона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 работник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едприятии используются внешние и внутренние источники формирования кадров.</w:t>
      </w:r>
    </w:p>
    <w:p>
      <w:pPr>
        <w:pStyle w:val="Normal"/>
        <w:rPr/>
      </w:pPr>
      <w:r>
        <w:rPr/>
        <w:t>Внешними источниками формирования кадров ПРУП "Транзистор" являются высшие и средние учебные заведения, центры занятости, агентства по найму, поиск через средства массовой информаци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а 2.2 - Динамика комплектования кадров ПРУП "Транзистор"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1295"/>
        <w:gridCol w:w="1295"/>
        <w:gridCol w:w="1296"/>
      </w:tblGrid>
      <w:tr>
        <w:trPr>
          <w:trHeight w:val="452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мероприят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200</w:t>
            </w:r>
            <w:r>
              <w:rPr/>
              <w:t xml:space="preserve">6 г.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200</w:t>
            </w:r>
            <w:r>
              <w:rPr/>
              <w:t xml:space="preserve">7 г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200</w:t>
            </w:r>
            <w:r>
              <w:rPr/>
              <w:t xml:space="preserve">8 г. </w:t>
            </w:r>
          </w:p>
        </w:tc>
      </w:tr>
      <w:tr>
        <w:trPr>
          <w:trHeight w:val="246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246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точники комплектов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инято по направлению: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высших и средних спец. учебных завед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8</w:t>
            </w:r>
          </w:p>
        </w:tc>
      </w:tr>
      <w:tr>
        <w:trPr>
          <w:trHeight w:val="246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в счет брон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прочие источни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6</w:t>
            </w:r>
          </w:p>
        </w:tc>
      </w:tr>
      <w:tr>
        <w:trPr>
          <w:trHeight w:val="246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тование кадр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ем - 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6</w:t>
            </w:r>
          </w:p>
        </w:tc>
      </w:tr>
      <w:tr>
        <w:trPr>
          <w:trHeight w:val="246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том числе на замену уволенных по уважительным причинам (ВС, пенсия, по состоянию здоровья, на учебу и др.)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9</w:t>
            </w:r>
          </w:p>
        </w:tc>
      </w:tr>
      <w:tr>
        <w:trPr>
          <w:trHeight w:val="246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рост численности в связи с ростом объема производ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иведенных данных видно, что с 2006-го года наблюдается тенденция снижения приема новых работников, что свидетельствует о снижении текучести кадров, повышении эффективности комплектации работников и распределения обязанностей между ними, о совершенствовании организационной структуры предприятия. Основными источником комплектования кадров в 2008 году стали учебные заведения, ежегодно увеличивается численность работников, получивших среднее специальное или высшее образование, что способствует улучшению профессиональных способностей отдельных работников и коллектива в целом.</w:t>
      </w:r>
    </w:p>
    <w:p>
      <w:pPr>
        <w:pStyle w:val="Normal"/>
        <w:rPr>
          <w:lang w:val="uk-UA"/>
        </w:rPr>
      </w:pPr>
      <w:r>
        <w:rPr/>
        <w:t>Внутренними источниками формирования кадров являются сами работники предприятия. В некоторых случаях целесообразно использовать совмещение должностей работниками предприятия, обеспечивать переподготовку и повышение квалификации кадров. Мероприятия по формированию кадров за счет внутренних источников предприятия представим в таблице 2.3 за период 2006 - 2008 гг. В течение данного периода численность обучающихся работников варьируется, что обусловлено изменением востребованности той или иной профессии, а также изменениями кадровой политики предприяти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" w:firstLine="153"/>
        <w:rPr/>
      </w:pPr>
      <w:r>
        <w:rPr/>
        <w:t>Таблица 2.3 - Мероприятия по формированию кадров за счет внутренних источников ПРУП "Транзистор"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1701"/>
        <w:gridCol w:w="1843"/>
        <w:gridCol w:w="1559"/>
      </w:tblGrid>
      <w:tr>
        <w:trPr>
          <w:trHeight w:val="434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7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 г. 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 Подготовка, переподготовка рабочих (учеников) - че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Повышение квалификации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 (чел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0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предприя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учебных заве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Освоение смежных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Повышение квалификации руководителей и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 (чел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0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предприя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0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учебных заве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9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должение таблицы 2.3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 Обучение без отрыва от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 (чел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ВУЗ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ехнику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br w:type="page"/>
      </w:r>
      <w:r>
        <w:rPr/>
        <w:t>Повышение квалификации и обучение персонала осуществляется преимущественно без отрыва от производства, то есть сотрудникам предоставляется возможность посещать курсы, семинары, делегироваться на различные выставки и ярмарки.</w:t>
      </w:r>
    </w:p>
    <w:p>
      <w:pPr>
        <w:pStyle w:val="Normal"/>
        <w:rPr/>
      </w:pPr>
      <w:r>
        <w:rPr/>
        <w:t>Политика по сохранению трудового потенциала ПРУП "Транзистор" заключается в следующем:</w:t>
      </w:r>
    </w:p>
    <w:p>
      <w:pPr>
        <w:pStyle w:val="Normal"/>
        <w:rPr/>
      </w:pPr>
      <w:r>
        <w:rPr/>
        <w:t>упрощение системы управления предприятием и его звеньями, сокращение и удешевление административного аппарата, повышение ответственности органов управления всех уровней за конечные результаты;</w:t>
      </w:r>
    </w:p>
    <w:p>
      <w:pPr>
        <w:pStyle w:val="Normal"/>
        <w:rPr/>
      </w:pPr>
      <w:r>
        <w:rPr/>
        <w:t>совершенствование оплаты труда. Осуществлять повышение заработной платы в прямой зависимости от роста объемов производства, реализации продукции и эффективности хозяйствования. Внедрение технически обоснованных норм выработки;</w:t>
      </w:r>
    </w:p>
    <w:p>
      <w:pPr>
        <w:pStyle w:val="Normal"/>
        <w:rPr/>
      </w:pPr>
      <w:r>
        <w:rPr/>
        <w:t>постоянное повышение квалификации производственного персонала с использованием разнообразных форм обучения;</w:t>
      </w:r>
    </w:p>
    <w:p>
      <w:pPr>
        <w:pStyle w:val="Normal"/>
        <w:rPr/>
      </w:pPr>
      <w:r>
        <w:rPr/>
        <w:t>организация профессиональной подготовки управленческих работников.</w:t>
      </w:r>
    </w:p>
    <w:p>
      <w:pPr>
        <w:pStyle w:val="Normal"/>
        <w:rPr/>
      </w:pPr>
      <w:r>
        <w:rPr/>
        <w:t>Организационно-штатная структура предприятия отражает систему рационального управления предприятием. Здесь взаимосвязаны производство, снабжение и сбыт в целом. Во исполнение этой цели, проводится подбор, подготовка и расстановка персонала. Расчет численности персонала проводится исходя из планов производства, штатной расстановки, норм обслуживания и норм выработки, а также уровня квалификации персонала. Структура управления ПРУП "Транзистор" представлена в приложении Б.</w:t>
      </w:r>
    </w:p>
    <w:p>
      <w:pPr>
        <w:pStyle w:val="Normal"/>
        <w:rPr/>
      </w:pPr>
      <w:r>
        <w:rPr/>
        <w:t>Действующую структуру управления предприятием, по нашему мнению, можно отнести к линейно-функциональному типу, так как во главе предприятия находится директор, то есть линейный руководитель, а в непосредственном подчинении находится функциональный аппарат, состоящий из функциональных подразделений.</w:t>
      </w:r>
    </w:p>
    <w:p>
      <w:pPr>
        <w:pStyle w:val="Normal"/>
        <w:rPr>
          <w:kern w:val="2"/>
        </w:rPr>
      </w:pPr>
      <w:r>
        <w:rPr/>
        <w:t xml:space="preserve">Директор </w:t>
      </w:r>
      <w:r>
        <w:rPr>
          <w:kern w:val="2"/>
        </w:rPr>
        <w:t>организует всю работу предприятия и несет полную ответственность: за результат производственно-хозяйственной деятельности ПРУ</w:t>
      </w:r>
      <w:r>
        <w:rPr/>
        <w:t xml:space="preserve">П "Транзистор"; </w:t>
      </w:r>
      <w:r>
        <w:rPr>
          <w:kern w:val="2"/>
        </w:rPr>
        <w:t>за выполнение принятых обязательств перед потребителями выпускаемой продукции; за удовлетворение запросов потребителей на новые изделия; за обеспечение продвижения продукции на рынки ближнего и дальнего зарубежья; за достижение высокого качества выпускаемой продукции; за рост благосостояния работников; за обеспечение рентабельности реализованной продукции; за обеспечение наличия трудовых ресурсов. Директор представляет предприятие во всех учреждениях и организациях, заключает договора, издает приказы по предприятию, открывает в банках счета предприятия и выполняет целый ряд других функций.</w:t>
      </w:r>
    </w:p>
    <w:p>
      <w:pPr>
        <w:pStyle w:val="Normal"/>
        <w:rPr/>
      </w:pPr>
      <w:r>
        <w:rPr/>
        <w:t>В непосредственном подчинении директора предприятия находятся:</w:t>
      </w:r>
    </w:p>
    <w:p>
      <w:pPr>
        <w:pStyle w:val="Normal"/>
        <w:rPr/>
      </w:pPr>
      <w:r>
        <w:rPr/>
        <w:t>заместитель директора предприятия по общим вопросам;</w:t>
      </w:r>
    </w:p>
    <w:p>
      <w:pPr>
        <w:pStyle w:val="Normal"/>
        <w:rPr/>
      </w:pPr>
      <w:r>
        <w:rPr/>
        <w:t>первый заместитель директора предприятия по маркетингу и перспективному планированию;</w:t>
      </w:r>
    </w:p>
    <w:p>
      <w:pPr>
        <w:pStyle w:val="Normal"/>
        <w:rPr/>
      </w:pPr>
      <w:r>
        <w:rPr/>
        <w:t>директор технический - замдиректора предприятия по обеспечению промышленной безопасности;</w:t>
      </w:r>
    </w:p>
    <w:p>
      <w:pPr>
        <w:pStyle w:val="Normal"/>
        <w:rPr/>
      </w:pPr>
      <w:r>
        <w:rPr/>
        <w:t>финансовый директор;</w:t>
      </w:r>
    </w:p>
    <w:p>
      <w:pPr>
        <w:pStyle w:val="Normal"/>
        <w:rPr/>
      </w:pPr>
      <w:r>
        <w:rPr/>
        <w:t>заместитель директора по персоналу и идеологической работе</w:t>
      </w:r>
    </w:p>
    <w:p>
      <w:pPr>
        <w:pStyle w:val="Normal"/>
        <w:rPr/>
      </w:pPr>
      <w:r>
        <w:rPr/>
        <w:t>Также в прямом подчинении директора РУП "Транзистор" находятся: Главное управление производства, Главное управление обеспечения и контроля качества, Главное управление подготовки и обеспечения производства, управление сбыта, юридическое бюро, ГУП "Ролан", УП "Трансерв", ТД "Транзистор".</w:t>
      </w:r>
    </w:p>
    <w:p>
      <w:pPr>
        <w:pStyle w:val="Normal"/>
        <w:rPr/>
      </w:pPr>
      <w:r>
        <w:rPr/>
        <w:t>Работу, связанную с учетом, планированием, разработкой, обслуживанием и ремонтом основных средств предприятия осуществляют следующие отделы и подразделения предприятия.</w:t>
      </w:r>
    </w:p>
    <w:p>
      <w:pPr>
        <w:pStyle w:val="Normal"/>
        <w:rPr/>
      </w:pPr>
      <w:r>
        <w:rPr>
          <w:i/>
          <w:iCs/>
        </w:rPr>
        <w:t>Отдел бухгалтерского учета</w:t>
      </w:r>
      <w:r>
        <w:rPr/>
        <w:t xml:space="preserve"> предприятия ведет аналитический учет основных средств по классификационным группам, а внутри групп по инвентарным объектам и месту нахождения (эксплуатации) объектов у лиц, ответственных за их сохранность; начисляет амортизацию; производит переоценку; осуществляет учёт поступления, движения и выбытия основных средств. Порядок организации учета основных средств, его документального оформления, присвоения инвентарных номеров производится в соответствии с Законом РБ "О бухгалтерском учете и отчетности". Отдел подчиняется непосредственно главному бухгалтеру, который, в свою очередь, находится в подчинении директора и обеспечивает организацию бухгалтерского учета на предприятии, контроль за рациональным использованием всех видов ресурсов, сохранностью собственности завода.</w:t>
      </w:r>
    </w:p>
    <w:p>
      <w:pPr>
        <w:pStyle w:val="Normal"/>
        <w:rPr/>
      </w:pPr>
      <w:r>
        <w:rPr>
          <w:i/>
          <w:iCs/>
        </w:rPr>
        <w:t>Планово-экономический отдел</w:t>
      </w:r>
      <w:r>
        <w:rPr/>
        <w:t xml:space="preserve"> планирует и рассчитывает потребность в основных средствах, затраты на их приобретение, эксплуатацию, оценивает эффективность их использования, планирует затраты на проведение ремонтов, модернизации оборудования и других основных средств. Руководит деятельностью планово-экономического отдела главный экономист, находящийся в прямом подчинении финансового директора, и осуществляет планирование и анализ производственно хозяйственной деятельности с целью повышения эффективности деятельности предприятия.</w:t>
      </w:r>
    </w:p>
    <w:p>
      <w:pPr>
        <w:pStyle w:val="Normal"/>
        <w:rPr/>
      </w:pPr>
      <w:r>
        <w:rPr>
          <w:i/>
          <w:iCs/>
        </w:rPr>
        <w:t>Начальник Главного управления подготовки и обеспечения производства</w:t>
      </w:r>
      <w:r>
        <w:rPr/>
        <w:t xml:space="preserve"> - под его руководством реализуется комплекс мероприятий, направленных на обеспечение оборудованием, запасными частями, технологической оснасткой и инструментом; обеспечение энергоресурсами и производственной средой; подготовку, ремонт, надзор за производственными зданиями и помещениями, строительно-монтажных работ. В обязанности начальника Главного управления подготовки и обеспечения производства входит контроль за выполнением планов осмотров, испытаний и профилактических ремонтов оборудования, заключение договоров подряда с организациями для проведения ремонтов, учет и контроль за наличием и движением оборудования. В непосредственном подчинении данного начальника находятся такие подразделения предприятия как: отдел подготовки производства, управление энергетики, ремонтно-восстановительное производство в составе отдела главного механика и ремонтно-восстановительного комплекса, инструментальное производство в составе инструментально-механического комплекса "ИНЗАР" и цеха №40, ремонтно-строительное управление.</w:t>
      </w:r>
    </w:p>
    <w:p>
      <w:pPr>
        <w:pStyle w:val="Normal"/>
        <w:rPr/>
      </w:pPr>
      <w:r>
        <w:rPr>
          <w:i/>
          <w:iCs/>
        </w:rPr>
        <w:t>Отдел подготовки производства</w:t>
      </w:r>
      <w:r>
        <w:rPr/>
        <w:t xml:space="preserve"> осуществляет расчет мощности под план производства, планирование вспомогательного производства, разрабатывает мероприятия по подготовке к осенне-зимнему сезону, планы организационно-технических мероприятий.</w:t>
      </w:r>
    </w:p>
    <w:p>
      <w:pPr>
        <w:pStyle w:val="Normal"/>
        <w:rPr>
          <w:kern w:val="2"/>
        </w:rPr>
      </w:pPr>
      <w:r>
        <w:rPr>
          <w:i/>
          <w:iCs/>
          <w:kern w:val="2"/>
        </w:rPr>
        <w:t xml:space="preserve">Управление энергетики </w:t>
      </w:r>
      <w:r>
        <w:rPr>
          <w:kern w:val="2"/>
        </w:rPr>
        <w:t>обеспечивает бесперебойное снабжение предприятия электроэнергией, теплом, сжатым воздухом, водой, кислородом и другими видами энергии. Это подразделение проводит планирование и осуществляет ремонт энергетического оборудования, разрабатывает и осуществляет мероприятия по реконструкции, техническому перевооружению и перспективному развитию энергетического хозяйства предприятия, проводит нормирование расходов электроэнергии, тепла, топлива, сжатого воздуха и др., а также мероприятия по их экономии, использованию вторичных энергоресурсов, разрабатывает технические и организационные мероприятия по повышению надежности и увеличению срока службы энергетического оборудования, проводит работы по оптимизации режимов использования энергетического оборудования в цехах, проводит работы по совершенствованию учета, расчету потребностей и составления энергобалансов, анализу, учету и представлению отчетности по нормам расхода энергоносителей и по экономии тепло-энергоресурсов, проводит инструктаж и обучение персонала, осуществляет производственные связи с другими подразделениями предприятия.</w:t>
      </w:r>
    </w:p>
    <w:p>
      <w:pPr>
        <w:pStyle w:val="Normal"/>
        <w:rPr/>
      </w:pPr>
      <w:r>
        <w:rPr/>
        <w:t xml:space="preserve">Основными задачами </w:t>
      </w:r>
      <w:r>
        <w:rPr>
          <w:i/>
          <w:iCs/>
        </w:rPr>
        <w:t>ремонтно-восстановительного производства</w:t>
      </w:r>
      <w:r>
        <w:rPr/>
        <w:t xml:space="preserve"> является осуществление заточки и восстановления инструмента, ремонт оснастки и мерительного инструмента.</w:t>
      </w:r>
    </w:p>
    <w:p>
      <w:pPr>
        <w:pStyle w:val="Normal"/>
        <w:rPr>
          <w:kern w:val="2"/>
        </w:rPr>
      </w:pPr>
      <w:r>
        <w:rPr>
          <w:i/>
          <w:iCs/>
          <w:kern w:val="2"/>
        </w:rPr>
        <w:t>Отдел главного механика</w:t>
      </w:r>
      <w:r>
        <w:rPr>
          <w:kern w:val="2"/>
        </w:rPr>
        <w:t xml:space="preserve"> участвует в составлении и проверке дефектно-сметных ведомостей на ремонтируемое оборудование, обеспечивает контроль за работой технологического оборудования, производит его наладку, проводит все виды ремонта технологического оборудования, а также монтаж нового и демонтаж устаревшего оборудования, следит за экономным расходованием материалов, предназначенных для ремонта, составляет планы профилактического ремонта.</w:t>
      </w:r>
    </w:p>
    <w:p>
      <w:pPr>
        <w:pStyle w:val="Normal"/>
        <w:rPr/>
      </w:pPr>
      <w:r>
        <w:rPr>
          <w:i/>
          <w:iCs/>
        </w:rPr>
        <w:t>Инструментальное производство</w:t>
      </w:r>
      <w:r>
        <w:rPr/>
        <w:t xml:space="preserve"> выполняет следующие функции: своевременное и бесперебойное обеспечение основного производства качественной технологической оснасткой и инструментами; определение потребности в различных видах инструментов; осуществление контроля за хранением и эксплуатацией инструмента.</w:t>
      </w:r>
    </w:p>
    <w:p>
      <w:pPr>
        <w:pStyle w:val="Normal"/>
        <w:rPr>
          <w:kern w:val="2"/>
        </w:rPr>
      </w:pPr>
      <w:r>
        <w:rPr>
          <w:i/>
          <w:iCs/>
          <w:kern w:val="2"/>
        </w:rPr>
        <w:t xml:space="preserve">Ремонтно-строительное управление </w:t>
      </w:r>
      <w:r>
        <w:rPr>
          <w:kern w:val="2"/>
        </w:rPr>
        <w:t>разрабатывает планы капитального строительства, занимается реконструкцией, вводит в действие новые производственные мощности, организует приемку в эксплуатацию законченных строительством объектов, составляет графики осмотра зданий и сооружений.</w:t>
      </w:r>
    </w:p>
    <w:p>
      <w:pPr>
        <w:pStyle w:val="Normal"/>
        <w:rPr/>
      </w:pPr>
      <w:r>
        <w:rPr/>
        <w:t>Директор технический - заместитель директора предприятия по обеспечению промышленной безопасности - обеспечивает проведение политики в области качества на этапах производства продукции. Одной из основных его является постановка продукции на производство в соответствии с планом освоения с целью увеличения доли новых конкурентоспособных изделий в объеме производства. В непосредственном подчинении директора технического находятся три заместителя: заместитель директора технического по серийному производству и замдиректора технического по новой технике и системной технологии (руководят и координируют: отдел главного технолога, отдел главного конструктора, бюро технической документации, отдел испытаний), заместитель директора технического по производственной безопасности.</w:t>
      </w:r>
    </w:p>
    <w:p>
      <w:pPr>
        <w:pStyle w:val="Normal"/>
        <w:rPr/>
      </w:pPr>
      <w:r>
        <w:rPr>
          <w:i/>
          <w:iCs/>
        </w:rPr>
        <w:t>Отдел главного технолога</w:t>
      </w:r>
      <w:r>
        <w:rPr/>
        <w:t xml:space="preserve"> разрабатывает и внедряет в производство наиболее прогрессивные технологические процессы, виды оборудования и технологической оснастки.</w:t>
      </w:r>
    </w:p>
    <w:p>
      <w:pPr>
        <w:pStyle w:val="Normal"/>
        <w:rPr/>
      </w:pPr>
      <w:r>
        <w:rPr>
          <w:i/>
          <w:iCs/>
        </w:rPr>
        <w:t>Отдел главного конструктора</w:t>
      </w:r>
      <w:r>
        <w:rPr/>
        <w:t xml:space="preserve"> занимается разработкой новых конкурентоспособных конструкций и модернизацией ранее изготовленных предприятием изделий, изучением действующих отечественных и зарубежных материалов, созданием патентоспособных изделий.</w:t>
      </w:r>
    </w:p>
    <w:p>
      <w:pPr>
        <w:pStyle w:val="Normal"/>
        <w:rPr/>
      </w:pPr>
      <w:r>
        <w:rPr>
          <w:i/>
          <w:iCs/>
        </w:rPr>
        <w:t>Бюро технической документации</w:t>
      </w:r>
      <w:r>
        <w:rPr/>
        <w:t xml:space="preserve"> осуществляет прием, регистрацию, выдачу и учет движения подлинников, дубликатов и копий конструкторских, технологических и других технических документов, производит комплектование, оформление и рассылку технической документации.</w:t>
      </w:r>
    </w:p>
    <w:p>
      <w:pPr>
        <w:pStyle w:val="Normal"/>
        <w:rPr/>
      </w:pPr>
      <w:r>
        <w:rPr/>
        <w:t xml:space="preserve">Деятельность </w:t>
      </w:r>
      <w:r>
        <w:rPr>
          <w:i/>
          <w:iCs/>
        </w:rPr>
        <w:t>административно-хозяйственного отдела</w:t>
      </w:r>
      <w:r>
        <w:rPr/>
        <w:t xml:space="preserve"> направлена на решение следующих задач: хозяйственное обслуживание подразделений предприятия, содержание в надлежащем состоянии зданий и помещений заводоуправления и территории в соответствии с правилами и нормами санитарии и пожарной безопасности.</w:t>
      </w:r>
    </w:p>
    <w:p>
      <w:pPr>
        <w:pStyle w:val="Normal"/>
        <w:rPr/>
      </w:pPr>
      <w:r>
        <w:rPr/>
        <w:t>Следует отметить, что каждый отдел функционирует в тесной взаимосвязи с другими подразделениями и службами завод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hanging="0"/>
        <w:rPr/>
      </w:pPr>
      <w:r>
        <w:rPr>
          <w:rStyle w:val="EndnoteCharacters"/>
          <w:color w:val="000000"/>
          <w:position w:val="0"/>
          <w:sz w:val="28"/>
          <w:vertAlign w:val="baseline"/>
        </w:rPr>
        <w:t>[</w:t>
      </w:r>
      <w:r>
        <w:rPr/>
        <w:t>1</w:t>
      </w:r>
      <w:r>
        <w:rPr>
          <w:rStyle w:val="EndnoteCharacters"/>
          <w:color w:val="000000"/>
          <w:position w:val="0"/>
          <w:sz w:val="28"/>
          <w:vertAlign w:val="baseline"/>
        </w:rPr>
        <w:t xml:space="preserve">] </w:t>
      </w:r>
      <w:r>
        <w:rPr/>
        <w:t>Основные средства: учет и амортизация: сб. норматив. док. - 6 -е изд., изм. и доп. - Минск: Информпрпесс, 2008. - 232 с</w:t>
      </w:r>
    </w:p>
    <w:p>
      <w:pPr>
        <w:pStyle w:val="Normal"/>
        <w:ind w:hanging="0"/>
        <w:rPr/>
      </w:pPr>
      <w:r>
        <w:rPr/>
        <w:t>[2] Бабук, И.М. Экономика предприятия: учеб. пособие для студентов технических специальностей / И.М. Бабук. - Минск: "ИВЦ Минфина", 2006.</w:t>
      </w:r>
    </w:p>
    <w:p>
      <w:pPr>
        <w:pStyle w:val="Normal"/>
        <w:ind w:hanging="0"/>
        <w:rPr>
          <w:rStyle w:val="Text11"/>
          <w:rFonts w:ascii="Times New Roman" w:hAnsi="Times New Roman" w:cs="Times New Roman"/>
          <w:color w:val="000000"/>
          <w:sz w:val="28"/>
          <w:szCs w:val="28"/>
        </w:rPr>
      </w:pPr>
      <w:r>
        <w:rPr/>
        <w:t xml:space="preserve">[3] </w:t>
      </w:r>
      <w:r>
        <w:rPr>
          <w:rStyle w:val="Text11"/>
          <w:rFonts w:cs="Times New Roman"/>
          <w:color w:val="000000"/>
          <w:sz w:val="28"/>
          <w:szCs w:val="28"/>
        </w:rPr>
        <w:t>Краткий экономический словарь, М., 1987</w:t>
      </w:r>
    </w:p>
    <w:p>
      <w:pPr>
        <w:pStyle w:val="Normal"/>
        <w:ind w:hanging="0"/>
        <w:rPr/>
      </w:pPr>
      <w:r>
        <w:rPr>
          <w:rStyle w:val="Text11"/>
          <w:rFonts w:cs="Times New Roman"/>
          <w:color w:val="000000"/>
          <w:sz w:val="28"/>
          <w:szCs w:val="28"/>
        </w:rPr>
        <w:t>[4] История и устав предприятия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Text11">
    <w:name w:val="text11"/>
    <w:qFormat/>
    <w:rPr>
      <w:rFonts w:ascii="Arial" w:hAnsi="Arial" w:cs="Arial"/>
      <w:sz w:val="18"/>
      <w:szCs w:val="1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абз.1"/>
    <w:basedOn w:val="Normal"/>
    <w:qFormat/>
    <w:pPr>
      <w:spacing w:lineRule="auto" w:line="288" w:before="0" w:after="60"/>
      <w:ind w:firstLine="709"/>
    </w:pPr>
    <w:rPr>
      <w:rFonts w:ascii="TimesDL;Times New Roman" w:hAnsi="TimesDL;Times New Roman" w:cs="TimesDL;Times New Roman"/>
    </w:rPr>
  </w:style>
  <w:style w:type="paragraph" w:styleId="12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567"/>
        <w:tab w:val="left" w:pos="163" w:leader="none"/>
      </w:tabs>
      <w:ind w:firstLine="36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Header">
    <w:name w:val="Header"/>
    <w:basedOn w:val="Normal"/>
    <w:next w:val="TextBody"/>
    <w:pPr>
      <w:tabs>
        <w:tab w:val="clear" w:pos="567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567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3:00Z</dcterms:created>
  <dc:creator>Жанна</dc:creator>
  <dc:description/>
  <cp:keywords/>
  <dc:language>en-US</dc:language>
  <cp:lastModifiedBy>Mage</cp:lastModifiedBy>
  <cp:lastPrinted>2009-04-27T13:36:00Z</cp:lastPrinted>
  <dcterms:modified xsi:type="dcterms:W3CDTF">2011-10-03T16:53:00Z</dcterms:modified>
  <cp:revision>2</cp:revision>
  <dc:subject/>
  <dc:title>1 ОСНОВНЫЕ ФОНДЫ ПРЕДПРИЯТИЯ И ИХ </dc:title>
</cp:coreProperties>
</file>