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. РЕЗЮМ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2. РЕГИСТРАЦИЯ КОМПАНИ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3. УСЛУГИ АВТОМОЙК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4. МАРКЕТИНГОВЫЙ АНАЛИЗ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5. КОНЦЕПЦИЯ АВТОМОЙК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6. ПЛОЩАДЬ И МЕСТОРАСПОЛОЖЕНИЕ АВТОМОЙК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7. СТОИМОСТЬ УСЛУГ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8. ПЕРСОНА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9. ПЛАНИРУЕМЫЙ ОБЬЕМ ПРЕДОСТАВЛЯЕМЫХ УСЛУ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10. ОЦЕНКА РИСКОВ И ПУТЕЙ ИХ СОКРАЩ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11. ФИНАНСОВЫЙ ПЛАН </w:t>
      </w:r>
      <w:r>
        <w:br w:type="page"/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РЕЗЮМЕ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Инициатор проекта: ООО «АЛИЯ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Цель проекта: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Строительство автомойки и автомагазина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Описание объекта: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Адрес объекта: г.Казань ул. Подлужна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бъект будет включать в себя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4 поста автомойки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втомагазин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Шиномонтаж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ланируемая пропускная способность автомойки: 5400 машин в месяц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бщая численность персонала: 33 челове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Необходимая сумма инвестиций: USD 185 0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результате расчетов были получены следующие показатели эффектив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PEStylePara2"/>
        <w:spacing w:lineRule="auto" w:line="360"/>
        <w:ind w:firstLine="709"/>
        <w:jc w:val="both"/>
        <w:rPr/>
      </w:pPr>
      <w:r>
        <w:rPr>
          <w:rStyle w:val="PEStyleFont4"/>
          <w:rFonts w:cs="Times New Roman" w:ascii="Times New Roman" w:hAnsi="Times New Roman"/>
          <w:i w:val="false"/>
          <w:color w:val="000000"/>
          <w:sz w:val="28"/>
          <w:lang w:val="en-US" w:eastAsia="en-US"/>
        </w:rPr>
        <w:t>Эффективность инвести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2270"/>
        <w:gridCol w:w="2270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24"/>
                <w:lang w:val="en-US" w:eastAsia="en-US"/>
              </w:rPr>
              <w:t>Показател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24"/>
                <w:lang w:val="en-US" w:eastAsia="en-US"/>
              </w:rPr>
              <w:t>Рубл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24"/>
                <w:lang w:val="en-US" w:eastAsia="en-US"/>
              </w:rPr>
              <w:t>Доллар США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тавка дисконтирования, %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34,0,0){10,00}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34,0,1){2,00}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ериод окупаемости - PB, мес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34,1,0){17}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34,1,1){18}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Дисконтированный период окупаемости - DPB, мес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34,2,0){18}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34,2,1){18}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Средняя норма рентабельности - ARR, %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34,3,0){128,72}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34,3,1){116,86}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Чистый приведенный доход - NPV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34,4,0){12 412 664}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34,4,1){435 762}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Индекс прибыльности - P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34,5,0){3,35}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34,5,1){3,41}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Внутренняя норма рентабельности - IRR, %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34,6,0){183,40}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34,6,1){165,30}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Модифицированная внутренняя норма рентабельности - MIRR, %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34,7,0){64,22}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34,7,1){53,37}</w:t>
            </w:r>
          </w:p>
        </w:tc>
      </w:tr>
    </w:tbl>
    <w:p>
      <w:pPr>
        <w:pStyle w:val="PEStylePara1"/>
        <w:spacing w:lineRule="auto" w:line="360"/>
        <w:ind w:firstLine="709"/>
        <w:rPr>
          <w:rStyle w:val="PEStyleFont3"/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/>
      </w:r>
    </w:p>
    <w:p>
      <w:pPr>
        <w:pStyle w:val="PEStylePara1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Style w:val="PEStyleFont3"/>
          <w:rFonts w:cs="Times New Roman" w:ascii="Times New Roman" w:hAnsi="Times New Roman"/>
          <w:color w:val="000000"/>
          <w:sz w:val="28"/>
          <w:lang w:val="en-US" w:eastAsia="en-US"/>
        </w:rPr>
        <w:t>Период расчета интегральных показателей - ~PE_Get(35,8,0){36} ме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РЕГИСТРАЦИЯ КОМПАНИИ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втомойка будет зарегистрирована на ООО «АЛИЯ» т.е. мы сможем зарегистрироваться и получить свидетельство о государственной регистрации.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роме того, мы получим: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разрешение от Управы района, на чьей территории вы будете вести строительство;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договор аренды на земельный участок в Казанском земельном комитете;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согласование плана строительства с Казкомархитектурой;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заключения от Казкомприроды, Противопожарной службы, Госсанэпиднадзора, МП &lt;Водоканал&gt;, а также известить Управления транспорта и связи Правительства Казани о предстоящем строительстве автомойки.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к отмечалось выше самый удобный земельный участок уже найден (г. Казань ул. Подлужная)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83"/>
        <w:gridCol w:w="2332"/>
        <w:gridCol w:w="4342"/>
        <w:gridCol w:w="1382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</w:tc>
        <w:tc>
          <w:tcPr>
            <w:tcW w:w="6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Информация о компан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Полное назван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ab/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Style w:val="PEStyleFont3"/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 xml:space="preserve"> </w:t>
            </w:r>
            <w:r>
              <w:rPr>
                <w:rStyle w:val="PEStyleFont3"/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«АЛИЯ»~PE_Object(3){}</w:t>
            </w:r>
          </w:p>
        </w:tc>
      </w:tr>
      <w:tr>
        <w:trPr/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Юридический адрес:</w:t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г.Казань ул.Московская д.7</w:t>
            </w:r>
          </w:p>
        </w:tc>
      </w:tr>
      <w:tr>
        <w:trPr/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Руководитель:</w:t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афин Айнур Фаридович</w:t>
            </w:r>
          </w:p>
        </w:tc>
      </w:tr>
      <w:tr>
        <w:trPr/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Форма собственности:</w:t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 xml:space="preserve">Общество с ограниченной ответственностью </w:t>
            </w:r>
          </w:p>
        </w:tc>
      </w:tr>
      <w:tr>
        <w:trPr/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ведения об акционерах:</w:t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УСЛУГИ АВТОМОЙКИ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ланируется предоставлять следующие услуги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ойка кузова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ойка двигателя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омплексная уборка автомобиля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ойка ковриков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ойка колес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ойка днища, подкрылков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Удаления пятен битума и следов насекомых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Химчистка салона, багажника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Чернение бамперов, резины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Чистка кожаных сидений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бработка кузова жидким воском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онтаж/демонтаж колес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емонт колес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Балансировка колес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одажа автошин, аксессуа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PEStylePara2"/>
        <w:spacing w:lineRule="auto" w:line="360"/>
        <w:ind w:firstLine="709"/>
        <w:jc w:val="both"/>
        <w:rPr/>
      </w:pPr>
      <w:r>
        <w:rPr/>
        <w:t>Список продуктов/услу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2609"/>
        <w:gridCol w:w="2514"/>
      </w:tblGrid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24"/>
                <w:lang w:val="en-US" w:eastAsia="en-US"/>
              </w:rPr>
              <w:t>Наименование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24"/>
                <w:lang w:val="en-US" w:eastAsia="en-US"/>
              </w:rPr>
              <w:t>Ед. изм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24"/>
                <w:lang w:val="en-US" w:eastAsia="en-US"/>
              </w:rPr>
              <w:t>Нач. продаж</w:t>
            </w:r>
          </w:p>
        </w:tc>
      </w:tr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Мойка автомобил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1,0,1){автомобиль}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1,0,2){24.08.2010}</w:t>
            </w:r>
          </w:p>
        </w:tc>
      </w:tr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омплексная чистка автомобил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втомобиль }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1,1,2){24.08.2010}</w:t>
            </w:r>
          </w:p>
        </w:tc>
      </w:tr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Шиномонтажные работы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втомобиль }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1,2,2){24.08.2010}</w:t>
            </w:r>
          </w:p>
        </w:tc>
      </w:tr>
      <w:tr>
        <w:trPr/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одажа автошин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1,3,1){шт.}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1,3,2){24.08.2010}</w:t>
            </w:r>
          </w:p>
        </w:tc>
      </w:tr>
    </w:tbl>
    <w:p>
      <w:pPr>
        <w:pStyle w:val="Style16"/>
        <w:spacing w:lineRule="auto" w:line="360" w:before="0" w:after="0"/>
        <w:ind w:left="0" w:firstLine="709"/>
        <w:contextualSpacing/>
        <w:jc w:val="both"/>
        <w:rPr>
          <w:rStyle w:val="PEStyleFont8"/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МАРКЕТИНГОВЫЙ АНАЛИ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 столице Татарстана на данный момент около 300 тыс. легковых автомобилей. И с каждым днем у моечного бизнеса становится все больше и больше клиен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сего в городе около 100 автомоечных объектов. Сюда входят как отдельно стоящие мойки, так и объекты в составе АЗС, при станциях автосервиса, гаражно-строительных кооперативах, а также мойки на грузовых автопредприятиях. В целом столица уже насыщена пунктами автомоечного сервиса. В среднем на одну мойку приходится свыше 300 легковых автомашин. Но распределены эти сервисные объекты по городу неравномерно. В спальных районах их не хватает, и это сейчас главный резерв для развития рын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Однако найти подходящий земельный участок в столичных «спальнях» проблематично. Такие объекты, как автомойки, не были предусмотрены при их проектировании. Чтобы их построить, приходится «залезать» на газоны, специально подводить дорогие коммуникации. Нет уверенности и в том, что «автобани» в таких местах будут работать рентабель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виду этого был выбран новый строящийся район города Казани на улице Подлужная в силу большого количества положительных фактов, таких как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обеспеченность местных жителе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- большое количество автомобилей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перспективы к расширению район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Около 70% всего казанского моечного сервиса – это ручные автомойки на 2-3 поста, где машины освобождаются от грязи струей воды, подаваемой через шланг под давлением. Остальные 30% – тоннельные или портальные автомойки, где мойщика заменяют автоматика и вращающееся щеточное оборудова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Лидером казанского рынка можно назвать ООО «МОЙДОДЫР», и в наших целях в дальнейшем возможная консолидация с этой фирмой на основе партнер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ак же, не возможно развития без расширения спектра предлагаемых услуг, в дальнейшей перспективе мы предполагаем создание ряда проектов смежных с нашим бизнесов, таких ка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- открытие крупного магазина запчастей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открытие каф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- открытие тюнинг салон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открытие автомойки для грузовых автомоби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и т.д.</w:t>
      </w:r>
      <w:r>
        <w:br w:type="page"/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КОНЦЕПЦИЯ АВТОМОЙКИ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Достоинств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В связи с автомобильным бумом и российской погодой в крупных городах существует высокий спрос на услуги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Автомойка - высокорентабельный бизнес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лабая конкуренция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достатки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Высокие инвестиции на старте - дорогое оборудование, особенно для портальной автомойки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Возможно для открытия бизнеса потребуется кредит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Требуется постоянный ремонт помещения из-за высокой влажности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  <w:t>Риски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втомойку легко закрыть, используя административный ресурс, особенно если вы не соблюдаете все нормы СЭС или при экологической угрозе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lang w:val="en-US" w:eastAsia="en-US"/>
        </w:rPr>
        <w:t>Реализация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ля открытия подобного бизнеса есть все предпосылки: во-первых, наша российская погода, всегда "радующая" нас дождями и сыростью, во-вторых темпы продаж автомобилей, особенно зарубежных марок. На фоне всеобщего подорожания недвижимости избыточная денежная масса стала перетекать в другие отрасли - грубо говоря, когда у человека есть приличная сумма, но на квартиру не хватает и не видно перспектив улучшения, он идет и покупает себе новую иномарку. Ну, а количество машин представительского класса вообще зашкаливает - в общем, богатых людей у нас в России становится все больше и больше, и спрос на услуги автомойки будет только расти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 нашей автомойке будет использоваться новое иностранное оборудование, т.к. мы собираемся делать упор на обеспеченный слой автолюбителей. Так мы представим оборудование: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Необходимое оборуд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067"/>
        <w:gridCol w:w="1860"/>
        <w:gridCol w:w="2248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 w:eastAsia="en-US"/>
              </w:rPr>
              <w:t>№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 w:eastAsia="en-US"/>
              </w:rPr>
              <w:t>Наименова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 w:eastAsia="en-US"/>
              </w:rPr>
              <w:t>Кол-во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val="en-US" w:eastAsia="en-US"/>
              </w:rPr>
              <w:t>Сумма, USD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Автомойк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 90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Ручная мойк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6 00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одоочистк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 00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ылесос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 40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оющий пылесос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 50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Шиномонтаж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7 00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омпрессо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 00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онтажный стан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 50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Баланси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 00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улканизато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0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Автомагази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 00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Торговое оборудова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3 00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Оформление витрин, вывесок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 00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ИТОГ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21 90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онтаж оборудова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1095</w:t>
            </w:r>
          </w:p>
        </w:tc>
      </w:tr>
    </w:tbl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ЛОЩАДЬ И МЕСТОРАСПОЛОЖЕНИЕ АВТОМОЙКИ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троительство автомойки и автомагазина планируется по адресу: г. Казань, ул. Подлужн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бщая площадь участка: 0,13 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ланируется построить следующие объекты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4 поста автомойки (180 кв.м.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втомагазин (60кв.м.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Шиномонтаж (45 кв.м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ЭТАПЫ:</w:t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1054"/>
        <w:gridCol w:w="1159"/>
        <w:gridCol w:w="1750"/>
        <w:gridCol w:w="1481"/>
        <w:gridCol w:w="711"/>
        <w:gridCol w:w="711"/>
        <w:gridCol w:w="270"/>
        <w:gridCol w:w="270"/>
        <w:gridCol w:w="270"/>
        <w:gridCol w:w="270"/>
        <w:gridCol w:w="270"/>
        <w:gridCol w:w="270"/>
        <w:gridCol w:w="270"/>
        <w:gridCol w:w="239"/>
        <w:gridCol w:w="199"/>
        <w:gridCol w:w="40"/>
      </w:tblGrid>
      <w:tr>
        <w:trPr/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</w:tc>
        <w:tc>
          <w:tcPr>
            <w:tcW w:w="6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Список этапов</w:t>
            </w:r>
          </w:p>
        </w:tc>
        <w:tc>
          <w:tcPr>
            <w:tcW w:w="1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</w:r>
          </w:p>
        </w:tc>
      </w:tr>
      <w:tr>
        <w:trPr/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71940</wp:posOffset>
                      </wp:positionH>
                      <wp:positionV relativeFrom="paragraph">
                        <wp:posOffset>1845945</wp:posOffset>
                      </wp:positionV>
                      <wp:extent cx="100965" cy="158115"/>
                      <wp:effectExtent l="5715" t="7620" r="1587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0080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red" stroked="t" o:allowincell="t" style="position:absolute;margin-left:722.2pt;margin-top:145.4pt;width:7.9pt;height:12.4pt;mso-wrap-style:none;v-text-anchor:middle;rotation:90" type="_x0000_t5">
                      <v:fill o:detectmouseclick="t" type="solid" color2="aqua"/>
                      <v:stroke color="maroon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71940</wp:posOffset>
                      </wp:positionH>
                      <wp:positionV relativeFrom="paragraph">
                        <wp:posOffset>2040890</wp:posOffset>
                      </wp:positionV>
                      <wp:extent cx="100965" cy="158115"/>
                      <wp:effectExtent l="5715" t="7620" r="1587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0080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22.2pt;margin-top:160.75pt;width:7.9pt;height:12.4pt;mso-wrap-style:none;v-text-anchor:middle;rotation:90" type="_x0000_t5">
                      <v:fill o:detectmouseclick="t" type="solid" color2="aqua"/>
                      <v:stroke color="maroon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171940</wp:posOffset>
                      </wp:positionH>
                      <wp:positionV relativeFrom="paragraph">
                        <wp:posOffset>2194560</wp:posOffset>
                      </wp:positionV>
                      <wp:extent cx="100965" cy="158115"/>
                      <wp:effectExtent l="5715" t="7620" r="1587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0080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22.2pt;margin-top:172.85pt;width:7.9pt;height:12.4pt;mso-wrap-style:none;v-text-anchor:middle;rotation:90" type="_x0000_t5">
                      <v:fill o:detectmouseclick="t" type="solid" color2="aqua"/>
                      <v:stroke color="maroon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71940</wp:posOffset>
                      </wp:positionH>
                      <wp:positionV relativeFrom="paragraph">
                        <wp:posOffset>2389505</wp:posOffset>
                      </wp:positionV>
                      <wp:extent cx="100965" cy="158115"/>
                      <wp:effectExtent l="5715" t="7620" r="1587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00800" cy="1580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22.2pt;margin-top:188.2pt;width:7.9pt;height:12.4pt;mso-wrap-style:none;v-text-anchor:middle;rotation:90" type="_x0000_t5">
                      <v:fill o:detectmouseclick="t" type="solid" color2="aqua"/>
                      <v:stroke color="maroon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PEStyleFont6"/>
                <w:rFonts w:cs="Times New Roman" w:ascii="Times New Roman" w:hAnsi="Times New Roman"/>
                <w:b w:val="false"/>
                <w:color w:val="000000"/>
                <w:sz w:val="20"/>
                <w:lang w:val="en-US" w:eastAsia="en-US"/>
              </w:rPr>
              <w:t>№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color w:val="000000"/>
                <w:sz w:val="20"/>
                <w:lang w:val="en-US" w:eastAsia="en-US"/>
              </w:rPr>
              <w:t>Этап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color w:val="000000"/>
                <w:sz w:val="20"/>
                <w:lang w:val="en-US" w:eastAsia="en-US"/>
              </w:rPr>
              <w:t>Дней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color w:val="000000"/>
                <w:sz w:val="20"/>
                <w:lang w:val="en-US" w:eastAsia="en-US"/>
              </w:rPr>
              <w:t>Дата начала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color w:val="000000"/>
                <w:sz w:val="20"/>
                <w:lang w:val="en-US" w:eastAsia="en-US"/>
              </w:rPr>
              <w:t>Дата окончания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color w:val="000000"/>
                <w:sz w:val="20"/>
                <w:lang w:val="en-US" w:eastAsia="en-US"/>
              </w:rPr>
              <w:t>Стоимость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color w:val="000000"/>
                <w:sz w:val="20"/>
                <w:lang w:val="en-US" w:eastAsia="en-US"/>
              </w:rPr>
              <w:t>(USD)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color w:val="000000"/>
                <w:sz w:val="20"/>
                <w:lang w:val="en-US" w:eastAsia="en-US"/>
              </w:rPr>
              <w:t>Стоимость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color w:val="000000"/>
                <w:sz w:val="20"/>
                <w:lang w:val="en-US" w:eastAsia="en-US"/>
              </w:rPr>
              <w:t>(руб)</w:t>
            </w:r>
          </w:p>
        </w:tc>
        <w:tc>
          <w:tcPr>
            <w:tcW w:w="2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color w:val="000000"/>
                <w:sz w:val="20"/>
                <w:lang w:val="en-US" w:eastAsia="en-US"/>
              </w:rPr>
              <w:t>Месяц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/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Строительство автомойки и автомагазин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9,2,1){210}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9,2,2){18.03.2010}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9,2,3){29.04.2010}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09 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 279 34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.1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Проектные работ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~PE_Get(9,3,1){120}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~PE_Get(9,3,2){18.03.2010}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~PE_Get(9,3,3){30.04.2010}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en-US" w:eastAsia="en-US"/>
              </w:rPr>
              <w:t>10 9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en-US" w:eastAsia="en-US"/>
              </w:rPr>
              <w:t>319 74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.2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Строительство объек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~PE_Get(9,4,1){90}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~PE_Get(9,4,2){01.05.2010}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6"/>
                <w:lang w:val="en-US" w:eastAsia="en-US"/>
              </w:rPr>
              <w:t>~PE_Get(9,4,3){29.07.2010}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en-US" w:eastAsia="en-US"/>
              </w:rPr>
              <w:t>98 5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6"/>
                <w:lang w:val="en-US" w:eastAsia="en-US"/>
              </w:rPr>
              <w:t>2 959 60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6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Подключение к внешним инженерным сетя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9,7,1){30}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9,7,2){30.06.2010}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9,7,3){29.07.2010}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29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988 74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Покупка оборудова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9,5,1){30}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9,5,2){30.06.2010}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9,5,3){29.07.2010}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1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657 76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Монтаж оборудова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9,6,1){15}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9,6,2){30.07.2010}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9,6,3){13.08.2010}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 09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33 07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3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5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Производство [Мойка автомобиля]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8"/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9,100001,2){24.08.2010}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9,100001,3){...}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1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1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1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1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1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1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1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1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1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1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18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1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6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Производство [Комплексная чистка автомобиля]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8"/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9,100002,2){24.08.2010}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9,100002,3){...}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1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1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1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1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1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1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1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1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1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1"/>
              <w:snapToGrid w:val="false"/>
              <w:spacing w:lineRule="auto" w:line="360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18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StylePara1"/>
              <w:spacing w:lineRule="auto" w:line="360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color w:val="000000"/>
                <w:sz w:val="20"/>
                <w:lang w:val="en-US" w:eastAsia="en-US"/>
              </w:rPr>
              <w:t>7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Производство [Шиномонтажные работы]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8"/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9,100003,2){24.08.2010}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9,100003,3){...}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color w:val="000000"/>
                <w:sz w:val="20"/>
                <w:lang w:val="en-US" w:eastAsia="en-US"/>
              </w:rPr>
              <w:t>8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Начало продаж [Автошины]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rStyle w:val="PEStyleFont8"/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9,100004,2){24.08.2010}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9,100004,3){...}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PEStyleFont6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ТОИМОСТЬ УСЛУГ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4"/>
        <w:gridCol w:w="2609"/>
        <w:gridCol w:w="2702"/>
      </w:tblGrid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24"/>
                <w:lang w:val="en-US" w:eastAsia="en-US"/>
              </w:rPr>
              <w:t>Продукт/Вариант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24"/>
                <w:lang w:val="en-US" w:eastAsia="en-US"/>
              </w:rPr>
              <w:t>Ед.изм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24"/>
                <w:lang w:val="en-US" w:eastAsia="en-US"/>
              </w:rPr>
              <w:t>Цена(руб)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Мойка автомобил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1,0,1){автомобиль}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14,0,1){170,00*}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омплексная чистка автомобил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втомобиль }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14,1,1){1 110,00**}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Шиномонтажные работы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втомобиль }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14,2,1){180,00*}</w:t>
            </w:r>
          </w:p>
        </w:tc>
      </w:tr>
      <w:tr>
        <w:trPr/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втошины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1,3,1){шт.}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14,3,1){1 140,00***}</w:t>
            </w:r>
          </w:p>
        </w:tc>
      </w:tr>
    </w:tbl>
    <w:p>
      <w:pPr>
        <w:pStyle w:val="TextBody"/>
        <w:spacing w:lineRule="auto" w:line="360"/>
        <w:ind w:firstLine="709"/>
        <w:rPr/>
      </w:pPr>
      <w:r>
        <w:rPr>
          <w:rStyle w:val="PEStyleFont8"/>
          <w:rFonts w:cs="Times New Roman"/>
          <w:color w:val="000000"/>
          <w:sz w:val="28"/>
          <w:szCs w:val="24"/>
          <w:vertAlign w:val="superscript"/>
          <w:lang w:val="en-US" w:eastAsia="en-US"/>
        </w:rPr>
        <w:t>*</w:t>
      </w:r>
      <w:r>
        <w:rPr>
          <w:rStyle w:val="PEStyleFont8"/>
          <w:rFonts w:cs="Times New Roman"/>
          <w:color w:val="000000"/>
          <w:sz w:val="28"/>
          <w:szCs w:val="24"/>
          <w:lang w:val="en-US" w:eastAsia="en-US"/>
        </w:rPr>
        <w:t xml:space="preserve"> </w:t>
      </w:r>
      <w:r>
        <w:rPr>
          <w:rStyle w:val="PEStyleFont8"/>
          <w:rFonts w:cs="Times New Roman"/>
          <w:color w:val="000000"/>
          <w:sz w:val="28"/>
          <w:szCs w:val="20"/>
          <w:lang w:val="en-US" w:eastAsia="en-US"/>
        </w:rPr>
        <w:t>– в среднем на автомобиль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vertAlign w:val="superscript"/>
          <w:lang w:val="en-US" w:eastAsia="en-US"/>
        </w:rPr>
        <w:t>**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0"/>
          <w:lang w:val="en-US" w:eastAsia="en-US"/>
        </w:rPr>
        <w:t>– в среднем на автомобиль (комплексная уборка салона, багажника, мойка двигателя полировка передней панели, чернение колес, химчистка сидений)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vertAlign w:val="superscript"/>
          <w:lang w:val="en-US" w:eastAsia="en-US"/>
        </w:rPr>
        <w:t>***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20"/>
          <w:lang w:val="en-US" w:eastAsia="en-US"/>
        </w:rPr>
        <w:t>– прогноз цены отечественной автошины на начало 2005 г.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lang w:val="en-US" w:eastAsia="en-US"/>
        </w:rPr>
        <w:t>В автомагазине планируется продавать как отечественные, так и импортные автошины. В настоящем проекте рассматривается вариант продаж отечественных шин т.к. с точки зрения экономической эффективности этот вариант наиболее пессимистичный.</w:t>
      </w:r>
    </w:p>
    <w:p>
      <w:pPr>
        <w:pStyle w:val="TextBody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2107"/>
        <w:gridCol w:w="2998"/>
      </w:tblGrid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24"/>
                <w:lang w:val="en-US" w:eastAsia="en-US"/>
              </w:rPr>
              <w:t>Наименова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24"/>
                <w:lang w:val="en-US" w:eastAsia="en-US"/>
              </w:rPr>
              <w:t>Ед. изм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24"/>
                <w:lang w:val="en-US" w:eastAsia="en-US"/>
              </w:rPr>
              <w:t>(руб)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Автошин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шт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18,3,0){980,00}</w:t>
            </w:r>
          </w:p>
        </w:tc>
      </w:tr>
    </w:tbl>
    <w:p>
      <w:pPr>
        <w:pStyle w:val="Style16"/>
        <w:spacing w:lineRule="auto" w:line="360" w:before="0" w:after="0"/>
        <w:ind w:left="360" w:hanging="0"/>
        <w:contextualSpacing/>
        <w:jc w:val="both"/>
        <w:rPr>
          <w:rStyle w:val="PEStyleFont8"/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/>
      </w:r>
      <w:r>
        <w:br w:type="page"/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ЕРСОНАЛ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сонал – это одна из самых важных составляющих успешного бизнеса. Мы планируем нанимать только квалифицированный персонал и обязательно имеющий опыт на этом рын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49"/>
        <w:gridCol w:w="468"/>
        <w:gridCol w:w="1928"/>
        <w:gridCol w:w="2269"/>
        <w:gridCol w:w="3275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3"/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3"/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/>
            </w:r>
          </w:p>
        </w:tc>
        <w:tc>
          <w:tcPr>
            <w:tcW w:w="7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Style w:val="PEStyleFont3"/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Style w:val="PEStyleFont4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4"/>
                <w:lang w:val="en-US" w:eastAsia="en-US"/>
              </w:rPr>
              <w:t>План по персоналу</w:t>
            </w:r>
          </w:p>
        </w:tc>
      </w:tr>
      <w:tr>
        <w:trPr>
          <w:trHeight w:val="360" w:hRule="atLeast"/>
        </w:trPr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24"/>
                <w:lang w:val="en-US" w:eastAsia="en-US"/>
              </w:rPr>
              <w:t>Должност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24"/>
                <w:lang w:val="en-US" w:eastAsia="en-US"/>
              </w:rPr>
              <w:t>Кол-в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24"/>
                <w:lang w:val="en-US" w:eastAsia="en-US"/>
              </w:rPr>
              <w:t>Зарплата</w:t>
            </w:r>
          </w:p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24"/>
                <w:lang w:val="en-US" w:eastAsia="en-US"/>
              </w:rPr>
              <w:t>($ US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24"/>
                <w:lang w:val="en-US" w:eastAsia="en-US"/>
              </w:rPr>
              <w:t>Платежи</w:t>
            </w:r>
          </w:p>
        </w:tc>
      </w:tr>
      <w:tr>
        <w:trPr/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24"/>
                <w:lang w:val="en-US" w:eastAsia="en-US"/>
              </w:rPr>
              <w:t>Управле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7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7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7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Директо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24,0,1){1}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24,0,3){800,00}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24,0,4){Ежемесячно, весь период пр-ва}</w:t>
            </w:r>
          </w:p>
        </w:tc>
      </w:tr>
      <w:tr>
        <w:trPr/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Бухгалте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24,1,1){1}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24,1,3){400,00}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24,1,4){Ежемесячно, весь период пр-ва}</w:t>
            </w:r>
          </w:p>
        </w:tc>
      </w:tr>
      <w:tr>
        <w:trPr/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Касси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24,5,1){1}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24,5,3){300,00}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24,5,4){Ежемесячно, весь период пр-ва}</w:t>
            </w:r>
          </w:p>
        </w:tc>
      </w:tr>
      <w:tr>
        <w:trPr/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24"/>
                <w:lang w:val="en-US" w:eastAsia="en-US"/>
              </w:rPr>
              <w:t>Производств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7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7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7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4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Мойщик маши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24,2,1){24}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24,2,3){350,00}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24,2,4){Ежемесячно, весь период пр-ва}</w:t>
            </w:r>
          </w:p>
        </w:tc>
      </w:tr>
      <w:tr>
        <w:trPr/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Шиномонтажни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24,3,1){4}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24,3,3){400,00}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24,3,4){Ежемесячно, весь период пр-ва}</w:t>
            </w:r>
          </w:p>
        </w:tc>
      </w:tr>
      <w:tr>
        <w:trPr/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Продавец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24,4,1){2}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24,4,3){400,00}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24,4,4){Ежемесячно, весь период пр-ва}</w:t>
            </w:r>
          </w:p>
        </w:tc>
      </w:tr>
    </w:tbl>
    <w:p>
      <w:pPr>
        <w:pStyle w:val="PEStylePara1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Style w:val="PEStyleFont3"/>
          <w:rFonts w:cs="Times New Roman" w:ascii="Times New Roman" w:hAnsi="Times New Roman"/>
          <w:color w:val="000000"/>
          <w:sz w:val="28"/>
          <w:szCs w:val="24"/>
          <w:lang w:val="en-US" w:eastAsia="en-US"/>
        </w:rPr>
        <w:t>~PE_Get(24,0){Всего: 33 чел.}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Style w:val="PEStyleFont3"/>
          <w:rFonts w:cs="Times New Roman" w:ascii="Times New Roman" w:hAnsi="Times New Roman"/>
          <w:color w:val="000000"/>
          <w:sz w:val="28"/>
          <w:szCs w:val="24"/>
          <w:lang w:val="en-US" w:eastAsia="en-US"/>
        </w:rPr>
        <w:t>~PE_Get(24,1){Фонд заработной платы: 12 300,00 $ US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Style w:val="PEStyleFont3"/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ЛАНИРУЕМЫЙ ОБЬЕМ ПРЕДОСТАВЛЯЕМЫХ УСЛУГ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150"/>
        <w:gridCol w:w="982"/>
        <w:gridCol w:w="982"/>
        <w:gridCol w:w="1130"/>
        <w:gridCol w:w="984"/>
        <w:gridCol w:w="1130"/>
        <w:gridCol w:w="1130"/>
        <w:gridCol w:w="1130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lang w:val="en-US" w:eastAsia="en-US"/>
              </w:rPr>
              <w:t>Стро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lang w:val="en-US" w:eastAsia="en-US"/>
              </w:rPr>
              <w:t>Ед.из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lang w:val="en-US" w:eastAsia="en-US"/>
              </w:rPr>
              <w:t>1кв. 2010г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lang w:val="en-US" w:eastAsia="en-US"/>
              </w:rPr>
              <w:t>2кв. 2010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lang w:val="en-US" w:eastAsia="en-US"/>
              </w:rPr>
              <w:t>3кв. 2010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lang w:val="en-US" w:eastAsia="en-US"/>
              </w:rPr>
              <w:t>4кв. 2010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lang w:val="en-US" w:eastAsia="en-US"/>
              </w:rPr>
              <w:t>1кв. 2011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lang w:val="en-US" w:eastAsia="en-US"/>
              </w:rPr>
              <w:t>2кв. 2011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lang w:val="en-US" w:eastAsia="en-US"/>
              </w:rPr>
              <w:t>3кв. 2011г.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Автошин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Шт.~PE_Get(12,0,0){}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2,0,0){}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2,0,1){}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2,0,2){150}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2,0,3){1 074}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2,0,4){660}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2,0,5){711}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2,0,6){891}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Шиномонтажные работ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А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2,1,0){}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2,1,1){}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2,1,2){503}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2,1,3){2 851}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2,1,4){1 954}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2,1,5){2 000}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2,1,6){2 920}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омплексная чистка автомобил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АМ ~PE_Get(12,2,0){}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2,2,0){}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2,2,1){}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2,2,2){223}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2,2,3){1 028}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2,2,4){1 478}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2,2,5){1 816}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2,2,6){1 458}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ойка автомобил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АМ ~PE_Get(12,3,0){}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2,3,0){}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2,3,1){}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2,3,2){1 759}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2,3,3){7 923}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2,3,4){13 429}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2,3,5){13 019}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2,3,6){11 938}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8"/>
                <w:rFonts w:ascii="Times New Roman" w:hAnsi="Times New Roman" w:cs="Times New Roman"/>
                <w:color w:val="000000"/>
                <w:sz w:val="20"/>
                <w:szCs w:val="8"/>
                <w:lang w:val="en-US" w:eastAsia="en-US"/>
              </w:rPr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8"/>
                <w:rFonts w:ascii="Times New Roman" w:hAnsi="Times New Roman" w:cs="Times New Roman"/>
                <w:color w:val="000000"/>
                <w:sz w:val="20"/>
                <w:szCs w:val="8"/>
                <w:lang w:val="en-US" w:eastAsia="en-US"/>
              </w:rPr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8"/>
                <w:rFonts w:ascii="Times New Roman" w:hAnsi="Times New Roman" w:cs="Times New Roman"/>
                <w:color w:val="000000"/>
                <w:sz w:val="20"/>
                <w:szCs w:val="8"/>
                <w:lang w:val="en-US" w:eastAsia="en-US"/>
              </w:rPr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8"/>
                <w:rFonts w:ascii="Times New Roman" w:hAnsi="Times New Roman" w:cs="Times New Roman"/>
                <w:color w:val="000000"/>
                <w:sz w:val="20"/>
                <w:szCs w:val="8"/>
                <w:lang w:val="en-US" w:eastAsia="en-US"/>
              </w:rPr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8"/>
                <w:rFonts w:ascii="Times New Roman" w:hAnsi="Times New Roman" w:cs="Times New Roman"/>
                <w:color w:val="000000"/>
                <w:sz w:val="20"/>
                <w:szCs w:val="8"/>
                <w:lang w:val="en-US" w:eastAsia="en-US"/>
              </w:rPr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8"/>
                <w:rFonts w:ascii="Times New Roman" w:hAnsi="Times New Roman" w:cs="Times New Roman"/>
                <w:color w:val="000000"/>
                <w:sz w:val="20"/>
                <w:szCs w:val="8"/>
                <w:lang w:val="en-US" w:eastAsia="en-US"/>
              </w:rPr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8"/>
                <w:rFonts w:ascii="Times New Roman" w:hAnsi="Times New Roman" w:cs="Times New Roman"/>
                <w:color w:val="000000"/>
                <w:sz w:val="20"/>
                <w:szCs w:val="8"/>
                <w:lang w:val="en-US" w:eastAsia="en-US"/>
              </w:rPr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8"/>
                <w:rFonts w:ascii="Times New Roman" w:hAnsi="Times New Roman" w:cs="Times New Roman"/>
                <w:color w:val="000000"/>
                <w:sz w:val="20"/>
                <w:szCs w:val="8"/>
                <w:lang w:val="en-US" w:eastAsia="en-US"/>
              </w:rPr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8"/>
                <w:rFonts w:ascii="Times New Roman" w:hAnsi="Times New Roman" w:cs="Times New Roman"/>
                <w:color w:val="000000"/>
                <w:sz w:val="20"/>
                <w:szCs w:val="8"/>
                <w:lang w:val="en-US" w:eastAsia="en-US"/>
              </w:rPr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Style w:val="PEStyleFont8"/>
          <w:rFonts w:ascii="Times New Roman" w:hAnsi="Times New Roman" w:cs="Times New Roman"/>
          <w:color w:val="000000"/>
          <w:sz w:val="28"/>
          <w:szCs w:val="8"/>
          <w:lang w:val="en-US" w:eastAsia="en-US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514"/>
        <w:gridCol w:w="1667"/>
        <w:gridCol w:w="1667"/>
        <w:gridCol w:w="1746"/>
        <w:gridCol w:w="1592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lang w:val="en-US" w:eastAsia="en-US"/>
              </w:rPr>
              <w:t>Стро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lang w:val="en-US" w:eastAsia="en-US"/>
              </w:rPr>
              <w:t>4кв. 2011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lang w:val="en-US" w:eastAsia="en-US"/>
              </w:rPr>
              <w:t>1кв. 2012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lang w:val="en-US" w:eastAsia="en-US"/>
              </w:rPr>
              <w:t>2кв. 2012г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lang w:val="en-US" w:eastAsia="en-US"/>
              </w:rPr>
              <w:t>3кв. 2012г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lang w:val="en-US" w:eastAsia="en-US"/>
              </w:rPr>
              <w:t>4кв. 2012г.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Автошин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3,0,7){1 953}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3,0,8){693}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3,0,9){711}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3,0,10){891}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3,0,11){1 953}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Шиномонтажные работ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3,1,7){5 080}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3,1,8){2 040}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3,1,9){2 000}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3,1,10){2 920}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3,1,11){5 080}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омплексная чистка автомобил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3,2,7){1 836}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3,2,8){1 539}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3,2,9){1 816}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3,2,10){1 458}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3,2,11){1 836}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ойка автомобил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3,3,7){13 912}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3,3,8){14 100}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3,3,9){13 019}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3,3,10){11 938}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13,3,11){13 912}</w:t>
            </w:r>
          </w:p>
        </w:tc>
      </w:tr>
    </w:tbl>
    <w:p>
      <w:pPr>
        <w:pStyle w:val="Style16"/>
        <w:spacing w:lineRule="auto" w:line="360" w:before="0" w:after="0"/>
        <w:ind w:left="0" w:firstLine="709"/>
        <w:contextualSpacing/>
        <w:jc w:val="both"/>
        <w:rPr>
          <w:rStyle w:val="PEStyleFont8"/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ЦЕНКА РИСКОВ И ПУТЕЙ ИХ СОКРАЩЕНИЯ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Автомойку легко закрыть, используя административный ресурс, особенно если вы не соблюдаете все нормы СЭС или при экологической угрозе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Риск не получения прибыли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Так же риск выхода из строя оборудования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о-первых, риск связанный с административным ресурсом легко свести к минимуму за счет внутренней культуры работы, которая будет обеспечиваться администрацией и персоналом в частности. К примеру каждый работник будет обязан проводить ежедневную уборку рабочего места, а несколько раз в месяц будет осуществляться внутренняя санитарная проверка.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-вторых, риск не получения прибыли очень низок, т.к. бизнес сезонный мы можем в определенные периоды времени недополучать прибыль, но в силу погодных условий в другие периоды мы легко отбеваем эти недополученные прибыли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-третьих, это риск выхода из строя оборудования и его замена, но с этим риском мы сможем столкнуться только через очень длительный период времени, т.е. если и придется заменять оборудование, то это будет время, когда фирма будет полностью самоокупаемая.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ФИНАНСОВЫЙ 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ля реализации проекта планируется использовать кредитные сред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420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3"/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/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Style w:val="PEStyleFont3"/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Style w:val="PEStyleFont4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4"/>
                <w:lang w:val="en-US" w:eastAsia="en-US"/>
              </w:rPr>
              <w:t>Займы</w:t>
            </w:r>
          </w:p>
        </w:tc>
      </w:tr>
    </w:tbl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711"/>
        <w:gridCol w:w="1931"/>
        <w:gridCol w:w="1834"/>
        <w:gridCol w:w="2172"/>
      </w:tblGrid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24"/>
                <w:lang w:val="en-US" w:eastAsia="en-US"/>
              </w:rPr>
              <w:t>Назва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24"/>
                <w:lang w:val="en-US" w:eastAsia="en-US"/>
              </w:rPr>
              <w:t>Да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24"/>
                <w:lang w:val="en-US" w:eastAsia="en-US"/>
              </w:rPr>
              <w:t>Сумма ($ US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24"/>
                <w:lang w:val="en-US" w:eastAsia="en-US"/>
              </w:rPr>
              <w:t>Срок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24"/>
                <w:lang w:val="en-US" w:eastAsia="en-US"/>
              </w:rPr>
              <w:t>Ставка, %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Зай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14.03.20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26,0,2){185 000,00}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26,0,3){24 мес.}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24"/>
                <w:lang w:val="en-US" w:eastAsia="en-US"/>
              </w:rPr>
              <w:t>~PE_Get(26,0,4){12,00}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Style w:val="PEStyleFont8"/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73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3"/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/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Style w:val="PEStyleFont3"/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Style w:val="PEStyleFont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4"/>
                <w:lang w:val="en-US" w:eastAsia="en-US"/>
              </w:rPr>
              <w:t>Прибыли-убытки, руб</w:t>
            </w:r>
          </w:p>
        </w:tc>
      </w:tr>
    </w:tbl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280"/>
        <w:gridCol w:w="1283"/>
        <w:gridCol w:w="1412"/>
        <w:gridCol w:w="1412"/>
        <w:gridCol w:w="1412"/>
        <w:gridCol w:w="1412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Стро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1кв. 2010г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2кв. 2010г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3кв. 2010г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4кв. 2010г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1кв. 2011г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2кв. 2011г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Валовый объем прода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0,0){}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0,1){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0,2){728 281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0,3){3 878 924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0,4){4 725 802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0,5){5 186 882}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Чистый объем прода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3,0){}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3,1){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3,2){728 281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3,3){3 878 924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3,4){4 725 802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3,5){5 186 882}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Материалы и комплектующ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4,0){}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4,1){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4,2){132 742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4,3){963 241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4,4){605 902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4,5){668 137}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Суммарные прямые издерж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6,0){}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6,1){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6,2){132 742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6,3){963 241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6,4){605 902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6,5){668 137}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Валовая прибы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7,0){}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7,1){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7,2){595 539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7,3){2 915 684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7,4){4 119 901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7,5){4 518 745}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Налог на имуществ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8,0){}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8,1){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8,2){5 730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8,3){5 699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8,4){5 496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8,5){5 355}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Административные издерж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9,0){}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9,1){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9,2){7 744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9,3){11 782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9,4){11 979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9,5){12 174}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Производственные издерж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0,0){}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0,1){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0,2){85 840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0,3){130 931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0,4){133 541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0,5){136 117}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Маркетинговые издерж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1,0){}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1,1){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1,2){25 815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1,3){39 272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1,4){39 931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1,5){40 579}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Зарплата административного персонал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2,0){}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2,1){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2,2){123 917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2,3){188 515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2,4){191 678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2,5){194 788}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Зарплата производственного персонал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3,0){}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3,1){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3,2){892 201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3,3){1 357 309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Style w:val="PEStyleFont8"/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3,4){1 380 084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3,5){1 402 477}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Суммарные постоянные издерж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5,0){}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5,1){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5,2){1 135 518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5,3){1 727 809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5,4){1 757 214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5,5){1 786 135}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Амортизац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6,0){}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6,1){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6,2){77 690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6,3){114 312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6,4){111 068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6,5){107 919}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Проценты по кредита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7,0){}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7,1){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7,2){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7,3){227 024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7,4){230 834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7,5){227 158}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Суммарные непроизводственные издержк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8,0){}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8,1){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8,2){77 690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8,3){341 336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8,4){341 902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18,5){335 077}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Убытки предыдущих период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21,0){}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21,1){4 967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21,2){19 278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21,3){730 669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21,4){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21,5){}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Прибыль до выплаты нало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22,0){}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22,1){-4 967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22,2){-642 677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22,3){110 171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22,4){2 015 289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22,5){2 392 178}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Прибыль от курсовой разниц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24,0){-4 967}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24,1){-14 311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24,2){-87 992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24,3){-96 402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24,4){-94 855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24,5){-94 799}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Налогооблагаемая прибы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25,0){-4 967}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25,1){-19 278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25,2){-730 669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25,3){13 769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25,4){1 920 434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25,5){2 297 379}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Налог на прибы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26,0){}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26,1){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26,2){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26,3){3 305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26,4){460 904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7,26,5){551 371}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Чистая прибы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27,27,0){-4 967}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27,27,1){-19 278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27,27,2){-730 669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27,27,3){10 464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27,27,4){1 459 530}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27,27,5){1 746 008}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Style w:val="PEStyleFont7"/>
          <w:rFonts w:ascii="Times New Roman" w:hAnsi="Times New Roman" w:cs="Times New Roman"/>
          <w:b/>
          <w:b/>
          <w:color w:val="000000"/>
          <w:sz w:val="28"/>
          <w:szCs w:val="18"/>
          <w:lang w:val="en-US" w:eastAsia="en-US"/>
        </w:rPr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738"/>
      </w:tblGrid>
      <w:tr>
        <w:trPr>
          <w:trHeight w:val="33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3"/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/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Style w:val="PEStyleFont3"/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Style w:val="PEStyleFont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4"/>
                <w:lang w:val="en-US" w:eastAsia="en-US"/>
              </w:rPr>
              <w:t>Прибыли-убытки, руб</w:t>
            </w:r>
          </w:p>
        </w:tc>
      </w:tr>
    </w:tbl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356"/>
        <w:gridCol w:w="1357"/>
        <w:gridCol w:w="1357"/>
        <w:gridCol w:w="1357"/>
        <w:gridCol w:w="1418"/>
        <w:gridCol w:w="1418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Стро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3кв. 2011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4кв. 2011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1кв. 2012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2кв. 2012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3кв. 2012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4кв. 2012г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Валовый объем прода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0,6){5 103 948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0,7){7 580 422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0,8){5 412 677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0,9){5 671 454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0,10){5 574 475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0,11){8 270 770}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Чистый объем прода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3,6){5 103 948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3,7){7 580 422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3,8){5 412 677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3,9){5 671 454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3,10){5 574 475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3,11){8 270 770}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Материалы и комплектующ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4,6){857 784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4,7){1 917 808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4,8){696 409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4,9){730 621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4,10){936 917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4,11){2 092 746}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Суммарные прямые издерж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6,6){857 784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6,7){1 917 808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6,8){696 409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6,9){730 621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6,10){936 917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6,11){2 092 746}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Валовая прибыл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7,6){4 246 164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7,7){5 662 614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7,8){4 716 267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7,9){4 940 833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7,10){4 637 558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7,11){6 178 024}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Налог на имуществ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8,6){5 235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8,7){5 240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8,8){4 934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8,9){4 805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8,10){4 704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8,11){4 737}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Административные издерж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9,6){12 371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9,7){12 572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9,8){12 772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9,9){12 967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Style w:val="PEStyleFont8"/>
                <w:rFonts w:ascii="Times New Roman" w:hAnsi="Times New Roman" w:cs="Times New Roman"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9,10){13 165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9,11){13 366}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Производственные издерж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0,6){138 744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0,7){141 423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0,8){144 107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0,9){146 746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0,10){149 434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0,11){152 172}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Маркетинговые издерж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1,6){41 237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1,7){41 906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1,8){42 573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1,9){43 223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1,10){43 883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1,11){44 553}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Зарплата административного персона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2,6){197 949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2,7){201 161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2,8){204 361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2,9){207 482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2,10){210 650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2,11){213 867}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Зарплата производственного персона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3,6){1 425 233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3,7){1 448 359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3,8){1 471 397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3,9){1 493 868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3,10){1 516 682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3,11){1 539 844}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Суммарные постоянные издерж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5,6){1 815 535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5,7){1 845 422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5,8){1 875 210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5,9){1 904 285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5,10){1 933 814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5,11){1 963 803}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Амортизац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6,6){104 862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6,7){101 894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6,8){99 013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6,9){96 215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6,10){93 499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6,11){90 862}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Проценты по кредита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7,6){170 789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7,7){104 949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7,8){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7,9){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7,10){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7,11){}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Суммарные непроизводственные издерж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8,6){275 651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8,7){206 843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8,8){99 013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8,9){96 215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8,10){93 499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18,11){90 862}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Убытки предыдущих период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21,6){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21,7){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21,8){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21,9){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21,10){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21,11){}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Прибыль до выплаты налог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22,6){2 149 742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22,7){3 605 109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22,8){2 737 110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22,9){2 935 528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22,10){2 605 542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22,11){4 118 623}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Прибыль от курсовой разниц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24,6){-72 210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24,7){-36 669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24,8){-4 123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24,9){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24,10){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24,11){}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Налогооблагаемая прибыл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25,6){2 077 532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25,7){3 568 440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25,8){2 732 987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25,9){2 935 528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25,10){2 605 542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25,11){4 118 623}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Налог на прибыл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26,6){498 608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26,7){856 426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26,8){655 917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26,9){704 527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26,10){625 330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8,26,11){988 469}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Чистая прибыл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28,27,6){1 578 924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28,27,7){2 712 014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28,27,8){2 077 070}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28,27,9){2 231 001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28,27,10){1 980 212}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28,27,11){3 130 153}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Style w:val="PEStyleFont7"/>
          <w:rFonts w:ascii="Times New Roman" w:hAnsi="Times New Roman" w:cs="Times New Roman"/>
          <w:b/>
          <w:b/>
          <w:color w:val="000000"/>
          <w:sz w:val="28"/>
          <w:szCs w:val="18"/>
          <w:lang w:val="en-US" w:eastAsia="en-US"/>
        </w:rPr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73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3"/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/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Style w:val="PEStyleFont3"/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Style w:val="PEStyleFont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4"/>
                <w:lang w:val="en-US" w:eastAsia="en-US"/>
              </w:rPr>
              <w:t>Отчет о движении денежных средств (руб)</w:t>
            </w:r>
            <w:r>
              <w:rPr>
                <w:rStyle w:val="PEStyleFont4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4"/>
                <w:lang w:val="en-US" w:eastAsia="en-US"/>
              </w:rPr>
              <w:t xml:space="preserve"> Кэш-фло</w:t>
            </w:r>
          </w:p>
        </w:tc>
      </w:tr>
    </w:tbl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408"/>
        <w:gridCol w:w="1408"/>
        <w:gridCol w:w="1408"/>
        <w:gridCol w:w="1408"/>
        <w:gridCol w:w="1408"/>
        <w:gridCol w:w="1408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Строк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1кв. 2010г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2кв. 2010г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3кв. 2010г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4кв. 2010г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1кв. 2011г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2кв. 2011г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Поступления от продаж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0,0){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0,1){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0,2){859 372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0,3){4 577 130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0,4){5 576 447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0,5){6 120 521}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Затраты на материалы и комплектующ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1,0){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1,1){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1,2){226 646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1,3){1 172 617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1,4){710 303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1,5){792 126}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Суммарные прямые издерж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3,0){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3,1){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3,2){226 646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3,3){1 172 617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3,4){710 303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3,5){792 126}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Общие издерж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4,0){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4,1){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4,2){140 891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4,3){214 742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4,4){218 832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4,5){222 866}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Затраты на персона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5,0){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5,1){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5,2){749 350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5,3){1 139 988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5,4){1 159 117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5,5){1 177 924}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Суммарные постоянные издерж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6,0){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6,1){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6,2){890 241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6,3){1 354 730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6,4){1 377 949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6,5){1 400 790}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Нало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11,0){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11,1){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11,2){266 768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11,3){411 566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11,4){918 753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11,5){1 819 287}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Кэш-фло от операционной деятель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12,0){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12,1){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12,2){-524 284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12,3){1 638 217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12,4){2 569 441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12,5){2 108 318}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Затраты на приобретение актив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13,0){319 740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13,1){3 657 505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13,2){981 685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13,3){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13,4){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13,5){}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Кэш-фло от инвестиционной деятель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19,0){-319 740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19,1){-3 657 505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19,2){-981 685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19,3){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19,4){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19,5){}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Займ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21,0){438 000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21,1){3 897 781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21,2){1 208 189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21,3){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21,4){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21,5){}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Выплаты в погашение займ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22,0){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22,1){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22,2){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22,3){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22,4){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22,5){742 162}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Выплаты процентов по займа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23,0){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23,1){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23,2){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23,3){227 024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23,4){230 834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23,5){227 158}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Кэш-фло от финансовой деятельн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26,0){438 000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26,1){3 897 781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26,2){1 208 189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26,3){-227 024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26,4){-230 834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26,5){-969 320}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Баланс наличности на начало перио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27,0){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27,1){118 260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27,2){358 536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27,3){60 756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27,4){1 471 949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29,27,5){3 810 557}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Баланс наличности на конец перио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29,28,0){118 260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29,28,1){358 536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29,28,2){60 756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29,28,3){1 471 949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29,28,4){3 810 557}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29,28,5){4 949 554}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Style w:val="PEStyleFont7"/>
          <w:rFonts w:ascii="Times New Roman" w:hAnsi="Times New Roman" w:cs="Times New Roman"/>
          <w:b w:val="false"/>
          <w:b w:val="false"/>
          <w:color w:val="000000"/>
          <w:sz w:val="28"/>
          <w:szCs w:val="18"/>
          <w:lang w:val="en-US" w:eastAsia="en-US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труктура выруч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293"/>
        <w:gridCol w:w="1293"/>
        <w:gridCol w:w="1434"/>
        <w:gridCol w:w="1434"/>
        <w:gridCol w:w="1434"/>
        <w:gridCol w:w="1434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Стро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1кв. 2010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2кв. 2010г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3кв. 2010г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4кв. 2010г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1кв. 2011г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2кв. 2011г.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Мойка машин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7,0,0){}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7,0,1){}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7,0,2){317 884}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7,0,3){1 460 023}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7,0,4){2 531 210}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7,0,5){2 508 690}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Комплексная чистка машин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7,1,0){}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7,1,1){}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7,1,2){262 904}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7,1,3){1 236 175}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7,1,4){1 821 256}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7,1,5){2 284 396}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Шиномонтажные работ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7,2,0){}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7,2,1){}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7,2,2){96 253}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7,2,3){556 058}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7,2,4){390 264}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7,2,5){408 263}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Продажа автошин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7,3,0){}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7,3,1){}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7,3,2){182 331}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7,3,3){1 324 875}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7,3,4){833 717}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7,3,5){919 171}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Всег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37,4,0){}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37,4,1){}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37,4,2){859 372}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37,4,3){4 577 130}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37,4,4){5 576 447}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37,4,5){6 120 521}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Style w:val="PEStyleFont7"/>
          <w:rFonts w:ascii="Times New Roman" w:hAnsi="Times New Roman" w:cs="Times New Roman"/>
          <w:b w:val="false"/>
          <w:b w:val="false"/>
          <w:color w:val="000000"/>
          <w:sz w:val="28"/>
          <w:szCs w:val="18"/>
          <w:lang w:val="en-US" w:eastAsia="en-US"/>
        </w:rPr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73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3"/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/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Style w:val="PEStyleFont3"/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Style w:val="PEStyleFont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4"/>
                <w:lang w:val="en-US" w:eastAsia="en-US"/>
              </w:rPr>
              <w:t>Отчет о движении денежных средств (USD)</w:t>
            </w:r>
            <w:r>
              <w:rPr>
                <w:rStyle w:val="PEStyleFont4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4"/>
                <w:lang w:val="en-US" w:eastAsia="en-US"/>
              </w:rPr>
              <w:t xml:space="preserve"> Кэш-фло</w:t>
            </w:r>
          </w:p>
        </w:tc>
      </w:tr>
    </w:tbl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418"/>
        <w:gridCol w:w="1417"/>
        <w:gridCol w:w="1417"/>
        <w:gridCol w:w="1353"/>
        <w:gridCol w:w="1417"/>
        <w:gridCol w:w="1417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Ст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3кв. 201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4кв. 201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1кв. 2012г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2кв. 2012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3кв. 2012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4кв. 2012г.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Поступления от прод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0,6){6 022 659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0,7){8 944 898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0,8){6 386 958}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0,9){6 692 316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0,10){6 577 881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0,11){9 759 509}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Затраты на материалы и комплектующ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1,6){1 125 160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1,7){2 200 344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1,8){777 271}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1,9){866 083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1,10){1 228 761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1,11){2 376 303}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Суммарные прямые из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3,6){1 125 160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3,7){2 200 344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3,8){777 271}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3,9){866 083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3,10){1 228 761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3,11){2 376 303}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Общие из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4,6){226 976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4,7){231 164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4,8){235 354}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4,9){239 464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4,10){243 649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4,11){247 908}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Затраты на персо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5,6){1 197 037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5,7){1 216 460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5,8){1 235 810}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5,9){1 254 683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5,10){1 273 844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5,11){1 293 297}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Суммарные постоянные из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6,6){1 424 013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6,7){1 447 624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6,8){1 471 164}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6,9){1 494 147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6,10){1 517 492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6,11){1 541 206}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Нал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11,6){1 573 466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11,7){2 218 341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11,8){1 916 198}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11,9){2 080 704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11,10){1 796 190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11,11){2 471 565}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Кэш-фло от операцион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12,6){1 900 020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12,7){3 078 588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12,8){2 222 326}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12,9){2 251 382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12,10){2 035 438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12,11){3 370 435}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Затраты на приобретение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13,6){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13,7){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13,8){}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13,9){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13,10){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13,11){}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Кэш-фло от инвестицион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19,6){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19,7){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19,8){}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19,9){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19,10){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19,11){}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Зай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21,6){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21,7){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21,8){}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21,9){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21,10){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21,11){}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Выплаты в погашение зай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22,6){2 250 527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22,7){2 287 044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22,8){770 565}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22,9){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22,10){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22,11){}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Выплаты процентов по займ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23,6){170 789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23,7){104 949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23,8){}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23,9){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23,10){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23,11){}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Кэш-фло от финансов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26,6){-2 421 316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26,7){-2 391 993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26,8){-770 565}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26,9){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26,10){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26,11){}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Баланс наличности на начал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27,6){4 949 554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27,7){4 428 258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27,8){5 114 853}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27,9){6 566 614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27,10){8 817 996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0,27,11){10 853 434}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Баланс наличности на конец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30,28,6){4 428 258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30,28,7){5 114 853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30,28,8){6 566 614}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30,28,9){8 817 996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30,28,10){10 853 434}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30,28,11){14 223 869}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Style w:val="PEStyleFont7"/>
          <w:rFonts w:ascii="Times New Roman" w:hAnsi="Times New Roman" w:cs="Times New Roman"/>
          <w:b/>
          <w:b/>
          <w:color w:val="000000"/>
          <w:sz w:val="28"/>
          <w:szCs w:val="18"/>
          <w:lang w:val="en-US" w:eastAsia="en-US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труктура выруч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412"/>
        <w:gridCol w:w="1276"/>
        <w:gridCol w:w="1413"/>
        <w:gridCol w:w="1413"/>
        <w:gridCol w:w="1481"/>
        <w:gridCol w:w="1345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Стро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3кв. 201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4кв. 2011г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1кв. 2012г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2кв. 2012г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3кв. 2012г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4кв. 2012г.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Мойка маши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7,0,6){2 354 380}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8,0,7){2 805 693}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8,0,8){2 908 101}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8,0,9){2 743 069}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8,0,10){2 571 483}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8,0,11){3 061 133}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Комплексная чистка маши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7,1,6){1 878 026}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8,1,7){2 416 439}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8,1,8){2 074 637}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8,1,9){2 497 828}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8,1,10){2 051 175}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8,1,11){2 636 505}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Шиномонтажные рабо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7,2,6){610 552}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8,2,7){1 084 298}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8,2,8){445 748}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8,2,9){446 395}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8,2,10){666 810}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8,2,11){1 183 041}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Продажа автоши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7,3,6){1 179 701}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8,3,7){2 638 468}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8,3,8){958 473}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8,3,9){1 005 024}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8,3,10){1 288 414}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8,3,11){2 878 829}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18"/>
                <w:lang w:val="en-US" w:eastAsia="en-US"/>
              </w:rPr>
              <w:t>~PE_Get(37,4,6){6 022 659}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38,4,7){8 944 898}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38,4,8){6 386 958}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38,4,9){6 692 316}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38,4,10){6 577 881}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38,4,11){9 759 509}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Style w:val="PEStyleFont7"/>
          <w:rFonts w:ascii="Times New Roman" w:hAnsi="Times New Roman" w:cs="Times New Roman"/>
          <w:b/>
          <w:b/>
          <w:color w:val="000000"/>
          <w:sz w:val="28"/>
          <w:szCs w:val="18"/>
          <w:lang w:val="en-US" w:eastAsia="en-US"/>
        </w:rPr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73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3"/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/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Style w:val="PEStyleFont3"/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Style w:val="PEStyleFont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4"/>
                <w:lang w:val="en-US" w:eastAsia="en-US"/>
              </w:rPr>
              <w:t>БАЛАНС (руб)</w:t>
            </w:r>
          </w:p>
        </w:tc>
      </w:tr>
    </w:tbl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402"/>
        <w:gridCol w:w="1338"/>
        <w:gridCol w:w="1402"/>
        <w:gridCol w:w="1402"/>
        <w:gridCol w:w="1402"/>
        <w:gridCol w:w="1402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Стро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1кв. 2010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2кв. 2010г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3кв. 2010г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4кв. 2010г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1кв. 2011г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2кв. 2011г.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Денежные средс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0,0){118 260}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0,1){358 536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0,2){60 756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0,3){1 471 949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0,4){3 810 557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0,5){4 949 554}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Сырье, материалы и комплектующ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2,0){}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2,1){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2,2){28 674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2,3){73 413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2,4){65 109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2,5){69 165}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Краткосрочные предоплаченные расхо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6,0){}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6,1){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6,2){706 348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6,3){202 263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6,4){24 514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6,5){23 452}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Суммарные текущие актив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7,0){118 260}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7,1){358 536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7,2){795 778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7,3){1 747 625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7,4){3 900 180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7,5){5 042 172}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Основные средс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8,0){}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8,1){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8,2){4 202 483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8,3){4 202 483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8,4){4 202 483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8,5){4 202 483}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Накопленная амортизац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9,0){}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9,1){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9,2){77 690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9,3){192 002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9,4){303 070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9,5){410 990}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Остаточная стоимость основных средств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10,0){}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10,1){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10,2){4 124 793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10,3){4 010 481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10,4){3 899 413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10,5){3 791 493}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Здания и сооруж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12,0){}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12,1){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12,2){3 554 066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12,3){3 461 674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12,4){3 371 683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12,5){3 284 032}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Оборудов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13,0){}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13,1){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13,2){570 727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13,3){548 808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13,4){527 730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13,5){507 462}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Инвестиции в основные фон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16,0){319 740}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16,1){3 977 245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16,2){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16,3){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16,4){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16,5){}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СУММАРНЫЙ АКТИ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31,19,0){438 000}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31,19,1){4 335 781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31,19,2){4 920 571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31,19,3){5 758 106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31,19,4){7 799 592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31,19,5){8 833 665}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Отсроченные налоговые платеж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20,0){}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20,1){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20,2){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20,3){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20,4){487 101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20,5){422 528}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Краткосрочные займ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21,0){}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21,1){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21,2){2 119 215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21,3){4 310 731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21,4){5 842 497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21,5){5 195 134}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Суммарные краткосрочные обязательс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24,0){}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24,1){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24,2){2 119 215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24,3){4 310 731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24,4){6 329 598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24,5){5 617 663}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Долгосрочные займ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25,0){442 967}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25,1){4 355 060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25,2){3 532 025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25,3){1 436 910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25,4){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25,5){}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Нераспределенная прибыл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31,0){-4 967}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31,1){-19 278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31,2){-730 669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31,3){10 464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31,4){1 469 994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31,5){3 216 002}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Суммарный собственный капита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32,0){-4 967}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32,1){-19 278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32,2){-730 669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32,3){10 464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32,4){1 469 994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1,32,5){3 216 002}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СУММАРНЫЙ ПАССИ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31,33,0){438 000}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31,33,1){4 335 781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31,33,2){4 920 571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31,33,3){5 758 106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31,33,4){7 799 592}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31,33,5){8 833 665}</w:t>
            </w:r>
          </w:p>
        </w:tc>
      </w:tr>
    </w:tbl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73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3"/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/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Style w:val="PEStyleFont3"/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Style w:val="PEStyleFont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4"/>
                <w:lang w:val="en-US" w:eastAsia="en-US"/>
              </w:rPr>
              <w:t>БАЛАНС (руб)</w:t>
            </w:r>
          </w:p>
        </w:tc>
      </w:tr>
    </w:tbl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374"/>
        <w:gridCol w:w="1374"/>
        <w:gridCol w:w="1374"/>
        <w:gridCol w:w="1374"/>
        <w:gridCol w:w="1437"/>
        <w:gridCol w:w="1437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Строк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3кв. 2011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4кв. 2011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1кв. 2012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2кв. 2012г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3кв. 2012г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szCs w:val="18"/>
                <w:lang w:val="en-US" w:eastAsia="en-US"/>
              </w:rPr>
              <w:t>4кв. 2012г.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Денежные средств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0,6){4 428 258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0,7){5 114 853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0,8){6 566 614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0,9){8 817 996}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0,10){10 853 434}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0,11){14 223 869}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Сырье, материалы и комплектующ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2,6){110 059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2,7){112 585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2,8){71 243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2,9){75 599}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2,10){120 166}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2,11){122 790}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Краткосрочные предоплаченные расход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6,6){88 172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6,7){22 522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6,8){26 814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6,9){25 624}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6,10){96 234}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6,11){}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Суммарные текущие актив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7,6){4 626 488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7,7){5 249 960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7,8){6 664 671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7,9){8 919 219}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7,10){11 069 834}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7,11){14 346 659}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Основные средств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8,6){4 202 483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8,7){4 202 483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8,8){4 202 483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8,9){4 202 483}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8,10){4 202 483}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8,11){4 202 483}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Накопленная амортизац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9,6){515 852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9,7){617 746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9,8){716 759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9,9){812 975}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9,10){906 474}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9,11){997 335}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Остаточная стоимость основных средств: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10,6){3 686 631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10,7){3 584 737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10,8){3 485 724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10,9){3 389 508}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10,10){3 296 009}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10,11){3 205 148}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Здания и сооруж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12,6){3 198 659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12,7){3 115 506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12,8){3 034 515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12,9){2 955 629}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12,10){2 878 793}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12,11){2 803 956}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Оборудова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13,6){487 972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13,7){469 230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13,8){451 209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13,9){433 880}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13,10){417 216}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13,11){401 192}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Инвестиции в основные фонд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16,6){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16,7){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16,8){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16,9){}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16,10){}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16,11){}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СУММАРНЫЙ АКТИ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32,19,6){8 313 119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32,19,7){8 834 696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32,19,8){10 150 394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32,19,9){12 308 727}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32,19,10){14 365 843}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32,19,11){17 551 807}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Отсроченные налоговые платеж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20,6){501 376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20,7){561 313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20,8){566 383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20,9){493 715}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20,10){570 619}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20,11){626 430}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Краткосрочные займ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21,6){3 016 817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21,7){766 442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21,8){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21,9){}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21,10){}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21,11){}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Суммарные краткосрочные обязательств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24,6){3 518 193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24,7){1 327 755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24,8){566 383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24,9){493 715}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24,10){570 619}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24,11){626 430}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Долгосрочные займ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25,6){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25,7){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25,8){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25,9){}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25,10){}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25,11){}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 xml:space="preserve"> </w:t>
            </w: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Нераспределенная прибыл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31,6){4 794 927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31,7){7 506 941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31,8){9 584 011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31,9){11 815 012}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31,10){13 795 224}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31,11){16 925 377}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Суммарный собственный капита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32,6){4 794 927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32,7){7 506 941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32,8){9 584 011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32,9){11 815 012}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32,10){13 795 224}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szCs w:val="18"/>
                <w:lang w:val="en-US" w:eastAsia="en-US"/>
              </w:rPr>
              <w:t>~PE_Get(32,32,11){16 925 377}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СУММАРНЫЙ ПАССИ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32,33,6){8 313 119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32,33,7){8 834 696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32,33,8){10 150 394}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32,33,9){12 308 727}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32,33,10){14 365 843}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szCs w:val="18"/>
                <w:lang w:val="en-US" w:eastAsia="en-US"/>
              </w:rPr>
              <w:t>~PE_Get(32,33,11){17 551 807}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Style w:val="PEStyleFont7"/>
          <w:rFonts w:ascii="Times New Roman" w:hAnsi="Times New Roman" w:cs="Times New Roman"/>
          <w:b/>
          <w:b/>
          <w:color w:val="000000"/>
          <w:sz w:val="28"/>
          <w:szCs w:val="18"/>
          <w:lang w:val="en-US" w:eastAsia="en-US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1932"/>
        <w:gridCol w:w="1931"/>
        <w:gridCol w:w="1932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lang w:val="en-US" w:eastAsia="en-US"/>
              </w:rPr>
              <w:t>Стро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lang w:val="en-US" w:eastAsia="en-US"/>
              </w:rPr>
              <w:t>2010 год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lang w:val="en-US" w:eastAsia="en-US"/>
              </w:rPr>
              <w:t>2011 год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lang w:val="en-US" w:eastAsia="en-US"/>
              </w:rPr>
              <w:t>2012 год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алог на прибыль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9,0,0){}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9,0,1){2 132 809}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9,0,2){2 937 693}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ДС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9,1,0){}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9,1,1){2 684 061}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9,1,2){3 506 764}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Налог на имуществ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9,2,0){5 730}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9,2,1){21 785}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9,2,2){19 682}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ЕСН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9,3,0){672 604}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9,3,1){1 691 192}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9,3,2){1 800 517}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Подоходный налог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9,4,0){245 614}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9,4,1){617 570}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9,4,2){657 492}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lang w:val="en-US" w:eastAsia="en-US"/>
              </w:rPr>
              <w:t>ВСЕГ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lang w:val="en-US" w:eastAsia="en-US"/>
              </w:rPr>
              <w:t>~PE_Get(39,5,0){923 949}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lang w:val="en-US" w:eastAsia="en-US"/>
              </w:rPr>
              <w:t>~PE_Get(39,5,1){7 147 417}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7"/>
                <w:rFonts w:cs="Times New Roman" w:ascii="Times New Roman" w:hAnsi="Times New Roman"/>
                <w:b w:val="false"/>
                <w:color w:val="000000"/>
                <w:sz w:val="20"/>
                <w:lang w:val="en-US" w:eastAsia="en-US"/>
              </w:rPr>
              <w:t>~PE_Get(39,5,2){8 922 149}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В т.ч. в городской бюдж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9,6,0){5 730}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9,6,1){466 113}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9,6,2){631 692}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Style w:val="PEStyleFont8"/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73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3"/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/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rStyle w:val="PEStyleFont3"/>
                <w:rFonts w:ascii="Times New Roman" w:hAnsi="Times New Roman" w:cs="Times New Roman"/>
                <w:color w:val="000000"/>
                <w:szCs w:val="24"/>
                <w:lang w:val="en-US" w:eastAsia="en-US"/>
              </w:rPr>
            </w:pPr>
            <w:r>
              <w:rPr>
                <w:rStyle w:val="PEStyleFont5"/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4"/>
                <w:lang w:val="en-US" w:eastAsia="en-US"/>
              </w:rPr>
              <w:t>Финансовые показатели</w:t>
            </w:r>
          </w:p>
        </w:tc>
      </w:tr>
    </w:tbl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124"/>
        <w:gridCol w:w="2124"/>
        <w:gridCol w:w="2124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lang w:val="en-US" w:eastAsia="en-US"/>
              </w:rPr>
              <w:t>Стро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lang w:val="en-US" w:eastAsia="en-US"/>
              </w:rPr>
              <w:t>2010 г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lang w:val="en-US" w:eastAsia="en-US"/>
              </w:rPr>
              <w:t>2011 г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lang w:val="en-US" w:eastAsia="en-US"/>
              </w:rPr>
              <w:t>2012 год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оэффициент текущей ликвидности (CR), 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0,0){55}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0,1){97}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0,2){1 723}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оэффициент срочной ликвидности (QR), 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1,0){53}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1,1){95}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1,2){1 703}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Чистый оборотный капитал (NWC), руб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2,0){-563 204}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2,1){-119 263}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2,2){8 857 742}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Чистый оборотный капитал (NWC), $ U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3,0){-18 124}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3,1){-4 975}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3,2){257 154}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оэфф. оборачиваем. запасов (ST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4,0){40}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4,1){40}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4,2){40}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оэфф. оборачиваем. рабочего капитала (NCT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7,0){-8}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7,1){-189}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7,2){3}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оэфф. оборачиваем. основных средств (FAT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8,0){2}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8,1){6}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8,2){7}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оэфф. оборачиваем. активов (TAT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9,0){1}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9,1){3}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9,2){2}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уммарные обязательства к активам (TD/TA), 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10,0){106}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10,1){56}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10,2){4}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Долгоср. обязат. к активам (LTD/TA), 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11,0){68}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11,1){1}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11,2){}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Долгоср. обязат. к внеоборотн. акт. (LTD/FA), 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12,0){86}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12,1){2}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12,2){}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Суммарные обязательства к собств. кап. (TD/EQ), 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13,0){-1 769}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13,1){129}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13,2){4}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оэффициент покрытия процентов (TIE), ра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14,0){-9}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14,1){14}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14,2){}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оэфф. рентабельности валовой прибыли (GPM), 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15,0){76}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15,1){82}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15,2){82}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оэфф. рентабельности операц. прибыли (OPM), 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16,0){-47}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16,1){45}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16,2){50}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оэфф. рентабельности чистой прибыли (NPM), 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17,0){-51}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17,1){33}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17,2){38}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Рентабельность оборотных активов (RCA), 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18,0){-346}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18,1){168}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18,2){100}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Рентабельность внеоборотных активов (RFA), 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19,0){-91}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19,1){199}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19,2){279}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Рентабельность инвестиций (ROI), 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20,0){-72}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20,1){91}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20,2){74}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Рентабельность собственного капитала (ROE), %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21,0){1 200}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21,1){208}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3,21,2){77}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Style w:val="PEStyleFont8"/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73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3"/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/>
            </w:r>
          </w:p>
        </w:tc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3"/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Анализ безубыточности, шт.</w:t>
            </w:r>
          </w:p>
        </w:tc>
      </w:tr>
    </w:tbl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080"/>
        <w:gridCol w:w="1080"/>
        <w:gridCol w:w="1287"/>
        <w:gridCol w:w="1287"/>
        <w:gridCol w:w="1287"/>
        <w:gridCol w:w="1287"/>
        <w:gridCol w:w="1287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lang w:val="en-US" w:eastAsia="en-US"/>
              </w:rPr>
              <w:t>Проду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lang w:val="en-US" w:eastAsia="en-US"/>
              </w:rPr>
              <w:t>1кв. 201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lang w:val="en-US" w:eastAsia="en-US"/>
              </w:rPr>
              <w:t>2кв. 2010г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lang w:val="en-US" w:eastAsia="en-US"/>
              </w:rPr>
              <w:t>3кв. 2010г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lang w:val="en-US" w:eastAsia="en-US"/>
              </w:rPr>
              <w:t>4кв. 2010г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lang w:val="en-US" w:eastAsia="en-US"/>
              </w:rPr>
              <w:t>1кв. 2011г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lang w:val="en-US" w:eastAsia="en-US"/>
              </w:rPr>
              <w:t>2кв. 2011г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lang w:val="en-US" w:eastAsia="en-US"/>
              </w:rPr>
              <w:t>3кв. 2011г.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ойка автомоби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5,0,0){X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5,0,1){X}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5,0,2){1 004,86}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5,0,3){1 416,25}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5,0,4){2 008,31}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5,0,5){1 778,66}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5,0,6){1 649,32}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омплексная чистка автомоби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5,1,0){X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5,1,1){X}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5,1,2){122,08}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5,1,3){184,87}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5,1,4){216,60}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5,1,5){248,00}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5,1,6){199,91}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Шиномонтажны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5,2,0){X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5,2,1){X}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5,2,2){272,31}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5,2,3){506,67}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5,2,4){288,81}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5,2,5){273,79}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5,2,6){393,19}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Автош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5,3,0){X}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5,3,1){X}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5,3,2){590,73}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5,3,3){1 334,45}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5,3,4){692,74}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5,3,5){684,04}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5,3,6){848,94}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8"/>
                <w:rFonts w:ascii="Times New Roman" w:hAnsi="Times New Roman" w:cs="Times New Roman"/>
                <w:color w:val="000000"/>
                <w:sz w:val="20"/>
                <w:szCs w:val="8"/>
                <w:lang w:val="en-US" w:eastAsia="en-US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8"/>
                <w:rFonts w:ascii="Times New Roman" w:hAnsi="Times New Roman" w:cs="Times New Roman"/>
                <w:color w:val="000000"/>
                <w:sz w:val="20"/>
                <w:szCs w:val="8"/>
                <w:lang w:val="en-US" w:eastAsia="en-US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8"/>
                <w:rFonts w:ascii="Times New Roman" w:hAnsi="Times New Roman" w:cs="Times New Roman"/>
                <w:color w:val="000000"/>
                <w:sz w:val="20"/>
                <w:szCs w:val="8"/>
                <w:lang w:val="en-US" w:eastAsia="en-US"/>
              </w:rPr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8"/>
                <w:rFonts w:ascii="Times New Roman" w:hAnsi="Times New Roman" w:cs="Times New Roman"/>
                <w:color w:val="000000"/>
                <w:sz w:val="20"/>
                <w:szCs w:val="8"/>
                <w:lang w:val="en-US" w:eastAsia="en-US"/>
              </w:rPr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8"/>
                <w:rFonts w:ascii="Times New Roman" w:hAnsi="Times New Roman" w:cs="Times New Roman"/>
                <w:color w:val="000000"/>
                <w:sz w:val="20"/>
                <w:szCs w:val="8"/>
                <w:lang w:val="en-US" w:eastAsia="en-US"/>
              </w:rPr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8"/>
                <w:rFonts w:ascii="Times New Roman" w:hAnsi="Times New Roman" w:cs="Times New Roman"/>
                <w:color w:val="000000"/>
                <w:sz w:val="20"/>
                <w:szCs w:val="8"/>
                <w:lang w:val="en-US" w:eastAsia="en-US"/>
              </w:rPr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8"/>
                <w:rFonts w:ascii="Times New Roman" w:hAnsi="Times New Roman" w:cs="Times New Roman"/>
                <w:color w:val="000000"/>
                <w:sz w:val="20"/>
                <w:szCs w:val="8"/>
                <w:lang w:val="en-US" w:eastAsia="en-US"/>
              </w:rPr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rStyle w:val="PEStyleFont8"/>
                <w:rFonts w:ascii="Times New Roman" w:hAnsi="Times New Roman" w:cs="Times New Roman"/>
                <w:color w:val="000000"/>
                <w:sz w:val="20"/>
                <w:szCs w:val="8"/>
                <w:lang w:val="en-US" w:eastAsia="en-US"/>
              </w:rPr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Style w:val="PEStyleFont8"/>
          <w:rFonts w:ascii="Times New Roman" w:hAnsi="Times New Roman" w:cs="Times New Roman"/>
          <w:b/>
          <w:b/>
          <w:color w:val="000000"/>
          <w:sz w:val="28"/>
          <w:szCs w:val="8"/>
          <w:lang w:val="en-US" w:eastAsia="en-US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642"/>
        <w:gridCol w:w="1642"/>
        <w:gridCol w:w="1642"/>
        <w:gridCol w:w="1709"/>
        <w:gridCol w:w="1709"/>
      </w:tblGrid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lang w:val="en-US" w:eastAsia="en-US"/>
              </w:rPr>
              <w:t>Продук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lang w:val="en-US" w:eastAsia="en-US"/>
              </w:rPr>
              <w:t>4кв. 2011г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lang w:val="en-US" w:eastAsia="en-US"/>
              </w:rPr>
              <w:t>1кв. 2012г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lang w:val="en-US" w:eastAsia="en-US"/>
              </w:rPr>
              <w:t>2кв. 2012г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lang w:val="en-US" w:eastAsia="en-US"/>
              </w:rPr>
              <w:t>3кв. 2012г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6"/>
                <w:rFonts w:cs="Times New Roman" w:ascii="Times New Roman" w:hAnsi="Times New Roman"/>
                <w:b w:val="false"/>
                <w:bCs/>
                <w:color w:val="000000"/>
                <w:sz w:val="20"/>
                <w:lang w:val="en-US" w:eastAsia="en-US"/>
              </w:rPr>
              <w:t>4кв. 2012г.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Мойка автомобил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6,0,7){1 282,15}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6,0,8){1 726,05}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6,0,9){1 533,89}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6,0,10){1 462,81}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6,0,11){1 177,24}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Комплексная чистка автомобил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6,1,7){167,50}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6,1,8){186,16}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6,1,9){213,85}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6,1,10){177,36}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6,1,11){153,66}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Шиномонтажные работ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6,2,7){459,00}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6,2,8){248,21}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6,2,9){236,19}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6,2,10){349,38}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6,2,11){421,11}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Автошин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6,3,7){1 208,29}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6,3,8){594,56}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6,3,9){590,44}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6,3,10){754,59}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rStyle w:val="PEStyleFont8"/>
                <w:rFonts w:cs="Times New Roman" w:ascii="Times New Roman" w:hAnsi="Times New Roman"/>
                <w:color w:val="000000"/>
                <w:sz w:val="20"/>
                <w:lang w:val="en-US" w:eastAsia="en-US"/>
              </w:rPr>
              <w:t>~PE_Get(36,3,11){1 108,02}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Style w:val="PEStyleFont8"/>
          <w:rFonts w:ascii="Times New Roman" w:hAnsi="Times New Roman" w:cs="Times New Roman"/>
          <w:vanish/>
          <w:color w:val="000000"/>
          <w:sz w:val="24"/>
          <w:szCs w:val="24"/>
          <w:lang w:val="en-US" w:eastAsia="ru-RU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imes New Roman" w:hAnsi="Times New Roman" w:cs="Times New Roman"/>
      <w:b/>
      <w:bCs/>
      <w:color w:val="6F6F6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6F6F6F"/>
      <w:kern w:val="2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Style11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PEStyleFont4">
    <w:name w:val="PEStyleFont4"/>
    <w:qFormat/>
    <w:rPr>
      <w:rFonts w:ascii="Arial CYR" w:hAnsi="Arial CYR" w:cs="Times New Roman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6">
    <w:name w:val="PEStyleFont6"/>
    <w:qFormat/>
    <w:rPr>
      <w:rFonts w:ascii="Arial CYR" w:hAnsi="Arial CYR" w:cs="Times New Roman"/>
      <w:b/>
      <w:spacing w:val="0"/>
      <w:position w:val="0"/>
      <w:sz w:val="16"/>
      <w:sz w:val="16"/>
      <w:u w:val="none"/>
      <w:vertAlign w:val="baseline"/>
    </w:rPr>
  </w:style>
  <w:style w:type="character" w:styleId="PEStyleFont8">
    <w:name w:val="PEStyleFont8"/>
    <w:qFormat/>
    <w:rPr>
      <w:rFonts w:ascii="Arial CYR" w:hAnsi="Arial CYR" w:cs="Times New Roman"/>
      <w:spacing w:val="0"/>
      <w:position w:val="0"/>
      <w:sz w:val="16"/>
      <w:sz w:val="16"/>
      <w:u w:val="none"/>
      <w:vertAlign w:val="baseline"/>
    </w:rPr>
  </w:style>
  <w:style w:type="character" w:styleId="PEStyleFont3">
    <w:name w:val="PEStyleFont3"/>
    <w:qFormat/>
    <w:rPr>
      <w:rFonts w:ascii="Arial CYR" w:hAnsi="Arial CYR" w:cs="Times New Roman"/>
      <w:spacing w:val="0"/>
      <w:position w:val="0"/>
      <w:sz w:val="20"/>
      <w:sz w:val="20"/>
      <w:u w:val="none"/>
      <w:vertAlign w:val="baseline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EStyleFont7">
    <w:name w:val="PEStyleFont7"/>
    <w:qFormat/>
    <w:rPr>
      <w:rFonts w:ascii="Arial CYR" w:hAnsi="Arial CYR" w:cs="Times New Roman"/>
      <w:b/>
      <w:spacing w:val="0"/>
      <w:position w:val="0"/>
      <w:sz w:val="16"/>
      <w:sz w:val="16"/>
      <w:u w:val="none"/>
      <w:vertAlign w:val="baseline"/>
    </w:rPr>
  </w:style>
  <w:style w:type="character" w:styleId="PEStyleFont5">
    <w:name w:val="PEStyleFont5"/>
    <w:qFormat/>
    <w:rPr>
      <w:rFonts w:ascii="Arial CYR" w:hAnsi="Arial CYR" w:cs="Times New Roman"/>
      <w:b/>
      <w:i/>
      <w:spacing w:val="0"/>
      <w:position w:val="0"/>
      <w:sz w:val="28"/>
      <w:sz w:val="28"/>
      <w:u w:val="none"/>
      <w:vertAlign w:val="baseline"/>
    </w:rPr>
  </w:style>
  <w:style w:type="character" w:styleId="Newstxt">
    <w:name w:val="newstxt"/>
    <w:qFormat/>
    <w:rPr>
      <w:rFonts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EStyleFont">
    <w:name w:val="PEStyleFont"/>
    <w:qFormat/>
    <w:rPr>
      <w:rFonts w:ascii="Arial CYR" w:hAnsi="Arial CYR" w:cs="Times New Roman"/>
      <w:spacing w:val="0"/>
      <w:position w:val="0"/>
      <w:sz w:val="16"/>
      <w:sz w:val="16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Verdana" w:hAnsi="Verdana" w:cs="Verdana"/>
      <w:color w:val="6F6F6F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EStylePara2">
    <w:name w:val="PEStylePara2"/>
    <w:basedOn w:val="Normal"/>
    <w:next w:val="Normal"/>
    <w:qFormat/>
    <w:pPr>
      <w:keepNext w:val="true"/>
      <w:keepLines/>
      <w:spacing w:lineRule="auto" w:line="240" w:before="0" w:after="0"/>
      <w:jc w:val="center"/>
    </w:pPr>
    <w:rPr>
      <w:rFonts w:ascii="Courier New" w:hAnsi="Courier New" w:cs="Courier New"/>
      <w:sz w:val="20"/>
      <w:szCs w:val="20"/>
    </w:rPr>
  </w:style>
  <w:style w:type="paragraph" w:styleId="PEStylePara1">
    <w:name w:val="PEStylePara1"/>
    <w:basedOn w:val="Normal"/>
    <w:next w:val="Normal"/>
    <w:qFormat/>
    <w:pPr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EStylePara3">
    <w:name w:val="PEStylePara3"/>
    <w:basedOn w:val="Normal"/>
    <w:next w:val="Normal"/>
    <w:qFormat/>
    <w:pPr>
      <w:keepNext w:val="true"/>
      <w:keepLines/>
      <w:spacing w:lineRule="auto" w:line="240" w:before="0" w:after="0"/>
      <w:jc w:val="center"/>
    </w:pPr>
    <w:rPr>
      <w:rFonts w:ascii="Courier New" w:hAnsi="Courier New" w:cs="Courier New"/>
      <w:sz w:val="20"/>
      <w:szCs w:val="20"/>
    </w:rPr>
  </w:style>
  <w:style w:type="paragraph" w:styleId="PEStylePara6">
    <w:name w:val="PEStylePara6"/>
    <w:basedOn w:val="Normal"/>
    <w:next w:val="Normal"/>
    <w:qFormat/>
    <w:pPr>
      <w:keepNext w:val="true"/>
      <w:keepLines/>
      <w:spacing w:lineRule="auto" w:line="240" w:before="0" w:after="0"/>
      <w:jc w:val="center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PEStylePara0">
    <w:name w:val="PEStylePara0"/>
    <w:basedOn w:val="Style18"/>
    <w:qFormat/>
    <w:pPr>
      <w:keepNext w:val="true"/>
      <w:keepLines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33:00Z</dcterms:created>
  <dc:creator>Якоб</dc:creator>
  <dc:description/>
  <cp:keywords/>
  <dc:language>en-US</dc:language>
  <cp:lastModifiedBy>Mage</cp:lastModifiedBy>
  <dcterms:modified xsi:type="dcterms:W3CDTF">2011-10-03T16:33:00Z</dcterms:modified>
  <cp:revision>2</cp:revision>
  <dc:subject/>
  <dc:title>1</dc:title>
</cp:coreProperties>
</file>