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по курсу «Менеджмент»</w:t>
      </w:r>
    </w:p>
    <w:p>
      <w:pPr>
        <w:pStyle w:val="Normal"/>
        <w:spacing w:lineRule="auto" w:line="360"/>
        <w:ind w:firstLine="720"/>
        <w:jc w:val="center"/>
        <w:rPr/>
      </w:pPr>
      <w:r>
        <w:rPr>
          <w:rFonts w:cs="Times New Roman" w:ascii="Times New Roman" w:hAnsi="Times New Roman"/>
          <w:sz w:val="28"/>
          <w:szCs w:val="28"/>
        </w:rPr>
        <w:t>по теме: «Основы разработки бизнес-плана развития организации</w:t>
      </w:r>
      <w:r>
        <w:rPr>
          <w:rFonts w:cs="Times New Roman" w:ascii="Times New Roman" w:hAnsi="Times New Roman"/>
          <w:sz w:val="28"/>
          <w:szCs w:val="28"/>
          <w:lang w:eastAsia="en-US"/>
        </w:rPr>
        <w:t>»</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Планирование развития организ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ость планирования развития организации обусловлена прежде всего тем, что в современных экономических условиях выживают только быстро и адекватно реагирующие на изменения внешней и внутренней среды организации. Это возможно лишь при наличии в организации функциональной системы планирования. Кроме того, планирование является основой всей деятельности организации, так как без него невозможно обеспечивать согласованность в работе, контролировать бизнес-процессы, определять потребность в ресурсах, а также стимулировать работ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как экономическую категорию можно рассматривать с управленческой и общеэкономической точек зр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является одной из центральных функций управления. Функции управления направлены на достижение цели, которая формируется в рамках функции планирования. Кроме того, планирование призвано жестко регламентировать поведение объекта в процессе реализации поставленных перед ним ц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я планирования является основой для принятия управленческих решений и включает определение целей и задач управления организацией, разработку путей реализации представленных планов для достижения поставленных целей (иными словами, разработку стратегии развития организации), а также расчет необходимых ресурсов и их распределение. В этом смысле планирование — это предвидение возможных рисков, которые могут возникнуть в результате деятельности организации. Полностью исключить риск невозможно, но им можно управлять посредством эффективного планирования (предви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ирование часто рассматривают и как процесс разработки плана развития организации. Под развитием понимают необратимое, направленное, закономерное изменение систем. Важно заметить, что в результате развития объект приобретает новое качественное состояние, т.е. происходит изменение его состава или струк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я «развитие организации», «функционирование организации» и «рост организации». Во-первых, развитие возможно только для функционирующей организации, а во-вторых, развитие, в отличие от роста, который связан с количественным изменением при сохранении целостности изменяемого, всегда связано с качественными и структурными переменами в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организации обусловлено, как правило, изменением внешних и внутренних фак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шние факторы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окульту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хнолог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ит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авщ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кур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енние факторы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неджмент организации (стратегии развития, организационная структура, имидж организации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трансформации ресурсов (материальных, финансовых, людских, временных, информационных, энергетических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мимо перечисленных факторов можно отметить изменение экологии, потребностей и интересов человека и общества, глобального состояния мировой цивилизации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видно, что при планировании развития организации необходимо учитывать изменение всех вышеперечисленных факторов. Здесь может возникнуть вопрос: не совпадает ли такое планирование с процессом разработки стратегии развития организации? Безусловно, совпадает, с той лишь разницей, что феномен развития возникает не при создании (впервые) стратегии, а при ее совершенствовании или корректировке. Именно в этом заключается главный аспект планирования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планирование развития организации создает важные преимущества, в частности позволя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ть в полной мере существующие возможности внешней сре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являть возникающие проблем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ить сильные стороны организации и использовать их для решения существующих проблем и снижения угроз внешней сре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имулировать менеджеров к реализации своих ре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лучшать координацию действий в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вать предпосылки для повышения квалификации менедже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ышать информированность сотруд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ционально распределять ресур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ершенствовать контроль в организации.</w:t>
      </w:r>
    </w:p>
    <w:p>
      <w:pPr>
        <w:pStyle w:val="Normal"/>
        <w:spacing w:lineRule="auto" w:line="360"/>
        <w:ind w:firstLine="720"/>
        <w:jc w:val="both"/>
        <w:rPr/>
      </w:pPr>
      <w:r>
        <w:rPr>
          <w:rFonts w:cs="Times New Roman" w:ascii="Times New Roman" w:hAnsi="Times New Roman"/>
          <w:sz w:val="28"/>
          <w:szCs w:val="28"/>
        </w:rPr>
        <w:t>При планировании следует учитывать этап развития организации. Развитие организации по шкале времени может быть представлено в терминах жизненного цикла, означающего как процессуальность развития, так и его стадийность. Взгляд на организацию сквозь призму циклов развития позволяет более точно идентифицировать ее основные ценностные установки и ориентации, конкретизировать стоящие перед ней задачи, а также особенности управленческих подходов. Методологической основой для изучения жизненного цикла организации является теория обретения равновесия комплекса со средой. Речь идет об обретении экономическим субъектом динамического равновесия как с внешней, так и с внутренней средой организации. Именно динамический характер равновесия делает организацию устойчивой и дает ей возможность существовать во времени и пространстве. Неравновесное состояние может означать процесс разрушения организации и ее последующую ликвида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е следует забывать, что развитие любой организации имеет циклический характер: за подъемом следует спад, наступает депрессия, после которой снова наступает рост, и цикл повторяется. Факторами, влияющими на цикличность развития организации,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народного хозяйства (структура отраслей и их приоритет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мографические изме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новационные и инвестиционные процес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ы обмена на товарном и денежном рынк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нение цен на материальные ресур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грарно-ценовые изменения (неурожаи, цены на сельскохозяйственную продук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фика организации банковского де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рушение производственного равновесия (перепроизв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нно планирование развития организации позволяет достигнуть равновесия. Выделяют несколько этапов процесса планирования развития организации, взаимосвязь которых представлена на рис.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397" w:type="dxa"/>
        <w:jc w:val="left"/>
        <w:tblInd w:w="0" w:type="dxa"/>
        <w:tblLayout w:type="fixed"/>
        <w:tblCellMar>
          <w:top w:w="0" w:type="dxa"/>
          <w:left w:w="40" w:type="dxa"/>
          <w:bottom w:w="0" w:type="dxa"/>
          <w:right w:w="40" w:type="dxa"/>
        </w:tblCellMar>
      </w:tblPr>
      <w:tblGrid>
        <w:gridCol w:w="1054"/>
        <w:gridCol w:w="1054"/>
        <w:gridCol w:w="86"/>
        <w:gridCol w:w="17"/>
        <w:gridCol w:w="7186"/>
      </w:tblGrid>
      <w:tr>
        <w:trPr>
          <w:trHeight w:val="310" w:hRule="exact"/>
        </w:trPr>
        <w:tc>
          <w:tcPr>
            <w:tcW w:w="1054" w:type="dxa"/>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054" w:type="dxa"/>
            <w:tcBorders>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3" w:type="dxa"/>
            <w:gridSpan w:val="2"/>
            <w:tcBorders>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186" w:type="dxa"/>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1. Организационная диагностика проблем развития организации</w:t>
            </w:r>
          </w:p>
        </w:tc>
      </w:tr>
      <w:tr>
        <w:trPr>
          <w:trHeight w:val="194"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09"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2. Разработка целей развития организации</w:t>
            </w:r>
          </w:p>
        </w:tc>
      </w:tr>
      <w:tr>
        <w:trPr>
          <w:trHeight w:val="209"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01"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3. Определение конкретных задач для достижения поставленной цели</w:t>
            </w:r>
          </w:p>
        </w:tc>
      </w:tr>
      <w:tr>
        <w:trPr>
          <w:trHeight w:val="202"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50"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4. Разработка путей и средств их достижения</w:t>
            </w:r>
          </w:p>
        </w:tc>
      </w:tr>
      <w:tr>
        <w:trPr>
          <w:trHeight w:val="194"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202" w:hRule="exact"/>
        </w:trPr>
        <w:tc>
          <w:tcPr>
            <w:tcW w:w="1054" w:type="dxa"/>
            <w:tcBorders>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54" w:type="dxa"/>
            <w:tcBorders>
              <w:left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3" w:type="dxa"/>
            <w:gridSpan w:val="2"/>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186"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5. Поиск альтернативных решений</w:t>
            </w:r>
          </w:p>
        </w:tc>
      </w:tr>
      <w:tr>
        <w:trPr>
          <w:trHeight w:val="95" w:hRule="exact"/>
        </w:trPr>
        <w:tc>
          <w:tcPr>
            <w:tcW w:w="2108"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rFonts w:cs="Times New Roman" w:ascii="Times New Roman" w:hAnsi="Times New Roman"/>
              </w:rPr>
              <w:t>Корректировка плана развития</w:t>
            </w:r>
          </w:p>
        </w:tc>
        <w:tc>
          <w:tcPr>
            <w:tcW w:w="103"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18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194" w:hRule="exact"/>
        </w:trPr>
        <w:tc>
          <w:tcPr>
            <w:tcW w:w="210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3"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186" w:type="dxa"/>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650" w:hRule="exact"/>
        </w:trPr>
        <w:tc>
          <w:tcPr>
            <w:tcW w:w="210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3"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186" w:type="dxa"/>
            <w:tcBorders>
              <w:top w:val="single" w:sz="6" w:space="0" w:color="000000"/>
              <w:lef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6. Прогнозирование развития организации с учетом разработанных мероприятий</w:t>
            </w:r>
          </w:p>
        </w:tc>
      </w:tr>
      <w:tr>
        <w:trPr>
          <w:trHeight w:val="194"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243"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7. Оценка эффективности разработанных мероприятий</w:t>
            </w:r>
          </w:p>
        </w:tc>
      </w:tr>
      <w:tr>
        <w:trPr>
          <w:trHeight w:val="202"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349"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8. Окончательное принятие планового решения о развитии организации</w:t>
            </w:r>
          </w:p>
        </w:tc>
      </w:tr>
      <w:tr>
        <w:trPr>
          <w:trHeight w:val="180"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bottom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rHeight w:val="572" w:hRule="exact"/>
        </w:trPr>
        <w:tc>
          <w:tcPr>
            <w:tcW w:w="1054" w:type="dxa"/>
            <w:tcBorders>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4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203" w:type="dxa"/>
            <w:gridSpan w:val="2"/>
            <w:tcBorders>
              <w:top w:val="single" w:sz="6" w:space="0" w:color="000000"/>
              <w:lef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ЭТАП 9. Контроль за достижением поставленных целей посредством сопоставления плановых показателей с фактическими показателями</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 Этапы процесса планирования развития организации</w:t>
      </w:r>
      <w:r>
        <w:br w:type="page"/>
      </w:r>
    </w:p>
    <w:p>
      <w:pPr>
        <w:pStyle w:val="Normal"/>
        <w:spacing w:lineRule="auto" w:line="360"/>
        <w:ind w:firstLine="720"/>
        <w:jc w:val="both"/>
        <w:rPr/>
      </w:pPr>
      <w:r>
        <w:rPr>
          <w:rFonts w:cs="Times New Roman" w:ascii="Times New Roman" w:hAnsi="Times New Roman"/>
          <w:sz w:val="28"/>
          <w:szCs w:val="28"/>
        </w:rPr>
        <w:t>Неотъемлемой частью процесса планирования развития организации является соблюдение принципов планирования, определяющих его характер и содержание. А. Файоль определил четыре основных принципа планирования: единство, непрерывность, гибкость и точность. В общем случае первым этапом процесса планирования является определение целей планирования, представляющих собой решающий фактор при выборе форм и методов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снован еще один ключевой принцип планирования — принцип учас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свободных рыночных отношений выделяют и такие принципы планирования, как самостоятельность и эффективность. Содержание указанных принципов раскрыто в табл.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20"/>
        <w:jc w:val="both"/>
        <w:rPr/>
      </w:pPr>
      <w:r>
        <w:rPr/>
        <w:t>Содержание принципов планирования развития организации</w:t>
      </w:r>
    </w:p>
    <w:tbl>
      <w:tblPr>
        <w:tblW w:w="9573" w:type="dxa"/>
        <w:jc w:val="left"/>
        <w:tblInd w:w="-113" w:type="dxa"/>
        <w:tblLayout w:type="fixed"/>
        <w:tblCellMar>
          <w:top w:w="0" w:type="dxa"/>
          <w:left w:w="108" w:type="dxa"/>
          <w:bottom w:w="0" w:type="dxa"/>
          <w:right w:w="108" w:type="dxa"/>
        </w:tblCellMar>
      </w:tblPr>
      <w:tblGrid>
        <w:gridCol w:w="1891"/>
        <w:gridCol w:w="7682"/>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нцип</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держание принцип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Единства*</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рганизация — сложная, многоуровневая социально-экономическая система, состоящая из ряда подсистем, в каждой из которых осуществляется функция планирования. Это означает, что планирование должно иметь системный характер</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прерывности</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цесс планирования развития организации должен осуществляться постоянно в рамках жизненных циклов программ и проектов. Кроме того, разработанные планы должны постоянно корректироваться</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ибкости</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ы должны быть способны менять свою направленность и предварительные параметры связи с возникновением непредвиденных обстоятельств. Для реализации данного принципа необходимо предусматривать финансовые резервы</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очности</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 должен быть составлен с максимальной степенью точности, другими словами, должен быть детальным и конкретным</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стия</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аждый член организации становится участником плановой деятельности независимо от должности и выполняемой им функции.</w:t>
            </w:r>
          </w:p>
          <w:p>
            <w:pPr>
              <w:pStyle w:val="Normal"/>
              <w:spacing w:lineRule="auto" w:line="360"/>
              <w:jc w:val="both"/>
              <w:rPr>
                <w:rFonts w:ascii="Times New Roman" w:hAnsi="Times New Roman" w:cs="Times New Roman"/>
              </w:rPr>
            </w:pPr>
            <w:r>
              <w:rPr>
                <w:rFonts w:cs="Times New Roman" w:ascii="Times New Roman" w:hAnsi="Times New Roman"/>
              </w:rPr>
              <w:t>В результате каждый работник получает более глубокое понимание цели и задачи деятельности организации в целом и отдельных ее подразделений</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амостоятельности</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нцип реализуется по вертикали путем интеграции и дифференциации плановых заданий, а по горизонтали — путем координации планов структурных подразделений организации</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Эффективности</w:t>
            </w:r>
          </w:p>
        </w:tc>
        <w:tc>
          <w:tcPr>
            <w:tcW w:w="7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Затраты на планирование не должны превышать эффект от его применения, т.е. планы должны быть конкретизированы и детализированы настолько, насколько это необходимо для выявления уровня доходности продукции</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 отдельных источниках упоминается как принцип систем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Реализация указанных принципов позволяет планировать производственный процесс в соответствии с потребностями покупателей и производителей, оценивать выполняемость планов, существенно сокращать трудозатраты, материальные издержки, запасы и незавершенное произв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ледует забывать о том, что процесс планирования носит вероятностный характер. Это объясняется тем, что планирование всегда опирается на данные прошлых периодов деятельности организации, т.е. базируется на неполных данных даже при налаженном бухгалтерском и управленческом учете. Проблема состоит в том, что некоторые аспекты функционирования организации, например, экономические циклы, политическая обстановка, не поддаются оце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планирования развития организации представляет собой четкий алгоритм подготовки решений в противоположность спонтанному, ситуационному принятию управленческих решений. Хотя преимущества планирования очевидны, импровизации при принятии управленческих решений не только неизбежны, но и необходимы. В процессе планирования развития организации рассматривают и оценивают альтернативные варианты будущих действий, из которых выбирается наилучш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развития организации определяет мероприятия, необходимые для создания новых поколений продуктов и услуг, более четко очерчивает пути выхода на новые управленческие позиции. Он служит ориентиром для разработки плана диверсификации (расширение ассортимента продукции и услуг, а следовательно, и производства), ликвидационного плана, который показывает, от каких подразделений и производств организация должна отказаться, плана научно-исследовательских работ, включающего мероприятия по разработке новых продукт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развития организации детализируется до конкретных программ, проектов и отдельных меро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 планирования развития организации — это функции, которые она выполняет в процессе своей деятельности. Исходя из специфики своей деятельности отдельные организации выполняют различные функции. Наиболее общими из них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е и разработка новых продукт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ркетинг, который призван обеспечивать надежный прогноз спроса и объемы реализации товаров ил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ирование и использование всех видов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о, в процессе которого исходные ресурсы превращаются в готовую продук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сбыт) продукции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заметить, что планирование развития организации затрагивает не только бизнес-процессы, протекающие в организации, но и процессы управления. Следовательно, объектами планирования развития организации являются все функциональные процессы, в том числе производственные и управленческие, которые выполняются в конкретных подраздел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организации всегда связано с использованием ресурсов, поэтому ресурсы являются предметом планирования. Причем при планировании развития организации учитывают не только имеющиеся ресурсы, но и все необходимые. Целью планирования ресурсов прежде всего является оптимизация их использования. Классификация ресурсов в организации может быть разной. Наиболее часто выделяют следующие виды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людские ресурсы (персонал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альные ресур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ресур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онные ресурсы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наряду с вышеперечисленными ресурсами организации выделяют временной ресурс и предпринимательский талант — как вид людских ресурсов, представленный деятельностью по координации и комбинированию всех других ресурсов. Данный вид ресурса проявляется в умении максимально рационально осуществлять производственную и коммерческую деятельность, основанную на новаторстве, ответственности и готовности к рис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объекта и предмета планирования позволяет сформировать систему планирования развития организации. Она включает несколько форм и видов планирования, одним из которых является бизнес-планир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Место бизнес-планирования в системе планирования развития организа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же было сказано, планирование является важнейшей функцией управления, которая видоизменяется в процессе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ая ответственность организаций за конечный результат своей деятельности придает особую значимость выбору форм планирования. Основные признаки классификации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ость выполнения плановых зад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ок, на который составляется пл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 плановых ре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епень охв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кты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феры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убина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ординация частных планов во време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ет изменения дан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чередность во времени.</w:t>
      </w:r>
    </w:p>
    <w:p>
      <w:pPr>
        <w:pStyle w:val="Normal"/>
        <w:spacing w:lineRule="auto" w:line="360"/>
        <w:ind w:firstLine="720"/>
        <w:jc w:val="both"/>
        <w:rPr/>
      </w:pPr>
      <w:r>
        <w:rPr>
          <w:rFonts w:cs="Times New Roman" w:ascii="Times New Roman" w:hAnsi="Times New Roman"/>
          <w:sz w:val="28"/>
          <w:szCs w:val="28"/>
        </w:rPr>
        <w:t>Классификация форм планирования представлена в табл. 2.</w:t>
      </w:r>
      <w:r>
        <w:br w:type="page"/>
      </w:r>
    </w:p>
    <w:p>
      <w:pPr>
        <w:pStyle w:val="Normal"/>
        <w:spacing w:lineRule="auto" w:line="360"/>
        <w:ind w:firstLine="720"/>
        <w:jc w:val="both"/>
        <w:rPr/>
      </w:pPr>
      <w:r>
        <w:rPr>
          <w:rFonts w:cs="Times New Roman" w:ascii="Times New Roman" w:hAnsi="Times New Roman"/>
          <w:sz w:val="28"/>
          <w:szCs w:val="28"/>
        </w:rPr>
        <w:t>Таблица 2.</w:t>
      </w:r>
    </w:p>
    <w:p>
      <w:pPr>
        <w:pStyle w:val="Normal"/>
        <w:spacing w:lineRule="auto" w:line="360"/>
        <w:ind w:firstLine="720"/>
        <w:jc w:val="both"/>
        <w:rPr/>
      </w:pPr>
      <w:r>
        <w:rPr/>
        <w:t>Классификация форм планирования</w:t>
      </w:r>
    </w:p>
    <w:tbl>
      <w:tblPr>
        <w:tblW w:w="9573" w:type="dxa"/>
        <w:jc w:val="left"/>
        <w:tblInd w:w="-113" w:type="dxa"/>
        <w:tblLayout w:type="fixed"/>
        <w:tblCellMar>
          <w:top w:w="0" w:type="dxa"/>
          <w:left w:w="108" w:type="dxa"/>
          <w:bottom w:w="0" w:type="dxa"/>
          <w:right w:w="108" w:type="dxa"/>
        </w:tblCellMar>
      </w:tblPr>
      <w:tblGrid>
        <w:gridCol w:w="2091"/>
        <w:gridCol w:w="2715"/>
        <w:gridCol w:w="4767"/>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знак классифик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а планирования</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ткая характеристика</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язательность выполнения плановых заданий</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иректив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цесс принятия решений, носящих обязательный характер для объектов планирования, предусматривает беспрекословное осуществление принятых решений</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дикатив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цесс принятия решений, не носящих обязательный характер для объектов планирования, носит рекомендательный характер</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ок, на который составляется план</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олгосрочное (перспектив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хватывает период более пяти лет, направлено на достижение долгосрочных целей развития организации</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реднесроч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хватывает период от одного года до пяти лет</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ткосрочное (текуще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хватывает период до одного года, включает полугодовое, квартальное, ежемесячное, недельное и суточное планирование</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держание</w:t>
            </w:r>
          </w:p>
          <w:p>
            <w:pPr>
              <w:pStyle w:val="Normal"/>
              <w:spacing w:lineRule="auto" w:line="360"/>
              <w:jc w:val="both"/>
              <w:rPr>
                <w:rFonts w:ascii="Times New Roman" w:hAnsi="Times New Roman" w:cs="Times New Roman"/>
              </w:rPr>
            </w:pPr>
            <w:r>
              <w:rPr>
                <w:rFonts w:cs="Times New Roman" w:ascii="Times New Roman" w:hAnsi="Times New Roman"/>
              </w:rPr>
              <w:t>плановых</w:t>
            </w:r>
          </w:p>
          <w:p>
            <w:pPr>
              <w:pStyle w:val="Normal"/>
              <w:spacing w:lineRule="auto" w:line="360"/>
              <w:jc w:val="both"/>
              <w:rPr>
                <w:rFonts w:ascii="Times New Roman" w:hAnsi="Times New Roman" w:cs="Times New Roman"/>
              </w:rPr>
            </w:pPr>
            <w:r>
              <w:rPr>
                <w:rFonts w:cs="Times New Roman" w:ascii="Times New Roman" w:hAnsi="Times New Roman"/>
              </w:rPr>
              <w:t>решений</w:t>
            </w:r>
          </w:p>
          <w:p>
            <w:pPr>
              <w:pStyle w:val="Normal"/>
              <w:spacing w:lineRule="auto" w:line="360"/>
              <w:jc w:val="both"/>
              <w:rPr>
                <w:rFonts w:ascii="Times New Roman" w:hAnsi="Times New Roman" w:cs="Times New Roman"/>
              </w:rPr>
            </w:pPr>
            <w:r>
              <w:rPr>
                <w:rFonts w:cs="Times New Roman" w:ascii="Times New Roman" w:hAnsi="Times New Roman"/>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ратегическ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риентировано на долгосрочную перспективу и нацелено на поиск новых возможностей для организации исходя из стратегических целей ее развития</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актическ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правлено на создание предпосылок для реализации возможностей организации, т.е. должно обеспечивать осуществление целей стратегического планирования</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перативно-календар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правлено на конкретизацию показателей тактического планирования с целью организации повседневной планомерной и ритмичной работы организации</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Бизнес-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полагает объективную оценку целесообразности внедрения того или иного программного, проективного или инвестиционного мероприятия</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епень охвата</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ще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хватывает все аспекты решаемой проблемы</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Частич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хватывает лишь определенные области и параметры решаемой проблемы</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ъекты планир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елев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пределение стратегических и тактических целей развития организации</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изнак классификаци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а планирования</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раткая характеристика</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ограмм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аботка и реализация конкретных программ и проектов</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ирование действий</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работка и реализация отдельных мероприятий</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феры планирова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ирование продаж</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прерывный процесс зарождения идеи нового товара до изъятия его из производства</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ирование производства</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ирование объемов производства продукции</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ирование персонала и т.д.</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ключает планирование потребности в персонале, необходимого для выполнения плана производства, а также планирование производительности труда и заработной платы</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лубина планиро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Агрегирован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граничено заданными контурами</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Деталь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ребует подробных расчетов и описания планируемого процесса или объекта</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ординация частных планов во времени</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ледователь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ходит из того, что процесс разработки программ, проектов и мероприятий представляет собой один долгий, согласованный, состоящий из нескольких последовательных этапов процесс</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дновременн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становление параметров всех программ, проектов и мероприятий на одном определенном этапе планирования</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ет изменения данных</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Жестк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 позволяет вносить корректировки и изменения</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ибко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зволяет вносить корректировки и изменения</w:t>
            </w:r>
          </w:p>
        </w:tc>
      </w:tr>
      <w:tr>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чередность во времени</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орядоченное (текуще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полагает, что по завершении одного плана разрабатывается другой, т.е. происходит непрерывное планирование развития организации</w:t>
            </w:r>
          </w:p>
        </w:tc>
      </w:tr>
      <w:tr>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кользящее планирование</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редполагает, что по истечении определенного срока план продлевается на следующий запланированный период</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актике организации используют различные формы планирования, а чаще всего их комбина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ыбор формы планирования развития организации влияет множество факторов, наиболее важными из которых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оры, связанные со спецификой деятельности организации. Примером подобных факторов могут служить уровень механизации и автоматизации производства и управления организацией, географическое расположение организации, стадия жизненного цикла организации, концентрация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оры внешней среды. Данные факторы подразделяют на группу прямого и косвенного воздействия. К факторам прямого воздействия относится влияние поставщиков, потребителей и конкурентов, а группа косвенного воздействия — экономика, политика, уровень научно-технического прогресса, социальная культура общества. Следует отметить, что внешняя среда носит «турбулентный» характер, т.е. имеет свойство достаточно часто изменя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акторы, обусловленные спецификой процесса планирования. К этим факторам (правильнее было бы назвать их критериями) можно отнести полноту, детализацию, точность, эластичность и гибкость, экономичность и полезность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бизнес-планирование является одной из форм планирования развития организации. Однако по ряду объективных причин оно существенно отличается от других форм 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торые авторы рассматривают бизнес-планирование как основной метод планирования развития организации, так как, по их мнению, оно способно полностью решать цели управления организацией. С этим трудно согласиться, ведь бизнес-планирование не заменяет стратегическое, тактическое и оперативно-календарное планирование, а лишь дополняет их. В отличие от стратегического и тактического планирования бизнес-планирование носит разовый характ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важнейшим функциям бизнес-планирования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ициирование (активизация, стимулирование и мотивирование планируемых действий, реализация проектов и отдельных мероприя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зирование (предвидение и обоснование идеального состояния организации на основе анализа и учета совокупности факторов внешней и внутренней сре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изация (обеспечение выбора наиболее эффективного варианта развития организации в условиях влияния конкретных внешних фак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ординация и интеграция (определение взаимосвязи и взаимозависимости всех структурных подразделений организации с ориентацией их на достижение единой ц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зопасность управления (обеспечение информацией о существующих рисках для своевременного принятия мер по снижению их отрицательного вли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орядочение (создание единого порядка для успешной работы и ответственности за принимаемые ре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оперативное отслеживание выполнения плана, выявление ошибок и возможностей его корректиров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спитание и обучение (непрерывный процесс обучения сотрудников при реализации бизнес-плана развития организации, в том числе и на собственных ошибках, способствует повышению эффективности их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ирование (представление спланированных действий в виде единого документа, который позволяет судить об успешности или ошибочности действий менеджеров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бизнес-план как результат процесса бизнес-планирования способствует привлечению инвестиционных ресурсов (банковских кредитов, средств иностранных инвесторов, бюджетных и други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бизнес-планирования развития организации необходимы как минимум четыре составля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ческая и методологическая основа бизнес-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ормационная основа бизнес-планирования (результаты диагностики условий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ая основа бизнес-планирования (организационная структура и структура управления организации должны соответствовать требованиям бизнес-плана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но-технологическая основа бизнес-план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 бизнес-планирования представляет собой совокупность взаимосвязанных этапов.</w:t>
      </w:r>
    </w:p>
    <w:p>
      <w:pPr>
        <w:pStyle w:val="Normal"/>
        <w:spacing w:lineRule="auto" w:line="360"/>
        <w:ind w:firstLine="720"/>
        <w:jc w:val="both"/>
        <w:rPr/>
      </w:pPr>
      <w:r>
        <w:rPr>
          <w:rFonts w:cs="Times New Roman" w:ascii="Times New Roman" w:hAnsi="Times New Roman"/>
          <w:sz w:val="28"/>
          <w:szCs w:val="28"/>
        </w:rPr>
        <w:t>Подготовительный этап процесса бизнес-планирования предусматривает прежде всего формирование перспективной бизнес-идеи развития организации. Бизнес-идея представляет собой форму отражения в мыслях явлений объективной действительности, которая включает обобщение опыта предшествующего развития и осознания дальнейшего преобразования организации. Она тесно связана с философией развития организации, которая в свою очередь состоит из видения, миссии и стратегических целей развития организации. Видение — это идеальная картина будущего, то состояние, которое может быть достигнуто при самых благоприятных условиях. Видение определяет миссию организации — то, что организация собирается делать и чем она хочет стать, т.е. ее предназначение. Перейти от общей формулировки миссии к конкретным планам работы помогает определение конкретных целей организации. Под целями здесь понимаются конкретные результаты ви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п разработки бизнес-плана будет подробно рассмотрен несколько позж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п продвижения бизнес-плана на рынок имеет место в случае привлечения к реализации бизнес-плана внешних инвесторов. Если же речь идет о бизнес-плане развития организации, который в большей степени служит внутренним документом, то данный этап необязател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п реализации бизнес-плана заключается в выполнении всех рабочих задач и достижении поставленных целей как внутри организации, так и за ее преде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вышесказанного следует, что бизнес-планирование является неотъемлемым и весьма специфическим элементом системы планирования в организации. Результатом бизнес-планирования в организации является грамотно разработанный и реализованный бизнес-план развития организации.</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Требования к содержанию бизнес-план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Бизнес-план развития организации является одной из наиболее прогрессивных форм плана. В общем виде план (от лат. planus — плоский, ровный) представляет собой определенный порядок осуществления намеченной программы с указанием ее целей, содержания, объема, методов и средств, последовательности и сроков выпол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имеет несколько сущностных характеристик, а име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хватывает определенный пери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меет своей целью получение прибы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ит систему мероприятий, направленных на достижение заданной це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ужит рабочим инструментом предпринимателя для организации своей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ляет собой развернутую программу осуществления конкретного бизнес-проекта, предусматривающую оценку расходов и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зует основные стороны деятельности и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является результатом исследования и обоснования конкретного направления деятельности организации на определенн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ужит формой представления деловых предложений и проектов, содержащей развернутую информацию о производственной, сбытовой и финансовой деятельности и оценку перспектив, условий и форм сотрудничества на основе баланса собственного экономического интереса организации и интересов партнеров, инвесторов, потребителей и посред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ых сущностных характеристик бизнес-плана можно выделить как минимум два основных подхода: с точки зрения руководства и учредителей организации бизнес-план — это прежде всего «руководство к действию», а с точки зрения инвестора — инструмент, позволяющий выбрать наиболее эффективный способ инвестирования. Еще одним немаловажным предназначением бизнес-плана является возможность получения государственной поддержки и бюджетного финанс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заметить, что в современных условиях бизнес-план все чаще используют как основу корпоративного управления, тогда как раньше он выступал только в роли инструмента привлечения инвестиций. Для развития бизнеса у российских организаций зачастую не хватает собственных ресурсов, и они вынуждены привлекать их извне. В таких случаях бизнес-план служит для демонстрации эффективности вложений инвестиций или обоснования возможности получения кредита как банковского, так и у государственных органов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ыделяют несколько разновидностей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инвестиционного про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структурного подразделения (центра финансовой ответств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как заявка на креди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развития региона (страны) в цел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все чаще стали применять такую разновидность бизнес-плана, как заявка на грант, т.е. обоснование прямых и косвенных выгод для общества в целом или для отдельного региона от выделения ресурсов на данный проект. Под грантом в данном случае понимают целевые средства, предоставляемые безвозмездно из государственного бюджета или благотворительными фондами на решение острых социально-политических или экономических пробл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бъектам бизнеса различают бизнес-планы по бизнес-линиям (продукция, работы, услуги или технические решения) и по предприятию (создание нового или совершенствование действующего предприятия с целью его развития или финансового оздоро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ировой хозяйственной практике и в России используются следующие формы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форма бизнес-плана (разработанная ЮНИД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ерманский типовой бизнес-пл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ериканский типовой бизнес-план;</w:t>
      </w:r>
    </w:p>
    <w:p>
      <w:pPr>
        <w:pStyle w:val="Normal"/>
        <w:spacing w:lineRule="auto" w:line="360"/>
        <w:ind w:firstLine="720"/>
        <w:jc w:val="both"/>
        <w:rPr/>
      </w:pPr>
      <w:r>
        <w:rPr>
          <w:rFonts w:cs="Times New Roman" w:ascii="Times New Roman" w:hAnsi="Times New Roman"/>
          <w:sz w:val="28"/>
          <w:szCs w:val="28"/>
        </w:rPr>
        <w:t>форма бизнес-плана, утвержденная приказом Министерства экономического развития и торговли Российской Федерации от 23 марта 2006 г. № 7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всех вышеперечисленных форм бизнес-планов много общего, однако единой структуры бизнес-плана не существует. Кроме того, каждый инвестор или руководитель может предъявлять собственные специфические требования к отдельным разделам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мотря на это можно выделить ряд общих требований, предъявляемых к содержанию бизнес-планов. Заметим, что требования, предъявляемые к содержанию бизнес-планов для руководителей и учредителей организации, отличаются от требований к бизнес-планам для потенциальных инвесторов, в том числе и государства. Именно поэтому при разработке бизнес-плана необходимо учитывать, для кого он предназнач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чем рассмотреть особенности информации, содержащейся в бизнес-плане для потенциальных инвесторов, остановимся подробнее на общих требованиях к основным разделам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ориентировочно должен занимать 40—50 страниц, для более масштабных проектов допускается объем до 80 страниц.</w:t>
      </w:r>
    </w:p>
    <w:p>
      <w:pPr>
        <w:pStyle w:val="Normal"/>
        <w:spacing w:lineRule="auto" w:line="360"/>
        <w:ind w:firstLine="720"/>
        <w:jc w:val="both"/>
        <w:rPr/>
      </w:pPr>
      <w:r>
        <w:rPr>
          <w:rFonts w:cs="Times New Roman" w:ascii="Times New Roman" w:hAnsi="Times New Roman"/>
          <w:sz w:val="28"/>
          <w:szCs w:val="28"/>
        </w:rPr>
        <w:t>В упомянутом приказе Минэкономразвития России от 23 марта 2006 г. № 75 представлены рекомендации к оформлению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изнес-план начинается с титульного листа, затем идет содержание, далее — основные разделы и при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титульном листе бизнес-плана обычно представляется следующая информация: наименование проекта и краткое изложение его сути; название и организационно-правовая форма предприятия, реализующего проект; краткие сведения об авторах проекта (фамилия, инициалы, должность и контактная информация); стоимость проекта; требования конфиденциа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ание представляет собой перечисление разделов бизнес-плана с указанием страниц. В нем выделяют наиболее важные пункты в зависимости от требований конкретного прое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лагаемая примерная структура бизнес-плана включает следующие разде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оложения бизнес-плана (резю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стика выпускаемой продукции и оказываемых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рынка сбы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конкуренции и конкурентных пози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маркетинга в структуре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 производства това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онный компон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риска бизнес-пла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заметим, что приведенная структура бизнес-плана не совпадает с последовательностью его разрабо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юме» отражают основную идею проекта и обобщают выводы по разделам бизнес-плана, а также приводят результаты расчетов экономической эффективности реализации данного бизнес-плана. При составлении «Резюме» следует дать ответы на следующие вопросы: для чего и в каком объеме требуются инвестиции, в чем суть проекта и каковы основные параметры проекта? Также целесообразно привести данные о новизне проекта или его социальной значим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деле «Характеристика выпускаемой продукции и оказываемых услуг» бизнес-плана описывают товары (услуги), которые организация предлагает или намерена предложить рынку. Их характеристика связана с проработкой следующих подразде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ности, удовлетворяемые товаром (услуг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исание и внешнее оформление товара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свойств товара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новационные основы ценности товара (услуги).</w:t>
      </w:r>
    </w:p>
    <w:p>
      <w:pPr>
        <w:pStyle w:val="Normal"/>
        <w:spacing w:lineRule="auto" w:line="360"/>
        <w:ind w:firstLine="720"/>
        <w:jc w:val="both"/>
        <w:rPr/>
      </w:pPr>
      <w:r>
        <w:rPr>
          <w:rFonts w:cs="Times New Roman" w:ascii="Times New Roman" w:hAnsi="Times New Roman"/>
          <w:sz w:val="28"/>
          <w:szCs w:val="28"/>
        </w:rPr>
        <w:t>Раздел бизнес-плана «Оценка рынка сбыта» связан с изучением рынков сбыта и позволяет предпринимателю четко представить, кто, почему и в каких количествах покупает или будет покупать продукцию данн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абое знание рынка является одной из основных причин неудачи многих коммерческих проектов. Во избежание этого необходимо правильно определить место компании на рынке и последовательно разработать следующие разде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ребители и их сегментац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р спроса и оценка целевых рын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зиционирование товара на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ноз основных показателей рынка и объема продаж.</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раздела «Анализ конкуренции и конкурентных позиций» бизнес-плана — обоснование выбора стратегии и тактики конкуренции организации в условиях конкретного рынка. Содержание раздела в значительной степени основывается на исследовании деятельности конкурентов и сравнении ее с деятельностью организации. В этой части бизнес-плана могут быть представле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профиля конкур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внительная оценка маркетинговой деятельности конкурентов и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продукции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деле «План маркетинга в структуре бизнес-плана» приводят информацию о маркетинговой стратегии (стратегическое планирование) и маркетинговом комплексе и программе действий (тактическое планирование) организации. Важнейшее место здесь занимают аспекты, связанные с созданием конкурентоспособного предложения и его постоянным обновлением. Исходным моментом являются определение потребностей целевых покупателей и эффективное удовлетворение их посредством продуктов рыночной новиз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деле «План производства товаров» указывают место производства продукции, приводят программу производства и реализации продукции с указанием объемов производства, необходимых производственных мощностей (зданий, сооружений, технологий, оборудования, задействованных в производстве и реализации продукции), условий их приобретения и потребности в обновлении. Стратегия материально-технического обеспечения программы производственной деятельности включает расчет потребности в материальных ресурсах и обоснование выбора поставщиков ресурсов исходя из их репутации, опыта работы с ними, условий поставок, ориентировочных цен, а также возможные альтернативные источники снабжения ресурс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деле бизнес-плана «Организационный компонент» приводят данные о руководстве (владельцах) организации (совете директоров, высшем руководстве, а также менеджерах, играющих важную роль в реализации бизнес-плана). Характеристика организационной структуры управления должна содержать обоснование выбора ее типа и основные должностные обязанности представителей высшего руководства. Целесообразно также рассмотреть кадровую политику организации и стратегию управления персоналом, организацию обучения и порядок оплаты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деле «Оценка риска бизнес-плана» указывают факторы, влияющие на величину конкретных видов рисков, связанных с реализацией проекта (технологический, организационный и управленческий риск, риск материально-технического обеспечения, финансовый, экономический и экологический риск). Проводится анализ вероятных рисков мероприятия по их сниж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дел «Финансовый план» должен содержать прогноз движения денежных потоков от реализации бизнес-плана (поступления и выплаты по операционной финансовой и инвестиционной деятельности) и описание текущего финансового состояния организации. Кроме того, составляют план доходов и расходов, в который включают прогноз объема продаж и оценку всех статей расходов, а также данные о предполагаемом объеме инвестиций по проекту с указанием источников финанс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анчивается бизнес-план «Приложениями», куда входят все финансовые расчеты, документы, подтверждающие и разъясняющие сведения, представленные в бизнес-плане, а также данные о команде управления предприятием, реализующей бизнес-план, предполагаемых или утвержденных инвесторах, экспертах, участвующих в разработке и реализации данного бизнес-плана, рекламный материал и т.д. Кроме того, приложения могут содержать дополнительную информацию, представляемую разработчиком по своему усмотрен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бизнес-плане должны быть отражены емкость и перспектива рынка продукции, дана оценка предполагаемых затрат на производство и реализацию продукции, соизмерены затраты с прогнозируемым уровнем прибыли и определена целесообразность развития производства в существующих экономических услов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основным назначением бизнес-плана является привлечение потенциального инвестора для финансирования инвестиционного проекта или комплекса мероприятий по развитию организации, то к содержащейся в ней информации предъявляются несколько иные требования. Такой бизнес-план должен не только давать четкое представление о предлагаемом варианте развития, но и убеждать инвестора в эффективности вложений и перспективности идеи. Также в бизнес-плане должно быть убедительно показано, каким образом вложенные средства и ресурсы инвестора приумножатся. Помимо цифр, которые, несомненно, имеют большое значение для инвестора, не менее значимой является сама подача содержащейся в нем информации. Бизнес-план в этом случае выполняет коммуникационную функцию, поэтому информация должна излагаться на понятном для инвестора формализованном языке, позволяющем правильно понять то, что пытаются до него доне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ое, чтобы инвестор был уверен в том, что реализация предложенного бизнес-плана позволит добиться увеличения рыночной стоимости своей организации (если речь идет об инвестировании юридических лиц).</w:t>
      </w:r>
    </w:p>
    <w:p>
      <w:pPr>
        <w:pStyle w:val="Normal"/>
        <w:spacing w:lineRule="auto" w:line="360"/>
        <w:ind w:firstLine="720"/>
        <w:jc w:val="both"/>
        <w:rPr/>
      </w:pPr>
      <w:r>
        <w:rPr>
          <w:rFonts w:cs="Times New Roman" w:ascii="Times New Roman" w:hAnsi="Times New Roman"/>
          <w:sz w:val="28"/>
          <w:szCs w:val="28"/>
        </w:rPr>
        <w:t>Прежде всего, грамотный бизнес-план должен содержать информацию о команде управления организацией (уровень квалификации, репутация в бизнес-среде, соответствие опыта решаемым задачам, мотивация к эффективной работе, успешность в бизнесе и т.д.). Кроме того, необходимо дать информацию о составе команды и о том, кого не хватает в команде (какого типа личности или специалиста). В бизнес-плане должны быть достоверно описаны знания, навыки и опыт работы в данной сфере каждого члена кома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писании характеристики выпускаемой продукции и оказываемых услуг, оценке рынка сбыта, а также при анализе конкуренции и конкурентных позиций необходимо обратить особое внимание на возможности роста и перспективы развития описываемого рынка. Для инвестора важно знать, что рынок товара, в производство которого он вкладывает собственные средства, является для него привлекательным и перспективным. Очень важно дать описание клиентов, на которых рассчитан бизнес-план, так как зачастую даже самый привлекательный товар требует дорогостоящего поиска клиентов. Кроме того, необходимо рассмотреть возможности роста самой организации и перспективы ее развития, уровень конкуренции на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громное значение для инвесторов имеет понимание руководителями организации (авторами бизнес-плана) факторов внешней среды, влияющих на реализацию бизнес-плана. Поэтому важно показать, что организация имеет научно обоснованную, документально оформленную стратегию развития, которая позволяет учитывать возможности и угрозы внешней среды организации и адекватно реагировать на ее изменения. Таким образом, любой бизнес-план, в том числе и развития организации, должен предусматривать возможность внесения корректив, чтобы адаптировать его к изменяющимся условиям внешней сре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4. Процедура разработки бизнес-план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азработки бизнес-плана требуются профессиональные знания в области управления, финансов, маркетинга. Кроме того, составление бизнес-плана требует личного участия руководителя организации или предпринимателя, открывающего свое дело, — это является главным условием. Привлечение внешних консультантов также весьма приветствуется инвесторами и кредиторами.</w:t>
      </w:r>
    </w:p>
    <w:p>
      <w:pPr>
        <w:pStyle w:val="Normal"/>
        <w:spacing w:lineRule="auto" w:line="360"/>
        <w:ind w:firstLine="720"/>
        <w:jc w:val="both"/>
        <w:rPr/>
      </w:pPr>
      <w:r>
        <w:rPr>
          <w:rFonts w:cs="Times New Roman" w:ascii="Times New Roman" w:hAnsi="Times New Roman"/>
          <w:sz w:val="28"/>
          <w:szCs w:val="28"/>
        </w:rPr>
        <w:t>Овладение методами разработки бизнес-плана позволяет менеджерам выработать в своем характере основные черты, которые присущи преуспевающим руководителям: стремление к новшествам; готовность идти на разумный риск; уверенность в собственных силах; способность напряженно трудиться; умение ставить перед собой высокие, но достижимые цели; умение вести тщательный учет своих затрат и результа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5. Консалтинг и аутсорсинг при разработке бизнес-план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деление труда в бизнесе обеспечивает большую производительность, что ведет к специализации и стремлению унифицировать выпускаемую продукцию (оказываемую услуг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ы бизнеса, основанные на частых переменах и обновлениях, требуют частой разработки бизнес-планов. При этом сама разработка бизнес-планов становится частью процесса производства продукции (услуг), самостоятельным видом деятельности. В этом случае основные лица, принимающие решения в организации, должны не только иметь знания в области бизнес-планирования, но и обладать опытом разработки бизнес-план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разработка бизнес-плана носит разовый или случайный характер, руководство теряет специфические навыки и не отслеживает общих тенденций в методике разработки бизнес-планов. В таких случаях рассматриваемый вид деятельности может быть передан специализирующейся в этом направлении организации или экспертам, не являющимся работниками организации. Подобного рода процедура носит название «аутсорсинг» и осуществляется в рамках управленческого консульт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 аутсорсингом обычно понимают один из подходов к повышению эффективности деятельности организации, в основе которого лежит передача сторонним специализированным организациям тех функций, которые сама организация выполняет хуже. Например, заказ на алюминиевое литье двигателестроительныи завод размещает на специализированном литейном предприятии, а свое литейное производство ликвидиру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может передать консалтинговой фирме функции, связанные с реализацией рутинных операций по ведению управленческого или бухгалтерского учета, для того чтобы сосредоточиться на поиске решений стратегически значимых задач. В этом случае консалтинговая фирма на постоянной основе выполняет часть функций самой организации. Часть работников организации, ранее выполнявших отмеченную функцию, может быть принята на постоянную работу в консалтинговую фирму и при этом размещаться на прежних рабочих местах в организации, образуя специализированные подразделения консалтинговой фирмы. Процедура управления этими специалистами, как и независимая оценка деятельности организации-клиента, находится в ведении консалтинговой фирмы. Тем самым достигается большая эффективность в оценке действительного состояния организации и обеспечивается фокусирование главных специалистов на стратегическом развитии в условиях конкурентной борьбы на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у большинства руководителей наблюдается стремление упрощать сложные ситуации и принимать решения, пользуясь простыми правилами. Такой упрощенный подход к принятию решений ведет к тому, что часть важных факторов и неопределенность остаются неучтенны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деятельности консультанты стремятся не только решить задачу, поставленную клиентом (руководителем организации), но и помочь ему системно взглянуть на ситуацию внутри организации и за ее пределами. Ошибочным является понимание роли консультантов как разработчиков планов (без участия руководства организации), реализация которых изменит ситуацию к лучшему. Бытует шуточное определение, в соответствии с которым консультант — это человек, который на вопрос клиента «который час» берет часы клиента и называет точное текущее врем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едко руководитель организации и его ближайшее окружение ожидают от деятельности консультантов волшебного превращения организации в процветающую. Действительно, крупные консультационные фирмы в настоящее время оказывают организациям целый комплекс услуг, одно перечисление которых заняло бы не одну страницу. Они помогают не только определить и структурировать проблемы во всех сферах деятельности организации, но и найти их решения, а также выявить дополнительные возможности организации, избежать ошибок, подготовиться к изменениям в организации и осуществить 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амостоятельном определении проблем работники организации чаще всего ограничиваются поверхностными формулировками, путая причину и следствие; не принимают во внимание «нерешаемые» проблемы (неоднократные попытки, которые ранее не увенчались успехом); не учитывают внешние факторы или, наоборот, причины всех своих проблем ищут только вовне организации)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нность взаимодействия консультанта и клиента проявляется в реализации закона синергии и основана на опыте консультанта, который накоплен в практике решения проблем организаций различных отраслей, масштабов и видов деятельности. Постоянно решая проблемы, консультант приобретает профессиональные навыки анализа и поиска альтернатив их ре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м виде роль консультанта своди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овышению квалификации кли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ческой поддержке и помощи в освоении новых мет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редничеству во взаимодействии с внешним мир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ическому аудиту и передаче методов принятия управленческих ре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юбом случае чаще всего консультантов воспринимают только как экспертов, которые знают, как надо сделать, чтобы стало лучше. Но консультанты по управлению и организационному развитию знают, что рецептов на все случаи жизни и для каждой организации не существует. Поэтому они не дают «ответы на вопросы», а консультируют по процессу выработки решения и организуют сам процесс. Образно говоря, они не приносят рыбу, а учат ее лови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процессе выработки решения экспертами выступают руководящие работники, которые как никто другой знают проблемы своей организации. Консультанты только сопровождают процесс, поскольку знают алгоритмы поиска решений (в данном случае они обладают знаниями по организации указанного процесса и в этой части являются экспер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разделение консультационной деятельности на экспертное и процессное. Экспертное консультирование основано на специализации в какой-либо предметной области деятельности клиента, а процессное помогает клиенту организовать процесс диагностики, поиска решений и их реализации. Обучающие консультанты повышают квалификацию клиента и его работников. При управленческом консультировании в качестве клиента выступает, как правило, руководитель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ертное консультирование предполаг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ные ответы на вопросы в режиме реального време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ультации в форме дискуссионного обсуждения проблем и поиска путей их разре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исьменные ответы на вопросы и аналитические обзоры на заданную те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ресс-анализ текущей ситу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убокий анализ ситуации с установлением и описанием причинно-следственных связей наиболее значимых проблем развития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ертные оценки и заключения по конкретному вопросу.</w:t>
      </w:r>
    </w:p>
    <w:p>
      <w:pPr>
        <w:pStyle w:val="Normal"/>
        <w:spacing w:lineRule="auto" w:line="360"/>
        <w:ind w:firstLine="720"/>
        <w:jc w:val="both"/>
        <w:rPr/>
      </w:pPr>
      <w:r>
        <w:rPr>
          <w:rFonts w:cs="Times New Roman" w:ascii="Times New Roman" w:hAnsi="Times New Roman"/>
          <w:sz w:val="28"/>
          <w:szCs w:val="28"/>
        </w:rPr>
        <w:t>Консультирование по процессу как метод управленческого консультирования разработали в 1940—1950 гг. в США К. Левин и К. Роджерс. Метод предполагает активное участие со стороны клиента. В противном случае трудно получить положительные результаты реализации выработанных решений по изменению организации. Процессный консультант обеспечивает не только поставку задачи, но и помогает изменить те способы, с помощью которых сотрудники клиента выполняли свою деятельность прежде. В качестве самостоятельной задачи ставится не только решение актуальных проблем организации, но и приобретение клиентом навыков их диагностики, анализа и решения, которые он будет использовать после ухода консультанта из организации.</w:t>
      </w:r>
    </w:p>
    <w:p>
      <w:pPr>
        <w:pStyle w:val="Normal"/>
        <w:spacing w:lineRule="auto" w:line="360"/>
        <w:ind w:firstLine="720"/>
        <w:jc w:val="both"/>
        <w:rPr/>
      </w:pPr>
      <w:r>
        <w:rPr>
          <w:rFonts w:cs="Times New Roman" w:ascii="Times New Roman" w:hAnsi="Times New Roman"/>
          <w:sz w:val="28"/>
          <w:szCs w:val="28"/>
        </w:rPr>
        <w:t>В рамках консультирования взаимодействие консультанта и клиента обеспечивает реализацию закона синергии в силу того, что консультанты, обладая методами анализа и синтеза решений, побуждают клиента активизировать свое собственное мышление и использовать весь имеющийся потенциал знаний и опыта в конкретной отрасли человеческой деятельности и деятельности конкретной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ими словами, экспертный консультант предоставляет клиенту готовое решение, а процессный консультант находит вместе с клиентом его собственное реш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ное консультирование предполаг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ю процесса поиска альтернативных решений специалистами организации без активного участия в обсуждении со стороны консульта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ю и проведение интерактивных игр по проблематике клиента, а также формирование процессов осуществления иных форм групповой рабо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ие в процессе принятия решений на правах одного из экспертов клиента, но при активном влиянии на процесс обсуждения и выработки ре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оцесса реализации выработанных рекоменд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ое участие консультанта во внедрении и корректировке самого процесса изменений в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ость двух последних позиций заключается в том, что консультант и клиент берут на себя совместную ответственность за результаты процесса организационных изменений. При этом для консультанта важно на период всего процесса консультирования оставаться независимым (внешним экспертом), что обеспечивает объективность суждений, необходимых организации клиента для выработки и осуществления измен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w:t>
        <w:tab/>
        <w:t>Азбука бизнеса / Под ред. Спектъевой. М., 2006.</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2.</w:t>
        <w:tab/>
        <w:t>Алексеева М. М. Планирование деятельности фирмы. М.: Финансы и статистика, 2006.</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3.</w:t>
        <w:tab/>
        <w:t>Балдин А. Б., Грибов В. Д., Крутиков В. И. Организационно-экономические основы бизнеса. М., 2007.</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4.</w:t>
        <w:tab/>
        <w:t>Берл Г., Киршнер П. Мгновенный бизнес-план. Двенадцать быстрых шагов к успеху / Пер. с англ. М.: Дело, 2005.</w:t>
      </w:r>
    </w:p>
    <w:p>
      <w:pPr>
        <w:pStyle w:val="Normal"/>
        <w:tabs>
          <w:tab w:val="clear" w:pos="720"/>
          <w:tab w:val="left" w:pos="426" w:leader="none"/>
        </w:tabs>
        <w:spacing w:lineRule="auto" w:line="360"/>
        <w:rPr/>
      </w:pPr>
      <w:r>
        <w:rPr>
          <w:rFonts w:cs="Times New Roman" w:ascii="Times New Roman" w:hAnsi="Times New Roman"/>
          <w:sz w:val="28"/>
          <w:szCs w:val="28"/>
        </w:rPr>
        <w:t>5.</w:t>
        <w:tab/>
        <w:t>Бизнес-план: Методические материалы / Под ред. Р. Г. Манисловского. М.: Финансы и статистика, 2004.</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6.</w:t>
        <w:tab/>
        <w:t>Бапдарь М. П. и др. Эффективное управление фирмой: Современная теория и практика. СПб., 2007.</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7.</w:t>
        <w:tab/>
        <w:t>Буров В. П., Морошкин В. А., Новиков О. К. Бизнес-план: методика составления. М.: ЦИПКК, 2006.</w:t>
      </w:r>
    </w:p>
    <w:p>
      <w:pPr>
        <w:pStyle w:val="Normal"/>
        <w:tabs>
          <w:tab w:val="clear" w:pos="720"/>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8.</w:t>
        <w:tab/>
        <w:t>Бухалков М. И. Внутрифирменное планирование: Учебник. М.: Инфра-М,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3z0">
    <w:name w:val="WW8NumSt3z0"/>
    <w:qFormat/>
    <w:rPr>
      <w:rFonts w:ascii="Sylfaen" w:hAnsi="Sylfaen" w:cs="Sylfaen"/>
    </w:rPr>
  </w:style>
  <w:style w:type="character" w:styleId="WW8NumSt5z0">
    <w:name w:val="WW8NumSt5z0"/>
    <w:qFormat/>
    <w:rPr>
      <w:rFonts w:ascii="Sylfaen" w:hAnsi="Sylfaen" w:cs="Sylfaen"/>
    </w:rPr>
  </w:style>
  <w:style w:type="character" w:styleId="WW8NumSt7z0">
    <w:name w:val="WW8NumSt7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9:00Z</dcterms:created>
  <dc:creator>Admin</dc:creator>
  <dc:description/>
  <cp:keywords/>
  <dc:language>en-US</dc:language>
  <cp:lastModifiedBy>Mage</cp:lastModifiedBy>
  <dcterms:modified xsi:type="dcterms:W3CDTF">2011-10-03T15:39:00Z</dcterms:modified>
  <cp:revision>2</cp:revision>
  <dc:subject/>
  <dc:title/>
</cp:coreProperties>
</file>