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У ВПО УРАЛЬСКИЙ ГОСУДАРСТВЕННЫЙ ТЕХНИЧЕСКИЙ УНИВЕРСИТЕТ – УП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УЛЬТЕТ ГУМАНИТАРНОГО ОБРАЗОВА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Социальной психологии и антроп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СТИЛЯ УПРАВЛЕНИЯ РУКОВОДИТЕЛЯ В СОВРЕМЕННЫХ УСЛОВИЯХ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 примере Студенческого телевидения УГТУ-УПИ «ТВиСТ»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0505  Управление персоналом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, доц., к.с.н.                                       О.Я. Пономарев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. ФГО – 35062                                           А.Н. Нафиков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катеринбург,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5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051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ВЕ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..………………………….………….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ТЕОРЕТИЧЕСКИЕ ПОДХОДЫ К ИССЛЕДОВАНИЮ </w:t>
      </w:r>
      <w:r>
        <w:rPr>
          <w:rFonts w:cs="Times New Roman" w:ascii="Times New Roman" w:hAnsi="Times New Roman"/>
          <w:sz w:val="28"/>
          <w:szCs w:val="28"/>
        </w:rPr>
        <w:t>ОСОБЕННОСТИ СТИЛЯ УПРАВЛЕНИЯ РУКОВОДИТЕЛЯ В СОВРЕМЕННЫХ УСЛОВИЯХ………………………………….</w:t>
      </w:r>
      <w:r>
        <w:rPr>
          <w:rFonts w:cs="Times New Roman" w:ascii="Times New Roman" w:hAnsi="Times New Roman"/>
          <w:color w:val="000000"/>
          <w:sz w:val="28"/>
          <w:szCs w:val="28"/>
        </w:rPr>
        <w:t>……...……….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Исследование стилей руководства К. Левина……………..</w:t>
      </w:r>
      <w:r>
        <w:rPr>
          <w:rFonts w:cs="Times New Roman" w:ascii="Times New Roman" w:hAnsi="Times New Roman"/>
          <w:color w:val="000000"/>
          <w:sz w:val="28"/>
          <w:szCs w:val="28"/>
        </w:rPr>
        <w:t>……..…..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Теория стилей руководства Р. Лайкерта</w:t>
      </w:r>
      <w:r>
        <w:rPr>
          <w:rFonts w:cs="Times New Roman" w:ascii="Times New Roman" w:hAnsi="Times New Roman"/>
          <w:color w:val="000000"/>
          <w:sz w:val="28"/>
          <w:szCs w:val="28"/>
        </w:rPr>
        <w:t>……………………...…..….</w:t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Теория стилей руководства Д. Макгрего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……………………...….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«Управленческая решетка» Блейка – Мутона …………….</w:t>
      </w:r>
      <w:r>
        <w:rPr>
          <w:rFonts w:cs="Times New Roman" w:ascii="Times New Roman" w:hAnsi="Times New Roman"/>
          <w:color w:val="000000"/>
          <w:sz w:val="28"/>
          <w:szCs w:val="28"/>
        </w:rPr>
        <w:t>……….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6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1.5.  </w:t>
      </w:r>
      <w:r>
        <w:rPr>
          <w:rFonts w:cs="Times New Roman" w:ascii="Times New Roman" w:hAnsi="Times New Roman"/>
          <w:color w:val="000000"/>
          <w:sz w:val="28"/>
          <w:szCs w:val="28"/>
        </w:rPr>
        <w:t>Зависимость стиля руководства от ситуации ………………….…..20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6. Обобщенные характеристики стилей управления…………………2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. ИССЛЕДОВАНИЕ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СТИЛЯ УПРАВЛЕНИЯ РУКОВОДИТЕЛ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ПРИМЕРЕ СТУДЕНЧЕСКОГО ТЕЛЕВИДЕНИЯ УГТУ-УПИ «ТВИСТ»</w:t>
      </w:r>
      <w:r>
        <w:rPr>
          <w:rFonts w:cs="Times New Roman" w:ascii="Times New Roman" w:hAnsi="Times New Roman"/>
          <w:color w:val="000000"/>
          <w:sz w:val="28"/>
          <w:szCs w:val="28"/>
        </w:rPr>
        <w:t>…………...………………………………………………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1</w:t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1 . Общая характеристика СТВ «ТВИСТ»</w:t>
      </w: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.….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31</w:t>
      </w:r>
    </w:p>
    <w:p>
      <w:pPr>
        <w:pStyle w:val="Normal"/>
        <w:shd w:fill="FFFFFF" w:val="clear"/>
        <w:tabs>
          <w:tab w:val="clear" w:pos="708"/>
          <w:tab w:val="left" w:pos="9912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Диагностика стиля управления Барановой Д.В. как руководителя Студенческого телевидения УГТУ-УПИ «ТВиСТ»…………………….……..34</w:t>
      </w:r>
    </w:p>
    <w:p>
      <w:pPr>
        <w:pStyle w:val="Normal"/>
        <w:shd w:fill="FFFFFF" w:val="clear"/>
        <w:tabs>
          <w:tab w:val="clear" w:pos="708"/>
          <w:tab w:val="left" w:pos="9912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Методика самоопределения стиля руководства «Управленческая матрица» («решетка менеджмента»)……………………………………….…..44</w:t>
      </w:r>
    </w:p>
    <w:p>
      <w:pPr>
        <w:pStyle w:val="Normal"/>
        <w:shd w:fill="FFFFFF" w:val="clear"/>
        <w:tabs>
          <w:tab w:val="clear" w:pos="708"/>
          <w:tab w:val="left" w:pos="9912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Методика  самооценки руководителем стиля управления……...…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50</w:t>
      </w:r>
    </w:p>
    <w:p>
      <w:pPr>
        <w:pStyle w:val="Normal"/>
        <w:shd w:fill="FFFFFF" w:val="clear"/>
        <w:tabs>
          <w:tab w:val="clear" w:pos="708"/>
          <w:tab w:val="left" w:pos="9715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КЛЮ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..….58</w:t>
      </w:r>
    </w:p>
    <w:p>
      <w:pPr>
        <w:pStyle w:val="Normal"/>
        <w:shd w:fill="FFFFFF" w:val="clear"/>
        <w:tabs>
          <w:tab w:val="clear" w:pos="708"/>
          <w:tab w:val="left" w:pos="965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ИЙ СПИСОК……………………………………60</w:t>
      </w:r>
    </w:p>
    <w:p>
      <w:pPr>
        <w:pStyle w:val="Normal"/>
        <w:shd w:fill="FFFFFF" w:val="clear"/>
        <w:tabs>
          <w:tab w:val="clear" w:pos="708"/>
          <w:tab w:val="left" w:pos="9739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Я………………………………………………………...…61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739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временного конкурентного рынка от личности менеджера, от уровня его квалификации и особенно от стиля руководства во многом зависят темпы, прибыльность и качеств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оваре иностранных слов понятие стиль определяется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совокупность характерных признаков художественного оформления </w:t>
      </w:r>
      <w:r>
        <w:rPr>
          <w:rFonts w:cs="Times New Roman" w:ascii="Times New Roman" w:hAnsi="Times New Roman"/>
          <w:i/>
          <w:sz w:val="28"/>
          <w:szCs w:val="28"/>
        </w:rPr>
        <w:t>(архитектурный стиль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тод, приёмы работы или поведения (</w:t>
      </w:r>
      <w:r>
        <w:rPr>
          <w:rFonts w:cs="Times New Roman" w:ascii="Times New Roman" w:hAnsi="Times New Roman"/>
          <w:i/>
          <w:sz w:val="28"/>
          <w:szCs w:val="28"/>
        </w:rPr>
        <w:t>стиль руководител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ль руководства – это наиболее устойчивый, типичный для данного руководителя способ реализации управленческих функций, т.е. способ  взаимодействия с починенными и решения производственных задач. От стиля руководства зависит эффективность деятельности организации, ее возможные пути развит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– стили руко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курсовой работы – стиль управления руководителя Студенческого телевидения УГТУ-УПИ «ТВиСТ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 данной курсовой работы является изучение особенностей стиля управления, т.е. стилей управления руководи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азных подходов к определению стиля упра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иля управления руководителя Студенческого телевидения УГТУ-УПИ «ТВиСТ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е результатов определения стиля руководства разных метод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первые к экспериментальному изучению стиля руководства обратился К. Левин, который описал три классических стиля: автократический, демократический и либеральный. Несколько иную классификацию предложил Р. Лайкерт, который, сравнивая группы с высокой и низкой производительностью труда, на этой основе разделил руководителей на тех, кто сосредоточен на производстве, и на тех, кто сосредоточен на человеке. Впоследствии оценка стиля руководства была модифицирована Р. Блейком и Дж. Мутоном, которые построили для этой цели управленческую решетку. В настоящее время данная проблема активно изучается, поскольку происходит переход от авторитарности к демократии в управлении. В курсовой работе использованы материалы отечественных и зарубежных авторов по изучению стилей руководства (см. Библиографический список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ческой части курсовой работы использованы методика «Определение стиля управления персоналом», разработанная Захаровым В.П.; методика самоопределения стиля руководства «Управленческая матрица» в интерпретации Обозова Н.Н.; методика самоопределения стиля управления Деркач А.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ТЕОРЕТИЧЕСКИЕ ПОДХОДЫ К ИССЛЕДОВАНИЮ ОСОБЕННОСТЕЙ СТИЛЕЙ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Исследование стилей руководства К. Леви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раннее исследование эффективности стилей лидерства было проведено К. Левиным. К. Левин выделил три одномерных стиля руководства – авторитарный (директивный), демократический (коллегиальный), попустительский (архаичный). Иногда последний стиль называют либеральным или нейтральным. [5</w:t>
      </w:r>
      <w:r>
        <w:rPr>
          <w:rFonts w:cs="Times New Roman" w:ascii="Times New Roman" w:hAnsi="Times New Roman"/>
          <w:sz w:val="28"/>
          <w:szCs w:val="28"/>
          <w:lang w:val="en-US"/>
        </w:rPr>
        <w:t>, c.295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вторитарный стиль. </w:t>
      </w:r>
      <w:r>
        <w:rPr>
          <w:rFonts w:cs="Times New Roman" w:ascii="Times New Roman" w:hAnsi="Times New Roman"/>
          <w:sz w:val="28"/>
          <w:szCs w:val="28"/>
        </w:rPr>
        <w:t xml:space="preserve">Этот стиль руководства характеризуется краткими распоряжениями, запретами без снисхождения, часто сопровождаемыми угрозами, четкой речью и неприветливым тоном. Подчиненным часто делают замечания и выносят выговоры. Похвала и порицание в адрес исполнителей крайне субъективны, эмоции подчиненных и коллег в расчет не принимаются [12]. Основной метод руководства – приказ, а не просьба. Мнение руководителя является решающим. Позиция руководителя находится вне группы, сам руководитель стремится к единоначалию. Инициатива идет от руководителя, подчиненные здесь пассивны, их инициативу руководитель не поддерживает. Возражения и советы им не принимаются. Руководитель ориентирован в основном на решение задач, т.е. на дело. В коллективе отсутствует сотрудничество, нагнетается напряженная атмосфера, в результате чего деятельность подчиненных снижена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244]. Сильные стороны этого стиля заключается в том, что уделяется внимание к срочности и порядку, результат почти всегда предсказуем [5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96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мократический стиль. </w:t>
      </w:r>
      <w:r>
        <w:rPr>
          <w:rFonts w:cs="Times New Roman" w:ascii="Times New Roman" w:hAnsi="Times New Roman"/>
          <w:sz w:val="28"/>
          <w:szCs w:val="28"/>
        </w:rPr>
        <w:t xml:space="preserve">При демократическом (коллегиальном) стиле управления руководитель распределяет полномочия между собой и  подчиненными. Индивидуально решает только срочные и сложные задачи. Большинство задач решается коллегиально. У руководителя не сухая речь, а товарищеский тон. Похвала и порицание высказываются с учетом мнения коллектива. Активность проявляют как руководитель, так и подчиненные. Основной метод руководства – просьба и поручения, инструктивные указания выдаются в форме предложений. Мероприятия планируются в основном в коллективе. Распоряжения и запреты проводятся на основе дискуссий. Систематически проводится контроль работы исполнителей. Отношение руководителя к нововведениям положительное. За реализацию принятых решений ответственны все члены коллектива. Руководитель справедлив и требователен. В коллективе создается хороший психологический климат. В отсутствие руководителя коллектив не снижает своей продуктивности. Позиция руководителя находится внутри группы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244]. Слабая сторона демократического стиля состоит в том, что он требует много времени на принятие решений [5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96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беральный стиль. </w:t>
      </w:r>
      <w:r>
        <w:rPr>
          <w:rFonts w:cs="Times New Roman" w:ascii="Times New Roman" w:hAnsi="Times New Roman"/>
          <w:sz w:val="28"/>
          <w:szCs w:val="28"/>
        </w:rPr>
        <w:t xml:space="preserve">Либеральный, или попустительский, стиль характеризуется стандартно-формальным тоном руководителя, отсутствием похвалы и порицаний. При выполнении управленческих функций руководитель пассивен. Основной метод его работы – уговоры сотрудников для выполнения задания. Дела в коллективе идут сами по себе, сотрудничество как таковое отсутствует. Руководитель указаний не дает. Работа распределяется в основном самими сотрудниками и неформальным лидером. Нововведения руководителю либерального типа чужды, в этом вопросе он остается консерватором. Коллектив в его отсутствие работает недостаточно эффективно. Позиция руководителя находится в стороне от группы. Три основных стиля, описанных выше, в чистом виде почти никогда не встречаются. Чаще всего руководителям присущи смешанные стили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45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следовании Левин обнаружил, что авторитарное руководство добивалось выполнения большего объема работы, чем демократичное. Однако на другой чаше весов были низкая мотивация, меньшая оригинальность, меньшее дружелюбие в группах, отсутствие группового мышления, большая агрессивность. По сравнению с демократичным руководством при либеральном объем работы уменьшается, качество работы снижается, появляется больше игры и в опросах выражается предпочтение демократичному руководителю. Более поздние исследования  не полностью подтвердили выводы о том, что автократичное руководство обеспечивало более высокую продуктивность, но более низкую степень удовлетворенности, чем демократичное. Тем не менее, исследование Левина дало основу для поисков другими учеными стиля поведения, который может привести к высокой производительности труда и высокой степени удовлетворенности [5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95-296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тили редко встречаются в чистом виде, и потому на их основе были выделены смешанные стили руко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смешанные сти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ирективно-коллегиальный стиль</w:t>
      </w:r>
      <w:r>
        <w:rPr>
          <w:rFonts w:cs="Times New Roman" w:ascii="Times New Roman" w:hAnsi="Times New Roman"/>
          <w:sz w:val="28"/>
          <w:szCs w:val="28"/>
        </w:rPr>
        <w:t xml:space="preserve">. Руководитель </w:t>
      </w:r>
      <w:r>
        <w:rPr>
          <w:rFonts w:cs="Times New Roman" w:ascii="Times New Roman" w:hAnsi="Times New Roman"/>
          <w:spacing w:val="-4"/>
          <w:sz w:val="28"/>
          <w:szCs w:val="28"/>
        </w:rPr>
        <w:t>в основном принимает решения самостоятельно. В работе ак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ивен, чего не наблюдается у подчиненных. Преобладающие </w:t>
      </w:r>
      <w:r>
        <w:rPr>
          <w:rFonts w:cs="Times New Roman" w:ascii="Times New Roman" w:hAnsi="Times New Roman"/>
          <w:spacing w:val="-5"/>
          <w:sz w:val="28"/>
          <w:szCs w:val="28"/>
        </w:rPr>
        <w:t>методы работы – приказания и поручения. Контроль за под</w:t>
        <w:softHyphen/>
        <w:t>чиненными осуществляется строго и регулярно. Руководитель отличается высокой требовательностью к подчиненным. Ос</w:t>
        <w:softHyphen/>
        <w:t>новное внимание в работе подчиненных обращает не на до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ижения, а на их ошибки и просчеты. Отношение к критике </w:t>
      </w:r>
      <w:r>
        <w:rPr>
          <w:rFonts w:cs="Times New Roman" w:ascii="Times New Roman" w:hAnsi="Times New Roman"/>
          <w:spacing w:val="-3"/>
          <w:sz w:val="28"/>
          <w:szCs w:val="28"/>
        </w:rPr>
        <w:t>отрицательное. Руководитель обычно выдержан, ориентиро</w:t>
        <w:softHyphen/>
        <w:t>ван на дело, т.е. на задачу. К нововведениям относится пол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жительно. В отсутствие руководителя коллектив с работой </w:t>
      </w:r>
      <w:r>
        <w:rPr>
          <w:rFonts w:cs="Times New Roman" w:ascii="Times New Roman" w:hAnsi="Times New Roman"/>
          <w:sz w:val="28"/>
          <w:szCs w:val="28"/>
        </w:rPr>
        <w:t>справляется хорош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ирективно-пассивный стиль.</w:t>
      </w:r>
      <w:r>
        <w:rPr>
          <w:rFonts w:cs="Times New Roman" w:ascii="Times New Roman" w:hAnsi="Times New Roman"/>
          <w:sz w:val="28"/>
          <w:szCs w:val="28"/>
        </w:rPr>
        <w:t xml:space="preserve"> Активность исполни</w:t>
        <w:softHyphen/>
        <w:t xml:space="preserve">телей умеренная. Руководитель часто прибегает к просьба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уговорам, однако нередко переходит на приказной тон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собенно в случаях, когда его первоначальные уговоры не </w:t>
      </w:r>
      <w:r>
        <w:rPr>
          <w:rFonts w:cs="Times New Roman" w:ascii="Times New Roman" w:hAnsi="Times New Roman"/>
          <w:spacing w:val="-2"/>
          <w:sz w:val="28"/>
          <w:szCs w:val="28"/>
        </w:rPr>
        <w:t>приносят результатов. Контроль подчиненных осуществляет редко, однако достаточно строго. Полагается на компетент</w:t>
      </w:r>
      <w:r>
        <w:rPr>
          <w:rFonts w:cs="Times New Roman" w:ascii="Times New Roman" w:hAnsi="Times New Roman"/>
          <w:spacing w:val="-1"/>
          <w:sz w:val="28"/>
          <w:szCs w:val="28"/>
        </w:rPr>
        <w:t>ность сотрудников. С персоналом тактичен, со своими з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стителями в основном строг, требует беспрекословного подчинения. Нововведений избегает. Решение социальных проблем коллектива перепоручает своим заместителям. При </w:t>
      </w:r>
      <w:r>
        <w:rPr>
          <w:rFonts w:cs="Times New Roman" w:ascii="Times New Roman" w:hAnsi="Times New Roman"/>
          <w:sz w:val="28"/>
          <w:szCs w:val="28"/>
        </w:rPr>
        <w:t>отсутствии руководителя коллектив снижает эффективность в рабо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1, c.246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ссивно-коллегиальный стиль.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эт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о типа избегает ответственности, пассивен в выполнении </w:t>
      </w:r>
      <w:r>
        <w:rPr>
          <w:rFonts w:cs="Times New Roman" w:ascii="Times New Roman" w:hAnsi="Times New Roman"/>
          <w:spacing w:val="-6"/>
          <w:sz w:val="28"/>
          <w:szCs w:val="28"/>
        </w:rPr>
        <w:t>управленческих функций, слабо контролирует подчиненных. Основной метод работы с подчиненными у такого руководит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я-просьбы, советы, уговоры. Отношение к нововведениям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ласти производства – пассивное. Часто может идти на поводу у подчиненных. При отсутствии руководителя коллектив н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нижает эффективности своей работы. Следует иметь в виду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что форма и содержание действий руководителей не всегда совпадают между собой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ередко авторитарный по </w:t>
      </w:r>
      <w:r>
        <w:rPr>
          <w:rFonts w:cs="Times New Roman" w:ascii="Times New Roman" w:hAnsi="Times New Roman"/>
          <w:spacing w:val="-5"/>
          <w:sz w:val="28"/>
          <w:szCs w:val="28"/>
        </w:rPr>
        <w:t>сущности своей руководитель внешне ведет себя довольно де</w:t>
        <w:softHyphen/>
        <w:t>мократично [</w:t>
      </w:r>
      <w:r>
        <w:rPr>
          <w:rFonts w:cs="Times New Roman" w:ascii="Times New Roman" w:hAnsi="Times New Roman"/>
          <w:sz w:val="28"/>
          <w:szCs w:val="28"/>
        </w:rPr>
        <w:t>3, с. 52-53]</w:t>
      </w:r>
      <w:r>
        <w:rPr>
          <w:rFonts w:cs="Times New Roman" w:ascii="Times New Roman" w:hAnsi="Times New Roman"/>
          <w:spacing w:val="-5"/>
          <w:sz w:val="28"/>
          <w:szCs w:val="28"/>
        </w:rPr>
        <w:t>. Это достигается за счет отработки весьма сове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шенной техники общения, например посредством демонстра</w:t>
      </w:r>
      <w:r>
        <w:rPr>
          <w:rFonts w:cs="Times New Roman" w:ascii="Times New Roman" w:hAnsi="Times New Roman"/>
          <w:spacing w:val="-4"/>
          <w:sz w:val="28"/>
          <w:szCs w:val="28"/>
        </w:rPr>
        <w:t>ции расположения к людям, внешнего интереса к ним, их идея</w:t>
      </w:r>
      <w:r>
        <w:rPr>
          <w:rFonts w:cs="Times New Roman" w:ascii="Times New Roman" w:hAnsi="Times New Roman"/>
          <w:spacing w:val="-5"/>
          <w:sz w:val="28"/>
          <w:szCs w:val="28"/>
        </w:rPr>
        <w:t>м, подчеркнутой вежливости. Такой руководитель с удоволь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ствием вас выслушает, попросит внести предложения по обсуждаемому вопросу, поблагодарит за активное участие в дискус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ии. Но это все. К выработке решений, к которой он, казалось </w:t>
      </w:r>
      <w:r>
        <w:rPr>
          <w:rFonts w:cs="Times New Roman" w:ascii="Times New Roman" w:hAnsi="Times New Roman"/>
          <w:spacing w:val="-4"/>
          <w:sz w:val="28"/>
          <w:szCs w:val="28"/>
        </w:rPr>
        <w:t>бы, приглашал сотрудников, он заранее пришел с твердым убеж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нием никого не допускать. Но сотрудники узнают об этом </w:t>
      </w:r>
      <w:r>
        <w:rPr>
          <w:rFonts w:cs="Times New Roman" w:ascii="Times New Roman" w:hAnsi="Times New Roman"/>
          <w:spacing w:val="-6"/>
          <w:sz w:val="28"/>
          <w:szCs w:val="28"/>
        </w:rPr>
        <w:t>лишь поздне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 Левин дал толчок исследованиям в области стилей управления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овому человеку важно знать, какой стиль управления 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у больше всего присущ, в каких случаях следует применять методы партисипативного управления, каковы возможност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даптивного, гибкого управления, какой стиль управлени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едпочтителен в соответствующих ситуациях. </w:t>
      </w:r>
      <w:r>
        <w:rPr>
          <w:rFonts w:cs="Times New Roman" w:ascii="Times New Roman" w:hAnsi="Times New Roman"/>
          <w:spacing w:val="-3"/>
          <w:sz w:val="28"/>
          <w:szCs w:val="28"/>
        </w:rPr>
        <w:t>В приложении  приводится методика определения стилей управления персоналом и методика само</w:t>
        <w:softHyphen/>
        <w:t>оценки руководителем своего стиля упра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Теория стилей руководства Р. Лайкер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октрины «человеческих отношений», коллега Херцберга и Макгрегора, Ренсис Лайкерт разработал собственную теорию стилей руководства. Он обобщил реальные методы управления и расположил их на некотором континууме от 1 до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дели № 1 (</w:t>
      </w:r>
      <w:r>
        <w:rPr>
          <w:rFonts w:cs="Times New Roman" w:ascii="Times New Roman" w:hAnsi="Times New Roman"/>
          <w:i/>
          <w:sz w:val="28"/>
          <w:szCs w:val="28"/>
        </w:rPr>
        <w:t>эксплуататорско-авторитарная</w:t>
      </w:r>
      <w:r>
        <w:rPr>
          <w:rFonts w:cs="Times New Roman" w:ascii="Times New Roman" w:hAnsi="Times New Roman"/>
          <w:sz w:val="28"/>
          <w:szCs w:val="28"/>
        </w:rPr>
        <w:t>) руководитель не доверяет подчиненным, редко подключает их к принятию решений, а задачи спускаются сверху вниз  уже готовыми. Основной стимул – страх и угроза наказания, а вознаграждения здесь случайны, как и взаимодействие руководителя с подчиненными, которое строится на взаимном недоверии. формальная и неформальная организации находятся в противобор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одель № 2 (</w:t>
      </w:r>
      <w:r>
        <w:rPr>
          <w:rFonts w:cs="Times New Roman" w:ascii="Times New Roman" w:hAnsi="Times New Roman"/>
          <w:i/>
          <w:sz w:val="28"/>
          <w:szCs w:val="28"/>
        </w:rPr>
        <w:t>благосклонно-авторитарная</w:t>
      </w:r>
      <w:r>
        <w:rPr>
          <w:rFonts w:cs="Times New Roman" w:ascii="Times New Roman" w:hAnsi="Times New Roman"/>
          <w:sz w:val="28"/>
          <w:szCs w:val="28"/>
        </w:rPr>
        <w:t>) предполагает, что руководство удостаивает подчиненных некоторым доверием, но как хозяин слугу. Часть решений делегируется вниз, но принимаются они в строго предписанных границах. Вознаграждение здесь действительное, а наказание – потенциальное, и оба используются для мотивации работников. Взаимодействие осуществляется через снисходительность со стороны руководителя и осторожности – у подчиненного. Неформальная организация существует, но только отчасти противостоит формаль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2, c.41-4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дели № 3 (</w:t>
      </w:r>
      <w:r>
        <w:rPr>
          <w:rFonts w:cs="Times New Roman" w:ascii="Times New Roman" w:hAnsi="Times New Roman"/>
          <w:i/>
          <w:sz w:val="28"/>
          <w:szCs w:val="28"/>
        </w:rPr>
        <w:t>консультативно-демократическая</w:t>
      </w:r>
      <w:r>
        <w:rPr>
          <w:rFonts w:cs="Times New Roman" w:ascii="Times New Roman" w:hAnsi="Times New Roman"/>
          <w:sz w:val="28"/>
          <w:szCs w:val="28"/>
        </w:rPr>
        <w:t>) руководство проявляет большое, но не окончательное доверие к подчиненным. Общие вопросы решаются наверху, частные делегируются вниз. Кроме систематического вознаграждения и случайных наказаний для мотивации используется ограниченное включение в принятие решений. Умеренное взаимодействие сопровождается доверием и откровенностью с примесью элементов страха. Неформальная организация ожжет и не возникнуть, но если она существует, то несовпадение с формальной частич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нец, модель № 4 (</w:t>
      </w:r>
      <w:r>
        <w:rPr>
          <w:rFonts w:cs="Times New Roman" w:ascii="Times New Roman" w:hAnsi="Times New Roman"/>
          <w:i/>
          <w:sz w:val="28"/>
          <w:szCs w:val="28"/>
        </w:rPr>
        <w:t>основанная на участи</w:t>
      </w:r>
      <w:r>
        <w:rPr>
          <w:rFonts w:cs="Times New Roman" w:ascii="Times New Roman" w:hAnsi="Times New Roman"/>
          <w:sz w:val="28"/>
          <w:szCs w:val="28"/>
        </w:rPr>
        <w:t xml:space="preserve">) характеризует полное доверие. Процесс принятия решений рассредоточен по всем уровням, хотя и интегрирован. Поток коммуникаций идет не только вверх-вниз, но и горизонтально.   Работники мотивируются к лучшему исполнению через участие в принятии решений, касающихся установления целей организации, форм стимулирования и методов организации труда. Дружественное взаимодействие с высоким уровнем доверия присутствует в организациях с таким типом руководства. Формальная и неформальная организации, как правило, совпадаю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йкерт назвал модель № 1 ориентированной на задачу с жестко структурированной системой управления, а модель № 4 – ориентированной на взаимоотношения, в основе которых лежит бригадная организация труда, коллегиальное управление, делегирование полномочий и общий контроль. Модели № 2 и № 3 являются промежуточными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42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корения анализа организации автор разработал специальный инструмент, полный вариант которого включает 20 пунктов (переменных). К примеру «уровень доверительности в отношениях руководителя и подчиненного», «характер мотивации»,  «характер взаимодействия» и др. Их можно строить в виде шкалы и опрашивать как руководителей, так и подчиненных. Так, переменная «уровень доверительности» включает в себя  описания следующих четырех пунктов шкалы: «не существует доверия к подчиненным»,  «существует снисходительное, как у хозяина  к слуге», «рачительное, но не полное: проявляется желание удержать контроль в своих руках» и «полное доверие по всем вопросам». Пункты шкалы взяты из описания моделей 1, 2, 3 и 4, но более конкретизированы. Лайкерт опросил сотни менеджеров в десятках компаний не только для проверки своей модели, но и для того, чтобы доказать: самая эффективная, продуктивная организация имеет руководителя, которого можно охарактеризовать моделью № 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2, c.42-4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я Лайкерта показали, что самые эффективные руководители низового звена уделяли внимание, прежде всего, человеческим аспектам проблем, стоящих перед их подчиненными, и создавали отношения, основанные на взаимопомощи. Однако выводы Лайкерта применимы не ко всем ситуациям [5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, 298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концепции Лайкерта в том, что ее можно легко использовать в социологическом исслед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Теория стилей руководства Д. Макгрег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рокую известность приобрела «Теори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» и «Теор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» Дугласа Макгрегора, разработанная в 1957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и групп с высокой и низкой производительностью классифицировались в пределах от донной крайности – сосредоточенные на работе («Теори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») – до другой – сосредоточение на человеке («Теор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, сосредоточенный на рабо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Теор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описывает черты авторитарного стиля руководства: жесткий контроль, принуждение к труду, негативные санкции, акцент на материальных стимулах. </w:t>
      </w:r>
      <w:r>
        <w:rPr>
          <w:rFonts w:cs="Times New Roman" w:ascii="Times New Roman" w:hAnsi="Times New Roman"/>
          <w:i/>
          <w:sz w:val="28"/>
          <w:szCs w:val="28"/>
        </w:rPr>
        <w:t xml:space="preserve">«Теор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напротив, говорит о демократичном стиле руководства: использование творческих способностей подчиненных, гибкий контроль, отсутствие принуждения, самоконтроль, стремление к ответственности, моральные стимулы, заинтересованность в труде, участие в у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ив два противоположных стиля управления, Д. Макгрегор по существу описал прошлое и настоящее менеджмента. В прошлом господствовал стиль «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», характерный, по его мнению, более всего для тейлоризма, а сейчас наступает эпоха стиля «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», к которому призывает доктрина «человеческих отношений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и сто лет американские менеджеры на практике придерживались «Теори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», хотя неадекватно отражала поведение людей. Почему? Макгрегор предположил, что она удивительно точно соответствует предубеждениям руководителей. Не понимая истинные мотивы поведения, они склонны видеть источник всех бед на производстве в лености и инертности их мышления, групповом эгоизме, нежелании сотрудничать[9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3]. Авторитарный стиль покоится на убеждении, что средний человек ленив, не любит работы, при любой возможности стремится ее избежать, поэтому его необходимо постоянно принуждать, используя жесткий контроль и угрозу наказания. Если работник и согласится работать, то лишь за высокое вознаграждение. А  большинство людей предпочитают, чтобы ими руководили, стремятся не брать на себя ответственности, лишены больших амбиций и желают прежде всего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мериканские социологи считают, что подобные взгляды отражают викторианскую эпоху – начало европейской индустриализации. Менеджеры, придерживающиеся их в се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, наносят своей компании непоправимый вред. Экономическая ситуация в мирре с тех пор изменилась, рабочие в капиталистических странах удовлетворили свои материальные потребности, резко повысился их уровень жизни, они стали гораздо образованнее. Следовательно, материальное поощрение не может служить стимулом, побуждающим к более эффективной работе. В соответствии с теорией Маслоу, человек, удовлетворивший низшие потребности, начинает стремиться к высшим. «Теори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» описывает как раз низшие потребности, а  «Теор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» – высшие [10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удовлетворить высшие потребности может только такая работа, которая требует интеллектуальной активности, инициативы, ответственности. На языке теории Херцберга всё это называется мотиваторами, а на языке Макгрегора – «Теорией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». Его исходные предпосылки: физические и умственные усилия на работе так же естественны для человека, как отдых и развлечения; цели организации достигаются лучше в том случае, если они стали также и личными целями; вклад в общее дело – основа для оценки размеров индивидуального вознаграждения; при соответствующих условиях человек не только приемлет ответственность, но и стремится к 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ное отличие теории Макгрегора от концепций Маслоу и Херцберга заключается в том, что она не может служить основой для научного исследования. Она носит сугубо рекомендательный оттенок и говорит о том, что и как нужно делать. Хочется добавить, что реализация «Теор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» может вызвать серьезные изменения в организационной структуре, побудить отказаться от пирамидальной структуры, где вся власть и ответственность сосредоточены только наверху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3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ы Р. Лайкерта и Д. Макгрегора дали мощный импульс использованию стиля руководства, построенного на участии работников в принятии решений. Однако многие управляющие-практики были разочарованы результатами перехода к такому стилю руководства. Группа ученых в Университете штата Огайо провела комплексное исследование в области руководства и нашла одну причину этого разочарования. Они выявили серьёзную ошибку в концепции разделения руководителей на тех, кто сосредоточен или только на работе, или только на человеке, и разработали систему, в соответствии с которой поведение руководителя классифицировалось по двум параметрам: структуре и вниманию к подчинен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этой точке зрения руководители могут оказывать влияние на людей своим поведением, которое различается по этим двум критериям (см. рис 1.1</w:t>
      </w:r>
      <w:r>
        <w:rPr/>
        <w:t>)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7"/>
        <w:gridCol w:w="3927"/>
        <w:gridCol w:w="442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567" w:right="113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ние к отношениям в структуре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7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ние к структуре отноше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567" w:right="113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7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7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567" w:right="113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ер уделяет меньше внимания структурированию заданий для работников, а больше занимается удовлетворением их потребностей и желаний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ер в значительной мере обеспечивает руководство работой, деля одновременно большое внимание установлению наилучших отношений с работникам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567" w:right="113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ер не справляется с необходимым структурированием работы, стремясь компенсировать это приложением максимальных усилий по установлению наилучших отношений с работниками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внимание уделяется лидером структурированию работы и всего того, что с ней связано, при слабом учете нужд и желаний работник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1. Стили лидерства по результатам исследований Университета штата Огай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 отношениям в структуре подразумевает такое поведение, когда руководитель планирует и организует деятельность группы и  свои взаимоотношения с ней. Он распределяет производственные роли между подчиненными, расписывает задания и объясняет требования к их выполнению, планирует и составляет графики работ, передает свое беспокойство о выполнении зада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структуре отношений характеризует поведение, которое влияет на людей, апеллируя к потребностям более высокого уровня, строя взаимоотношения на основе доверия, уважения, тепла и контакта между руководителем и подчиненными. Такой руководитель участвует в двустороннем общении, допускает участие подчиненных в принятии решений, общается в одобрительной и не угрожающей манере, дает возможность людям удовлетворить свои потребности, связанные с работ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было выявлено, что люди могут вести себя с разной степенью внимания к подчиненным и структурированию проблем. Несмотря на то, что самая высокая производительность ассоциировалась с руководителем, который владеет и тем, и другим стилем поведения, более поздние исследования показали, что эта классификация применима не ко всем ситуация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 «Управленческая решетка» Блейка – Мутон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я подхода к эффективности руководства по двум критериям, разработанная в Университете штата Огайо, была модифицирована и популяризована Р. Блейком и Д. Мутон, которые построили «решетку менеджмента», включавшую в себя пять основных стилей руководства (см. рис. 2).[5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9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атрица этой решет</w:t>
      </w:r>
      <w:r>
        <w:rPr>
          <w:rFonts w:cs="Times New Roman" w:ascii="Times New Roman" w:hAnsi="Times New Roman"/>
          <w:spacing w:val="-2"/>
          <w:sz w:val="28"/>
          <w:szCs w:val="28"/>
        </w:rPr>
        <w:t>ки ранжирует два измерения: первое – ориентация на производст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о – по шкале от 1 до 9; второ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риентация на персонал, заботу о людях – также по шкале от 1 до 9. Стиль управления определяется обоими этими критериям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ервое измерение ориентировано на выполнение произ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дственных заданий любой ценой, невзирая на персонал. </w:t>
      </w:r>
      <w:r>
        <w:rPr>
          <w:rFonts w:cs="Times New Roman" w:ascii="Times New Roman" w:hAnsi="Times New Roman"/>
          <w:spacing w:val="-4"/>
          <w:sz w:val="28"/>
          <w:szCs w:val="28"/>
        </w:rPr>
        <w:t>Особенно это характерно для руководителей, стремящихся, во что бы то ни стало получить высокие производственные по</w:t>
      </w:r>
      <w:r>
        <w:rPr>
          <w:rFonts w:cs="Times New Roman" w:ascii="Times New Roman" w:hAnsi="Times New Roman"/>
          <w:spacing w:val="-3"/>
          <w:sz w:val="28"/>
          <w:szCs w:val="28"/>
        </w:rPr>
        <w:t>казатели. В этом измерении предполагается решение широко</w:t>
        <w:softHyphen/>
        <w:t>го круга производственных вопросов, касающихся эффективн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сти принятия управленческих решений, подбора персонала, </w:t>
      </w:r>
      <w:r>
        <w:rPr>
          <w:rFonts w:cs="Times New Roman" w:ascii="Times New Roman" w:hAnsi="Times New Roman"/>
          <w:spacing w:val="-3"/>
          <w:sz w:val="28"/>
          <w:szCs w:val="28"/>
        </w:rPr>
        <w:t>организации трудового процесса, объема и качества выпус</w:t>
      </w:r>
      <w:r>
        <w:rPr>
          <w:rFonts w:cs="Times New Roman" w:ascii="Times New Roman" w:hAnsi="Times New Roman"/>
          <w:sz w:val="28"/>
          <w:szCs w:val="28"/>
        </w:rPr>
        <w:t>каемой продукции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торое измерение (ориентация на персонал) предполагае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оздание хороших условий труда, отвечающих потребностям и </w:t>
      </w:r>
      <w:r>
        <w:rPr>
          <w:rFonts w:cs="Times New Roman" w:ascii="Times New Roman" w:hAnsi="Times New Roman"/>
          <w:spacing w:val="-3"/>
          <w:sz w:val="28"/>
          <w:szCs w:val="28"/>
        </w:rPr>
        <w:t>желаниям работников, развитие благоприятных межличност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ых отношен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тип управленческого поведения </w:t>
      </w:r>
      <w:r>
        <w:rPr>
          <w:rFonts w:cs="Times New Roman" w:ascii="Times New Roman" w:hAnsi="Times New Roman"/>
          <w:spacing w:val="-4"/>
          <w:sz w:val="28"/>
          <w:szCs w:val="28"/>
        </w:rPr>
        <w:t>Можно обозначить своими координатами. На рис. 2 обозн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чены четыре полярных координаты (1.1; 9.1; 1.9; 9.9) и ср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инная координата 5.5. Координаты 5.9-9.9 тяготеют к дем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кратическому стилю управления, при котором сотрудникам предоставляется возможность самореализации и подтвержд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ия собственной значимости. Такой стиль управления соот</w:t>
      </w:r>
      <w:r>
        <w:rPr>
          <w:rFonts w:cs="Times New Roman" w:ascii="Times New Roman" w:hAnsi="Times New Roman"/>
          <w:spacing w:val="-4"/>
          <w:sz w:val="28"/>
          <w:szCs w:val="28"/>
        </w:rPr>
        <w:t>ветствует современным научным представлениям об эффек</w:t>
        <w:softHyphen/>
      </w:r>
      <w:r>
        <w:rPr>
          <w:rFonts w:cs="Times New Roman" w:ascii="Times New Roman" w:hAnsi="Times New Roman"/>
          <w:sz w:val="28"/>
          <w:szCs w:val="28"/>
        </w:rPr>
        <w:t>тивном руко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кратко рассмотрим все координаты, представленные на «решетке». </w:t>
      </w:r>
      <w:r>
        <w:rPr>
          <w:rFonts w:cs="Times New Roman" w:ascii="Times New Roman" w:hAnsi="Times New Roman"/>
          <w:i/>
          <w:sz w:val="28"/>
          <w:szCs w:val="28"/>
        </w:rPr>
        <w:t>1.1 – страх перед бедностью.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обращает минимальное внимание на результаты производства и человека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48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ис. 1.2. «Управленческая решетка» Блейка и Мутона</w:t>
      </w:r>
    </w:p>
    <w:tbl>
      <w:tblPr>
        <w:tblW w:w="92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4"/>
        <w:gridCol w:w="359"/>
        <w:gridCol w:w="708"/>
        <w:gridCol w:w="207"/>
        <w:gridCol w:w="856"/>
        <w:gridCol w:w="60"/>
        <w:gridCol w:w="900"/>
        <w:gridCol w:w="862"/>
        <w:gridCol w:w="871"/>
        <w:gridCol w:w="879"/>
        <w:gridCol w:w="871"/>
        <w:gridCol w:w="81"/>
        <w:gridCol w:w="961"/>
        <w:gridCol w:w="20"/>
        <w:gridCol w:w="682"/>
      </w:tblGrid>
      <w:tr>
        <w:trPr>
          <w:trHeight w:val="577" w:hRule="exac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/>
              <w:ind w:right="113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персонал (П)</w:t>
            </w:r>
          </w:p>
          <w:p>
            <w:pPr>
              <w:pStyle w:val="Normal"/>
              <w:shd w:fill="FFFFFF" w:val="clear"/>
              <w:spacing w:lineRule="auto" w:line="360"/>
              <w:ind w:right="113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значительная            Забота о людях           Значительна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734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 Максимум внимания к людям, минимум внимания к работ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. Высокая</w:t>
            </w:r>
          </w:p>
          <w:p>
            <w:pPr>
              <w:pStyle w:val="Normal"/>
              <w:shd w:fill="FFFFFF" w:val="clear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эффективную работу в сочетании с доверием и уважением к людям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16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4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360"/>
              <w:ind w:left="-734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4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734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Умеренное внимание к ра</w:t>
              <w:softHyphen/>
              <w:t>боте и людям.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734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734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734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Незначи</w:t>
              <w:softHyphen/>
              <w:t>тельное внима</w:t>
              <w:softHyphen/>
              <w:t>ние к производству и людя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 Максимум внимания к рабо</w:t>
              <w:softHyphen/>
              <w:t>те, незначительное внимание к людям.</w:t>
            </w:r>
          </w:p>
        </w:tc>
      </w:tr>
      <w:tr>
        <w:trPr>
          <w:trHeight w:val="482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4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734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" w:hRule="atLeast"/>
        </w:trPr>
        <w:tc>
          <w:tcPr>
            <w:tcW w:w="1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-681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-681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-681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-681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-681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-681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-681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-681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-681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74" w:hRule="atLeast"/>
        </w:trPr>
        <w:tc>
          <w:tcPr>
            <w:tcW w:w="1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570738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45pt,449.4pt" to="123.4pt,449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96615</wp:posOffset>
                      </wp:positionH>
                      <wp:positionV relativeFrom="paragraph">
                        <wp:posOffset>5707380</wp:posOffset>
                      </wp:positionV>
                      <wp:extent cx="459105" cy="5080"/>
                      <wp:effectExtent l="635" t="34290" r="0" b="374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5pt,449.4pt" to="303.55pt,44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незначительная          забота о производстве             значительная </w:t>
            </w:r>
          </w:p>
          <w:p>
            <w:pPr>
              <w:pStyle w:val="Normal"/>
              <w:shd w:fill="FFFFFF" w:val="clear"/>
              <w:spacing w:lineRule="auto" w:line="360"/>
              <w:ind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выполнение производственных заданий (З)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-407225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320.65pt" to="36pt,-29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1.9 – дом отдыха.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сосредотачивается на хороших, теплых человеческих взаимоотношениях, но мало заботится об эффективности выполнения задания. Модель с координатами 1.9 соответствует типу руково</w:t>
        <w:softHyphen/>
        <w:t>дителя, который в основу своей деятельности ставит челове</w:t>
        <w:softHyphen/>
        <w:t>ческие отношения. Такой руководитель удобен для подчинен</w:t>
        <w:softHyphen/>
        <w:t>ных; он старается уйти от объяснения причин конфликтов в коллективе в надежде, что они уладятся сами собой. Это ве</w:t>
        <w:softHyphen/>
        <w:t>дет к тому, что у сотрудников организации падает инициати</w:t>
        <w:softHyphen/>
        <w:t>ва. Не имея стимулов к работе, они становятся малоинициа</w:t>
        <w:softHyphen/>
        <w:t xml:space="preserve">тивными, теряют интерес к творческой работе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48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5.5 – организация. </w:t>
      </w:r>
      <w:r>
        <w:rPr>
          <w:rFonts w:cs="Times New Roman" w:ascii="Times New Roman" w:hAnsi="Times New Roman"/>
          <w:sz w:val="28"/>
          <w:szCs w:val="28"/>
        </w:rPr>
        <w:t>Руководитель достигает приемлемого качества выполнения, находя баланс эффективности и хорошего морального настроя. Руководитель старается занять позицию «золотой середины» между методами управления «жестких» и «мягких» управленцев. Они во всем пытаются достичь компромисса. У них ярко выражено стремление работать надежно, получать стабильный средний результат. Но, как правило, именно это желание спокойно работать не дает им возможность использовать целиком имеющиеся в их распоряжении ресурсы [4, 22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9.1 – авторитет-подчинение.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очень заботится об эффективности выполняемой работы, но обращает мало внимания на моральный настрой подчиненных [5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00]. Координаты 9.1 присущи авторитарному стилю управ</w:t>
        <w:softHyphen/>
        <w:t xml:space="preserve">ления. Его кредо: производственный результат – всё, человек – лишь исполнитель, винтик в механизме организации. При таком курсе управленческого администрирования возникают ответные реакции подчиненных, старающихся уйти из-под постоянного давления со стороны руководителя, найти для этого любой предлог. В свою очередь это ведет к тотальному контролю со стороны администратора. Большую часть его времени начинают поглощать функции контроля и надзора. Характерная черта таких руководителей – ориентация на безоговорочную исполнительность, подавление инициативы, поиск виновников и т.п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ы 9.1 присущи авторитарному стилю управ</w:t>
        <w:softHyphen/>
        <w:t xml:space="preserve">ления. Его кредо: производственный результат – всё, человек – лишь исполнитель, винтик в механизме организации. При таком курсе управленческого администрирования возникают ответные реакции подчиненных, старающихся уйти из-под постоянного давления со стороны руководителя, найти для этого любой предлог. В свою очередь это ведет к тотальному контролю со стороны администратора. Большую часть его времени начинают поглощать функции контроля и надзора. Характерная черта таких руководителей – ориентация на безоговорочную исполнительность, подавление инициативы, поиск виновников и т.п.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19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9 – команда.</w:t>
      </w:r>
      <w:r>
        <w:rPr>
          <w:rFonts w:cs="Times New Roman" w:ascii="Times New Roman" w:hAnsi="Times New Roman"/>
          <w:sz w:val="28"/>
          <w:szCs w:val="28"/>
        </w:rPr>
        <w:t xml:space="preserve"> Благодаря усиленному вниманию к подчиненным и эффективности руководитель добивается того, что подчиненные сознательно приобщаются к целям организации. Это обеспечивает и высокий моральный настрой, и высокую эффективность. [5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300] этот стиль управления состоит в умении так построить работу, чтобы сотрудники видели в ней возможность самореализации и подтверждения собственной значимости. Создаются условия работы, позволяющие наилучшим образом использовать потенциальные возможности сотрудников коллектива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19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уществует большое количество методик определения стилей руководства. Их интерпретация, обобщение и выделение альтернативной методики может дать наилучший способ определения стиля руководства управленц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5. Зависимость стиля руководства от ситу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ычно руководители используют либо демократический, ориентированный на человеческие отношения, либо автократический, ориентированный на работу, стили. В современных условиях успех дела предопределяется не только личной ориентацией руководителя, но и рядом других обстоятельств: ситуацией, степенью зрелости подчиненных, их отношением к руководителю, готовностью к сотрудничеству, характером проблемы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 изменить себя и свой стиль управления, как правило, не способен, поэтому  нужно исходя из ситуации и стоящей задачи помещать его в те условия, когда он сможет наилучшим способом себя проявит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словиях несложных, четко сформулированных задач для выполнения работы достаточно простых указаний, поэтому одновременно руководитель может быть автократом, не забывая, однако, что легкое диктаторство и тирания — далеко не одно и то же. Первое  люди могут воспринимать с пониманием, а против второго на законном основании возмутятся и откажутся работать [13]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ль управления, ориентированный на поддержание человеческих отношений, наиболее подходит в умеренно благоприятных для руководителя ситуациях, когда у него нет достаточной власти, чтобы обеспечить необходимый уровень сотрудничества с подчиненными. Если взаимоотношения хорошие, люди в основном склонны делать то, что от них требуется, ориентация на организационную сторону дела может вызвать конфликт, в результате которого влияние руководителя на подчиненных упадет. Ориентация же на человеческие отношения, наоборот, повышает влияние руководителя и улучшает отношения с подчиненны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ую модель, описывающую зависимость стиля руководства от ситуации, предложили Т. Митчел и Р. Хаус. По их мнению, исполнители будут стремиться к достижению целей организации, если получат от этого какую-то личную выгоду, поэтому основная задача руководства состоит в том, чтобы объяснить, какие блага их ожидают в случае хорошей работы; устранить помехи на пути ее осуществления; оказать необходимую поддержку, дать совет, направить действия по верному пу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висимости от ситуации, предпочтений и личных качеств исполнителей, степени их уверенности в своих силах и возможности воздействовать на ситуацию предлагаются четыре стиля управления. Если у сотрудников большая потребность в самоуважении и принадлежности к коллективу, то предпочтителен стиль поддержки, аналогичный стилю, ориентированному на человеческие отношения. Когда сотрудники стремятся к автономии и самостоятельности, лучше, как считают авторы, использовать инструментальный стиль. Объясняется это тем, что подчиненные, особенно когда от них ничего не зависит, желая поскорее выполнить задание, 'предпочитают, чтобы им указывали, что и как нужно делать, и создавали необходимые условия работы [13]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, где подчиненные стремятся к высоким результатам и уверены, что смогут их достичь, применяется стиль, ориентированный на «достижение», когда руководитель ставит перед ними посильные задачи и ожидает, что они без принуждения будут стремиться по мере возможности к их самостоятельному решению, а ему останется лишь обеспечить необходимые для этого услов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ль руководства, ориентированный на участие исполнителей в принятии решений, больше всего соответствует ситуации, когда те стремятся реализовать себя в управлении. Руководитель при этом должен делиться с ними информацией, широко использовать их иде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еоднозначных ситуациях используется инструментальный стиль, поскольку руководитель лучше видит ситуацию в целом и его указания могут служить для подчиненных хорошим ориентиром. Однако при этом с указаниями нельзя «перебарщивать», так как исполнители могут принять это за чрезмерный контрол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отрудников, обладающих средним уровнем зрелости, когда они хотят брать на себя ответственность, но не могут делать этого, руководитель должен одновременно и давать исполнителям указания, и поддерживать их стремление творчески и самостоятельно работать. Когда сотрудники могут, но не хотят отвечать за решение поставленных задач, несмотря на наличие для этого всех условий и обладание достаточной подготовленностью, самым подходящим считается стиль, предполагающий их участие в принятии решений. Они сами прекрасно знают, что, когда и как нужно делать, но руководителю требуется разбудить в них чувство причастности, предоставить возможность проявить себя, а где нужно, без навязчивости помочь. При высокой степени зрелости, когда люди хотят и могут нести ответственность, работать самостоятельно без помощи и указаний руководителя, рекомендуется делегировать полномочия и создавать условия для коллективного управления [13]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нению В. Врума и Ф. Йеттона, в зависимости от ситуации, особенностей коллектива и характеристики самой проблемы можно говорить о пяти стилях управления: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 сам принимает решения на основе имеющейся информации.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итель сообщает подчиненным суть проблемы, выслушивает их мнения и принимает решение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 излагает проблему подчиненным, обобщает высказанные ими мнения и с учетом их принимает собственное решение.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совместно с подчиненными обсуждает проблему и в результате вырабатывают общее мнение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постоянно работает совместно с группой, которая или вырабатывает коллективное решение, или принимает лучшее, независимо от того, кто его автор.  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боре стиля руководители пользуются следующими основными критериями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ичие достаточной информации и опыта у подчиненных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ень требований, предъявляемых к решению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кость и структурированность проблемы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ень причастности подчиненных к делам организации и необходимость согласовывать с ними решения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оятность того, что единоличное решение руководителя получит поддержку исполнителей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интересованность исполнителей в достижении це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ень вероятности возникновения конфликтов между подчиненными в результате принятия решений.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мериканские исследователи П. Ханзейкер и Э. Алессандра разработали типологию поведения работников и предложили соответствующие стили руководства ими, положив в основу такие черты характера людей, как контактность и стремление к самоутверждению, которые могут быть низкими и высокими. По этой классификации лицам с низким уровнем самоутверждения свойственны молчаливость, мягкость, стремление избежать риска, застенчивость, спокойствие, сдержанность, медлительность, поиск поддержки у окружающих. Лица с высоким уровнем самоутверждения характеризуются многословием, резкостью, беспокойностью, рискованностью и быстротой решений и поступков, самоуверенностью, настойчивостью, готовностью к борьбе [13]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датели высокой готовности к взаимодействию стремятся к близким отношениям с окружающими, дружелюбны, раскованны, открыты чужим мнениям, гибки, свободно себя ведут. Низкая готовность к взаимодействию проявляется в отчужденности, закрытости, стремлении к формальным официальным отношениям, ориентации на факты и задачи, жестком самоконтроле, рассудочности. Комбинация высокой готовности к взаимодействию и высокого уровня самоутверждения выражается в экспрессивном стиле поведения сотрудников, которому свойственны: возбудимость, неуравновешенность, спонтанность в решениях и поступках, быстрота, напористость, склонность к манипулированию другими и вмешательству в чужие дела, обобщениям и преувеличениям. Такие люди не любят одиночества, оптимистичны, живы, умеют воодушевлять других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бинация низкой готовности к взаимодействию и высокого уровня самоутверждения порождает деловой стиль поведения. Его обладатели демонстрируют твердость и рассудительность в действиях и решениях, бескомпромиссность, властолюбие, стремление реализовать себя и одновременно контролировать и подавлять окружающих. Обычно они хорошие администраторы, «болеют» за работу, не любят бездействия, ценят уважение [13]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единение низкой готовности к взаимодействию и низкого уровня самоутверждения дает аналитический стиль поведения, характеризующийся осторожностью, уходом от контактов, уважением формальных статусов, предписаний, стремлением к детализации, склонностью к интеллектуальной деятельности с четкими целями и задачами, позволяющими реализовать себя. Обладатели его неторопливы, предпочитают работать в одиночку, усердны, упорны, систематичны, хорошо решают проблемы, но при этом мелочны, негибки, пытаются показать всем свою «праведность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соединения высокой готовности к взаимодействию и низкого уровня самоутверждения является дружелюбный стиль поведения с его медлительностью действий и принятия решений, соглашательством, ориентацией на других и совместную работу, уходом от конфликтов, мягкостью, неуверенностью в себе, поиском поддержки окружающих, стремлением к безопасности. Эти люди надежны и обладают хорошими способностями к консультировани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сителям делового стиля необходимо ставить вопросы, позволяющие им раскрыться самим, поддерживать с ними преимущественно деловые отношения и не пытаться установить личные, убеждать фактами, а не эмоциями, признавать прежде всего их идеи. По отношению к таким людям необходимо соблюдать точность, дисциплинированность, демонстрировать поддержку их цел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уководстве лицами аналитического стиля поведения следует учитывать и поддерживать их интеллектуальные подходы, хорошо в них ориентироваться и уметь четко и аргументировано показать достоинства и недостатки, искать оптимальные решения и предоставлять возможность для проверки их идей и решений, давать гарантии того, что реализация решений не приведет к неудаче или неблагоприятным последствиям [13]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конец, по отношению к лицам, которым присущ дружелюбный стиль поведения, рекомендуется поддерживать их чувства и эмоции, находить привлекательные черты личности, разбираться в их мечтах, интересах и целях, оперировать не фактами, а их личными мнениями, чувствами, предупреждать будущие неудовлетворенность и непонимание, поощрять неофициальное сотрудничество, предлагать личную поддержк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 xml:space="preserve">1.6. Обобщенные характеристики стилей управления в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ременных условиях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вторитарный стиль</w:t>
      </w:r>
    </w:p>
    <w:p>
      <w:pPr>
        <w:pStyle w:val="Style17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м и самым распространенным является авторитарный (единоличный) тип начальников. Они рассматривают подчиненных только в качестве орудий для исполнения приказов и достижения целей организации, во взаимодействии с персоналом используют различные стратегии поведения — от задабривания и поощрения до принуждения и шантажа увольнением. Это стиль, исповедующий безусловное подчинение: «Нечего думать, делай, что я сказал».</w:t>
      </w:r>
    </w:p>
    <w:p>
      <w:pPr>
        <w:pStyle w:val="Style17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рицательной стороной единоличного стиля является подавление инициативы со стороны работников — наказывается сам факт ее проявления (кто посмел вторгаться в компетенцию верхов и умничать?). Творческие сотрудники либо превращаются в простых исполнителей, либо увольняются. Если руководитель выстроил диктаторскую вертикаль, оградил себя от критики, уволил перспективных специалистов, да еще и утратил профессионализм, то фирму ждут трудные времена [14].</w:t>
      </w:r>
    </w:p>
    <w:p>
      <w:pPr>
        <w:pStyle w:val="Style17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итарность лежит в основе абсолютного большинства производственных конфликтов из-за стремления субъекта к единовластию. Претензия автократа на компетенцию во всех вопросах порождает хаос и, в конечном счете, отрицательно влияет на эффективность работы. Автократ своим своеволием парализует работу коллектива. Он не только теряет лучших работников, но и создает вокруг себя враждебную атмосферу, которая угрожает ему самому. Недовольные и обиженные подчиненные могут его подвести и дезинформировать. Запуганные сотрудники не только ненадежны, но и работают не с полной отдачей, интересы предприятия им чужды.</w:t>
      </w:r>
    </w:p>
    <w:p>
      <w:pPr>
        <w:pStyle w:val="Style17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является начальник-автократ? Если оказавшийся на этом посту человек уступает в профессионализме и личных качествах своим подчиненным, то ему приходится компенсировать свое несоответствие должности репрессивно-приказным стилем руководства. Очень часто бывают и диаметрально противоположные ситуации, когда начальник-профессионал находится в окружении неопытных работников, с которыми просто невозможно разделить ответственность. Быть авторитарным — это единственно правильный выход в данной ситуации. Но руководителям такого типа в новых условиях все-таки следует присмотреться к демократическому стилю.</w:t>
      </w:r>
    </w:p>
    <w:p>
      <w:pPr>
        <w:pStyle w:val="Style17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нтом авторитарного стиля управления является патерналистский стиль. Он предполагает обращение с подчиненными, как с детьми и их трудовую мотивацию опосредует через личную зависимость от руководителя. Служебная информация распространяется сверху вниз в зависимости от благосклонности руководства, контроль деятельности осуществляется выборочно, по желанию и интуиции руководителя.</w:t>
      </w:r>
    </w:p>
    <w:p>
      <w:pPr>
        <w:pStyle w:val="Style17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ожительной стороной авторитарного типа руководства является оперативность в управлении подчиненными. Жесткая система «приказ — исполнение» часто оказывается эффективной в чрезвычайных обстоятельствах, когда возникает необходимость взять на себя ответственность за принятое решение и максимально быстро и точно воплотить его в жизнь [14].</w:t>
      </w:r>
    </w:p>
    <w:p>
      <w:pPr>
        <w:pStyle w:val="Style17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й тип руководства представляется единственно приемлемым в группах, где имеются проблемы с трудовой дисциплиной. Исследования показывают, что отсутствие на рабочем месте начальника автоматически приводит к падению производительности труда. Нередко можно наблюдать картину вольной жизни: менеджеры неохотно общаются с назойливыми клиентами; охрана отрывается от телевизора только для того, чтобы поесть; работающие на компьютерах забавляются играми. Пока дисциплина будет зависеть от надзора недремлющего ока, авторитарный тип руководства не перестанет доминировать.</w:t>
      </w:r>
    </w:p>
    <w:p>
      <w:pPr>
        <w:pStyle w:val="Heading2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мократический стиль</w:t>
      </w:r>
    </w:p>
    <w:p>
      <w:pPr>
        <w:pStyle w:val="Style17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-демократ стремится привлечь сотрудников к решению стратегических задач фирмы или предприятия, поощряет инициативу. Естественно, что при таком стиле руководства приходится применять индивидуальный подход к работникам. Для этого надо быть хорошим психологом, обладать не только анкетной информацией, но и уметь «брать» ее из личного общения.</w:t>
      </w:r>
    </w:p>
    <w:p>
      <w:pPr>
        <w:pStyle w:val="Style17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альники-демократы уважительно относятся к сотрудникам, не допуская публичных и приватных оскорбительных замечаний в их адрес. В отличие от авторитаристов они могут поделиться частью своих полномочий с заместителями, не воспринимая это как покушение на власть. Вместо системы «приказ — исполнение» основным методом руководства являются рекомендации, просьбы, советы. Начальник постоянно контролирует их исполнение и в случае отклонения от должного курса ненавязчиво корректирует сотрудника. При подобном типе руководства существование «подпольных оппозиций» и приближенных группировок затруднительно.</w:t>
      </w:r>
    </w:p>
    <w:p>
      <w:pPr>
        <w:pStyle w:val="Style17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, чтобы успешно осуществлять демократическое лидерство, необходим запас прочности, достаточно профессиональный и дисциплинированный коллектив, плюс эмоциональная зрелость, уравновешенность, компромиссность, тактичность и коммуникабельность начальника. А это, все вместе, к сожалению, — большая редкость</w:t>
      </w:r>
      <w:r>
        <w:rPr>
          <w:sz w:val="28"/>
          <w:szCs w:val="28"/>
          <w:lang w:val="en-US"/>
        </w:rPr>
        <w:t xml:space="preserve"> [14]</w:t>
      </w:r>
      <w:r>
        <w:rPr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фликтной ситуации руководитель такого стиля стремится выявить все альтернативные точки зрения сторон, стимулирует полное раскрытие всей информации, касающейся причин и сути конфликта. При этом его разрешение идет по пути принятия наиболее убедительной точки зрения вне зависимости от ее носителя и выявления корней конфликта. В итоге при таком стиле работы возможен переход на новый уровень взаимодействия, когда появляется абсолютно новый результат. Но все это возможно при хорошо налаженной организации.</w:t>
      </w:r>
    </w:p>
    <w:p>
      <w:pPr>
        <w:pStyle w:val="Heading2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иберальный (попустительский) стиль</w:t>
      </w:r>
    </w:p>
    <w:p>
      <w:pPr>
        <w:pStyle w:val="Style17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еральный стиль часто называют попустительским: начальник бесконфликтен, сотрудники предоставлены себе и сами определяют задачи и методы их решения. Поскольку руководитель отказывается от контроля и мотивации деятельности персонала, не обладает должным авторитетом, то управление строится на просьбах личного характера, уговорах, увещеваниях.</w:t>
      </w:r>
    </w:p>
    <w:p>
      <w:pPr>
        <w:pStyle w:val="Style17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аких серьезных дисциплинарных санкций либеральные начальники не применяют, а потому всегда находятся в хороших отношениях с подчиненными. Зачастую их взаимоотношения приобретают панибратский, неформальный характер, дистанция между начальником и сотрудниками становится неощутимой. Такой руководитель практически всегда избегает участия в конфликтных ситуациях. Неприятные факты замечаются, но игнорируются в надежде, что они как-нибудь исчезнут сами собой.</w:t>
      </w:r>
    </w:p>
    <w:p>
      <w:pPr>
        <w:pStyle w:val="Style17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разовавшийся вакуум власти приводит к появлению конкурирующих группировок, которые борются за влияние на начальника с целью приобрести привилегии. Может появиться теневой лидер, фактически узурпирующий реальное руководство. На первый взгляд, либеральный стиль управления должен неминуемо привести к банкротству предприятия, так как он попирает все представления о функциях руководителя, но парадоксальным образом оказывается жизнеспособным. Распад коллектива и дезорганизация чаще всего сдерживаются теневым лидером и заинтересованностью сотрудников в вольготной жизни: чтобы не потерять начальника-попустителя, они выполняют необходимый минимум работы, благо имеется полная свобода в выборе средств [13].</w:t>
      </w:r>
    </w:p>
    <w:p>
      <w:pPr>
        <w:pStyle w:val="Style17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ая ситуация требует от руководителя применения на практике всего арсенала управленческой науки вкупе с сознательным использованием сильных сторон личности управленца. Такой индивидуально-ситуативный подход означает использование в каждом конкретном случае адекватного стиля управления — авторитарного, либерального или демократического. Чем богаче арсенал руководящих приемов и чем гибче руководитель перестраивается для достижения поставленной цели, тем больше оснований говорить о том, что он обладает хорошими навыками результативного управления [14].</w:t>
      </w:r>
    </w:p>
    <w:p>
      <w:pPr>
        <w:pStyle w:val="Style17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егодня в мире бизнеса наблюдается тенденция преобразования стилей с целью создания организаций совершенно нового качества. Они получили название аутентивных, т.е. ориентированных на людей. Что дает фирме ориентация на людей? Фирма настраивается на инновации, а люди активно их продвигают. Их еще называют «лучшими компаниями для работы», т.е. работникам там комфортно. В качестве примера можно привести </w:t>
      </w:r>
      <w:r>
        <w:rPr>
          <w:rStyle w:val="Emphasis"/>
          <w:sz w:val="28"/>
          <w:szCs w:val="28"/>
        </w:rPr>
        <w:t>Microsoft</w:t>
      </w:r>
      <w:r>
        <w:rPr>
          <w:sz w:val="28"/>
          <w:szCs w:val="28"/>
        </w:rPr>
        <w:t xml:space="preserve">, </w:t>
      </w:r>
      <w:r>
        <w:rPr>
          <w:rStyle w:val="Emphasis"/>
          <w:sz w:val="28"/>
          <w:szCs w:val="28"/>
        </w:rPr>
        <w:t>Goldman Sachs</w:t>
      </w:r>
      <w:r>
        <w:rPr>
          <w:sz w:val="28"/>
          <w:szCs w:val="28"/>
        </w:rPr>
        <w:t xml:space="preserve">, </w:t>
      </w:r>
      <w:r>
        <w:rPr>
          <w:rStyle w:val="Emphasis"/>
          <w:sz w:val="28"/>
          <w:szCs w:val="28"/>
        </w:rPr>
        <w:t>Harley-Davidson</w:t>
      </w:r>
      <w:r>
        <w:rPr>
          <w:sz w:val="28"/>
          <w:szCs w:val="28"/>
        </w:rPr>
        <w:t xml:space="preserve"> и др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2. ИССЛЕДОВАНИЕ СТИЛЕЙ УПРАВЛЕН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РУКОВОДИТЕЛЯ НАПРИМЕРЕ СТУДЕНЧЕСКОГО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ТЕЛЕВИДЕНИЯ УГТУ-УПИ «ТВИСТ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1. Общая характеристика Студенческого телевидения  УГТУ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И «ТВиСТ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точной характеристики выбранной организации ниже представлены наиболее интересные выписки из положения СТВ «ТВиСТ»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туденческое телевидение – студия «ТВиСТ» (далее СТВ) является структурным подразделением Центра АВТП УГТУ-УПИ, который осуществляет общее руководство и текущий контроль над его деятельностью, обеспечивают необходимые условия для его работы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деятельности СТВ 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поддержка важнейших событий и мероприятий студенческой жизни университе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туденчеству достоверной и необходимой информации, освещающей деятельность студенческих организаций УГТУ-УП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творческой молодёжи для объёдинения в экспериментальную телевизионную студию и производства студенческих программ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 ставит перед собой следующие задачи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еженедельных выпусков студенческих новосте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молодёжных программ развлекательного, воспитательного и обучающего характера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сотрудников СТВ по специальности: репортёр, оператор, монтажёр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заинтересованными организациями и службами университета, оказание информационной поддерж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  <w:tab/>
        <w:t>СТВ вправе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бодно распространять информацию о своей деятельности;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ивать прямые межвузовские контакты и связи;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1.</w:t>
        <w:tab/>
        <w:t>Общее руководство и контроль над деятельностью СТВ осуществляет Центр АВТП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ами управления СТВ являются: Общее собрание СТВ, директор Центра АВТП и руководитель СТВ – директор студии «ТВиСТ»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ее собрание СТВ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  <w:t>заслушивает отчет Руководителя СТВ о проделанной работе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  <w:t>вносит предложения о деятельности СТВ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щее собрание созывается не реже одного раза в месяц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Решение Общего собрания принимается простым большинством голосов от числа присутствующих (пятьдесят процентов присутствующих плюс один голос)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9.Руководитель СТВ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>Назначается Директором Центра АВТП из числа работников  Центра АВТП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>несет перед директором Центра АВТП ответственность за результаты всей творческой, финансовой и хозяйственной деятельности СТ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>представляет СТВ в учреждениях, организациях и во взаимоотношениях с третьими лицам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>издает в соответствии с целями и задачами деятельности СТВ распоряжения, обязательные для исполнения членами СТ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центром АВТП и Союзом студентов УГТУ-УПИ организует ежегодный межфакультетский конкурс видеоклипов «Новогодняя сказка» и  открытый межвузовский студенческий конкурс видео работ «TV Life», а также другие конкурсы видеоработ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руководителей конкурсов «Новогодняя сказка» и «TV Life» и других проектов, контролируя их деятельность и результат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учет и контроль за производительностью и качеством труда участников СТ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 поощрения между членами СТ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полную ответственность за идеологическое содержание выходящего в эфир материала, произведенного членами СТ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 xml:space="preserve">Осуществляет иные полномочия, предусмотренные целями и задачами деятельности СТВ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>Собирает ежемесячное Общее собрание членов СТВ, на котором обсуждаются результаты работы подразделений и отдельных участников СТВ, разрабатываются планы на следующий месяц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>Ежемесячно по результатам работы членов СТВ пишет отчет о деятельности и готовит список на поощрение в профсоюзную студенческую организацию УГТУ-УПИ (Союз студентов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ует зачет по технике безопасности для коллектива студенческого телевидения инструктажа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>Отвечает за кадровый состав СТВ, поддерживает благоприятный психологический климат в творческом коллектив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агностика стиля управления Барановой Д.В. как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я Студенческого телевидения УГТУ-УПИ «ТВиСТ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исследовательских задач была использована методика «Определение стиля управления персоналом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о определению стиля управления персоналом разработана В.П. Захаровым. Адаптированный вариант данной методики представлен по описанию авторов «Рабочей книги практического психолога» [7, 22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представляет собой опросник из 16 групп утверждений, отражающих различные аспекты взаимодействия руководителей и коллективов. С помощью данной методики определяются экспертные оценки стилей управления руководителей. Результаты тестирования можно использовать при решении таких вопросов, как подбор и расстановка кадров, оптимизация социально-психологического климата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.</w:t>
      </w:r>
      <w:r>
        <w:rPr>
          <w:rFonts w:cs="Times New Roman" w:ascii="Times New Roman" w:hAnsi="Times New Roman"/>
          <w:sz w:val="28"/>
          <w:szCs w:val="28"/>
        </w:rPr>
        <w:t xml:space="preserve"> Ниже представлены 16 групп утверждений, характеризующих качества руководителя. Каждая группа состоит из 3х утверждений, обозначенных буквами «А», «Б», «В». Вам следует внимательно прочесть все три утверждения в составе каждой группы и выбрать одно, которое в наибольшей степени соответствует Вашему представлению о Руководителе СТВ «ТВиСТ». Отметьте выбранное вами утверждение на опросном листе (в табличке), который находится в конце текста опросн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опросника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ышестоящее начальство требует, чтобы обо всех делах докладывали только е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тарается всё решать вместе с подчиненными, но лично решает самые срочные и оперативные вопрос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екоторые важные дела решаются фактически без участия руководителя, его функции выполняют другие работн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сегда что-нибудь приказывает, распоряжается. Требует, но никогда не проси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казывает так, что хочется выполни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казывать не уме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тарается, чтобы его заместители были квалифицированными специалист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Руководителю безразлично, кто работает у него заместителем, помощни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н добивается от заместителей, помощников безотказного подчинения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Его интересует только выполнение служебных обязанностей, а не отношение людей друг к друг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лужбе не заинтересован, подходит к делу формаль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шая служебные задачи, старается создать хорошие отношения между работниками в коллекти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аверное, она консервативна, так как боится нов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нициатива со стороны подчиненных руководителю не нрави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особствует тому, чтобы подчиненные работали самостоятель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а критику вышестоящего руководителя обычно не обижается, прислушивается к 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е любит, когда его критикуют, и не старается это скры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ритику выслушивает, даже собирается  принять меры, но ничего не предпринима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кладывается впечатление, что руководитель боится отвечать за свои действ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тветственность распределяет между собой и подчиненны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уководитель единолично принимает решения или отменят  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егулярно советуется с подчиненными, особенно с опытными работни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одчиненные не только советуют, но могут давать указания своему руководител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е допускает, чтобы подчиненные ему  советовали, а тем более возражали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бычно советуется с заместителями и нижестоящими менеджерами (руководителями, выпускающими редакторами), но не с рядовыми подчиненны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регулярно общается с подчиненными, говорит о положении дел в коллективе, о трудностях, которые предстоит преодоле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Для выполнения какой-либо работы ему нередко приходится уговаривать своих подчинен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сегда обращается с подчиненными вежливо, доброжелатель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обращении с  подчиненными часто проявляет равнодуш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 отношению к подчиненным  бывает нетактичен и даже груб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критических ситуациях руководитель плохо справляется со своими обязанност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критических ситуациях руководитель, как правило, переходит на более жесткие методы упра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ритические ситуации не изменяют его стиля руко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ам решает даже те вопросы, с которыми не совсем хорошо зна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Если что-то не знает, то не боится этого показать и обращается к помощи друг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н  не может действовать сам, а ждет подталкивания со стороны, указания сверх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жалуй, он не очень требовательный челов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н требователен, но одновременно и справедли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 нем можно сказать, что он бывает слишком строгим, придирчив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онтролируя результат, он всегда замечает положительную сторону, хвалит персона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сегда очень строго контролирует работу подчиненных и коллектива в цел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нтролирует работу от случая к случа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енеджер умеет поддерживать дисциплину и поряд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Часто делает подчиненным замечания, наказывает 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е может влиять на состояние дисципли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присутствии руководителя подчиненные все время находятся в напряже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С руководителем работать интересно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дчиненные предоставлены самим себ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люч к опроснику</w:t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19"/>
        <w:gridCol w:w="1119"/>
        <w:gridCol w:w="1120"/>
        <w:gridCol w:w="1119"/>
        <w:gridCol w:w="1119"/>
        <w:gridCol w:w="1119"/>
        <w:gridCol w:w="1120"/>
      </w:tblGrid>
      <w:tr>
        <w:trPr>
          <w:trHeight w:val="37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</w:tr>
      <w:tr>
        <w:trPr>
          <w:trHeight w:val="37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</w:tr>
      <w:tr>
        <w:trPr>
          <w:trHeight w:val="37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7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>
          <w:trHeight w:val="37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</w:tr>
      <w:tr>
        <w:trPr>
          <w:trHeight w:val="37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7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</w:tr>
      <w:tr>
        <w:trPr>
          <w:trHeight w:val="37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</w:tr>
      <w:tr>
        <w:trPr>
          <w:trHeight w:val="37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</w:tr>
    </w:tbl>
    <w:p>
      <w:pPr>
        <w:pStyle w:val="Normal"/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являются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итарный стиль (А)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еральный стиль (Л)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ческий стиль (Д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 тестир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какому стилю соответствует каждое из отмеченных утверждений в соответствии с «Ключом к опроснику». Найдите суммарное значение показателей по каждому из стилей управления: А – авторитарный, Л – либеральный, Д – демократический. Наибольшее количество баллов, набранных по тому или иному стилю, определяет ведущий тип поведения руководителя в различных ситуациях его управленческ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претация данных тестир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Авторитарный (директивный) стиль. Ориентация на собственные мнения, оценки. Стремление к власти, уверенность в себе. Склонность к жесткой формальной дисциплине. Большая дистанция с подчиненными. Нежелание признавать свои ошибки. Пренебрежение к инициативе и творческой активности подчиненных. Единоличное принятие решений. Контроль за действиями подчинен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 – либеральный стиль (пассивное вмешательство). Снисходительность к подчиненным. Отсутствие требовательности и строгой дисциплины, контроля, либеральность, панибратство с подчиненными. Склонность перекладывать ответственность за принятие решен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– демократический (коллегиальный) стиль. Требовательность и контроль сочетаются с инициативой и творческим подходом к выполнению служебных обязанностей и сознательным соблюдением дисциплины. Стремление делегировать полномочия и разделять ответственность. Демократичность в принятии реш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я приведены таблице 2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1. </w:t>
      </w:r>
      <w:r>
        <w:rPr/>
        <w:t>Результаты исследова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540"/>
        <w:gridCol w:w="540"/>
        <w:gridCol w:w="540"/>
        <w:gridCol w:w="540"/>
        <w:gridCol w:w="540"/>
        <w:gridCol w:w="540"/>
        <w:gridCol w:w="360"/>
        <w:gridCol w:w="540"/>
        <w:gridCol w:w="540"/>
        <w:gridCol w:w="540"/>
        <w:gridCol w:w="720"/>
        <w:gridCol w:w="720"/>
      </w:tblGrid>
      <w:tr>
        <w:trPr>
          <w:trHeight w:val="236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vertAlign w:val="subscript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Ф.И.О. респондента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яхман Дани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ебов Арте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ович Любов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ков Рус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оров Анд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хорошева Мар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нер Дмит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 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Дав</w:t>
            </w: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</w:rPr>
              <w:t>ыд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 (вариант отв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(вариант стиля)</w:t>
            </w:r>
          </w:p>
        </w:tc>
      </w:tr>
      <w:tr>
        <w:trPr>
          <w:trHeight w:val="1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5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решения 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</w:tr>
      <w:tr>
        <w:trPr>
          <w:trHeight w:val="2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прика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заместител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ход к решению служебных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инициативе подчинен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</w:tr>
      <w:tr>
        <w:trPr>
          <w:trHeight w:val="2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крит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ответ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советам подчинен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</w:p>
        </w:tc>
      </w:tr>
      <w:tr>
        <w:trPr>
          <w:trHeight w:val="1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2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сове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подчиненны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критических ситуаций на поведение руко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/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/Д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вопросов, в которых руководитель некомпетент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</w:tr>
      <w:tr>
        <w:trPr>
          <w:trHeight w:val="1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/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/Д</w:t>
            </w:r>
          </w:p>
        </w:tc>
      </w:tr>
      <w:tr>
        <w:trPr>
          <w:trHeight w:val="1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результа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дисципл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подчиненных с руководите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чественного анализа полученные данные по показателям представлены в диаграмме (рис. 2.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диаграммы, у Барановой Д.В. преобладает (76%) демократический стиль управления персоналом. 21% приходится, по мнению опрошенных, на либеральный сти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Студенческого телевидения старается решать всё вместе с подчиненными, но срочные вопросы решает сам; умеет приказать так, что хочется выполнить; старается ставить квалифицированных заместителей вместо себя; решая служебные задачи, старается создать хорошие отношения в коллективе и всегда обращается с подчиненными вежливо; если чего-то не знает, то обращается за помощью к другим; поддерживает инициативу работников, способствует тому, чтобы подчиненные работали самостоятельно; обычно прислушивается к  критике вышестоящего руководства; ответственность распределяет между собой и подчиненными; регулярно говорит подчиненным о положении дел, о трудностях, которые надо преодолеть; контролируя результат, всегда замечает положительную сторону работы; с таким руководителем подчиненным интересно работать, но такой руководитель не может влиять на состояние дисциплин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14900" cy="4038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1 Определение стиля управления персоналом Барановой Д.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из 10 порошенных работников СТВ «ТВиСТ» оценили стиль управления Барановой Д.В. как демократический. Лишь два сотрудника посчитали, что стиль управления данного руководителя – либеральный. К либеральным качествам, по мнению большинства, были отнесены: неумение влиять на  дисциплину, всегда вежливое обращение к подчиненным, сотрудники не только советуют, но и могут давать указания руководител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но единогласно работники СТВ «ТВиСТ» считают, что их руководитель положительно относится к самостоятельной работе сотрудников,  ответственность распределяет между собой и подчиненными, всегда обращается к подчиненным доброжелательно и вежливо. Мнения разошлись (пятьдесят на пятьдесят) на следующем пункте: половина опрошенных считает, что их руководитель не очень требовательный, а другая – что она требовательна, но одновременно и справедлива. Кроме того, есть еще один вопрос, мнения по которому сильно разошлись: два человека считают, что в критических ситуациях Баранова Д.В. плохо справляется со своими обязанностями, четверо – как правило, руководитель переходит на более жесткие меры, и вторая четверка – что критические ситуации не изменяют стиля руководства. Возможно, это связано с тем, что некоторые сотрудники еще не сталкивались с ситуациями такого рода и отвечали, представляя руководителя в какой-то экстремальной ситуац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2. </w:t>
      </w:r>
      <w:r>
        <w:rPr/>
        <w:t>Характеристика выборки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620"/>
        <w:gridCol w:w="720"/>
        <w:gridCol w:w="900"/>
        <w:gridCol w:w="1800"/>
        <w:gridCol w:w="720"/>
        <w:gridCol w:w="544"/>
      </w:tblGrid>
      <w:tr>
        <w:trPr>
          <w:trHeight w:val="3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vertAlign w:val="subscript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Показатели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851" w:right="113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851" w:right="113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</w:t>
            </w:r>
          </w:p>
        </w:tc>
      </w:tr>
      <w:tr>
        <w:trPr>
          <w:trHeight w:val="10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851" w:right="113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851" w:right="113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ан. Дол-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яхман Дан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, монтаж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т, 5 ку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бов Ар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, монтаж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т, инжен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ович Любов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ортер, выпускающий реда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, 2 ку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ков Рус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айнер, монтажер, оператор, ак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Ф, 3 ку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оров Андр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ортер, вед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Ф, 3 ку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хорошева Ма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ающий редактор, репор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, 5 ку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Ен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ор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Ф, 3 ку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Алексан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, монтажер, дизайн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т, 4 ку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 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У, 2 ку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Дмит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, монтаж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т, 5 ку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выборки показывает, что она является однородной по возрасту (от 19 до 21), по полу (2 из 10 – девушки), по образованию (неполное высшее у 9 из 10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 Методика самоопределения стиля руководства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ческая матрица» («решетка менеджмента»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Для того, чтобы составить более точный портрет стиля управления руководителя СТВ «ТВиСТ», нами была использована методика </w:t>
      </w:r>
      <w:r>
        <w:rPr>
          <w:rFonts w:cs="Times New Roman" w:ascii="Times New Roman" w:hAnsi="Times New Roman"/>
          <w:spacing w:val="-1"/>
          <w:sz w:val="28"/>
          <w:szCs w:val="28"/>
        </w:rPr>
        <w:t>«решетка менеджмента» в интерпретации Н.Н. Обозова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Методика по графическому определению в пространстве управлен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ческих стилей руководства была разработана американскими психоло</w:t>
      </w:r>
      <w:r>
        <w:rPr>
          <w:rFonts w:cs="Times New Roman" w:ascii="Times New Roman" w:hAnsi="Times New Roman"/>
          <w:spacing w:val="-2"/>
          <w:sz w:val="28"/>
          <w:szCs w:val="28"/>
        </w:rPr>
        <w:t>гами Р. Блейком и Д. Мутоном в 60-е годы. В так называемой «р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шетке менеджмента» пространство управленческих стилей руковод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ва создается двумя измерениями. Первое измерение – ориентация на </w:t>
      </w:r>
      <w:r>
        <w:rPr>
          <w:rFonts w:cs="Times New Roman" w:ascii="Times New Roman" w:hAnsi="Times New Roman"/>
          <w:spacing w:val="-4"/>
          <w:sz w:val="28"/>
          <w:szCs w:val="28"/>
        </w:rPr>
        <w:t>производство (производственные задания). Второе измерение – орие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ция на персонал, на заботу о людя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правление в новых условиях рыночной экономики предполагает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овершенствование управленческих навыков руководителя (менеджера)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ков образ идеального менеджера в Вашем представлении? Како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аш стиль управления? Попробуйте проанализировать этот стиль с помощью «решетки менеджмента», которая описывает характерные типы </w:t>
      </w:r>
      <w:r>
        <w:rPr>
          <w:rFonts w:cs="Times New Roman" w:ascii="Times New Roman" w:hAnsi="Times New Roman"/>
          <w:spacing w:val="-4"/>
          <w:sz w:val="28"/>
          <w:szCs w:val="28"/>
        </w:rPr>
        <w:t>управленческого поведения. С помощью этой «решетки» можете проанализировать и стили управления хорошо знакомых Вам руководите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струкция. </w:t>
      </w:r>
      <w:r>
        <w:rPr>
          <w:rFonts w:cs="Times New Roman" w:ascii="Times New Roman" w:hAnsi="Times New Roman"/>
          <w:sz w:val="28"/>
          <w:szCs w:val="28"/>
        </w:rPr>
        <w:t>В тест-опроснике представлены 18 суждений, 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ающихся разных аспектов поведения руководителя. Исходя из Ваши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собственных предпочтений, выскажите мнение о том, как поступили бы </w:t>
      </w:r>
      <w:r>
        <w:rPr>
          <w:rFonts w:cs="Times New Roman" w:ascii="Times New Roman" w:hAnsi="Times New Roman"/>
          <w:sz w:val="28"/>
          <w:szCs w:val="28"/>
        </w:rPr>
        <w:t>Вы в каждой из описываемых ситуаций. На каждое из суждени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ледует отобрать одну из предложенных пяти альтернатив: «Всегда»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«Часто», «Иногда», «Редко», «Никогда». Отметьте выбранные Вами от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еты-альтернативы на каждое из 18 высказываний в бланке регистрации </w:t>
      </w:r>
      <w:r>
        <w:rPr>
          <w:rFonts w:cs="Times New Roman" w:ascii="Times New Roman" w:hAnsi="Times New Roman"/>
          <w:sz w:val="28"/>
          <w:szCs w:val="28"/>
        </w:rPr>
        <w:t>ответов знаком «плюс» (+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Тест-опросни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*. Я действую как представитель этого коллекти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2.   Я предоставляю членам коллектива полную свободу в выполне</w:t>
        <w:softHyphen/>
      </w:r>
      <w:r>
        <w:rPr>
          <w:rFonts w:cs="Times New Roman" w:ascii="Times New Roman" w:hAnsi="Times New Roman"/>
          <w:sz w:val="28"/>
          <w:szCs w:val="28"/>
        </w:rPr>
        <w:t>нии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*. Я поощряю применение единообразных (унифицированных) способов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4.   Я разрешаю подчиненным решать задачи по их усмотрени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.  Я побуждаю членов коллектива к большему напряжению в рабо</w:t>
        <w:softHyphen/>
      </w:r>
      <w:r>
        <w:rPr>
          <w:rFonts w:cs="Times New Roman" w:ascii="Times New Roman" w:hAnsi="Times New Roman"/>
          <w:sz w:val="28"/>
          <w:szCs w:val="28"/>
        </w:rPr>
        <w:t>т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Я предоставляю подчиненным возможность делать работу так, </w:t>
      </w:r>
      <w:r>
        <w:rPr>
          <w:rFonts w:cs="Times New Roman" w:ascii="Times New Roman" w:hAnsi="Times New Roman"/>
          <w:sz w:val="28"/>
          <w:szCs w:val="28"/>
        </w:rPr>
        <w:t>как они считают наиболее целесообразны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Я поддерживаю высокий темп работ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Я стараюсь направить помыслы людей на выполнение учебно-</w:t>
      </w:r>
      <w:r>
        <w:rPr>
          <w:rFonts w:cs="Times New Roman" w:ascii="Times New Roman" w:hAnsi="Times New Roman"/>
          <w:sz w:val="28"/>
          <w:szCs w:val="28"/>
        </w:rPr>
        <w:t>производственных зад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9*. Я разрешаю возникающие в коллективе конфли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0*. Я неохотно предоставляю подчиненным свободу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1*. Я решаю сам, что и как должно быть сдела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Я уделяю основное внимание показателям учебно-производст</w:t>
        <w:softHyphen/>
      </w:r>
      <w:r>
        <w:rPr>
          <w:rFonts w:cs="Times New Roman" w:ascii="Times New Roman" w:hAnsi="Times New Roman"/>
          <w:sz w:val="28"/>
          <w:szCs w:val="28"/>
        </w:rPr>
        <w:t>венной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Я распределяю поручения подчиненным, исходя из производст</w:t>
        <w:softHyphen/>
      </w:r>
      <w:r>
        <w:rPr>
          <w:rFonts w:cs="Times New Roman" w:ascii="Times New Roman" w:hAnsi="Times New Roman"/>
          <w:sz w:val="28"/>
          <w:szCs w:val="28"/>
        </w:rPr>
        <w:t>венной необходимост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Я способствую разным изменениям в своей организации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15*. Я тщательно планирую работу своего коллект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6*. Я не объясняю подчиненным свои действия и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7*. Я стремлюсь убедить подчиненных, что мои действия и наме</w:t>
        <w:softHyphen/>
      </w:r>
      <w:r>
        <w:rPr>
          <w:rFonts w:cs="Times New Roman" w:ascii="Times New Roman" w:hAnsi="Times New Roman"/>
          <w:sz w:val="28"/>
          <w:szCs w:val="28"/>
        </w:rPr>
        <w:t>рения – для их же поль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8. Я предоставляю подчиненным возможность (за пределами ра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писания занятий) устанавливать свой режим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Анализ и интерпретация тест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рядок заполнения бланка регистрации ответов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 В суждениях, отмеченных звездочками, там, где выбраны альтер</w:t>
      </w:r>
      <w:r>
        <w:rPr>
          <w:rFonts w:cs="Times New Roman" w:ascii="Times New Roman" w:hAnsi="Times New Roman"/>
          <w:spacing w:val="-1"/>
          <w:sz w:val="28"/>
          <w:szCs w:val="28"/>
        </w:rPr>
        <w:t>нативы «Редко» и «Никогда», проставить единиц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2. В суждениях, которые звездочками не отмечены, там, где выбраны альтернативы «Всегда» и «Часто», также проставить единиц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3. Ответы-альтернативы, отмеченные единицами, в суждениях 2, 4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5, 6, 8, 10*, 14, 16*, 18 обвести кружками. Суммировать единицы в </w:t>
      </w:r>
      <w:r>
        <w:rPr>
          <w:rFonts w:cs="Times New Roman" w:ascii="Times New Roman" w:hAnsi="Times New Roman"/>
          <w:spacing w:val="-4"/>
          <w:sz w:val="28"/>
          <w:szCs w:val="28"/>
        </w:rPr>
        <w:t>кружках и полученный результат записать в позицию П (персонал)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 Суммировать остальные единицы в бланке ответов и результат зап</w:t>
      </w:r>
      <w:r>
        <w:rPr>
          <w:rFonts w:cs="Times New Roman" w:ascii="Times New Roman" w:hAnsi="Times New Roman"/>
          <w:spacing w:val="-2"/>
          <w:sz w:val="28"/>
          <w:szCs w:val="28"/>
        </w:rPr>
        <w:t>исать в позицию З (Производство, производственные задания)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5. Нанести координаты по позициям «П» и «3» на «решетку мен</w:t>
      </w:r>
      <w:r>
        <w:rPr>
          <w:rFonts w:cs="Times New Roman" w:ascii="Times New Roman" w:hAnsi="Times New Roman"/>
          <w:spacing w:val="-5"/>
          <w:sz w:val="28"/>
          <w:szCs w:val="28"/>
        </w:rPr>
        <w:t>еджмента» (рис. 2.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Бланк регистрации ответов</w:t>
      </w:r>
    </w:p>
    <w:tbl>
      <w:tblPr>
        <w:tblW w:w="793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229"/>
        <w:gridCol w:w="1206"/>
        <w:gridCol w:w="1221"/>
        <w:gridCol w:w="1242"/>
        <w:gridCol w:w="1287"/>
      </w:tblGrid>
      <w:tr>
        <w:trPr>
          <w:trHeight w:val="614" w:hRule="exac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рядковые номера суждений</w:t>
            </w:r>
          </w:p>
        </w:tc>
        <w:tc>
          <w:tcPr>
            <w:tcW w:w="6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Выбранные ответы альтернативы</w:t>
            </w:r>
          </w:p>
        </w:tc>
      </w:tr>
      <w:tr>
        <w:trPr>
          <w:trHeight w:val="303" w:hRule="exac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аст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ог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дк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икогда</w:t>
            </w:r>
          </w:p>
        </w:tc>
      </w:tr>
      <w:tr>
        <w:trPr>
          <w:trHeight w:val="333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+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+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+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+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311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+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356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+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+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356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+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=7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13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=3</w:t>
        <w:tab/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а «решетке менеджмента» координаты 1.1 соответствуют поведению руководителя, обращающего минимальное внимание на результа</w:t>
      </w:r>
      <w:r>
        <w:rPr>
          <w:rFonts w:cs="Times New Roman" w:ascii="Times New Roman" w:hAnsi="Times New Roman"/>
          <w:sz w:val="28"/>
          <w:szCs w:val="28"/>
        </w:rPr>
        <w:t>ты производства 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Координаты 9.1 – это очень жесткий курс администратора, соответ</w:t>
      </w:r>
      <w:r>
        <w:rPr>
          <w:rFonts w:cs="Times New Roman" w:ascii="Times New Roman" w:hAnsi="Times New Roman"/>
          <w:spacing w:val="-6"/>
          <w:sz w:val="28"/>
          <w:szCs w:val="28"/>
        </w:rPr>
        <w:t>ствующий авторитарному стилю управления. Его кредо: производствен</w:t>
      </w:r>
      <w:r>
        <w:rPr>
          <w:rFonts w:cs="Times New Roman" w:ascii="Times New Roman" w:hAnsi="Times New Roman"/>
          <w:sz w:val="28"/>
          <w:szCs w:val="28"/>
        </w:rPr>
        <w:t xml:space="preserve">ный результат – все, человек – лишь исполнитель. При таком курсе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енческого администрирования возникают ответные реакции подчиненных, старающихся уйти из-под постоянного давления со сторон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руководителя, найти для этого любой предлог. В свою очередь это в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ет к тотальному контролю со стороны администратора. Большую часть </w:t>
      </w:r>
      <w:r>
        <w:rPr>
          <w:rFonts w:cs="Times New Roman" w:ascii="Times New Roman" w:hAnsi="Times New Roman"/>
          <w:spacing w:val="-4"/>
          <w:sz w:val="28"/>
          <w:szCs w:val="28"/>
        </w:rPr>
        <w:t>его времени начинают поглощать функции контроля и надзора. Харак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ерная черта таких руководителей – ориентация на безоговорочную и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полнительность, подавление инициативы, поиск виновников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Руководитель с координатами 1.9 («мягкий») в основу своей деятель</w:t>
        <w:softHyphen/>
        <w:t xml:space="preserve">ности ставит человеческие отношения. Такой руководитель очень удобен </w:t>
      </w:r>
      <w:r>
        <w:rPr>
          <w:rFonts w:cs="Times New Roman" w:ascii="Times New Roman" w:hAnsi="Times New Roman"/>
          <w:spacing w:val="-6"/>
          <w:sz w:val="28"/>
          <w:szCs w:val="28"/>
        </w:rPr>
        <w:t>для подчиненных, поскольку создает почти семейную атмосферу в кол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лективе. Старается оберегать свой коллектив от возникающих разногл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сий. Перспективные работники под таким руководством могут стать ма</w:t>
      </w:r>
      <w:r>
        <w:rPr>
          <w:rFonts w:cs="Times New Roman" w:ascii="Times New Roman" w:hAnsi="Times New Roman"/>
          <w:spacing w:val="-5"/>
          <w:sz w:val="28"/>
          <w:szCs w:val="28"/>
        </w:rPr>
        <w:t>лоинициативными и даже потерять интерес к творче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тиль управления, отмеченный координатами 9.9, состоит в умении гак построить работу, чтобы сотрудники видели в ней возможности с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мореализации и подтверждения собственной значимости. Создаются условия работы, позволяющие наилучшим образом использовать по</w:t>
        <w:softHyphen/>
        <w:t>тенциальные возможности сотрудников коллект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оординаты 5.5 соответствуют стилю управления руководителей, которые «стараются занять позицию «золотой середины» между мето</w:t>
        <w:softHyphen/>
        <w:t>дами управления «жестких» и «мягких» управленцев. Они во всем ста</w:t>
        <w:softHyphen/>
        <w:t>раются достичь компромисса. У них ярко выражено стремление рабо</w:t>
        <w:softHyphen/>
        <w:t xml:space="preserve">тать надежно, получать стабильный средний результат. Но, как правило, именно это желание спокойно работать не дает им возможность использовать целиком имеющиеся в их распоряжении ресурсы. «Решетка менеджмента» позволяет оценить результаты такого управления: половина возможного при половинной же заинтересованности в труде [4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22] </w:t>
      </w:r>
    </w:p>
    <w:tbl>
      <w:tblPr>
        <w:tblW w:w="905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353"/>
        <w:gridCol w:w="696"/>
        <w:gridCol w:w="204"/>
        <w:gridCol w:w="887"/>
        <w:gridCol w:w="14"/>
        <w:gridCol w:w="885"/>
        <w:gridCol w:w="848"/>
        <w:gridCol w:w="857"/>
        <w:gridCol w:w="865"/>
        <w:gridCol w:w="857"/>
        <w:gridCol w:w="79"/>
        <w:gridCol w:w="945"/>
        <w:gridCol w:w="21"/>
        <w:gridCol w:w="671"/>
      </w:tblGrid>
      <w:tr>
        <w:trPr>
          <w:trHeight w:val="852" w:hRule="exac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-1114425</wp:posOffset>
                      </wp:positionV>
                      <wp:extent cx="342900" cy="342900"/>
                      <wp:effectExtent l="14605" t="16510" r="15240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red" stroked="t" o:allowincell="t" style="position:absolute;margin-left:9.65pt;margin-top:-87.75pt;width:26.95pt;height:26.9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риентация на персонал (П)</w:t>
            </w:r>
          </w:p>
          <w:p>
            <w:pPr>
              <w:pStyle w:val="Normal"/>
              <w:shd w:fill="FFFFFF" w:val="clear"/>
              <w:spacing w:lineRule="auto" w:line="360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-1764665</wp:posOffset>
                      </wp:positionV>
                      <wp:extent cx="0" cy="342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-138.95pt" to="11.2pt,-11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значительная            Забота о людях           Значительная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6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6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 Максимум внимания к людям, минимум внимания к работе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. Высокая</w:t>
            </w:r>
          </w:p>
          <w:p>
            <w:pPr>
              <w:pStyle w:val="Normal"/>
              <w:shd w:fill="FFFFFF" w:val="clear"/>
              <w:spacing w:lineRule="auto" w:line="360"/>
              <w:ind w:left="1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эффективную работу в сочетании с доверием и уважением к людям.</w:t>
            </w:r>
          </w:p>
        </w:tc>
      </w:tr>
      <w:tr>
        <w:trPr>
          <w:trHeight w:val="38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360"/>
              <w:ind w:left="-6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0" w:hRule="exac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0" w:hanging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1245870</wp:posOffset>
                      </wp:positionV>
                      <wp:extent cx="8255" cy="323215"/>
                      <wp:effectExtent l="32385" t="0" r="3619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80" cy="32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5pt,98.1pt" to="-6.9pt,123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exac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6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17" w:right="4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.5. Умеренное внимание к работе и людям.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exac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6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exac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6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exac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6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6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17" w:right="4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1. Незначительное внима</w:t>
              <w:softHyphen/>
              <w:t>ние к производству и людя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17"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17" w:right="4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.1. Максимум внимания к работе, незначительное внимание к людям.</w:t>
            </w:r>
          </w:p>
        </w:tc>
      </w:tr>
      <w:tr>
        <w:trPr>
          <w:trHeight w:val="338" w:hRule="exac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6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</w:trPr>
        <w:tc>
          <w:tcPr>
            <w:tcW w:w="1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-7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-7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-7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-7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-7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-7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-7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-7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-7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964" w:hRule="atLeast"/>
        </w:trPr>
        <w:tc>
          <w:tcPr>
            <w:tcW w:w="1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5250180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413.4pt" to="124.4pt,413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95015</wp:posOffset>
                      </wp:positionH>
                      <wp:positionV relativeFrom="paragraph">
                        <wp:posOffset>5250180</wp:posOffset>
                      </wp:positionV>
                      <wp:extent cx="459105" cy="5080"/>
                      <wp:effectExtent l="635" t="34290" r="0" b="374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45pt,413.4pt" to="295.55pt,41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незначительная         забота о производстве            значительная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выполнение производственных заданий (З)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оординаты 3.7, обозначенные в нашем примере звездочкой   ,   относятся, скорее всего, к типу 1.9, где больше всего внимания уделяется  потребностям людей, хорошим взаимоотношения на работе, формированию дружеской атмосферы в коллективе и выработке рабочего ритма, удовлетворяющего сотрудников. Именно благодаря такому акцентированию внимания и функционирует Студенческое телевидение УГТУ-УП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ным, как показали результаты теста, для Барановой Д.В. являются человеческие отношения в коллективе, этому уделяется больше внимания, чем непосредственно работе. Тем не менее, инициативность работников от этого не падает, наоборот, в дружном, «семейном» коллективе проще работать, так как уровень сплоченности команды достаточно высок. Уровень заботы о производстве низкий, руководитель  доверяет (перекладывает) эту заботу своим заместителям (выпускающим редакторам, репортера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тодика самооценки руководителем стиля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Методика предназначена для самостоятельного определения руково</w:t>
      </w:r>
      <w:r>
        <w:rPr>
          <w:rFonts w:cs="Times New Roman" w:ascii="Times New Roman" w:hAnsi="Times New Roman"/>
          <w:spacing w:val="-6"/>
          <w:sz w:val="28"/>
          <w:szCs w:val="28"/>
        </w:rPr>
        <w:t>дителем (менеджером) степени развития споил профессиональных ка</w:t>
        <w:softHyphen/>
      </w:r>
      <w:r>
        <w:rPr>
          <w:rFonts w:cs="Times New Roman" w:ascii="Times New Roman" w:hAnsi="Times New Roman"/>
          <w:sz w:val="28"/>
          <w:szCs w:val="28"/>
        </w:rPr>
        <w:t>честв в ситуациях управленческой деятельности. Методика заимствована из работы А.А. Деркач «Рабочая книга практического психолога: технология эффективной профессиональной деятель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струкция. Ниже представлено 50 утверждений. Обведит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ружком (или пометьте другим каким-либо знаком) те утверждения, с </w:t>
      </w:r>
      <w:r>
        <w:rPr>
          <w:rFonts w:cs="Times New Roman" w:ascii="Times New Roman" w:hAnsi="Times New Roman"/>
          <w:spacing w:val="-6"/>
          <w:sz w:val="28"/>
          <w:szCs w:val="28"/>
        </w:rPr>
        <w:t>которыми Вы согласны, т.е. которые соответствуют Вашему поведению и отношению к людям. Если Вы ранее никогда не сталкивались с так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и ситуациями, постарайтесь представить, как бы Вы могли повести </w:t>
      </w:r>
      <w:r>
        <w:rPr>
          <w:rFonts w:cs="Times New Roman" w:ascii="Times New Roman" w:hAnsi="Times New Roman"/>
          <w:sz w:val="28"/>
          <w:szCs w:val="28"/>
        </w:rPr>
        <w:t>себя в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Тест-опросник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и работе с людьми я предпочитаю, чтобы они беспрекословно </w:t>
      </w:r>
      <w:r>
        <w:rPr>
          <w:rFonts w:cs="Times New Roman" w:ascii="Times New Roman" w:hAnsi="Times New Roman"/>
          <w:sz w:val="28"/>
          <w:szCs w:val="28"/>
        </w:rPr>
        <w:t>выполняли мои распоряж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еня легко увлечь новыми задачами, но я быстро охладеваю к </w:t>
      </w:r>
      <w:r>
        <w:rPr>
          <w:rFonts w:cs="Times New Roman" w:ascii="Times New Roman" w:hAnsi="Times New Roman"/>
          <w:sz w:val="28"/>
          <w:szCs w:val="28"/>
        </w:rPr>
        <w:t>ни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Люди часто завидуют моему терпению и выдержк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 трудных ситуациях я всегда думаю о других, а потом о себ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ои родители редко заставляли меня делать то, чего я не хоте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еня раздражает, когда кто-то проявляет слишком много ини</w:t>
        <w:softHyphen/>
      </w:r>
      <w:r>
        <w:rPr>
          <w:rFonts w:cs="Times New Roman" w:ascii="Times New Roman" w:hAnsi="Times New Roman"/>
          <w:sz w:val="28"/>
          <w:szCs w:val="28"/>
        </w:rPr>
        <w:t>циатив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Я очень напряженно работаю, так как не могу положиться на </w:t>
      </w:r>
      <w:r>
        <w:rPr>
          <w:rFonts w:cs="Times New Roman" w:ascii="Times New Roman" w:hAnsi="Times New Roman"/>
          <w:sz w:val="28"/>
          <w:szCs w:val="28"/>
        </w:rPr>
        <w:t>своих помощник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огда я чувствую, что меня не понимают, я отказываюсь от на</w:t>
        <w:softHyphen/>
      </w:r>
      <w:r>
        <w:rPr>
          <w:rFonts w:cs="Times New Roman" w:ascii="Times New Roman" w:hAnsi="Times New Roman"/>
          <w:sz w:val="28"/>
          <w:szCs w:val="28"/>
        </w:rPr>
        <w:t>мерения доказывать что-либ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Я умею объективно оценивать своих подчиненных, выделяя сре</w:t>
        <w:softHyphen/>
      </w:r>
      <w:r>
        <w:rPr>
          <w:rFonts w:cs="Times New Roman" w:ascii="Times New Roman" w:hAnsi="Times New Roman"/>
          <w:sz w:val="28"/>
          <w:szCs w:val="28"/>
        </w:rPr>
        <w:t>ди них сильных, средних и слабы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Мне приходится часто советоваться с моими помощниками, пре</w:t>
        <w:softHyphen/>
      </w:r>
      <w:r>
        <w:rPr>
          <w:rFonts w:cs="Times New Roman" w:ascii="Times New Roman" w:hAnsi="Times New Roman"/>
          <w:sz w:val="28"/>
          <w:szCs w:val="28"/>
        </w:rPr>
        <w:t>жде чем отдать соответствующее распоряже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Я редко настаиваю на своем, чтобы не вызывать у людей раздра</w:t>
        <w:softHyphen/>
      </w:r>
      <w:r>
        <w:rPr>
          <w:rFonts w:cs="Times New Roman" w:ascii="Times New Roman" w:hAnsi="Times New Roman"/>
          <w:sz w:val="28"/>
          <w:szCs w:val="28"/>
        </w:rPr>
        <w:t>ж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верен, что мои оценки успехов и неудач подчиненных точны и </w:t>
      </w:r>
      <w:r>
        <w:rPr>
          <w:rFonts w:cs="Times New Roman" w:ascii="Times New Roman" w:hAnsi="Times New Roman"/>
          <w:sz w:val="28"/>
          <w:szCs w:val="28"/>
        </w:rPr>
        <w:t>справедлив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Я всегда требую от подчиненных неукоснительного соблюдения </w:t>
      </w:r>
      <w:r>
        <w:rPr>
          <w:rFonts w:cs="Times New Roman" w:ascii="Times New Roman" w:hAnsi="Times New Roman"/>
          <w:sz w:val="28"/>
          <w:szCs w:val="28"/>
        </w:rPr>
        <w:t>моих приказаний и распоряжен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не легче работать одному, чем кем-то руководи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ногие считают меня чутким и отзывчивым руководителе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не кажется, что от коллектива нельзя ничего скрывать – ни хо</w:t>
      </w:r>
      <w:r>
        <w:rPr>
          <w:rFonts w:cs="Times New Roman" w:ascii="Times New Roman" w:hAnsi="Times New Roman"/>
          <w:sz w:val="28"/>
          <w:szCs w:val="28"/>
        </w:rPr>
        <w:t>рошего, ни плохог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Если я встречаю сопротивление, у меня пропадает интерес к ра</w:t>
        <w:softHyphen/>
      </w:r>
      <w:r>
        <w:rPr>
          <w:rFonts w:cs="Times New Roman" w:ascii="Times New Roman" w:hAnsi="Times New Roman"/>
          <w:sz w:val="28"/>
          <w:szCs w:val="28"/>
        </w:rPr>
        <w:t>боте с людьм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Я игнорирую коллективное руководство, чтобы обеспечить эффе</w:t>
      </w:r>
      <w:r>
        <w:rPr>
          <w:rFonts w:cs="Times New Roman" w:ascii="Times New Roman" w:hAnsi="Times New Roman"/>
          <w:sz w:val="28"/>
          <w:szCs w:val="28"/>
        </w:rPr>
        <w:t>ктивность единоначалия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тобы не подорвать свой авторитет, я никогда не признаю своих </w:t>
      </w:r>
      <w:r>
        <w:rPr>
          <w:rFonts w:cs="Times New Roman" w:ascii="Times New Roman" w:hAnsi="Times New Roman"/>
          <w:sz w:val="28"/>
          <w:szCs w:val="28"/>
        </w:rPr>
        <w:t>ошибок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не часто для эффективной работы не хватает времен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грубость подчиненного я стараюсь найти ответную реакцию, не </w:t>
      </w:r>
      <w:r>
        <w:rPr>
          <w:rFonts w:cs="Times New Roman" w:ascii="Times New Roman" w:hAnsi="Times New Roman"/>
          <w:sz w:val="28"/>
          <w:szCs w:val="28"/>
        </w:rPr>
        <w:t>вызывающую конфликта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Я сделаю все, чтобы подчиненные охотно выполняли мои распоря</w:t>
      </w:r>
      <w:r>
        <w:rPr>
          <w:rFonts w:cs="Times New Roman" w:ascii="Times New Roman" w:hAnsi="Times New Roman"/>
          <w:bCs/>
          <w:sz w:val="28"/>
          <w:szCs w:val="28"/>
        </w:rPr>
        <w:t>жения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С подчиненными у меня очень тесные контакты и приятельские</w:t>
      </w:r>
      <w:r>
        <w:rPr>
          <w:rFonts w:cs="Times New Roman" w:ascii="Times New Roman" w:hAnsi="Times New Roman"/>
          <w:sz w:val="28"/>
          <w:szCs w:val="28"/>
        </w:rPr>
        <w:t xml:space="preserve"> отн</w:t>
      </w:r>
      <w:r>
        <w:rPr>
          <w:rFonts w:cs="Times New Roman" w:ascii="Times New Roman" w:hAnsi="Times New Roman"/>
          <w:bCs/>
          <w:sz w:val="28"/>
          <w:szCs w:val="28"/>
        </w:rPr>
        <w:t>ошения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Я всегда стремлюсь любой ценой быть первым во всех начина</w:t>
        <w:softHyphen/>
      </w:r>
      <w:r>
        <w:rPr>
          <w:rFonts w:cs="Times New Roman" w:ascii="Times New Roman" w:hAnsi="Times New Roman"/>
          <w:sz w:val="28"/>
          <w:szCs w:val="28"/>
        </w:rPr>
        <w:t>ниях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Я пытаюсь выработать универсальный стиль управления, подходящий </w:t>
      </w:r>
      <w:r>
        <w:rPr>
          <w:rFonts w:cs="Times New Roman" w:ascii="Times New Roman" w:hAnsi="Times New Roman"/>
          <w:sz w:val="28"/>
          <w:szCs w:val="28"/>
        </w:rPr>
        <w:t>для большинства ситуаций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не легче подстраиваться под мнение большинства коллектива,</w:t>
      </w:r>
      <w:r>
        <w:rPr>
          <w:rFonts w:cs="Times New Roman" w:ascii="Times New Roman" w:hAnsi="Times New Roman"/>
          <w:sz w:val="28"/>
          <w:szCs w:val="28"/>
        </w:rPr>
        <w:t xml:space="preserve"> чем выступать против него.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не кажется, что подчиненных надо хвалить за каждое, пу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даже самое незначительное, достижение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Я не могу критиковать подчиненного в присутствии других лю</w:t>
        <w:softHyphen/>
      </w:r>
      <w:r>
        <w:rPr>
          <w:rFonts w:cs="Times New Roman" w:ascii="Times New Roman" w:hAnsi="Times New Roman"/>
          <w:sz w:val="28"/>
          <w:szCs w:val="28"/>
        </w:rPr>
        <w:t>д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не приходится чаще просить, чем требова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Я часто теряю от возбуждения контроль над своими чувствами, </w:t>
      </w:r>
      <w:r>
        <w:rPr>
          <w:rFonts w:cs="Times New Roman" w:ascii="Times New Roman" w:hAnsi="Times New Roman"/>
          <w:sz w:val="28"/>
          <w:szCs w:val="28"/>
        </w:rPr>
        <w:t>особенно когда мне надоедают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Если бы я имел возможность чаще бывать среди подчиненных, т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эффективность моего руководства значительно повысилась бы.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Я иногда проявляю спокойствие и равнодушие к интересам и ув</w:t>
      </w:r>
      <w:r>
        <w:rPr>
          <w:rFonts w:cs="Times New Roman" w:ascii="Times New Roman" w:hAnsi="Times New Roman"/>
          <w:sz w:val="28"/>
          <w:szCs w:val="28"/>
        </w:rPr>
        <w:t>лечениям подчиненны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Я предоставляю более грамотным подчиненным больше само</w:t>
      </w:r>
      <w:r>
        <w:rPr>
          <w:rFonts w:cs="Times New Roman" w:ascii="Times New Roman" w:hAnsi="Times New Roman"/>
          <w:spacing w:val="-2"/>
          <w:sz w:val="28"/>
          <w:szCs w:val="28"/>
        </w:rPr>
        <w:t>стоятельности в решении сложных задач, особо не контролируя и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не нравится анализировать и обсуждать с подчиненными их </w:t>
      </w:r>
      <w:r>
        <w:rPr>
          <w:rFonts w:cs="Times New Roman" w:ascii="Times New Roman" w:hAnsi="Times New Roman"/>
          <w:sz w:val="28"/>
          <w:szCs w:val="28"/>
        </w:rPr>
        <w:t>проблем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ои помощники справляются не только со своими, но и с мои</w:t>
        <w:softHyphen/>
      </w:r>
      <w:r>
        <w:rPr>
          <w:rFonts w:cs="Times New Roman" w:ascii="Times New Roman" w:hAnsi="Times New Roman"/>
          <w:sz w:val="28"/>
          <w:szCs w:val="28"/>
        </w:rPr>
        <w:t>ми функциональными обязанностя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не легче избежать конфликта с вышестоящим руководством, </w:t>
      </w:r>
      <w:r>
        <w:rPr>
          <w:rFonts w:cs="Times New Roman" w:ascii="Times New Roman" w:hAnsi="Times New Roman"/>
          <w:spacing w:val="-1"/>
          <w:sz w:val="28"/>
          <w:szCs w:val="28"/>
        </w:rPr>
        <w:t>чем с подчиненными, которых всегда можно поставить на мест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Я всегда добиваюсь выполнения своих распоряжений наперекор </w:t>
      </w:r>
      <w:r>
        <w:rPr>
          <w:rFonts w:cs="Times New Roman" w:ascii="Times New Roman" w:hAnsi="Times New Roman"/>
          <w:sz w:val="28"/>
          <w:szCs w:val="28"/>
        </w:rPr>
        <w:t>обстоятельства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амое трудное для меня – это вмешиваться в ход работы людей, </w:t>
      </w:r>
      <w:r>
        <w:rPr>
          <w:rFonts w:cs="Times New Roman" w:ascii="Times New Roman" w:hAnsi="Times New Roman"/>
          <w:sz w:val="28"/>
          <w:szCs w:val="28"/>
        </w:rPr>
        <w:t>требовать от них дополнительных усил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Чтобы лучше понять подчиненных, я стараюсь представить себя </w:t>
      </w:r>
      <w:r>
        <w:rPr>
          <w:rFonts w:cs="Times New Roman" w:ascii="Times New Roman" w:hAnsi="Times New Roman"/>
          <w:sz w:val="28"/>
          <w:szCs w:val="28"/>
        </w:rPr>
        <w:t>на их мест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Я думаю, что управление людьми должно быть гибким – подч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енным нельзя демонстрировать ни железной непреклонности, ни па</w:t>
        <w:softHyphen/>
      </w:r>
      <w:r>
        <w:rPr>
          <w:rFonts w:cs="Times New Roman" w:ascii="Times New Roman" w:hAnsi="Times New Roman"/>
          <w:sz w:val="28"/>
          <w:szCs w:val="28"/>
        </w:rPr>
        <w:t>нибратст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ня больше волнуют собственные проблемы, чем интересы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одчиненны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не приходится часто заниматься текущими делами и исп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ывать от этого большие эмоциональные и интеллектуальные на</w:t>
        <w:softHyphen/>
      </w:r>
      <w:r>
        <w:rPr>
          <w:rFonts w:cs="Times New Roman" w:ascii="Times New Roman" w:hAnsi="Times New Roman"/>
          <w:sz w:val="28"/>
          <w:szCs w:val="28"/>
        </w:rPr>
        <w:t>груз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988810</wp:posOffset>
                </wp:positionH>
                <wp:positionV relativeFrom="paragraph">
                  <wp:posOffset>1749425</wp:posOffset>
                </wp:positionV>
                <wp:extent cx="0" cy="371538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37.75pt" to="550.3pt,43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и заставляли меня подчиняться даже тогда, когда я счи</w:t>
        <w:softHyphen/>
        <w:t>тал это неразумны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у с людьми я представляю как мучительное занят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тараюсь развивать в коллективе взаимопомощь и сотрудничеств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 благодарностью отношусь к предложениям и советам подчиненны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е в руководстве – распределить обязанн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ь управления достигается тогда, когда подчинен</w:t>
        <w:softHyphen/>
        <w:t>ные существуют лишь как исполнители воли менеджер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чиненные – безответственные люди, и поэтому их надо постоянно контролирова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е всего предоставлять полную самостоятельность коллекти</w:t>
        <w:softHyphen/>
        <w:t>ву и ни во что не вмешивать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более качественного руководства нужно поощрять наиболее способных подчиненных и строго взыскивать с нерадивы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всегда признаю свои ошибки и выбираю более правильное реше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приходится часто объяснять неудачи в управлении объективными обстоятельства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ителя дисциплины строго наказываю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ритике недостатков подчиненных я беспощаде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гда мне кажется, что в коллективе я лишний челове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де чем упрекать подчиненного, я стараюсь его похвали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хорошо взаимодействую с коллективом и считаюсь с его мнение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 часто упрекают в чрезмерной мягкости к подчиненны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бы мои подчиненные делали так, как я требую, я бы достиг гораздо большего [7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68-280]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 тестирования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епень выраженности стилей управления (авторитарного, либерального, демократического) определяется путем подсчета суммы в соответствии с ключом к тест-опроснику. </w:t>
      </w:r>
    </w:p>
    <w:tbl>
      <w:tblPr>
        <w:tblW w:w="9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0"/>
        <w:gridCol w:w="3960"/>
        <w:gridCol w:w="2494"/>
      </w:tblGrid>
      <w:tr>
        <w:trPr>
          <w:trHeight w:val="435" w:hRule="exact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ь управ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ответов-утверждений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умма ответов</w:t>
            </w:r>
          </w:p>
        </w:tc>
      </w:tr>
      <w:tr>
        <w:trPr>
          <w:trHeight w:val="979" w:hRule="exact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итарны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6, 7, 12, 13, 18, 19, 24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uto" w:line="360"/>
              <w:ind w:left="290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25, </w:t>
            </w:r>
            <w:r>
              <w:rPr>
                <w:rFonts w:cs="Times New Roman" w:ascii="Times New Roman" w:hAnsi="Times New Roman"/>
              </w:rPr>
              <w:tab/>
              <w:t xml:space="preserve">30, </w:t>
            </w:r>
            <w:r>
              <w:rPr>
                <w:rFonts w:cs="Times New Roman" w:ascii="Times New Roman" w:hAnsi="Times New Roman"/>
                <w:spacing w:val="14"/>
              </w:rPr>
              <w:t>31, 36, 37, 42, 43,</w:t>
              <w:br/>
            </w:r>
            <w:r>
              <w:rPr>
                <w:rFonts w:cs="Times New Roman" w:ascii="Times New Roman" w:hAnsi="Times New Roman"/>
              </w:rPr>
              <w:t>48, 49, 54, 55, 60.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258" w:hRule="exact"/>
        </w:trPr>
        <w:tc>
          <w:tcPr>
            <w:tcW w:w="3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ераль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, 8, 11,14, 17, 20,23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uto" w:line="360"/>
              <w:ind w:left="290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</w:rPr>
              <w:t>26,</w:t>
            </w:r>
            <w:r>
              <w:rPr>
                <w:rFonts w:cs="Times New Roman" w:ascii="Times New Roman" w:hAnsi="Times New Roman"/>
              </w:rPr>
              <w:tab/>
              <w:t xml:space="preserve">29, </w:t>
            </w:r>
            <w:r>
              <w:rPr>
                <w:rFonts w:cs="Times New Roman" w:ascii="Times New Roman" w:hAnsi="Times New Roman"/>
                <w:spacing w:val="12"/>
              </w:rPr>
              <w:t>32,35,38,41,44,</w:t>
              <w:br/>
            </w:r>
            <w:r>
              <w:rPr>
                <w:rFonts w:cs="Times New Roman" w:ascii="Times New Roman" w:hAnsi="Times New Roman"/>
              </w:rPr>
              <w:t>47, 50, 53, 56, 59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992" w:hRule="exact"/>
        </w:trPr>
        <w:tc>
          <w:tcPr>
            <w:tcW w:w="3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крати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, 9, 10, 15, 16, 21, 22,</w:t>
            </w:r>
          </w:p>
          <w:p>
            <w:pPr>
              <w:pStyle w:val="Normal"/>
              <w:shd w:fill="FFFFFF" w:val="clear"/>
              <w:spacing w:lineRule="auto" w:line="360"/>
              <w:ind w:left="290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</w:rPr>
              <w:t>27,</w:t>
            </w:r>
            <w:r>
              <w:rPr>
                <w:rFonts w:cs="Times New Roman" w:ascii="Times New Roman" w:hAnsi="Times New Roman"/>
              </w:rPr>
              <w:tab/>
              <w:t>28, 33, 34, 39, 40, 45,</w:t>
              <w:br/>
              <w:t xml:space="preserve">46, </w:t>
            </w:r>
            <w:r>
              <w:rPr>
                <w:rFonts w:cs="Times New Roman" w:ascii="Times New Roman" w:hAnsi="Times New Roman"/>
                <w:spacing w:val="14"/>
              </w:rPr>
              <w:t>51,52,57,</w:t>
            </w:r>
            <w:r>
              <w:rPr>
                <w:rFonts w:cs="Times New Roman" w:ascii="Times New Roman" w:hAnsi="Times New Roman"/>
              </w:rPr>
              <w:t xml:space="preserve"> 58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юч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тест-опросни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олученных сумм ответов степень выраженности стиля будет различной: минимальной (0-7 баллов), средней (8-1 баллов), высокой (14-20 баллов). Если оценки минимальны по всем трем показателям, стиль считается неустойчивым, неопределенным. У опытного руководителя наблюдается комбинация стилей управления. На взгляд автора, более предпочтительно сочетание авторитарного и демократического стилей управления, когда менеджер применяет гибкие методы работы с людьми и повседневно утверждает эффективный стиль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олее полной характеристики индивидуального стиля управления и последующего его совершенствования можно руководствоваться данными, приведенными ниже (таблице 2.3).</w:t>
      </w:r>
    </w:p>
    <w:p>
      <w:pPr>
        <w:pStyle w:val="Normal"/>
        <w:shd w:fill="FFFFFF" w:val="clear"/>
        <w:tabs>
          <w:tab w:val="clear" w:pos="708"/>
          <w:tab w:val="left" w:pos="5189" w:leader="underscor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2.3. Социально-психологическая характеристика индивидуальных стилей управления</w:t>
      </w:r>
    </w:p>
    <w:p>
      <w:pPr>
        <w:pStyle w:val="Normal"/>
        <w:shd w:fill="FFFFFF" w:val="clear"/>
        <w:tabs>
          <w:tab w:val="clear" w:pos="708"/>
          <w:tab w:val="left" w:pos="5189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8164"/>
      </w:tblGrid>
      <w:tr>
        <w:trPr>
          <w:trHeight w:val="110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-16"/>
              </w:rPr>
              <w:t>Сумма утвердитель</w:t>
              <w:softHyphen/>
            </w:r>
            <w:r>
              <w:rPr>
                <w:rFonts w:cs="Times New Roman" w:ascii="Times New Roman" w:hAnsi="Times New Roman"/>
              </w:rPr>
              <w:t>ных ответов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выраженности управления</w:t>
            </w:r>
          </w:p>
        </w:tc>
      </w:tr>
      <w:tr>
        <w:trPr>
          <w:trHeight w:val="474" w:hRule="exact"/>
        </w:trPr>
        <w:tc>
          <w:tcPr>
            <w:tcW w:w="9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итарный стиль управле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7" w:hRule="atLeas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0-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b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8-1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14-20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2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6"/>
              </w:rPr>
              <w:t xml:space="preserve">Минимальная: </w:t>
            </w:r>
            <w:r>
              <w:rPr>
                <w:rFonts w:cs="Times New Roman" w:ascii="Times New Roman" w:hAnsi="Times New Roman"/>
                <w:spacing w:val="-6"/>
              </w:rPr>
              <w:t>проявляется в слабом желании быть лиде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ром, неустойчивых навыках менеджера, самоуверенно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сти, упрямстве, стремлении доводить начатое дело до конца, критиковать отстающих и неспособных подчи</w:t>
              <w:softHyphen/>
            </w:r>
            <w:r>
              <w:rPr>
                <w:rFonts w:cs="Times New Roman" w:ascii="Times New Roman" w:hAnsi="Times New Roman"/>
              </w:rPr>
              <w:t>няться.</w:t>
            </w:r>
          </w:p>
          <w:p>
            <w:pPr>
              <w:pStyle w:val="Normal"/>
              <w:shd w:fill="FFFFFF" w:val="clear"/>
              <w:spacing w:lineRule="auto" w:line="360"/>
              <w:ind w:right="32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5"/>
              </w:rPr>
              <w:t xml:space="preserve">Средняя: </w:t>
            </w:r>
            <w:r>
              <w:rPr>
                <w:rFonts w:cs="Times New Roman" w:ascii="Times New Roman" w:hAnsi="Times New Roman"/>
                <w:spacing w:val="-5"/>
              </w:rPr>
              <w:t xml:space="preserve">отражает хорошие лидерские качества, умение руководить действиями подчиненных, требовательность </w:t>
            </w:r>
            <w:r>
              <w:rPr>
                <w:rFonts w:cs="Times New Roman" w:ascii="Times New Roman" w:hAnsi="Times New Roman"/>
                <w:spacing w:val="-4"/>
              </w:rPr>
              <w:t>и настойчивость, стремление воздействовать на коллек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тив силой приказа и предупреждением, целеустремлен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ость и эгоизм, поверхностное отношение к запросам </w:t>
            </w:r>
            <w:r>
              <w:rPr>
                <w:rFonts w:cs="Times New Roman" w:ascii="Times New Roman" w:hAnsi="Times New Roman"/>
                <w:spacing w:val="-6"/>
              </w:rPr>
              <w:t>подчиненных, нежелание слушать предложения замести</w:t>
              <w:softHyphen/>
            </w:r>
            <w:r>
              <w:rPr>
                <w:rFonts w:cs="Times New Roman" w:ascii="Times New Roman" w:hAnsi="Times New Roman"/>
              </w:rPr>
              <w:t>телей.</w:t>
            </w:r>
          </w:p>
          <w:p>
            <w:pPr>
              <w:pStyle w:val="Normal"/>
              <w:shd w:fill="FFFFFF" w:val="clear"/>
              <w:spacing w:lineRule="auto" w:line="360"/>
              <w:ind w:right="3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</w:rPr>
              <w:t xml:space="preserve">Высокая: </w:t>
            </w:r>
            <w:r>
              <w:rPr>
                <w:rFonts w:cs="Times New Roman" w:ascii="Times New Roman" w:hAnsi="Times New Roman"/>
                <w:spacing w:val="-5"/>
              </w:rPr>
              <w:t>раскрывает ярко выраженные лидерские каче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ства и стремление к единоличной власти, непреклон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ность и решительность в суждениях, энергичность и же</w:t>
              <w:softHyphen/>
              <w:t>сткость в требованиях, неумение учитывать инициативу</w:t>
              <w:br/>
            </w:r>
            <w:r>
              <w:rPr>
                <w:rFonts w:cs="Times New Roman" w:ascii="Times New Roman" w:hAnsi="Times New Roman"/>
                <w:spacing w:val="-3"/>
              </w:rPr>
              <w:t>подчиненных и предоставлять им самостоятельность,</w:t>
              <w:br/>
            </w:r>
            <w:r>
              <w:rPr>
                <w:rFonts w:cs="Times New Roman" w:ascii="Times New Roman" w:hAnsi="Times New Roman"/>
                <w:spacing w:val="-4"/>
              </w:rPr>
              <w:t>чрезмерную резкость в критике и предвзятость в оцен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>ках, честолюбие и низкую совместимость с заместителя</w:t>
              <w:softHyphen/>
              <w:br/>
            </w:r>
            <w:r>
              <w:rPr>
                <w:rFonts w:cs="Times New Roman" w:ascii="Times New Roman" w:hAnsi="Times New Roman"/>
                <w:spacing w:val="-3"/>
              </w:rPr>
              <w:t>ми, злоупотребление наказаниями, пренебрежемте об</w:t>
            </w:r>
            <w:r>
              <w:rPr>
                <w:rFonts w:cs="Times New Roman" w:ascii="Times New Roman" w:hAnsi="Times New Roman"/>
                <w:spacing w:val="-5"/>
              </w:rPr>
              <w:t>щественным мнением.</w:t>
            </w:r>
          </w:p>
        </w:tc>
      </w:tr>
      <w:tr>
        <w:trPr>
          <w:trHeight w:val="341" w:hRule="exact"/>
        </w:trPr>
        <w:tc>
          <w:tcPr>
            <w:tcW w:w="93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29" w:hanging="0"/>
              <w:jc w:val="both"/>
              <w:rPr>
                <w:rFonts w:ascii="Times New Roman" w:hAnsi="Times New Roman" w:cs="Times New Roman"/>
                <w:iCs/>
                <w:spacing w:val="-6"/>
              </w:rPr>
            </w:pPr>
            <w:r>
              <w:rPr>
                <w:rFonts w:cs="Times New Roman" w:ascii="Times New Roman" w:hAnsi="Times New Roman"/>
                <w:iCs/>
                <w:spacing w:val="-6"/>
              </w:rPr>
              <w:t xml:space="preserve">Либеральный </w:t>
            </w:r>
            <w:r>
              <w:rPr>
                <w:rFonts w:cs="Times New Roman" w:ascii="Times New Roman" w:hAnsi="Times New Roman"/>
              </w:rPr>
              <w:t>стиль управления</w:t>
            </w:r>
          </w:p>
        </w:tc>
      </w:tr>
      <w:tr>
        <w:trPr>
          <w:trHeight w:val="1618" w:hRule="atLeast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1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0-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2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7"/>
              </w:rPr>
              <w:t xml:space="preserve">Минимальная: </w:t>
            </w:r>
            <w:r>
              <w:rPr>
                <w:rFonts w:cs="Times New Roman" w:ascii="Times New Roman" w:hAnsi="Times New Roman"/>
                <w:spacing w:val="-7"/>
              </w:rPr>
              <w:t xml:space="preserve">неустойчивое желание работать с людьми, </w:t>
            </w:r>
            <w:r>
              <w:rPr>
                <w:rFonts w:cs="Times New Roman" w:ascii="Times New Roman" w:hAnsi="Times New Roman"/>
                <w:spacing w:val="-5"/>
              </w:rPr>
              <w:t>неумение ставить перед подчиненными задачи и решать их совместно, неуверенность и нечеткость в распределе</w:t>
              <w:softHyphen/>
              <w:t>нии обязанностей, импульсивность в критике недостат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ков подчиненных, слабая требовательность и ответст</w:t>
              <w:softHyphen/>
            </w:r>
            <w:r>
              <w:rPr>
                <w:rFonts w:cs="Times New Roman" w:ascii="Times New Roman" w:hAnsi="Times New Roman"/>
              </w:rPr>
              <w:t>венность.</w:t>
            </w:r>
          </w:p>
          <w:p>
            <w:pPr>
              <w:pStyle w:val="Normal"/>
              <w:shd w:fill="FFFFFF" w:val="clear"/>
              <w:spacing w:lineRule="auto" w:line="360"/>
              <w:ind w:right="3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32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Средняя: </w:t>
            </w:r>
            <w:r>
              <w:rPr>
                <w:rFonts w:cs="Times New Roman" w:ascii="Times New Roman" w:hAnsi="Times New Roman"/>
                <w:spacing w:val="-4"/>
              </w:rPr>
              <w:t xml:space="preserve">стремление переложить свои обязанности на </w:t>
            </w:r>
            <w:r>
              <w:rPr>
                <w:rFonts w:cs="Times New Roman" w:ascii="Times New Roman" w:hAnsi="Times New Roman"/>
                <w:spacing w:val="-6"/>
              </w:rPr>
              <w:t>заместителей, пассивность в руководстве людьми, нетр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бовательность и доверчивость, страх перед необходимо</w:t>
            </w:r>
            <w:r>
              <w:rPr>
                <w:rFonts w:cs="Times New Roman" w:ascii="Times New Roman" w:hAnsi="Times New Roman"/>
                <w:spacing w:val="-2"/>
              </w:rPr>
              <w:t>стью самостоятельно принимать решения, чрезмерн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мягкость к нарушителям дисциплины, склонность к уго</w:t>
            </w:r>
            <w:r>
              <w:rPr>
                <w:rFonts w:cs="Times New Roman" w:ascii="Times New Roman" w:hAnsi="Times New Roman"/>
              </w:rPr>
              <w:t>ворам.</w:t>
            </w:r>
          </w:p>
        </w:tc>
      </w:tr>
      <w:tr>
        <w:trPr>
          <w:trHeight w:val="1549" w:hRule="atLeast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14-2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29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7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Высокая: </w:t>
            </w:r>
            <w:r>
              <w:rPr>
                <w:rFonts w:cs="Times New Roman" w:ascii="Times New Roman" w:hAnsi="Times New Roman"/>
                <w:spacing w:val="-4"/>
              </w:rPr>
              <w:t>полное безразличие к интересам коллектива нежелание брать на себя ответственность и принимать сложные решения, нетребовательность и самоустране</w:t>
              <w:softHyphen/>
              <w:t>ние от управления, повышенная внушаемость и слабо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волие, беспринципность и неумение отстаивать свою </w:t>
            </w:r>
            <w:r>
              <w:rPr>
                <w:rFonts w:cs="Times New Roman" w:ascii="Times New Roman" w:hAnsi="Times New Roman"/>
                <w:spacing w:val="-5"/>
              </w:rPr>
              <w:t>точку зрения, отсутствие целей деятельности и конкрет</w:t>
              <w:softHyphen/>
              <w:t>ных планов, попустительство, заигрывание, панибратст</w:t>
              <w:softHyphen/>
            </w:r>
            <w:r>
              <w:rPr>
                <w:rFonts w:cs="Times New Roman" w:ascii="Times New Roman" w:hAnsi="Times New Roman"/>
              </w:rPr>
              <w:t>во.</w:t>
            </w:r>
          </w:p>
        </w:tc>
      </w:tr>
      <w:tr>
        <w:trPr>
          <w:trHeight w:val="534" w:hRule="exact"/>
        </w:trPr>
        <w:tc>
          <w:tcPr>
            <w:tcW w:w="9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29" w:hanging="0"/>
              <w:jc w:val="both"/>
              <w:rPr/>
            </w:pPr>
            <w:r>
              <w:rPr>
                <w:rFonts w:cs="Times New Roman" w:ascii="Times New Roman" w:hAnsi="Times New Roman"/>
                <w:spacing w:val="29"/>
              </w:rPr>
              <w:t xml:space="preserve">Демократический </w:t>
            </w:r>
            <w:r>
              <w:rPr>
                <w:rFonts w:cs="Times New Roman" w:ascii="Times New Roman" w:hAnsi="Times New Roman"/>
              </w:rPr>
              <w:t>стиль управления</w:t>
            </w:r>
          </w:p>
        </w:tc>
      </w:tr>
      <w:tr>
        <w:trPr>
          <w:trHeight w:val="4084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-7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20</w:t>
            </w:r>
          </w:p>
        </w:tc>
        <w:tc>
          <w:tcPr>
            <w:tcW w:w="8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2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5"/>
              </w:rPr>
              <w:t xml:space="preserve">Минимальная: </w:t>
            </w:r>
            <w:r>
              <w:rPr>
                <w:rFonts w:cs="Times New Roman" w:ascii="Times New Roman" w:hAnsi="Times New Roman"/>
                <w:spacing w:val="-5"/>
              </w:rPr>
              <w:t>слабое стремление быть ближе к подчи</w:t>
              <w:softHyphen/>
              <w:t>ненным, сотрудничать и выслушивать советы помощни</w:t>
              <w:softHyphen/>
              <w:t xml:space="preserve">ков, попытки направлять деятельность коллектива через </w:t>
            </w:r>
            <w:r>
              <w:rPr>
                <w:rFonts w:cs="Times New Roman" w:ascii="Times New Roman" w:hAnsi="Times New Roman"/>
                <w:spacing w:val="-4"/>
              </w:rPr>
              <w:t xml:space="preserve">заместителей и актив, некоторая неуверенность в своих </w:t>
            </w:r>
            <w:r>
              <w:rPr>
                <w:rFonts w:cs="Times New Roman" w:ascii="Times New Roman" w:hAnsi="Times New Roman"/>
              </w:rPr>
              <w:t>распорядительных качествах</w:t>
            </w:r>
          </w:p>
          <w:p>
            <w:pPr>
              <w:pStyle w:val="Normal"/>
              <w:shd w:fill="FFFFFF" w:val="clear"/>
              <w:spacing w:lineRule="auto" w:line="360"/>
              <w:ind w:right="32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5"/>
              </w:rPr>
              <w:t xml:space="preserve">Средняя: </w:t>
            </w:r>
            <w:r>
              <w:rPr>
                <w:rFonts w:cs="Times New Roman" w:ascii="Times New Roman" w:hAnsi="Times New Roman"/>
                <w:spacing w:val="-5"/>
              </w:rPr>
              <w:t>устойчивое стремление жить интересами кол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лектива, проявлять заботу о персонале, оказывать дове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рие заместителям и поощрять их инициативу, использо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вать убеждение и принуждение, прислушиваться к мне</w:t>
              <w:softHyphen/>
            </w:r>
            <w:r>
              <w:rPr>
                <w:rFonts w:cs="Times New Roman" w:ascii="Times New Roman" w:hAnsi="Times New Roman"/>
              </w:rPr>
              <w:t>ниям персонала.</w:t>
            </w:r>
          </w:p>
          <w:p>
            <w:pPr>
              <w:pStyle w:val="Normal"/>
              <w:shd w:fill="FFFFFF" w:val="clear"/>
              <w:spacing w:lineRule="auto" w:line="360"/>
              <w:ind w:right="3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</w:rPr>
              <w:t xml:space="preserve">Высокая: </w:t>
            </w:r>
            <w:r>
              <w:rPr>
                <w:rFonts w:cs="Times New Roman" w:ascii="Times New Roman" w:hAnsi="Times New Roman"/>
                <w:spacing w:val="-5"/>
              </w:rPr>
              <w:t>умение координировать и направлять деятель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>ность коллектива, предоставлять самостоятельность наи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более способным подчиненным, всемерно развивать </w:t>
            </w:r>
            <w:r>
              <w:rPr>
                <w:rFonts w:cs="Times New Roman" w:ascii="Times New Roman" w:hAnsi="Times New Roman"/>
                <w:spacing w:val="-5"/>
              </w:rPr>
              <w:t>инициативу и новые методы работы, убеждать и оказы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вать моральную поддержку, быть справедливым и так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тичным в споре, изучать индивидуальные качества лич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ости и социально-психологические процессы коллек</w:t>
              <w:softHyphen/>
              <w:t xml:space="preserve">тива, развивать гласность и критику, предупреждать </w:t>
            </w:r>
            <w:r>
              <w:rPr>
                <w:rFonts w:cs="Times New Roman" w:ascii="Times New Roman" w:hAnsi="Times New Roman"/>
                <w:spacing w:val="-3"/>
              </w:rPr>
              <w:t>конфликты и создавать доброжелательную атмосферу</w:t>
            </w:r>
          </w:p>
        </w:tc>
      </w:tr>
      <w:tr>
        <w:trPr>
          <w:trHeight w:val="96" w:hRule="exact"/>
        </w:trPr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329" w:firstLine="709"/>
              <w:jc w:val="both"/>
              <w:rPr>
                <w:rFonts w:ascii="Times New Roman" w:hAnsi="Times New Roman" w:cs="Times New Roman"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результатов теста и данных таблицы № 2.3 можно сделать вывод, что у руководителя Студенческого телевидения «ТВиСТ»  демократический стиль управления с элементами либерального и редкими вкраплениями авторитарного стилей управления. Демократический стиль имеет высокую степень выраженности – 17 баллов, в то время, когда либеральный и авторитарный – 6 и 3 баллов соответственн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уководитель, Баранова Д.В.  умеет координировать  и направлять деятельность коллектива, развивает инициативу и новые методы работы. Она оказывает моральную поддержку сотрудникам, справедлива и тактична в профессиональных спорах, предупреждает конфликты  и создает доброжелательную атмосферу в коллекти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результате исследования установлено, что данный руководитель имеет  расположенность к демократическому стилю управл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ивает инициативу работников, способствует тому, чтобы подчиненные работали самостоятельно; контролируя результат, всегда замечает положительную сторону работы. Решая  служебные задачи вместе с работниками СТВ «ТВиСТ», старается создать хорошие отношения в коллективе и всегда обращается с подчиненными вежливо, умеет приказать так, что хочется выполнить при этом давление со стороны Барановой Д.В. абсолютно незаметно – всё это способствует поддержанию хорошего психологического климата в организации. Руководитель Студенческого телевидения старается решать всё вместе с подчиненными, но срочные вопросы решает сам.  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ль руководства – это наиболее устойчивый, типичный для данного руководителя способ реализации управленческих функций, т.е. способ  взаимодействия с подчиненными и решения производственных задач. В контексте управления стиль руководства – это привычная манера поведения руководителя по отношению к подчиненным, чтобы оказать на них влияние и побудить их к достижению целей организац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работе были изучены различные подходы к определению стиля руководства, на основании которых производилось определение стиля руководства руководителя Студенческого телевидения УГТУ-УПИ «ТВиСТ» Барановой Дарьи Владимиров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результате исследования установлено, что данный руководитель имеет  расположенность к демократическому стилю управл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туденческого телевидения старается решать всё вместе с подчиненными, но срочные вопросы решает сам. Решая  служебные задачи вместе с работниками СТВ «ТВиСТ», старается создать хорошие отношения в коллективе и всегда обращается с подчиненными вежливо, способна предотвратить назревающие конфликты, умеет приказать так, что хочется выполнить при этом давление со стороны Барановой Д.В. абсолютно незаметно – всё это способствует поддержанию хорошего психологического климата в организации. Старается ставить квалифицированных заместителей вместо себя, на которых можно возложить часть своих обязанностей; если чего-то не знает, то обращается за помощью к подчиненным, не боясь признать свое незнание в вопросах, например, технического характера; обычно прислушивается к  критике вышестоящего руководства и приучает к этому вновь прибывающих сотрудников (критика – это возможность посмотреть на себя со стороны, увидеть собственные ошибки и исправить их, что в свою очередь повышает профессиональные навыки и качество выпускаемого продукта – новостей, фильмов). Ответственность распределяет между собой и подчиненными; регулярно говорит подчиненным о положении дел, о трудностях, которые надо преодолеть. Поддерживает инициативу работников, способствует тому, чтобы подчиненные работали самостоятельно; контролируя результат, всегда замечает положительную сторону работы. С таким руководителем подчиненным интересно работать, но такому руководителю достаточно сложно влиять на состояние дисциплины. Неспособность повлиять на дисциплину чаще всего отражается в несвоевременном выпуске видеопродукции. Но, несмотря на это, в большинстве случаев продукция выходит в срок, так как Баранова Д.В. смогла убедить работников СТВ «ТВиСТ» в том, что информация, которую они пытаются донести до зрителя, должна быть, прежде всего, актуальной. В критических, экстремальных ситуациях  в случае необходимости она берет на себя всю ответственность за быстрое принятие реш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Если бы Баранова Дарья Владимировна взяла жесткий курс администратора, то, возможно, СТВ «ТВиСТ» в скором времени перестал бы существовать, поскольку материальный фактор мотиватором здесь являться не может – официально сотрудники не оформлены, и, следовательно, не получают плату за свой труд. А, как известно, не каждый студент способен задаром отдавать всё свое свободное время и силы на работу, которая не приносит ни материальной выгоды, ни возможности самовыраж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Таким образом, можно сделать вывод, что выбранный стиль управления – наиболее подходящий в данной организации. </w:t>
      </w:r>
      <w:r>
        <w:br w:type="page"/>
      </w:r>
    </w:p>
    <w:p>
      <w:pPr>
        <w:pStyle w:val="Normal"/>
        <w:shd w:fill="FFFFFF" w:val="clear"/>
        <w:spacing w:lineRule="auto" w:line="360"/>
        <w:ind w:left="36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left="36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ташёв. Личность делового человека: социально-психологический аспект. – М.: Дело, 2003. – С. 384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вченко А.И., Кравченко К.А. Основы менеджмента: управление людьми. Учебное пособие для студентов вузов. – М.: Академический проект, 2003. – С. 400. – («</w:t>
      </w:r>
      <w:r>
        <w:rPr>
          <w:rFonts w:cs="Times New Roman" w:ascii="Times New Roman" w:hAnsi="Times New Roman"/>
          <w:sz w:val="28"/>
          <w:szCs w:val="28"/>
          <w:lang w:val="en-US"/>
        </w:rPr>
        <w:t>Gaudeamus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ричевский Р.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ы – руководитель... – М., 1996. - С. 169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Обозов Н.Н.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сихология менеджмента. - СПб., 1997. - С. 22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менеджмента : учебное пособие / Л.В. Плахова, Т.М. Анурина,  С.А. Легостаева и др. – М.: КРОНУС, 2007. – С. 496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’Лири Элизабет. Лидерство: Что нужно знать руководителю.10-минутный тренинг для менеджера. Пер. с англ. – М.: ЗАО «Олимп-Бизнес», 2004. – С. 192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книга практического психолога: Технология эффективной профессиональной деятельности / науч.редактор А.А. Деркач. – М., 1996. – с. 399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йнов В.П. диагностика управленческих способностей / вопросы психологии, 1997, №2. – С. 134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 Р. Руководитель и стиль управления.//коммерсант – Власть. 2002. №3. с. 23-25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сенчук Е. Успех бизнеса в ваших руках. // Эксперт. 2001. №2. с. 34 – 40.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яренко Н. Умение руководить. // Эксперт – Урал. 2003. №6. с. 16 – 22.</w:t>
      </w:r>
    </w:p>
    <w:sectPr>
      <w:headerReference w:type="defaul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>
        <w:rFonts w:cs="Times New Roman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Основной текст Знак"/>
    <w:qFormat/>
    <w:rPr>
      <w:rFonts w:ascii="Arial" w:hAnsi="Arial" w:cs="Ari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150" w:after="15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54:00Z</dcterms:created>
  <dc:creator>Slider</dc:creator>
  <dc:description/>
  <cp:keywords/>
  <dc:language>en-US</dc:language>
  <cp:lastModifiedBy>Mage</cp:lastModifiedBy>
  <cp:lastPrinted>2007-12-09T22:32:00Z</cp:lastPrinted>
  <dcterms:modified xsi:type="dcterms:W3CDTF">2011-10-03T18:54:00Z</dcterms:modified>
  <cp:revision>2</cp:revision>
  <dc:subject/>
  <dc:title>Приложение Г</dc:title>
</cp:coreProperties>
</file>