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Теоретическая часть</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1.Классификация консультационных услуг и их взаимосвязь с другими деловыми услугам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both"/>
        <w:rPr/>
      </w:pPr>
      <w:r>
        <w:rPr>
          <w:rFonts w:cs="Times New Roman" w:ascii="Times New Roman" w:hAnsi="Times New Roman"/>
          <w:sz w:val="28"/>
          <w:szCs w:val="28"/>
          <w:lang w:eastAsia="ru-RU"/>
        </w:rPr>
        <w:t xml:space="preserve">Суть консалтинга заключается в помощи клиенту повышать эффективность своей деятельности и создавать стоимость, как путем предоставления информации и рекомендаций, так и предоставляя свои услуги в достижении поставленных целей. Консультантам приходится изучать и анализировать ситуацию, выдвигать гипотезы и предлагать нововведения, а также убеждать клиентов в необходимости предлагаемых мер и претворять их в жизнь. Основными клиентами консалтинговых фирм являются крупные компании, список которых регулярно публикуется в журнале Fortune или национальных аналогичных изданиях. В зависимости от направления деятельности фирмы-клиента, ее размеров, характера решаемых ею проблем, консультанты решают самые разнообразные задачи, начиная от налогового планирования, исследования новых рынков, проектирования систем управления производством и заканчивая юридическим обеспечением деятельности корпораций, подбором персонала и тим-билдингом (team-building). Невозможно охватить все многообразие направлений их деятельности в небольшом обзоре, но можно попытаться классифицировать достаточно широкий спектр услуг, который данные компании предоставляют своим клиентам в несколько основных направлений. Для этого рассмотрим структуру отрасли. Основные направления деятельности компаний, осуществляющих свою деятельность в сфере консалтинга, представлены на рисунке 1. Предлагаемая классификация носит функциональный характер и основывается на сложившейся мировой практике: Поскольку многие компании в сфере консалтинга являются довольно влиятельными и уважаемыми в деловых кругах, имеет смысл остановиться на этом поподробнее. </w:t>
      </w:r>
    </w:p>
    <w:p>
      <w:pPr>
        <w:pStyle w:val="Normal"/>
        <w:spacing w:lineRule="auto" w:line="360" w:before="0" w:after="0"/>
        <w:ind w:firstLine="709"/>
        <w:jc w:val="both"/>
        <w:rPr/>
      </w:pPr>
      <w:r>
        <w:rPr>
          <w:rFonts w:cs="Times New Roman" w:ascii="Times New Roman" w:hAnsi="Times New Roman"/>
          <w:iCs/>
          <w:sz w:val="28"/>
          <w:szCs w:val="28"/>
          <w:lang w:eastAsia="ru-RU"/>
        </w:rPr>
        <w:t>Рис.1 .Консалтинг: сегментация отрасли.</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438140" cy="2261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5438140" cy="22618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eastAsia="ru-RU"/>
        </w:rPr>
        <w:t>Рис</w:t>
      </w:r>
      <w:r>
        <w:rPr>
          <w:rFonts w:cs="Times New Roman" w:ascii="Times New Roman" w:hAnsi="Times New Roman"/>
          <w:iCs/>
          <w:sz w:val="28"/>
          <w:szCs w:val="28"/>
          <w:lang w:val="en-US" w:eastAsia="ru-RU"/>
        </w:rPr>
        <w:t>.1 .</w:t>
      </w:r>
      <w:r>
        <w:rPr>
          <w:rFonts w:cs="Times New Roman" w:ascii="Times New Roman" w:hAnsi="Times New Roman"/>
          <w:iCs/>
          <w:sz w:val="28"/>
          <w:szCs w:val="28"/>
          <w:lang w:eastAsia="ru-RU"/>
        </w:rPr>
        <w:t>Консалтинг</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сегментация</w:t>
      </w:r>
      <w:r>
        <w:rPr>
          <w:rFonts w:cs="Times New Roman" w:ascii="Times New Roman" w:hAnsi="Times New Roman"/>
          <w:iCs/>
          <w:sz w:val="28"/>
          <w:szCs w:val="28"/>
          <w:lang w:val="en-US" w:eastAsia="ru-RU"/>
        </w:rPr>
        <w:t xml:space="preserve"> </w:t>
      </w:r>
      <w:r>
        <w:rPr>
          <w:rFonts w:cs="Times New Roman" w:ascii="Times New Roman" w:hAnsi="Times New Roman"/>
          <w:iCs/>
          <w:sz w:val="28"/>
          <w:szCs w:val="28"/>
          <w:lang w:eastAsia="ru-RU"/>
        </w:rPr>
        <w:t>отрасли</w:t>
      </w:r>
    </w:p>
    <w:p>
      <w:pPr>
        <w:pStyle w:val="Normal"/>
        <w:spacing w:lineRule="auto" w:line="360" w:before="0" w:after="0"/>
        <w:ind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r>
    </w:p>
    <w:p>
      <w:pPr>
        <w:pStyle w:val="Normal"/>
        <w:spacing w:lineRule="auto" w:line="360" w:before="0" w:after="0"/>
        <w:ind w:firstLine="709"/>
        <w:jc w:val="both"/>
        <w:rPr/>
      </w:pPr>
      <w:r>
        <w:rPr>
          <w:rFonts w:cs="Times New Roman" w:ascii="Times New Roman" w:hAnsi="Times New Roman"/>
          <w:bCs/>
          <w:sz w:val="28"/>
          <w:szCs w:val="28"/>
          <w:u w:val="single"/>
          <w:lang w:val="en-US" w:eastAsia="ru-RU"/>
        </w:rPr>
        <w:t>Accounting/Financial services:</w:t>
      </w:r>
      <w:r>
        <w:rPr>
          <w:rFonts w:cs="Times New Roman" w:ascii="Times New Roman" w:hAnsi="Times New Roman"/>
          <w:sz w:val="28"/>
          <w:szCs w:val="28"/>
          <w:lang w:val="en-US"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Консультанты в этой области предоставляют свои услуги руководителям и/или финансовым менеджерам крупных компаний. Можно выделить четыре основных направления деятельности</w:t>
      </w:r>
      <w:r>
        <w:rPr>
          <w:rFonts w:cs="Times New Roman" w:ascii="Times New Roman" w:hAnsi="Times New Roman"/>
          <w:iCs/>
          <w:sz w:val="28"/>
          <w:szCs w:val="28"/>
          <w:lang w:eastAsia="ru-RU"/>
        </w:rPr>
        <w:t>: услуги в сфере подготовке и проверке финансовой отчетности, финансовый анализ хозяйственной деятельности</w:t>
      </w:r>
      <w:r>
        <w:rPr>
          <w:rFonts w:cs="Times New Roman" w:ascii="Times New Roman" w:hAnsi="Times New Roman"/>
          <w:sz w:val="28"/>
          <w:szCs w:val="28"/>
          <w:lang w:eastAsia="ru-RU"/>
        </w:rPr>
        <w:t xml:space="preserve">, анализ </w:t>
      </w:r>
      <w:r>
        <w:rPr>
          <w:rFonts w:cs="Times New Roman" w:ascii="Times New Roman" w:hAnsi="Times New Roman"/>
          <w:iCs/>
          <w:sz w:val="28"/>
          <w:szCs w:val="28"/>
          <w:lang w:eastAsia="ru-RU"/>
        </w:rPr>
        <w:t>экономической конъюнктуры и прогнозирование</w:t>
      </w:r>
      <w:r>
        <w:rPr>
          <w:rFonts w:cs="Times New Roman" w:ascii="Times New Roman" w:hAnsi="Times New Roman"/>
          <w:sz w:val="28"/>
          <w:szCs w:val="28"/>
          <w:lang w:eastAsia="ru-RU"/>
        </w:rPr>
        <w:t xml:space="preserve">, а также вопросы </w:t>
      </w:r>
      <w:r>
        <w:rPr>
          <w:rFonts w:cs="Times New Roman" w:ascii="Times New Roman" w:hAnsi="Times New Roman"/>
          <w:iCs/>
          <w:sz w:val="28"/>
          <w:szCs w:val="28"/>
          <w:lang w:eastAsia="ru-RU"/>
        </w:rPr>
        <w:t>финансовой стратегии</w:t>
      </w:r>
      <w:r>
        <w:rPr>
          <w:rFonts w:cs="Times New Roman" w:ascii="Times New Roman" w:hAnsi="Times New Roman"/>
          <w:sz w:val="28"/>
          <w:szCs w:val="28"/>
          <w:lang w:eastAsia="ru-RU"/>
        </w:rPr>
        <w:t xml:space="preserve"> (привлечение финансирования, оценка стоимости бизнеса, слияния и приобретения, создание стоимости для акционеров). По словам представителя компании </w:t>
      </w:r>
      <w:r>
        <w:rPr>
          <w:rFonts w:cs="Times New Roman" w:ascii="Times New Roman" w:hAnsi="Times New Roman"/>
          <w:bCs/>
          <w:sz w:val="28"/>
          <w:szCs w:val="28"/>
          <w:lang w:eastAsia="ru-RU"/>
        </w:rPr>
        <w:t xml:space="preserve">Boston Consulting Group: </w:t>
      </w:r>
      <w:r>
        <w:rPr>
          <w:rFonts w:cs="Times New Roman" w:ascii="Times New Roman" w:hAnsi="Times New Roman"/>
          <w:sz w:val="28"/>
          <w:szCs w:val="28"/>
          <w:lang w:eastAsia="ru-RU"/>
        </w:rPr>
        <w:t xml:space="preserve">"Компании обладают огромным выбором в плане привлечения финансирования. Но вне зависимости от того, будет принято решение о займе или продаже части акций, оно может оказать значительное влияние на стоимость и функционирование компании на много лет вперед". Ниже представлен примерный список, наиболее известных компаний в этой област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Arthur Anderson;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Boston Consulting Group;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Deloitte &amp; Touche;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Ernst &amp; Young; </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 xml:space="preserve">The Hackett Group;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Houlihan Lokey Howard &amp; Zukin;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Ibbotson Associates;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KMPG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LEK/Alcar Group;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McKinsey &amp; Co;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Mitchell Madison Group;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PricewaterhouseCoopers;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Stanford Consulting Group;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Stern Stewart &amp; Co. </w:t>
      </w:r>
    </w:p>
    <w:p>
      <w:pPr>
        <w:pStyle w:val="Normal"/>
        <w:spacing w:lineRule="auto" w:line="360" w:before="0" w:after="0"/>
        <w:ind w:firstLine="709"/>
        <w:jc w:val="both"/>
        <w:rPr/>
      </w:pPr>
      <w:r>
        <w:rPr>
          <w:rFonts w:cs="Times New Roman" w:ascii="Times New Roman" w:hAnsi="Times New Roman"/>
          <w:bCs/>
          <w:sz w:val="28"/>
          <w:szCs w:val="28"/>
          <w:u w:val="single"/>
          <w:lang w:eastAsia="ru-RU"/>
        </w:rPr>
        <w:t>Tax/Legal Advice.</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ос на услуги в сфере налогообложения и правового обеспечения деятельности значительно возрос в связи с усложнением деятельности в условиях глобализации, а также национального и международного законодательства. Консультантов в этой области можно разделить на три группы, которые хотя и не охватывают весь спектр услуг отрасли, но имеют непосредственное отношение к рассматриваемой теме. К первой группе относятся компании, работающие в области налогообложения и оптимизации налогового бремени, а также предоставляющие услуги в области стратегии и тактики ведения судебных процессов. Ко второй – в области правового обеспечения финансовых операций (размещение ценных бумаг, слияния и приобретения и т.п.). Компании последней группы специализируются в области интеллектуальной стоимости. Некоторые наиболее известные компании с указанием области специализации, представлены ниже: </w:t>
      </w:r>
    </w:p>
    <w:p>
      <w:pPr>
        <w:pStyle w:val="Normal"/>
        <w:spacing w:lineRule="auto" w:line="360" w:before="0" w:after="0"/>
        <w:ind w:firstLine="709"/>
        <w:jc w:val="both"/>
        <w:rPr/>
      </w:pPr>
      <w:r>
        <w:rPr>
          <w:rFonts w:cs="Times New Roman" w:ascii="Times New Roman" w:hAnsi="Times New Roman"/>
          <w:bCs/>
          <w:sz w:val="28"/>
          <w:szCs w:val="28"/>
          <w:u w:val="single"/>
          <w:lang w:eastAsia="ru-RU"/>
        </w:rPr>
        <w:t>Tax/Litigation</w:t>
      </w:r>
      <w:r>
        <w:rPr>
          <w:rFonts w:cs="Times New Roman" w:ascii="Times New Roman" w:hAnsi="Times New Roman"/>
          <w:iCs/>
          <w:sz w:val="28"/>
          <w:szCs w:val="28"/>
          <w:lang w:eastAsia="ru-RU"/>
        </w:rPr>
        <w:t xml:space="preserve"> </w:t>
      </w:r>
    </w:p>
    <w:p>
      <w:pPr>
        <w:pStyle w:val="Normal"/>
        <w:numPr>
          <w:ilvl w:val="0"/>
          <w:numId w:val="5"/>
        </w:numPr>
        <w:spacing w:lineRule="auto" w:line="36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Cleary, Gottlieb, Steen &amp; Hamilton; </w:t>
      </w:r>
    </w:p>
    <w:p>
      <w:pPr>
        <w:pStyle w:val="Normal"/>
        <w:numPr>
          <w:ilvl w:val="0"/>
          <w:numId w:val="5"/>
        </w:numPr>
        <w:spacing w:lineRule="auto" w:line="360" w:before="0" w:after="0"/>
        <w:ind w:left="0" w:firstLine="709"/>
        <w:jc w:val="both"/>
        <w:rPr>
          <w:rFonts w:ascii="Times New Roman" w:hAnsi="Times New Roman" w:cs="Times New Roman"/>
          <w:iCs/>
          <w:sz w:val="28"/>
          <w:szCs w:val="28"/>
          <w:lang w:val="en-US" w:eastAsia="ru-RU"/>
        </w:rPr>
      </w:pPr>
      <w:r>
        <w:rPr>
          <w:rFonts w:cs="Times New Roman" w:ascii="Times New Roman" w:hAnsi="Times New Roman"/>
          <w:iCs/>
          <w:sz w:val="28"/>
          <w:szCs w:val="28"/>
          <w:lang w:val="en-US" w:eastAsia="ru-RU"/>
        </w:rPr>
        <w:t xml:space="preserve">Cravath, Swaine &amp; Moore Davis Polk &amp; Wardwell; </w:t>
      </w:r>
    </w:p>
    <w:p>
      <w:pPr>
        <w:pStyle w:val="Normal"/>
        <w:spacing w:lineRule="auto" w:line="360" w:before="0" w:after="0"/>
        <w:ind w:firstLine="709"/>
        <w:jc w:val="both"/>
        <w:rPr/>
      </w:pPr>
      <w:r>
        <w:rPr>
          <w:rFonts w:cs="Times New Roman" w:ascii="Times New Roman" w:hAnsi="Times New Roman"/>
          <w:bCs/>
          <w:sz w:val="28"/>
          <w:szCs w:val="28"/>
          <w:u w:val="single"/>
          <w:lang w:eastAsia="ru-RU"/>
        </w:rPr>
        <w:t>Corporate Finance</w:t>
      </w:r>
      <w:r>
        <w:rPr>
          <w:rFonts w:cs="Times New Roman" w:ascii="Times New Roman" w:hAnsi="Times New Roman"/>
          <w:iCs/>
          <w:sz w:val="28"/>
          <w:szCs w:val="28"/>
          <w:lang w:eastAsia="ru-RU"/>
        </w:rPr>
        <w:t xml:space="preserve"> </w:t>
      </w:r>
    </w:p>
    <w:p>
      <w:pPr>
        <w:pStyle w:val="Normal"/>
        <w:numPr>
          <w:ilvl w:val="0"/>
          <w:numId w:val="4"/>
        </w:numPr>
        <w:spacing w:lineRule="auto" w:line="36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Cravath, Swaine &amp; Moore; </w:t>
      </w:r>
    </w:p>
    <w:p>
      <w:pPr>
        <w:pStyle w:val="Normal"/>
        <w:numPr>
          <w:ilvl w:val="0"/>
          <w:numId w:val="4"/>
        </w:numPr>
        <w:spacing w:lineRule="auto" w:line="36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Davis Polk &amp; Wardwell; </w:t>
      </w:r>
    </w:p>
    <w:p>
      <w:pPr>
        <w:pStyle w:val="Normal"/>
        <w:spacing w:lineRule="auto" w:line="360" w:before="0" w:after="0"/>
        <w:ind w:firstLine="709"/>
        <w:jc w:val="both"/>
        <w:rPr/>
      </w:pPr>
      <w:r>
        <w:rPr>
          <w:rFonts w:cs="Times New Roman" w:ascii="Times New Roman" w:hAnsi="Times New Roman"/>
          <w:bCs/>
          <w:sz w:val="28"/>
          <w:szCs w:val="28"/>
          <w:u w:val="single"/>
          <w:lang w:eastAsia="ru-RU"/>
        </w:rPr>
        <w:t>Intellectual Property</w:t>
      </w:r>
      <w:r>
        <w:rPr>
          <w:rFonts w:cs="Times New Roman" w:ascii="Times New Roman" w:hAnsi="Times New Roman"/>
          <w:iCs/>
          <w:sz w:val="28"/>
          <w:szCs w:val="28"/>
          <w:lang w:eastAsia="ru-RU"/>
        </w:rPr>
        <w:t xml:space="preserve"> </w:t>
      </w:r>
    </w:p>
    <w:p>
      <w:pPr>
        <w:pStyle w:val="Normal"/>
        <w:numPr>
          <w:ilvl w:val="0"/>
          <w:numId w:val="3"/>
        </w:numPr>
        <w:spacing w:lineRule="auto" w:line="36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Brobeck, Phleger &amp; Harrison; </w:t>
      </w:r>
    </w:p>
    <w:p>
      <w:pPr>
        <w:pStyle w:val="Normal"/>
        <w:numPr>
          <w:ilvl w:val="0"/>
          <w:numId w:val="3"/>
        </w:numPr>
        <w:spacing w:lineRule="auto" w:line="360" w:before="0" w:after="0"/>
        <w:ind w:left="0"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 xml:space="preserve">Cooley Godward; </w:t>
      </w:r>
    </w:p>
    <w:p>
      <w:pPr>
        <w:pStyle w:val="Normal"/>
        <w:spacing w:lineRule="auto" w:line="360" w:before="0" w:after="0"/>
        <w:ind w:firstLine="709"/>
        <w:jc w:val="both"/>
        <w:rPr/>
      </w:pPr>
      <w:r>
        <w:rPr>
          <w:rFonts w:cs="Times New Roman" w:ascii="Times New Roman" w:hAnsi="Times New Roman"/>
          <w:bCs/>
          <w:sz w:val="28"/>
          <w:szCs w:val="28"/>
          <w:u w:val="single"/>
          <w:lang w:eastAsia="ru-RU"/>
        </w:rPr>
        <w:t>Management consulting</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робнее остановимся на услугах, которые предоставляются компаниями, занимающимися управленческим консалтингом (рис.2).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460365" cy="32067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10"/>
                    <a:stretch>
                      <a:fillRect/>
                    </a:stretch>
                  </pic:blipFill>
                  <pic:spPr bwMode="auto">
                    <a:xfrm>
                      <a:off x="0" y="0"/>
                      <a:ext cx="5460365" cy="3206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ис. 2.: Управленческий консалтинг</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ческий консалтинг – это вид деятельности, направленный на решение проблем и/или задач, стоящих перед менеджерами высшего звена в области стратегического планирования, управления хозяйственной, инвестиционной и финансовой деятельностью, оптимизации и повышения эффективности деятельности компании, а также проведение необходимых для этого аналитической и исследовательской работы. </w:t>
      </w:r>
      <w:r>
        <w:rPr>
          <w:rFonts w:cs="Times New Roman" w:ascii="Times New Roman" w:hAnsi="Times New Roman"/>
          <w:iCs/>
          <w:sz w:val="28"/>
          <w:szCs w:val="28"/>
          <w:lang w:eastAsia="ru-RU"/>
        </w:rPr>
        <w:t>Конечным результатом деятельности является не только решение проблем, с которыми сталкиваются управляющие, но и повышение эффективности деятельности компании в целом и/или увеличению индивидуальной производительности труда каждого работника, а в некоторых случаях создание конкурентных преимуществ и вывод компании на новый уровень.</w:t>
      </w:r>
      <w:r>
        <w:rPr>
          <w:rFonts w:cs="Times New Roman" w:ascii="Times New Roman" w:hAnsi="Times New Roman"/>
          <w:sz w:val="28"/>
          <w:szCs w:val="28"/>
          <w:lang w:eastAsia="ru-RU"/>
        </w:rPr>
        <w:t xml:space="preserve"> Классификация, которая приводиться, не претендует на полноту и всеобъемлющий характер, но представляет собой попытку систематизировать и структурировать основные направления деятельности консалтинговых компаний, услуги ими предоставляемые и привести примеры компаний специализирующихся в каждой из выделенных областей. Хотя подобная группировка представляет собой довольно упрощенный вариант действительности и не отражает всех особенностей деятельности некоторых фирм, она позволяет получить представление об отрасли и ее структуре с функциональной точки зрения. </w:t>
      </w:r>
    </w:p>
    <w:p>
      <w:pPr>
        <w:pStyle w:val="Normal"/>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Развитие управленческого консультирования</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kern w:val="2"/>
          <w:sz w:val="28"/>
          <w:szCs w:val="28"/>
          <w:lang w:eastAsia="ru-RU"/>
        </w:rPr>
        <w:t xml:space="preserve">Развитие управленческого консалтинга в России: динамика, проблемы, перспективы. </w:t>
      </w:r>
      <w:r>
        <w:rPr>
          <w:rFonts w:cs="Times New Roman" w:ascii="Times New Roman" w:hAnsi="Times New Roman"/>
          <w:color w:val="000000"/>
          <w:sz w:val="28"/>
          <w:szCs w:val="28"/>
          <w:lang w:eastAsia="ru-RU"/>
        </w:rPr>
        <w:t xml:space="preserve">Использование внешнего управленческого консультирования необходимо на современном этапе большинству российских компаний для совершенствования качества управления. Осознание этого факта и, соответственно, повышение внимания к консалтингу со стороны российского бизнес-сообщества привело к тому, что отрасль управленческого консалтинга стала сегодня одной из наиболее динамично развивающихся сфер отечественной экономики. Актуальность вопросов, связанных с состоянием и перспективами развития российского управленческого консалтинга, определила тематику исследования, проведенного Ассоциацией Менеджеров. В исследовании использовались материалы интервью с представителями консалтинговых компаний, а также результаты опроса 200 высших руководителей и директоров функциональных подразделений, ведущих российских компаний. </w:t>
      </w:r>
      <w:r>
        <w:rPr>
          <w:rFonts w:cs="Times New Roman" w:ascii="Times New Roman" w:hAnsi="Times New Roman"/>
          <w:bCs/>
          <w:color w:val="000000"/>
          <w:sz w:val="28"/>
          <w:szCs w:val="28"/>
          <w:lang w:eastAsia="ru-RU"/>
        </w:rPr>
        <w:t xml:space="preserve">Динамика развития отрасли. </w:t>
      </w:r>
      <w:r>
        <w:rPr>
          <w:rFonts w:cs="Times New Roman" w:ascii="Times New Roman" w:hAnsi="Times New Roman"/>
          <w:color w:val="000000"/>
          <w:sz w:val="28"/>
          <w:szCs w:val="28"/>
          <w:lang w:eastAsia="ru-RU"/>
        </w:rPr>
        <w:t xml:space="preserve">В то время как европейский рынок в целом растет медленнее мирового (ожидаемый рост в среднем составит 3,7%), страны Центральной и Восточной Европы, становящиеся на путь рыночной экономики, представляют собой небольшие, но быстро растущие рынки консалтинговых услуг. Среди наиболее перспективных эксперты отмечают Польшу, Венгрию, страны Балканского региона и Россию. Объем российского рынка услуг управленческого консультирования относительно небольшой, однако сегодняшний этап развития отечественной экономики и наблюдаемые экономические тенденции позволяют ему расти темпами, немыслимыми для других отраслей российской экономики. Увеличиваясь из года в год, внутренний спрос на услуги управленческого консультирования приблизился в 2003 г. к полумиллиарду долларов, что сравнимо с показателями таких европейских стран, как Дания и Норвегия. Управленческий консалтинг начинает играть заметную роль как отрасль российской экономики. В 2003 г. ее вклад в ВВП России составил более 0,18%, что сопоставимо со среднеевропейским показателем середины 1990-х годов (аналогичный европейский показатель в 2003 г. составил около 0,40%). Значительная часть рыночной доли (до 60%) российского рынка консультационных услуг до сих пор принадлежит иностранным консалтинговым корпорациям, большинство из которых скрывают финансовые результаты деятельности в России. Они образуют отдельный ценовой сегмент, на котором действует лишь 5-7 крупнейших российских компаний. Однако сегодня в России существует большой и динамично растущий конкурентный рынок, на котором действует множество отечественных консалтинговых компаний. Общее их число без учета индивидуальных консультантов составляет около трех тысяч. К элите консалтингового бизнеса можно причислить около 150 компаний, наиболее крупные из которых уже сопоставимы или даже превосходят местные отделения иностранных корпораций по выручке, численности персонала и эффективности деятельности. До 80% всей выручки приходится на консалтинговые компании, расположенные в Центральном федеральном округе, однако активно развиваются и региональные фирмы. В России все еще продолжается бум на ИТ-консалтинг. В общий объем выручки российских консалтинговых компаний наибольший вклад вносят услуги, оказываемые в ИТ-сфере (около 40% совокупной выручки), причем наибольшая динамика роста наблюдается в управленческом консалтинге в сфере ИТ. Объем выручки от консультаций в сфере стратегического планирования и организационного развития относительно стабилен и составляет около 12%, что соответствует среднеевропейскому уровню. Крайне мал относительно среднеевропейского уровня объем выполняемых проектов в сфере HR и операционного менеджмента. </w:t>
      </w:r>
      <w:r>
        <w:rPr>
          <w:rFonts w:cs="Times New Roman" w:ascii="Times New Roman" w:hAnsi="Times New Roman"/>
          <w:bCs/>
          <w:color w:val="000000"/>
          <w:sz w:val="28"/>
          <w:szCs w:val="28"/>
          <w:lang w:eastAsia="ru-RU"/>
        </w:rPr>
        <w:t xml:space="preserve">Востребованность консалтинговых услуг. </w:t>
      </w:r>
      <w:r>
        <w:rPr>
          <w:rFonts w:cs="Times New Roman" w:ascii="Times New Roman" w:hAnsi="Times New Roman"/>
          <w:color w:val="000000"/>
          <w:sz w:val="28"/>
          <w:szCs w:val="28"/>
          <w:lang w:eastAsia="ru-RU"/>
        </w:rPr>
        <w:t>Лучшим доказательством востребованности услуг по управленческому консультированию российским бизнесом является следующий факт: более 80% опрошенных нами менеджеров высшего звена указали на то, что затраты их компаний на услуги консультантов за прошедший 2003 г., по крайней мере, не сократились.</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638550"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6" r="-10" b="-16"/>
                    <a:stretch>
                      <a:fillRect/>
                    </a:stretch>
                  </pic:blipFill>
                  <pic:spPr bwMode="auto">
                    <a:xfrm>
                      <a:off x="0" y="0"/>
                      <a:ext cx="3638550" cy="2286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Рис.1 </w:t>
      </w:r>
      <w:r>
        <w:rPr>
          <w:rFonts w:cs="Times New Roman" w:ascii="Times New Roman" w:hAnsi="Times New Roman"/>
          <w:bCs/>
          <w:color w:val="000000"/>
          <w:sz w:val="28"/>
          <w:szCs w:val="28"/>
          <w:lang w:eastAsia="ru-RU"/>
        </w:rPr>
        <w:t>Динамика изменения объема совокупной выручки российских компаний от предоставления услуг управленческого консультирования, млн. долл. США</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увеличение затрат на консультантов наблюдалось в 43% компаний. Интересно сопоставить полученный результат с изменением численности управленческого состава российских компаний. Результаты исследования показывают, что его сокращение наблюдалось практически в каждой третьей компании. Речь, безусловно, не идет о замене внутренних управленцев на внешних консультантов, но определенная динамика прослеживается – внешний консалтинг в решении ряда вопросов более эффективен, чем разросшийся бюрократизированный управленческий аппарат многих российских предприятий. Результаты исследования показывают, что более 60% российских предприятий уже имеет опыт неоднократного общения с внешними консультантами. Здесь респонденты разделились на три практически равные группы. Почти 30% опрошенных указали на то, что компания часто обращается за помощью к внешним консультантам, причем в 13% компаний консультанты работают постоянно. Еще треть опрошенных признались, что время от времени прибегают к услугам специалистов по управленческому консультированию. Оставшаяся треть респондентов отметили, что имеют лишь разовый опыт общения с консультантами или вообще никогда не обращались к ним. При этом 6,2% не исключают такой возможности и являются потенциальными клиентами консалтинговых компаний. На сегодняшний день в российской экономике не существует отрасли, которая бы не использовала возможности, предоставляемые консультантами. Однако, как и в предшествующие годы, по объемам заказываемых консалтинговых услуг безоговорочно лидирует промышленность, обеспечивая консультантам 60-70% совокупной выручки, причем наибольший объем доходов консалтинговых компаний обеспечивают предприятия нефтяной и нефтегазовой отрасли, электроэнергетики. Заметную роль (порядка 12% совокупной выручки) также играет финансовый сектор. Непропорционально мала доля заказов от предприятий, работающих в сфере услуг (в то время как в структуре ВВП России они занимают более 50%). Нецивилизованными с точки зрения потребления консалтинговых услуг эксперты называют строительную отрасль, компании, связанные с недвижимостью и розничной торговлей. Услугами управленческого консультирования пренебрегают предприятия тех отраслей и сфер экономики, в которых отсутствует жесткая конкурентная среда или ощущается нехватка финансов. В первом случае у менеджеров просто отсутствует мотивация к более эффективному ведению бизнес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032760" cy="29432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4" t="-12" r="-14" b="-12"/>
                    <a:stretch>
                      <a:fillRect/>
                    </a:stretch>
                  </pic:blipFill>
                  <pic:spPr bwMode="auto">
                    <a:xfrm>
                      <a:off x="0" y="0"/>
                      <a:ext cx="3032760" cy="29432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Рис.2.</w:t>
      </w:r>
      <w:r>
        <w:rPr>
          <w:rFonts w:cs="Times New Roman" w:ascii="Times New Roman" w:hAnsi="Times New Roman"/>
          <w:bCs/>
          <w:color w:val="000000"/>
          <w:sz w:val="28"/>
          <w:szCs w:val="28"/>
          <w:lang w:eastAsia="ru-RU"/>
        </w:rPr>
        <w:t xml:space="preserve"> Изменение затрат российских компаний на услуги консультантов в 2004 г.</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же дефицита финансов большинство руководителей этого сектора вообще не думают о консалтинге – их предприятиям не хватает средств даже на решение текущих проблем. Именно такая ситуация складывается в сельском хозяйстве, угольной промышленности, на многих машиностроительных и транспортных предприятиях. Более всего бизнес привлекает возможность использования знаний и навыков, которыми обладают профессиональные консультанты (это отмечают почти 60% опрошенных). Без внешних консультантов не обойтись в случае необходимости проведения независимой диагностики компании. Более 50% респондентов указывают на то, что прибегают к услугам внешних консультантов для получения непредвзятого «снимка» организации. Эти управленцы небезосновательно полагают, что оценка решения со стороны внешнего эксперта поможет избежать неконструктивных возражений и сопротивления персонала. Всего несколько человек указали на использование услуг консультантов в случае возникновения кризисной ситуации в компан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4705350" cy="29527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12" r="-8" b="-12"/>
                    <a:stretch>
                      <a:fillRect/>
                    </a:stretch>
                  </pic:blipFill>
                  <pic:spPr bwMode="auto">
                    <a:xfrm>
                      <a:off x="0" y="0"/>
                      <a:ext cx="4705350" cy="2952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ис.3. Частота использования российскими предприятиями услугвнешних консультантов по управлению</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ируя такой результат, можно сделать предположения, во-первых, о недостаточной информированности представителей российского бизнеса о возможностях, предоставляемых современным управленческим консалтингом, а во-вторых, о все еще недостаточной открытости российского бизнеса и наличии некоторых «комплексов» в признании, например, того, что компания может попасть в кризисную ситуацию.</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Оценка эффективности консалтинга клиентами </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годня бизнес в целом уже знает, чего ожидать от консалтинга, приглашает специалистов, и ждет от них конкретного результата. Поэтому то, что почти 60% респондентов отметили, что результат взаимодействия с консультантами соответствовал их ожиданиям, не вызывает удивления. Несколько опрошенных топ-менеджеров даже заявили о том, что результат немного превзошел их ожидания. Это, безусловно, позитивный результат. Однако четверть опрошенных все же не удовлетворены опытом общения со специалистами по управленческому консалтингу. Таким образом, до абсолютно позитивного восприятия консалтинга российским бизнесом еще далеко. Необходимо восстанавливать репутацию консалтинга в целом, которая в глазах некоторых компаний была подпорчена недостаточно профессиональными его представителями. Наиболее эффективно, по мнению представителей российского делового сообщества, использование консультантов для проведения диагностики организации и оценки эффективности ее деятельности, то есть действий, позволяющих в полной мере использовать важнейшее преимущество внешнего консалтинга – независимость и беспристрастность. Эффективность самих работ по оптимизации деятельности консультантов в конкретных функциональных областях участники исследования оценивают несколько ниже, однако, тоже на хорошем уровне. Консультанты показали свою эффективность и в качестве независимых экспертов проектов и решений. Здесь в полной мере проявляются преимущества консультантов как носителей большого багажа знаний и best practices в различных областях бизнеса. Несмотря на высокую динамику развития, изменение отношения к консультантам в России, другие позитивные сдвиги, эксперты, принявшие участие в исследовании, сошлись во мнении, что российский рынок консалтинговых услуг не является зрелым и находится в стадии становл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582545" cy="12884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8" t="-15" r="-8" b="-15"/>
                    <a:stretch>
                      <a:fillRect/>
                    </a:stretch>
                  </pic:blipFill>
                  <pic:spPr bwMode="auto">
                    <a:xfrm>
                      <a:off x="0" y="0"/>
                      <a:ext cx="2582545" cy="1288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ис.4. Рейтинг ситуаций, когда российские предприятия прибегают к помощи внешних управленческих консультантов</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2. Практическая часть</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 Случай из прак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он Смит - начинающий консультант. До этого он в течение 12 лет работал в агентстве федерального правительства в качестве служащего, занимающегося заключением контрактов на поставку. Потом решил начать работать самостоятельно, «перейдя на другую сторону» и консультируя клиентов, пытающихся получить правительственные контракты. В конце концов, кто может знать лучше способ составления выигрышного предложения, как не бывший служащий по заключению контрактов? Зная, что его бывшее агентство готовило соглашение о заключении контракта на поставку определенного необходимого продукта с конечным доходом в несколько миллионов долларов, а также понимая, что только два производителя могли, насколько это возможно, удовлетворить данную потребность, он нанес визит производителю А и предложил свои услуги. На г-на Х произвел впечатление опыт Джона Смита. Он спросил о гонораре и о количестве времени на составление предложения. Джон ответил, что может написать таковое за три недели и что гонорар составит $ 35 000. И г-н Х согласился, передал папку с документами и сказал: «Вот наша спецификация и цены. Отправляйтесь работать прямо сейчас, а наш юридический департамент отошлет вам контракт». Джон Смит был в восторге от своего первого задания и чувствовал, что находится на пути к успешной независимой карьере. Он сразу же отправился работать. Он трудился дни, ночи, по выходным и закончил предложение о заключении контракта за две недели (на неделю раньше). Вернувшись в офис г-на Х, он узнал, что неделю назад тот был уволен и что теперь его место занял г-н У. Последний же сказал, что ничего не знает о соглашении г-на Х с Джоном Смитом, что он не может найти письменного контракта, и не одобряет приглашения людей со стороны для составления предложений о заключении контракта, когда в компании постоянно работают три человека, составляющие предложения для правительственных контрактов. В итоге Джон Смит был уволен. Он пришел в ярость и чувствовал, что с ним обошлись несправедливо и нечестно. Он поспешил к вице-президенту другого производителя и сделал ему следующее предложение: «Я составлю вам предложение о заключении контракта, оплата которого будет полностью зависеть от результатов. Мой гонорар - $ 55 000. Если мое предложение не выиграет, вы ничего мне не заплатите». Вице-президента это заинтересовало. «Ваше предложение звучит очень заманчиво, - сказал он, - но интересно узнать, почему вы столь уверенны в нашем выигрыше контракта?». «Очень просто, - ответил Джон Смит, - У меня есть вся спецификация и цены вашего единственного конкурента». На что вице-президент сказал: «Если вы немедленно не уйдете отсюда, то мне придется вас выкинуть». И он позвал охрану... Джон Смит больше не консультант (если только он когда-либо был таковым). Он все еще думает, что поступил правильно и что оба потенциальных клиента его плохо использовали. Никакая аргументация не может его переубедить. Поэтому лучше исключить его из рядов консультан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 какого момента Джон Смит начал допускать ошиб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ш взгляд, его основная ошибка – это решение стать консультантом. У данного человека просто отсутствуют, кроме хорошего опыта, основные черты, необходимые для работы консультантом. </w:t>
      </w:r>
    </w:p>
    <w:p>
      <w:pPr>
        <w:pStyle w:val="Normal"/>
        <w:spacing w:lineRule="auto" w:line="360" w:before="0" w:after="0"/>
        <w:ind w:firstLine="709"/>
        <w:jc w:val="both"/>
        <w:rPr/>
      </w:pPr>
      <w:r>
        <w:rPr>
          <w:rFonts w:cs="Times New Roman" w:ascii="Times New Roman" w:hAnsi="Times New Roman"/>
          <w:sz w:val="28"/>
          <w:szCs w:val="28"/>
        </w:rPr>
        <w:t>2. В чём вы видите основную причину не этичного поведения вице-президента конкурирующего предприятия? На наш взгляд, основная причина не этичного поведения вице-президента конкурирующего предприятия заключается в том, что он понимал, что если он согласиться на предложение Джона Смита, то ему придется предоставить ему всю спецификацию и цены своей фирмы – но где гарантия, что тот, заполучив данную информацию, не поступит точно так же только уже с его фирмой. Поэтому его поведение весьма оправд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бы вы были на месте Джона Смита, как бы вы поступили в этой ситуации?</w:t>
      </w:r>
    </w:p>
    <w:p>
      <w:pPr>
        <w:pStyle w:val="Normal"/>
        <w:spacing w:lineRule="auto" w:line="360" w:before="0" w:after="0"/>
        <w:ind w:firstLine="709"/>
        <w:jc w:val="both"/>
        <w:rPr/>
      </w:pPr>
      <w:r>
        <w:rPr>
          <w:rFonts w:cs="Times New Roman" w:ascii="Times New Roman" w:hAnsi="Times New Roman"/>
          <w:sz w:val="28"/>
          <w:szCs w:val="28"/>
        </w:rPr>
        <w:t>Во-первых, при заключении договора о предоставлении услуг консультанта с господином Х, в первую очередь потребовала свою копию на руки, в котором было бы оговорены основные условия. Во-вторых, если все же договор был устным, потребовал бы задаток. В-третьих, не стала бы предлагать свои услуги конкурирующей фирме, т.к. сделав это ты уже не можешь называться консультанто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Arial"/>
      <w:b/>
      <w:bCs/>
      <w:kern w:val="2"/>
      <w:sz w:val="32"/>
      <w:szCs w:val="1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rFonts w:cs="Times New Roman"/>
      <w:b/>
      <w:bCs/>
    </w:rPr>
  </w:style>
  <w:style w:type="character" w:styleId="1">
    <w:name w:val="Заголовок 1 Знак"/>
    <w:qFormat/>
    <w:rPr>
      <w:rFonts w:ascii="Times New Roman" w:hAnsi="Times New Roman" w:eastAsia="Times New Roman" w:cs="Arial"/>
      <w:b/>
      <w:bCs/>
      <w:kern w:val="2"/>
      <w:sz w:val="18"/>
      <w:szCs w:val="18"/>
      <w:lang w:val="en-U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3">
    <w:name w:val="Заголовок 3 Знак"/>
    <w:qFormat/>
    <w:rPr>
      <w:rFonts w:ascii="Cambria" w:hAnsi="Cambria" w:eastAsia="Times New Roman" w:cs="Times New Roman"/>
      <w:b/>
      <w:bCs/>
      <w:color w:val="4F81BD"/>
    </w:rPr>
  </w:style>
  <w:style w:type="character" w:styleId="Style15">
    <w:name w:val="Нижний колонтитул Знак"/>
    <w:qFormat/>
    <w:rPr>
      <w:rFonts w:cs="Times New Roman"/>
    </w:rPr>
  </w:style>
  <w:style w:type="character" w:styleId="Style16">
    <w:name w:val="Основной текст Знак"/>
    <w:qFormat/>
    <w:rPr>
      <w:rFonts w:ascii="Times New Roman" w:hAnsi="Times New Roman" w:eastAsia="Times New Roman" w:cs="Times New Roman"/>
      <w:color w:val="000000"/>
      <w:spacing w:val="1"/>
      <w:sz w:val="24"/>
      <w:szCs w:val="24"/>
      <w:shd w:fill="FFFFFF" w:val="clear"/>
      <w:lang w:val="en-US"/>
    </w:rPr>
  </w:style>
  <w:style w:type="character" w:styleId="Style17">
    <w:name w:val="Основной текст с отступом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0" w:after="0"/>
      <w:ind w:right="161" w:hanging="0"/>
      <w:jc w:val="both"/>
    </w:pPr>
    <w:rPr>
      <w:rFonts w:ascii="Times New Roman" w:hAnsi="Times New Roman" w:eastAsia="Times New Roman" w:cs="Times New Roman"/>
      <w:color w:val="000000"/>
      <w:spacing w:val="1"/>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3:00Z</dcterms:created>
  <dc:creator>Женя</dc:creator>
  <dc:description/>
  <cp:keywords/>
  <dc:language>en-US</dc:language>
  <cp:lastModifiedBy>Mage</cp:lastModifiedBy>
  <dcterms:modified xsi:type="dcterms:W3CDTF">2011-10-03T18:53:00Z</dcterms:modified>
  <cp:revision>2</cp:revision>
  <dc:subject/>
  <dc:title>1</dc:title>
</cp:coreProperties>
</file>