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66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rPr/>
      </w:pPr>
      <w:r>
        <w:rPr>
          <w:sz w:val="28"/>
          <w:szCs w:val="28"/>
        </w:rPr>
        <w:t>Анализ структуры кадров промышленно – производственного персонала предприятия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нализ абсолютного и относительного изменения численности работающих на предприятии 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2.1 Определение абсолютного излишка или недостатка работников 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2.2 Определение относительного излишка или недостатка основных рабочих на предприятии 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нализ профессионального и квалификационного состава рабочих предприятия 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Анализ эффективности использования рабочих в соответствии с их квалификацией 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Анализ эффективности использования планового фонда заработной платы 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5.1 Определение размера и основных факторов экономии или перерасхода по заработной плате 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5.2 Анализ уровня и динамики средней заработной платы 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bCs/>
          <w:sz w:val="28"/>
          <w:szCs w:val="28"/>
        </w:rPr>
        <w:t>6.</w:t>
      </w:r>
      <w:r>
        <w:rPr>
          <w:sz w:val="28"/>
          <w:szCs w:val="28"/>
        </w:rPr>
        <w:t xml:space="preserve"> Расчет экономии рабочей силы от воздействия всех факторов, действующих на предприятии (факторный анализ) 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этапное планирование производительности труда на предприятии 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Перечень использованной литературы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1. Исходные данные к таблицам 1-5.2 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2. Исходные данные к заданиям 6-7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условиях рыночной системы хозяйствования большое внимание уделяется системе показателей эффективности производства и экономическому анализу деятельности предприятия, которые являются частью механизма управления организацией и направлены на обеспечение снижения издержек производства, экономии затрат и ресурсов. Этим целям служит анализ трудовых показателей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нализ трудовых показателей направлен на совершенствование управления трудом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пециалисты, занимающиеся вопросами труда, считают, что анализ трудовых показателей представляет собой систему специальных знаний, связанную с: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исследованием различных трудовых процессов в их взаимосвязи, складывающихся под воздействием объективных экономических законов и факторов субъективного порядка;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аучным обоснованием бизнес-планов (аспектов, связанных с кадровой политикой; политикой организации, нормирования, условий труда и т.д.), с объективной оценкой их выполнения;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ыявлением положительных и отрицательных факторов, влияющих на деятельность фирмы, и количественным измерением их действия;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скрытием тенденции и пропорции хозяйственного развития, с определением неиспользованных внутрихозяйственных резервов;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общением передового опыта, с принятием оптимальных управленческих решений. [1]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ходе анализа трудовых показателей все процессы изучаются в их взаимосвязи, взаимозависимости и взаимообусловленности, установление которых - наиболее важный момент анализа. Причинная связь опосредует все хозяйственные факты, явления, ситуации, процессы. Вне этой связи хозяйственная жизнь не имеет смысла.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Анализ исходит из того, что каждая причина, каждый фактор получают надлежащую оценку. С этой целью причины-факторы предварительно изучаются, для чего классифицируются по группам: существенные и несущественные; основные и побочные; определяющие и неопределяющие. Далее исследуется влияние на трудовые процессы, прежде всего существенных, основных, определяющих факторов. Изучение несущественных, побочных и неопределяющих факторов ведется, если требуется, во вторую очередь. [3] Раскрыть и понять основные причины, оказавшие определяющее влияние на выполнение бизнес-плана, выяснить и действие и взаимодействие -значит, разобраться в особенностях хозяйственной деятельности исследуемого объекта. Но в процессе анализа не только вскрываются и характеризуются основные факторы, влияющие на хозяйственную деятельность, но и измеряется степень (сила) их действия. Значением и содержанием анализа трудовых показателей определяются и стоящие перед ним задачи. К числу основных задач анализа трудовых показателей обычно относят следующие: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проверку выполнения плановых заданий и выявление причин отклонений фактических показателей от плана;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оценку состояния организации труда и ее уровня с обязательным выделением показателей использования рабочего времени;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оценку эффективности работы по улучшению использования персонала, анализ его качественного (квалификационного) и количественного состава, системы стимулирования, психологического климата в коллективе;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 накопление материалов, необходимых для составления бизнес-плана на следующие периоды;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 подготовку на основе результатов анализа практических предложений об улучшении организации труда, управления, о ликвидации имеющихся недостатков и об использовании выявленных в процессе анализа резервов. [2]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анная курсовая работа затрагивает такие важные аспекты планирования и анализа трудовых показателей как: поэтапное планирование производительности труда, расчет экономии численности работающих (затрат труда) при реализации организационно-технических мероприятий на производстве, анализ структуры кадров предприятия, профессионального и квалификационного состава рабочих, эффективности использования фонда заработной платы. [5]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ктуальность планирования и анализа трудовых показателей объясняется следующим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Обеспеченность предприятия высококвалифицированными кадрами определяет возможность ритмичной работы по выпуску, реализации продукции, повышению ее качеств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Затраты на оплату труда составляют значительную часть себестоимости продукции и устранения непроизводственных расходов по фонду оплаты труда, а также потерь от брака, определяют возможности увеличения прибыли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Целью данной курсовой работы является получение практических навыков анализа трудовых показателей и закрепление знаний, касающихся основных вопросов дисциплины «Планирование и анализ трудовых показателей»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Достижение цели осуществлено посредством решения следующих основных задач: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накомство с литературными источниками по теме «Планирование и анализ трудовых показателей»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владение методикой и техникой выполнения расчетов при анализе трудовых показателе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написании работы использовались труды отечественных ученых в области анализа хозяйственной деятельности персонала, а также учебно-методическое пособи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 Анализ структуры кадров промышленно – производственного персонала предприятия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изучении структуры кадров промышленного предприятия сопоставляются фактический и плановый удельный вес численности отдельных категорий работников в общей численности работающих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пользуя исходные данные (см. приложение 1), произвести необходимые расчеты для анализа структуры кадров, сведя результаты в табл. 1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Таблица 1 </w:t>
      </w:r>
      <w:r>
        <w:rPr/>
        <w:t>Структура кадров промышленно – производственного персонала</w:t>
      </w:r>
    </w:p>
    <w:tbl>
      <w:tblPr>
        <w:tblW w:w="9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665"/>
        <w:gridCol w:w="1018"/>
        <w:gridCol w:w="7"/>
        <w:gridCol w:w="794"/>
        <w:gridCol w:w="684"/>
        <w:gridCol w:w="1239"/>
        <w:gridCol w:w="1166"/>
        <w:gridCol w:w="1166"/>
      </w:tblGrid>
      <w:tr>
        <w:trPr>
          <w:trHeight w:val="945" w:hRule="atLeast"/>
        </w:trPr>
        <w:tc>
          <w:tcPr>
            <w:tcW w:w="5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Номера строк</w:t>
            </w:r>
          </w:p>
        </w:tc>
        <w:tc>
          <w:tcPr>
            <w:tcW w:w="266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Промышленно-производственный персонал по отдельным категориям</w:t>
            </w:r>
          </w:p>
        </w:tc>
        <w:tc>
          <w:tcPr>
            <w:tcW w:w="250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Удельный вес отдельных категорий работающих (в % к итогу)</w:t>
            </w:r>
          </w:p>
        </w:tc>
        <w:tc>
          <w:tcPr>
            <w:tcW w:w="357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Индекс удельного веса отдельных категорий работающих</w:t>
            </w:r>
          </w:p>
        </w:tc>
      </w:tr>
      <w:tr>
        <w:trPr>
          <w:trHeight w:val="1236" w:hRule="atLeast"/>
        </w:trPr>
        <w:tc>
          <w:tcPr>
            <w:tcW w:w="5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02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Фактически в базисном году</w:t>
            </w:r>
          </w:p>
        </w:tc>
        <w:tc>
          <w:tcPr>
            <w:tcW w:w="147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В отчетном</w:t>
            </w:r>
          </w:p>
        </w:tc>
        <w:tc>
          <w:tcPr>
            <w:tcW w:w="1239" w:type="dxa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План к базису</w:t>
            </w:r>
          </w:p>
        </w:tc>
        <w:tc>
          <w:tcPr>
            <w:tcW w:w="23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Фактическое выполнение в отчетном году</w:t>
            </w:r>
          </w:p>
        </w:tc>
      </w:tr>
      <w:tr>
        <w:trPr>
          <w:trHeight w:val="330" w:hRule="atLeast"/>
        </w:trPr>
        <w:tc>
          <w:tcPr>
            <w:tcW w:w="5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02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году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23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02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7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По плану</w:t>
            </w:r>
          </w:p>
        </w:tc>
        <w:tc>
          <w:tcPr>
            <w:tcW w:w="68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фактически</w:t>
            </w:r>
          </w:p>
        </w:tc>
        <w:tc>
          <w:tcPr>
            <w:tcW w:w="1239" w:type="dxa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 </w:t>
            </w:r>
          </w:p>
        </w:tc>
        <w:tc>
          <w:tcPr>
            <w:tcW w:w="1166" w:type="dxa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К базису</w:t>
            </w:r>
          </w:p>
        </w:tc>
        <w:tc>
          <w:tcPr>
            <w:tcW w:w="1166" w:type="dxa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К плану</w:t>
            </w:r>
          </w:p>
        </w:tc>
      </w:tr>
      <w:tr>
        <w:trPr>
          <w:trHeight w:val="549" w:hRule="atLeast"/>
        </w:trPr>
        <w:tc>
          <w:tcPr>
            <w:tcW w:w="5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02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6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2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гр.4</w:t>
            </w:r>
            <w:r>
              <w:rPr>
                <w:b/>
                <w:bCs/>
              </w:rPr>
              <w:t>:</w:t>
            </w:r>
            <w:r>
              <w:rPr/>
              <w:t>гр.3</w:t>
            </w:r>
          </w:p>
        </w:tc>
        <w:tc>
          <w:tcPr>
            <w:tcW w:w="11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гр.5</w:t>
            </w:r>
            <w:r>
              <w:rPr>
                <w:b/>
                <w:bCs/>
              </w:rPr>
              <w:t>:</w:t>
            </w:r>
            <w:r>
              <w:rPr/>
              <w:t>гр.3</w:t>
            </w:r>
          </w:p>
        </w:tc>
        <w:tc>
          <w:tcPr>
            <w:tcW w:w="11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гр.5</w:t>
            </w:r>
            <w:r>
              <w:rPr>
                <w:b/>
                <w:bCs/>
              </w:rPr>
              <w:t>:</w:t>
            </w:r>
            <w:r>
              <w:rPr/>
              <w:t>гр.4</w:t>
            </w:r>
          </w:p>
        </w:tc>
      </w:tr>
      <w:tr>
        <w:trPr>
          <w:trHeight w:val="315" w:hRule="atLeast"/>
        </w:trPr>
        <w:tc>
          <w:tcPr>
            <w:tcW w:w="5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266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 всему персоналу:</w:t>
            </w:r>
          </w:p>
        </w:tc>
        <w:tc>
          <w:tcPr>
            <w:tcW w:w="10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85,3</w:t>
            </w:r>
          </w:p>
        </w:tc>
        <w:tc>
          <w:tcPr>
            <w:tcW w:w="80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84,79</w:t>
            </w:r>
          </w:p>
        </w:tc>
        <w:tc>
          <w:tcPr>
            <w:tcW w:w="6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85,3</w:t>
            </w:r>
          </w:p>
        </w:tc>
        <w:tc>
          <w:tcPr>
            <w:tcW w:w="12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,9940</w:t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,0000</w:t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,0060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2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Рабочие</w:t>
            </w:r>
          </w:p>
        </w:tc>
        <w:tc>
          <w:tcPr>
            <w:tcW w:w="10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80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6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 </w:t>
            </w:r>
          </w:p>
        </w:tc>
        <w:tc>
          <w:tcPr>
            <w:tcW w:w="266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в том числе:</w:t>
            </w:r>
          </w:p>
        </w:tc>
        <w:tc>
          <w:tcPr>
            <w:tcW w:w="10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43,2</w:t>
            </w:r>
          </w:p>
        </w:tc>
        <w:tc>
          <w:tcPr>
            <w:tcW w:w="80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43,64</w:t>
            </w:r>
          </w:p>
        </w:tc>
        <w:tc>
          <w:tcPr>
            <w:tcW w:w="6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45,1</w:t>
            </w:r>
          </w:p>
        </w:tc>
        <w:tc>
          <w:tcPr>
            <w:tcW w:w="12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,0102</w:t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,0440</w:t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,0335</w:t>
            </w:r>
          </w:p>
        </w:tc>
      </w:tr>
      <w:tr>
        <w:trPr>
          <w:trHeight w:val="176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2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основные</w:t>
            </w:r>
          </w:p>
        </w:tc>
        <w:tc>
          <w:tcPr>
            <w:tcW w:w="10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80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6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 </w:t>
            </w:r>
          </w:p>
        </w:tc>
        <w:tc>
          <w:tcPr>
            <w:tcW w:w="2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вспомогательные.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42,1</w:t>
            </w:r>
          </w:p>
        </w:tc>
        <w:tc>
          <w:tcPr>
            <w:tcW w:w="8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41,15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40,2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,977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,954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,9769</w:t>
            </w:r>
          </w:p>
        </w:tc>
      </w:tr>
      <w:tr>
        <w:trPr>
          <w:trHeight w:val="395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2</w:t>
            </w:r>
          </w:p>
        </w:tc>
        <w:tc>
          <w:tcPr>
            <w:tcW w:w="266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Ученики.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,5</w:t>
            </w:r>
          </w:p>
        </w:tc>
        <w:tc>
          <w:tcPr>
            <w:tcW w:w="80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,63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,8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,2600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,6000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,2698</w:t>
            </w:r>
          </w:p>
        </w:tc>
      </w:tr>
      <w:tr>
        <w:trPr>
          <w:trHeight w:val="344" w:hRule="atLeast"/>
        </w:trPr>
        <w:tc>
          <w:tcPr>
            <w:tcW w:w="57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ИТР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9,08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9,8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8,99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,087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,990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,9108</w:t>
            </w:r>
          </w:p>
        </w:tc>
      </w:tr>
      <w:tr>
        <w:trPr>
          <w:trHeight w:val="330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4</w:t>
            </w:r>
          </w:p>
        </w:tc>
        <w:tc>
          <w:tcPr>
            <w:tcW w:w="2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Служащие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3,1</w:t>
            </w:r>
          </w:p>
        </w:tc>
        <w:tc>
          <w:tcPr>
            <w:tcW w:w="8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2,9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3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,935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,967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,0345</w:t>
            </w:r>
          </w:p>
        </w:tc>
      </w:tr>
      <w:tr>
        <w:trPr>
          <w:trHeight w:val="362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5</w:t>
            </w:r>
          </w:p>
        </w:tc>
        <w:tc>
          <w:tcPr>
            <w:tcW w:w="2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МОП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,9</w:t>
            </w:r>
          </w:p>
        </w:tc>
        <w:tc>
          <w:tcPr>
            <w:tcW w:w="8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,74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,81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,822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,9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,0946</w:t>
            </w:r>
          </w:p>
        </w:tc>
      </w:tr>
      <w:tr>
        <w:trPr>
          <w:trHeight w:val="345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6</w:t>
            </w:r>
          </w:p>
        </w:tc>
        <w:tc>
          <w:tcPr>
            <w:tcW w:w="2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Охрана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,12</w:t>
            </w:r>
          </w:p>
        </w:tc>
        <w:tc>
          <w:tcPr>
            <w:tcW w:w="8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,07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,1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,955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,982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,0280</w:t>
            </w:r>
          </w:p>
        </w:tc>
      </w:tr>
      <w:tr>
        <w:trPr>
          <w:trHeight w:val="330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 </w:t>
            </w:r>
          </w:p>
        </w:tc>
        <w:tc>
          <w:tcPr>
            <w:tcW w:w="2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Итого: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00</w:t>
            </w:r>
          </w:p>
        </w:tc>
        <w:tc>
          <w:tcPr>
            <w:tcW w:w="8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00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00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,0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,0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,0000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 </w:t>
            </w:r>
          </w:p>
        </w:tc>
        <w:tc>
          <w:tcPr>
            <w:tcW w:w="266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Отдельно по рабочим</w:t>
            </w:r>
          </w:p>
        </w:tc>
        <w:tc>
          <w:tcPr>
            <w:tcW w:w="10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50,36</w:t>
            </w:r>
          </w:p>
        </w:tc>
        <w:tc>
          <w:tcPr>
            <w:tcW w:w="80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49,88</w:t>
            </w:r>
          </w:p>
        </w:tc>
        <w:tc>
          <w:tcPr>
            <w:tcW w:w="6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51,1</w:t>
            </w:r>
          </w:p>
        </w:tc>
        <w:tc>
          <w:tcPr>
            <w:tcW w:w="12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,9905</w:t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,0147</w:t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,0245</w:t>
            </w:r>
          </w:p>
        </w:tc>
      </w:tr>
      <w:tr>
        <w:trPr>
          <w:trHeight w:val="194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7</w:t>
            </w:r>
          </w:p>
        </w:tc>
        <w:tc>
          <w:tcPr>
            <w:tcW w:w="2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основные</w:t>
            </w:r>
          </w:p>
        </w:tc>
        <w:tc>
          <w:tcPr>
            <w:tcW w:w="10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80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6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8</w:t>
            </w:r>
          </w:p>
        </w:tc>
        <w:tc>
          <w:tcPr>
            <w:tcW w:w="2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вспомогательные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49,64</w:t>
            </w:r>
          </w:p>
        </w:tc>
        <w:tc>
          <w:tcPr>
            <w:tcW w:w="8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50,12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48,9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,009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,985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,9757</w:t>
            </w:r>
          </w:p>
        </w:tc>
      </w:tr>
      <w:tr>
        <w:trPr>
          <w:trHeight w:val="330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 </w:t>
            </w:r>
          </w:p>
        </w:tc>
        <w:tc>
          <w:tcPr>
            <w:tcW w:w="2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Итого: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00</w:t>
            </w:r>
          </w:p>
        </w:tc>
        <w:tc>
          <w:tcPr>
            <w:tcW w:w="8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00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00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,0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,0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,0000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лан к базису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84,79/85,3=0,9940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3,64/43,2=1,0102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1,15/42,1=0,9774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0,63/0,5=1,2600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9,87/9,08=1,0870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,9/3,1=0,9355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0,74/0,9=0,8222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,07/1,12=0,9554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00/100=1,0000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9,88/50,36=0,9905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0,12/49,64=1,0097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00/100=1,0000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актическое выполнение в отчетном году – к базису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85,3/85,3=1,0000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5,1/43,2=1,0440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0,2/42,1=0,9549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0,8/0,5=1,6000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8,99/9,08=0,9901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/3,1=0,9677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0,81/0,9=0,9000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,1/1,12=0,9821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00/100=1,0000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1,1/50,36=1,0147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8,9/49,64=0,9851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00/100=1,0000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актическое выполнение в отчетном году – к плану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85,3/84,79=1,0060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5,1/43,64=1,0335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0,2/41,15=0,9769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0,8/0,63=1,2698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8,99/9,87=0,9108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/2,9=1,0345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0,81/0,74=1,0946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,1/1,07=1,0280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00/100=1,0000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1,1/49,88=1,0245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8,9/50,12=0,9757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00/100=1,0000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основе проведённого анализа можно сделать вывод о том, что фактический удельный вес всех категорий работников не соответствует их плановым показателям. Если рассмотреть каждую категорию работников промышленно-производственного персонала по отдельности, то получим следующие данные: доля основных рабочих в отчётном году превысила плановое значение на 2,5% (102,5%-100%) по сравнению с базисным годом, причём по основным рабочим план недовыполнен на 0,95% (99,05%-100%), а по вспомогательным напротив перевыполнен на 0,97% (100,97%-100%) в общей численности рабочих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Превышение фактического удельного веса над плановым показателем наблюдается по таким категориям работников, как ученики – на 26,98% (126,98%-100%), служащие – на 3,45% (103,45%-100%), МОП – на 9,46% (109,46%-100%), охрана – на 2,8% (102,8%-100%), основные рабочие – на 3,35% (103,35%-100%)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Таким образом, в отчётном году предприятию не удалось достигнуть соответствия фактического уровня удельного веса работников ППП планируемым значениям. В связи с данным положением дел руководству предприятия можно дать следующие рекомендаций о необходимых направлениях в работе по улучшению комплектования кадров: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- проводить более детальный анализ в работе по определению потребности в работниках по каждой категории ППП и по каждому рабочему месту в соответствии с возможностями предприятия;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больше внимания уделять ретроспективному анализу структуры кадров за прошлые периоды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повысить точность расчётов показателей доли работников при составлении планов на перспективу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абсолютного и относительного изменения численности работающих на предприятии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1 Определение абсолютного излишка или недостатка работников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проведении анализа выполнения плана по численности и составу работающих следует иметь в виду, что в случаях перевыполнения плана по выпуску продукции фактическая численность работающих иногда даже превышает плановую. Однако между изменениями объема выпускаемой продукции и численностью работающих прямой зависимости не существует, так как, например, численность управленческого аппарата при этом остается неизменной. В подобных случаях изменяется численность основных рабочих, которые непосредственно связаны с выпуском продукции. Поэтому целесообразно </w:t>
      </w:r>
      <w:r>
        <w:rPr>
          <w:b/>
          <w:sz w:val="28"/>
          <w:szCs w:val="28"/>
        </w:rPr>
        <w:t xml:space="preserve">устанавливать так называемый относительный излишек или недостаток основных рабочих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drawing>
          <wp:inline distT="0" distB="0" distL="0" distR="0">
            <wp:extent cx="5969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который можно определить по формуле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sz w:val="28"/>
          <w:szCs w:val="28"/>
        </w:rPr>
        <w:drawing>
          <wp:inline distT="0" distB="0" distL="0" distR="0">
            <wp:extent cx="23368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.2.1)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гд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коэффициент выполнения плана по выпуску продукции, который рассчитывается как отношение фактического объема произведенной продукции к ее объему, установленному по плану на тот же период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Пчотн = 475-464*0,89=62,04 чел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2 Определение относительного излишка или недостатка основных рабочих на предприятии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проведении анализа выполнения плана по численности и составу работающих следует иметь в виду, что в случаях перевыполнения плана по выпуску продукции фактическая численность работающих иногда даже превышает плановую. Однако между изменениями объема выпускаемой продукции и численностью работающих прямой зависимости не существует, так как, например, численность управленческого аппарата при этом остается неизменной. В подобных случаях изменяется численность основных рабочих, которые непосредственно связаны с выпуском продукции. Поэтому целесообразно </w:t>
      </w:r>
      <w:r>
        <w:rPr>
          <w:b/>
          <w:sz w:val="28"/>
          <w:szCs w:val="28"/>
        </w:rPr>
        <w:t xml:space="preserve">устанавливать так называемый относительный излишек или недостаток основных рабочих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drawing>
          <wp:inline distT="0" distB="0" distL="0" distR="0">
            <wp:extent cx="5969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который можно определить по формуле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sz w:val="28"/>
          <w:szCs w:val="28"/>
        </w:rPr>
        <w:drawing>
          <wp:inline distT="0" distB="0" distL="0" distR="0">
            <wp:extent cx="23368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.2.2)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гд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коэффициент выполнения плана по выпуску продукции, который рассчитывается как отношение фактического объема произведенной продукции к ее объему, установленному по плану на тот же период (см. приложение 1)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На основе проведённого анализа можно сделать вывод о том, что фактическая численность всех категорий работников не соответствует их плановым показателям. Если рассмотреть каждую категорию работников промышленно-производственного персонала по отдельности, то получим следующие данные: численность рабочих в отчётном году выше планового значения на 4,43% (104,43%-100%) по сравнению с базисным годом (39 человек), причём по основным рабочим план перевыполнен на 2,37% (102,37%-100%) (11 человек), а по вспомогательным напротив перевыполнен на 6,71% (106,71%-100%) в общей численности рабочих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Несоответствие фактической численности к плановым показателем наблюдается по таким категориям работников, как ИТР – снижена на 0,84% (99,16%-100%), служащие – снижена на 2,56% (97,44%-100%), МОП – снижена на 10% (90%-100%), охрана – превышена на 6,67% (106,67%-100%)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Таким образом, в отчётном году предприятию не удалось достигнуть соответствия фактической численности работников ППП планируемым значениям. В связи с данным положением дел руководству предприятия можно дать следующие рекомендаций о необходимых направлениях в работе по улучшению комплектования кадров: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проводить более детальный анализ в работе по контролю за изменением численности работников по каждой категории ППП и по каждому рабочему месту в соответствии с возможностями предприятия;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повысить точность расчётов показателей численности работников при составлении планов на перспективу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center"/>
        <w:rPr/>
      </w:pPr>
      <w:r>
        <w:rPr>
          <w:b/>
          <w:sz w:val="28"/>
          <w:szCs w:val="28"/>
        </w:rPr>
        <w:t>Анализ профессионального и квалификационного состава рабочих предприятия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Анализ профессионального состава и уровня квалификации рабочих направлен, прежде всего, на выявление количественного и качественного соответствия имеющейся рабочей силы объему и характеру работ, которые выполняются на данном предприятии (в цехе, на участке). Сопоставление фактической и требуемой численности рабочих по каждой профессии в отдельности позволяет установить излишек или недостаток рабочих той или иной профессии и принять необходимые меры, обеспечивающие правильное комплектование кадров по профессиональному составу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анализе квартальных данных, требуемая численность рабочих определяется исходя из того, что эффективный фонд рабочего времени одного среднесписочного рабочего за квартал составляет 470 человеко-часов, а средний коэффициент выполнения норм выработки: у токарей = 1,12; у фрезеровщиков = 1,15; у слесарей = 1,18. При этом потребность в рабочих любого разряда рассчитывается следующим образом: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688465" cy="533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.3)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47700" cy="3168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114" r="-5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требуемая численность работников по данной специальности и данному разряду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СР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состав работ в нормо-часах;</w:t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sz w:val="28"/>
          <w:szCs w:val="28"/>
        </w:rPr>
        <w:drawing>
          <wp:inline distT="0" distB="0" distL="0" distR="0">
            <wp:extent cx="419100" cy="316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6" t="-114" r="-8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эффективный фонд рабочего времени одного среднесписочного рабочего за квартал, чел-час. = 470 чел-часов;</w:t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ий коэффициент выполнения норм выработки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На основе проведённого анализа можно сделать вывод о том, что численность работников для всех составов работ всех разрядов в наличии превышает требуемую. Если рассмотреть каждый состав работников в отдельности в совокупности разрядов, то численность токарей в наличии превышает требуемую на 33,8% (87*100/65-100), численность фрезеровщиков в наличии превышает требуемую на 50% (96*100/64-100), численность слесарей в наличии превышает требуемую на 21,9% (78*100/64-100)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предприятию удалось обеспечить 100% обеспеченность рабочих мест специалистам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Анализ эффективности использования рабочих в соответствии с их квалификацией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учение правильности использования рабочих в соответствии с их квалификацией проводится на основе анализа и обобщения данных нарядов на сдельную работу, в которых указывается как разряд работы, так и разряд рабочего. На основе изучения исходных данных можно провести анализ правильности распределения работ на участке цеха среди рабочих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Таблица 4. Распределение выполненных на участке работ по разрядам дейст</w:t>
      </w:r>
      <w:r>
        <w:rPr/>
        <w:t>вующей тарифной сетки в нормо-часах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960"/>
        <w:gridCol w:w="960"/>
        <w:gridCol w:w="960"/>
        <w:gridCol w:w="960"/>
        <w:gridCol w:w="960"/>
        <w:gridCol w:w="960"/>
        <w:gridCol w:w="792"/>
      </w:tblGrid>
      <w:tr>
        <w:trPr>
          <w:trHeight w:val="479" w:hRule="atLeast"/>
        </w:trPr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Тарифные разряды рабочих участка</w:t>
            </w:r>
          </w:p>
        </w:tc>
        <w:tc>
          <w:tcPr>
            <w:tcW w:w="576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Тарифные разряды работ</w:t>
            </w:r>
          </w:p>
        </w:tc>
        <w:tc>
          <w:tcPr>
            <w:tcW w:w="7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Всего</w:t>
            </w:r>
          </w:p>
        </w:tc>
      </w:tr>
      <w:tr>
        <w:trPr>
          <w:trHeight w:val="330" w:hRule="atLeast"/>
        </w:trPr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6</w:t>
            </w:r>
          </w:p>
        </w:tc>
        <w:tc>
          <w:tcPr>
            <w:tcW w:w="7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256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45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2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--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--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--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3147</w:t>
            </w:r>
          </w:p>
        </w:tc>
      </w:tr>
      <w:tr>
        <w:trPr>
          <w:trHeight w:val="330" w:hRule="atLeast"/>
        </w:trPr>
        <w:tc>
          <w:tcPr>
            <w:tcW w:w="2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6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268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96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-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-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--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4273</w:t>
            </w:r>
          </w:p>
        </w:tc>
      </w:tr>
      <w:tr>
        <w:trPr>
          <w:trHeight w:val="330" w:hRule="atLeast"/>
        </w:trPr>
        <w:tc>
          <w:tcPr>
            <w:tcW w:w="2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25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34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52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-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--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4374</w:t>
            </w:r>
          </w:p>
        </w:tc>
      </w:tr>
      <w:tr>
        <w:trPr>
          <w:trHeight w:val="330" w:hRule="atLeast"/>
        </w:trPr>
        <w:tc>
          <w:tcPr>
            <w:tcW w:w="2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4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6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56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96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46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64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3260</w:t>
            </w:r>
          </w:p>
        </w:tc>
      </w:tr>
      <w:tr>
        <w:trPr>
          <w:trHeight w:val="330" w:hRule="atLeast"/>
        </w:trPr>
        <w:tc>
          <w:tcPr>
            <w:tcW w:w="2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-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2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45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63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89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345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3352</w:t>
            </w:r>
          </w:p>
        </w:tc>
      </w:tr>
      <w:tr>
        <w:trPr>
          <w:trHeight w:val="330" w:hRule="atLeast"/>
        </w:trPr>
        <w:tc>
          <w:tcPr>
            <w:tcW w:w="2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-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-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--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26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5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2879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3669</w:t>
            </w:r>
          </w:p>
        </w:tc>
      </w:tr>
      <w:tr>
        <w:trPr>
          <w:trHeight w:val="330" w:hRule="atLeast"/>
        </w:trPr>
        <w:tc>
          <w:tcPr>
            <w:tcW w:w="2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Итого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338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358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555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338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288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3288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22075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основе результатов таблицы можно говорить о несоответствии в распределении рабочих по разрядам работ. Например, рабочие третьего разряда в количестве 521 человек заняты на работе, тарифицированной по четвёртому разряду; рабочие четвёртого разряда в количестве 462 и 64 человек выполняют работу пятого и шестого разрядов соответственно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ледствиями данного несоответствия могут стать высокий уровень брака в работе или снижение показателя производительности труда за счёт увеличения времени выполнения операций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Также несоответствия выражаются в том, что рабочие высокой квалификации (4,5,6 разряды) заняты на простых работах. Например, рабочие четвёртого разряда в количестве 46 и 163 человека выполняют работу первого и второго разряда соответственно; работники пятого разряда в количестве 453 человек заняты на работе, тарифицированной по третьему разряду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ледствиями данного несоответствия могут стать перерасход фонда заработной платы, недовольство рабочих, снижение мотивации к труду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Анализ эффективности использования планового фонда заработной платы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 Определение размера и основных факторов экономии или перерасхода по заработной плате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ение абсолютной экономии или перерасхода по фонду заработной платы путем сравнения фактического и планового фондов заработной платы как по всему промышленно-производственному персоналу предприятия, так и по отдельным категориям работающих производится по формуле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</w:t>
      </w:r>
      <w:r>
        <w:rPr>
          <w:sz w:val="28"/>
          <w:szCs w:val="28"/>
        </w:rPr>
        <w:t xml:space="preserve">ф.з. = </w:t>
      </w:r>
      <w:r>
        <w:rPr>
          <w:b/>
          <w:sz w:val="28"/>
          <w:szCs w:val="28"/>
        </w:rPr>
        <w:t>ФЗ</w:t>
      </w:r>
      <w:r>
        <w:rPr>
          <w:sz w:val="28"/>
          <w:szCs w:val="28"/>
        </w:rPr>
        <w:t xml:space="preserve">отч. – </w:t>
      </w:r>
      <w:r>
        <w:rPr>
          <w:b/>
          <w:sz w:val="28"/>
          <w:szCs w:val="28"/>
        </w:rPr>
        <w:t>ФЗ</w:t>
      </w:r>
      <w:r>
        <w:rPr>
          <w:sz w:val="28"/>
          <w:szCs w:val="28"/>
        </w:rPr>
        <w:t>пл. , (1.5.1)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</w:rPr>
        <w:t>Э</w:t>
      </w:r>
      <w:r>
        <w:rPr>
          <w:sz w:val="28"/>
          <w:szCs w:val="28"/>
        </w:rPr>
        <w:t>ф.з. – абсолютная экономия (– ) или перерасход (+) по фонду заработной платы, руб.;</w:t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sz w:val="28"/>
          <w:szCs w:val="28"/>
        </w:rPr>
        <w:t>ФЗ</w:t>
      </w:r>
      <w:r>
        <w:rPr>
          <w:sz w:val="28"/>
          <w:szCs w:val="28"/>
        </w:rPr>
        <w:t>отч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ФЗ</w:t>
      </w:r>
      <w:r>
        <w:rPr>
          <w:sz w:val="28"/>
          <w:szCs w:val="28"/>
        </w:rPr>
        <w:t>пл. – соответственно отчетный (или фактический) и плановый фонды заработной платы, руб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Размер фонда заработной платы зависит от двух факторов: от величины средней заработной платы работающих и от их численности. И поскольку фонд заработной платы образуется под влиянием указанных факторов, то и абсолютные размеры экономии или перерасхода заработной платы также складываются под влиянием этих факторов.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sz w:val="28"/>
          <w:szCs w:val="28"/>
        </w:rPr>
        <w:t>Э</w:t>
      </w:r>
      <w:r>
        <w:rPr>
          <w:sz w:val="28"/>
          <w:szCs w:val="28"/>
        </w:rPr>
        <w:t>с.з. = (</w:t>
      </w:r>
      <w:r>
        <w:rPr>
          <w:b/>
          <w:sz w:val="28"/>
          <w:szCs w:val="28"/>
        </w:rPr>
        <w:t>СЗ</w:t>
      </w:r>
      <w:r>
        <w:rPr>
          <w:sz w:val="28"/>
          <w:szCs w:val="28"/>
        </w:rPr>
        <w:t xml:space="preserve">отч. – </w:t>
      </w:r>
      <w:r>
        <w:rPr>
          <w:b/>
          <w:sz w:val="28"/>
          <w:szCs w:val="28"/>
        </w:rPr>
        <w:t>СЗ</w:t>
      </w:r>
      <w:r>
        <w:rPr>
          <w:sz w:val="28"/>
          <w:szCs w:val="28"/>
        </w:rPr>
        <w:t xml:space="preserve">пл.) · </w:t>
      </w:r>
      <w:r>
        <w:rPr>
          <w:b/>
          <w:sz w:val="28"/>
          <w:szCs w:val="28"/>
        </w:rPr>
        <w:t>ЧР</w:t>
      </w:r>
      <w:r>
        <w:rPr>
          <w:sz w:val="28"/>
          <w:szCs w:val="28"/>
        </w:rPr>
        <w:t>отч., (1.5.2)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где</w:t>
      </w:r>
      <w:r>
        <w:rPr>
          <w:b/>
          <w:sz w:val="28"/>
          <w:szCs w:val="28"/>
        </w:rPr>
        <w:t xml:space="preserve"> Э</w:t>
      </w:r>
      <w:r>
        <w:rPr>
          <w:sz w:val="28"/>
          <w:szCs w:val="28"/>
        </w:rPr>
        <w:t>с.з. – абсолютная экономия (–) или перерасход (+) по фонду заработной платы, образовавшиеся в связи с изменением средней заработной платы работников, руб.;</w:t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sz w:val="28"/>
          <w:szCs w:val="28"/>
        </w:rPr>
        <w:t>СЗ</w:t>
      </w:r>
      <w:r>
        <w:rPr>
          <w:sz w:val="28"/>
          <w:szCs w:val="28"/>
        </w:rPr>
        <w:t xml:space="preserve">отч. и </w:t>
      </w:r>
      <w:r>
        <w:rPr>
          <w:b/>
          <w:sz w:val="28"/>
          <w:szCs w:val="28"/>
        </w:rPr>
        <w:t>СЗ</w:t>
      </w:r>
      <w:r>
        <w:rPr>
          <w:sz w:val="28"/>
          <w:szCs w:val="28"/>
        </w:rPr>
        <w:t>пл. – соответственно отчетная (или фактическая) и плановая средняя заработная плата работников, руб.</w:t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sz w:val="28"/>
          <w:szCs w:val="28"/>
        </w:rPr>
        <w:t>ЧР</w:t>
      </w:r>
      <w:r>
        <w:rPr>
          <w:sz w:val="28"/>
          <w:szCs w:val="28"/>
        </w:rPr>
        <w:t>отч. – отчетная (фактическая) среднесписочная численность данных работников.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</w:t>
      </w:r>
      <w:r>
        <w:rPr>
          <w:sz w:val="28"/>
          <w:szCs w:val="28"/>
        </w:rPr>
        <w:t xml:space="preserve">ч.р. = </w:t>
      </w:r>
      <w:r>
        <w:rPr>
          <w:b/>
          <w:sz w:val="28"/>
          <w:szCs w:val="28"/>
        </w:rPr>
        <w:t>СЗ</w:t>
      </w:r>
      <w:r>
        <w:rPr>
          <w:sz w:val="28"/>
          <w:szCs w:val="28"/>
        </w:rPr>
        <w:t>пл · (</w:t>
      </w:r>
      <w:r>
        <w:rPr>
          <w:b/>
          <w:sz w:val="28"/>
          <w:szCs w:val="28"/>
        </w:rPr>
        <w:t>ЧР</w:t>
      </w:r>
      <w:r>
        <w:rPr>
          <w:sz w:val="28"/>
          <w:szCs w:val="28"/>
        </w:rPr>
        <w:t xml:space="preserve">отч. – </w:t>
      </w:r>
      <w:r>
        <w:rPr>
          <w:b/>
          <w:sz w:val="28"/>
          <w:szCs w:val="28"/>
        </w:rPr>
        <w:t>ЧР</w:t>
      </w:r>
      <w:r>
        <w:rPr>
          <w:sz w:val="28"/>
          <w:szCs w:val="28"/>
        </w:rPr>
        <w:t>пл.), (1.5.3)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</w:rPr>
        <w:t>Э</w:t>
      </w:r>
      <w:r>
        <w:rPr>
          <w:sz w:val="28"/>
          <w:szCs w:val="28"/>
        </w:rPr>
        <w:t>ч.р. – абсолютная экономия (–) или перерасход (+) по фонду заработной платы, образовавшиеся в связи с изменением среднесписочной численности работников, руб.;</w:t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sz w:val="28"/>
          <w:szCs w:val="28"/>
        </w:rPr>
        <w:t>ЧР</w:t>
      </w:r>
      <w:r>
        <w:rPr>
          <w:sz w:val="28"/>
          <w:szCs w:val="28"/>
        </w:rPr>
        <w:t>пл. – плановая среднесписочная численность данных работников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реднегодовая зарплата (графы 7 и 8 таблицы 5) рассчитывается по формуле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З</w:t>
      </w:r>
      <w:r>
        <w:rPr>
          <w:sz w:val="28"/>
          <w:szCs w:val="28"/>
        </w:rPr>
        <w:t xml:space="preserve"> = </w:t>
      </w:r>
      <w:r>
        <w:rPr>
          <w:b/>
          <w:sz w:val="28"/>
          <w:szCs w:val="28"/>
        </w:rPr>
        <w:t>ФЗ</w:t>
      </w:r>
      <w:r>
        <w:rPr>
          <w:sz w:val="28"/>
          <w:szCs w:val="28"/>
        </w:rPr>
        <w:t xml:space="preserve"> : </w:t>
      </w:r>
      <w:r>
        <w:rPr>
          <w:b/>
          <w:sz w:val="28"/>
          <w:szCs w:val="28"/>
        </w:rPr>
        <w:t>ЧР</w:t>
      </w:r>
      <w:r>
        <w:rPr>
          <w:sz w:val="28"/>
          <w:szCs w:val="28"/>
        </w:rPr>
        <w:t>, (1.5.4)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</w:rPr>
        <w:t>ФЗ</w:t>
      </w:r>
      <w:r>
        <w:rPr>
          <w:sz w:val="28"/>
          <w:szCs w:val="28"/>
        </w:rPr>
        <w:t xml:space="preserve"> – фонд заработной платы в данном периоде, руб.</w:t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sz w:val="28"/>
          <w:szCs w:val="28"/>
        </w:rPr>
        <w:t xml:space="preserve">ЧР – </w:t>
      </w:r>
      <w:r>
        <w:rPr>
          <w:sz w:val="28"/>
          <w:szCs w:val="28"/>
        </w:rPr>
        <w:t>численность работающих, чел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5.2 Анализ уровня и динамики средней заработной платы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менение уровня средней заработной платы характеризует ее индекс, который определяется по формуле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с.з.= </w:t>
      </w:r>
      <w:r>
        <w:rPr>
          <w:b/>
          <w:sz w:val="28"/>
          <w:szCs w:val="28"/>
        </w:rPr>
        <w:t>СЗ</w:t>
      </w:r>
      <w:r>
        <w:rPr>
          <w:sz w:val="28"/>
          <w:szCs w:val="28"/>
        </w:rPr>
        <w:t xml:space="preserve">отч. : </w:t>
      </w:r>
      <w:r>
        <w:rPr>
          <w:b/>
          <w:sz w:val="28"/>
          <w:szCs w:val="28"/>
        </w:rPr>
        <w:t>СЗ</w:t>
      </w:r>
      <w:r>
        <w:rPr>
          <w:sz w:val="28"/>
          <w:szCs w:val="28"/>
        </w:rPr>
        <w:t>баз., (1.5.5)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</w:rPr>
        <w:t>с.з. – индекс средней заработной платы работников предприятия;</w:t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sz w:val="28"/>
          <w:szCs w:val="28"/>
        </w:rPr>
        <w:t>СЗ</w:t>
      </w:r>
      <w:r>
        <w:rPr>
          <w:sz w:val="28"/>
          <w:szCs w:val="28"/>
        </w:rPr>
        <w:t xml:space="preserve">отч. и </w:t>
      </w:r>
      <w:r>
        <w:rPr>
          <w:b/>
          <w:sz w:val="28"/>
          <w:szCs w:val="28"/>
        </w:rPr>
        <w:t>СЗ</w:t>
      </w:r>
      <w:r>
        <w:rPr>
          <w:sz w:val="28"/>
          <w:szCs w:val="28"/>
        </w:rPr>
        <w:t>баз. – абсолютный уровень средней зарплаты работников предприятия соответственно в отчетном и базисном периодах, руб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В целом по промышленно-производственному персоналу в отчётном периоде по сравнению с планом и прошлым периодом наблюдался рост средней заработной платы. Конкретно по категориям положительная динамика наблюдалась у учеников, их средняя заработная плата увеличилась по сравнению с прошлым периодом на 58% (158%-100%) и ИТР, средняя зарплата которых по сравнению с прошлым периодом возросла на 30% (130%-100%). У МОП повышение произошло на 12% по сравнению с прошлым годом. План по зарплате был существенно перевыполнен по таким категориям работников, как ИТР (на 23%), МОП (на 24%) и служащие (на 15%). В то же время наблюдается снижение заработной платы у работников охраны (на 22% по сравнению с базисным периодом и 3% по сравнению с плановым показателем). Незначительное снижение заработной платы по сравнению с плановыми показателями отмечается у основных и вспомогательных рабочих на 2 и 5% соответственно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6.</w:t>
      </w:r>
      <w:r>
        <w:rPr>
          <w:b/>
          <w:sz w:val="28"/>
          <w:szCs w:val="28"/>
        </w:rPr>
        <w:t xml:space="preserve"> Расчет экономии рабочей силы от воздействия всех факторов, действующих на предприятии (факторный анализ)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кономия численности рабочих за счет увеличения бюджета рабочего времени, связанного с потерями рабочего времени на предприятии, (Э1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тся по формул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993900" cy="596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.6.1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44500" cy="279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1" t="-129" r="-8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381000" cy="279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5" t="-129" r="-9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− трудоемкость изготовления продукции соответственно до и после внедрения данного организационно – технического мероприятия (нормо-часы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03200" cy="279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коэффициент, учитывающий действие мероприятия по внедрению новой техники в плановом году;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03200" cy="279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M 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12 (М − количество месяцев базисного года до внедрения мероприятия и действия новых норм времени на изготовление продукции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лановый коэффициент выполнения норм выработки данными рабочи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П − объем выпуска продукции по плану (руб.)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05765" cy="254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>годовой полезный фонд рабочего времени одного рабочего в плановом периоде (час)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1=((1200-1190)*25600)*2/(1,2*1832*12)=20 че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Экономия численности рабочих за счет увеличения бюджета рабочего времени, связанного с потерями рабочего времени на предприятии, (Э2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окращение потерь рабочего времени, имеющих место в виде прогулов, внутрисменных простоев, невыходов на работу с разрешения администрации, болезней и т. п. позволяет увеличить бюджет рабочего времени и сократить численность рабочих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кономия численности рабочих за счет увеличения бюджета рабочего времени определяется по формул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032000" cy="660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55" r="-1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.6.2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69900" cy="330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7" t="-109" r="-7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405765" cy="330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9" t="-109" r="-8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одовой полезный фонд рабочего времени одного рабочего соответственно в базисном и плановом периодах, час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774065" cy="381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95" r="-4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>численность основных рабочих в базисном периоде, человек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2=(1-1824/1832)*320=2 чел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кономия численности рабочих за счет сокращения потерь рабочего времени из-за внутрисменных простоев, Э3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нутрисменные простои являются главной причиной внутрисменных потерь рабочего времени. Экономия численности рабочих определяется в этом случае по формул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866900" cy="5454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.6.3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79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− потери рабочего времени рабочих в базисном периоде, в % к отработанному времени; принимаются по данным табельного учета и фотографии рабочего дня;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54000" cy="279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>потери рабочего времени в плановом периоде, %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3=((3-2)/(100-2))*320=4 чел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кономия затрат труда от сокращения невыходов рабочих на работу, (Э4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кращение невыходов рабочих на работу определяется на основе анализа отчетных данных об использовании рабочего времени и рассчитывается по формул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498600" cy="647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56" r="-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.6.4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54000" cy="279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увеличение фонда рабочего времени одного рабочего в плановом периоде, дней;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79400" cy="279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количество рабочих дней, отрабатываемых одним рабочим в плановом периоде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4=1/229*320=2 чел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меньшение численности рабочих за счет сокращения потерь от окончательного брака в производстве, Э5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Снижение потерь от брака в производстве дает значительную экономию времени и позволяет предприятию увеличивать выпуск продукции без привлечения дополнительных затрат труда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кращение брака сопровождается определенной экономией численности рабочих и ведет к росту производительности труда. Определяется по формуле: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701800" cy="457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.6.5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79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41300" cy="279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− удельный вес потерь от брака в себестоимости продукции соответственно в базисном и плановом периодах, %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ланирование снижения потерь от брака возможно только в литейном, термическом, керамическом и консервном производствах. В остальных производствах потери от брака не планируются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5=(16-4)*320/100=39 чел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кономия численности рабочих от сокращения в плановом периоде затрат по исправлению брака, Э6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ажным резервом повышения производительности труда является сокращение затрат труда по переводу в годную продукцию так называемого исправимого брака. Затраты рабочего времени по исправлению брака бывают во много раз больше, чем на изготовление продукц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кономия численности рабочих от сокращения в плановом периоде затрат по исправлению брака рассчитывается по формул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596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60" r="-3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.6.6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16865" cy="279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4" t="-129" r="-1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355600" cy="279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трудоемкость работ по исправлению брака соответственно в базисном и плановом периодах (нормо-час)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6=(11000-660)/(1,2*1832)=5 чел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кономия рабочей силы за счет уменьшения отклонений условий труда от нормальных, Э7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зервом повышения производительности труда на предприятии явля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меньшение отклонений условий труда от нормальных. Отклонения от нормальных условий труда появляются на предприятиях тогда, когда условия работы не соответствуют условиям, принятым при установлении технически обоснованных норм выработки. В связи с этим рабочие затрачивают дополнительные усилия на выполнение работы, связанной с отклонениями от нормальных условий труда. Экономия рабочей силы по этому фактору определяется по формул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279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.6.7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57200" cy="279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9" t="-129" r="-7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удельный вес доплат за отклонения от нормальных условий труда в общем фонде заработной платы промышленно-производственного персонала соответственно в базисном и плановом периодах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7=22-15=7%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кономия в численности рабочих за счет сокращения числа случаев невыполнения норм выработки, Э8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С внедрением в производство научно обоснованных норм выработки, на предприятиях может увеличиться число рабочих, не выполняющих эти нормы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ичинами невыполнения норм являются недостатки в организации труда на рабочем месте, несвоевременное обеспечение работой, отсутствие инструмента, низкая квалификация и недостаточный производственный опыт молодых рабочих. Последовательное повышение квалификации рабочих-сдельщиков, уплотнение рабочего дня оказывают влияние на возрастание среднего процента выполнения норм выработки и на сокращение числа рабочих, не выполняющих норм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ждому проценту повышения норм выработки соответствует процент роста производительности труда данной группы производственных рабочих, что приводит к сокращению потребности в рабочих (при одном и том же объеме работ). Экономия в численности рабочих за счет сокращения числа случаев невыполнения норм выработ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яется по формул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17065" cy="558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.6.8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82600" cy="279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5" t="-129" r="-7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− рост выполнения норм выработки у рабочих, не выполняющих нормы, %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У − удельный вес рабочих-сдельщиков, не выполняющих нормы выработки, в общей численности рабочих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8=21*7*320/(100*100)=5 чел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носительное уменьшение численности работающих при изменении объема производства продукции, Э9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изменении объема производства продукции численность некоторых категорий промышленно - производственного персонала (вспомогательных рабочих, руководителей, специалистов, служащих, МОП, работников охраны) увеличивается в меньшей степени, чем растет объем выпуска продукции. Поэтому относительное уменьшение численности работающ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предприят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считывается по формул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469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.6.9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71500" cy="279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3" t="-129" r="-6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− численность категорий работающих (кроме основных рабочих) в базисном периоде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41300" cy="279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роцент роста объема выпуска продукции по плану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79400" cy="279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роцент необходимого увеличения численности работающих (кроме основных производственных рабочих) по плану, (см. приложение 2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а предприятиях этот расчет обычно производится с расшифровкой по всем категориям работников промышленно - производственного персонала предприятии (вспомогательные рабочие, руководители, специалисты, служащие, МОП и охрана)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9=(142*(22-15))/100=10 чел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кономия численности рабочих при увеличении удельного веса покупных комплектующих изделий и полуфабрикатов в себестоимости продукции, Э10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увеличении удельного веса покупных комплектующих изделий и полуфабрикатов в себестоимости продукции, снижается трудоемкость выполняемых работ по ее изготовлению. Экономия численности рабочих в этом случае определяется по формул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7480" cy="48006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.6.10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457200" cy="279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9" t="-129" r="-7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− удельный вес готовых изделий и полуфабрикатов в себестоимости продукции соответственно в плановом и базисном периодах.</w:t>
      </w:r>
    </w:p>
    <w:p>
      <w:pPr>
        <w:pStyle w:val="Heading1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0" w:firstLine="709"/>
        <w:jc w:val="both"/>
        <w:rPr>
          <w:szCs w:val="28"/>
        </w:rPr>
      </w:pPr>
      <w:r>
        <w:rPr>
          <w:szCs w:val="28"/>
        </w:rPr>
        <w:t>Э10=(1-(100-23)/(100-20))*320=12 чел.</w:t>
      </w:r>
    </w:p>
    <w:p>
      <w:pPr>
        <w:pStyle w:val="Heading1"/>
        <w:ind w:right="0"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right="0" w:firstLine="709"/>
        <w:jc w:val="center"/>
        <w:rPr>
          <w:b/>
          <w:b/>
          <w:szCs w:val="28"/>
        </w:rPr>
      </w:pPr>
      <w:r>
        <w:rPr>
          <w:b/>
          <w:szCs w:val="28"/>
        </w:rPr>
        <w:t>7.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>Поэтапное планирование производительности труда на предприятии</w:t>
      </w:r>
    </w:p>
    <w:p>
      <w:pPr>
        <w:pStyle w:val="Heading1"/>
        <w:ind w:right="0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right="0" w:firstLine="709"/>
        <w:jc w:val="both"/>
        <w:rPr/>
      </w:pPr>
      <w:r>
        <w:rPr>
          <w:szCs w:val="28"/>
        </w:rPr>
        <w:t>Процесс планирования производительности труда на предприятии состоит из ряда этапов.</w:t>
      </w:r>
    </w:p>
    <w:p>
      <w:pPr>
        <w:pStyle w:val="Heading1"/>
        <w:ind w:right="0" w:firstLine="709"/>
        <w:jc w:val="both"/>
        <w:rPr>
          <w:szCs w:val="28"/>
        </w:rPr>
      </w:pPr>
      <w:r>
        <w:rPr>
          <w:szCs w:val="28"/>
        </w:rPr>
        <w:t xml:space="preserve">На </w:t>
      </w:r>
      <w:r>
        <w:rPr>
          <w:b/>
          <w:i/>
          <w:szCs w:val="28"/>
        </w:rPr>
        <w:t>первом этапе</w:t>
      </w:r>
      <w:r>
        <w:rPr>
          <w:szCs w:val="28"/>
        </w:rPr>
        <w:t xml:space="preserve"> определяется общая экономия рабочей силы (Э) за счет снижения трудоемкости изготовления продукции от влияния всех организационно – технических мероприятий, внедренных в производство:</w:t>
      </w:r>
    </w:p>
    <w:p>
      <w:pPr>
        <w:pStyle w:val="FR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9200" cy="609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0" t="-59" r="-3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.7.1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800100" cy="279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5" t="-129" r="-4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− снижение трудоемкости продукции от внедрения в производство (по плану) новой техники, технологии и т. п., (нормо-час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лановый коэффициент выполнения норм выработки данными рабочим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05765" cy="254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>годовой полезный фонд рабочего времени одного рабочего в плановом периоде (час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=256000/(1832*1,2)=17 чел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На </w:t>
      </w:r>
      <w:r>
        <w:rPr>
          <w:b/>
          <w:i/>
          <w:sz w:val="28"/>
          <w:szCs w:val="28"/>
        </w:rPr>
        <w:t>втором этапе</w:t>
      </w:r>
      <w:r>
        <w:rPr>
          <w:sz w:val="28"/>
          <w:szCs w:val="28"/>
        </w:rPr>
        <w:t xml:space="preserve"> расчетов определяется прирост производительности труда (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ПТ, %), достигнутый под влиянием экономии рабочей силы (Э)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790700" cy="5588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(1.7.2)</w:t>
      </w:r>
    </w:p>
    <w:p>
      <w:pPr>
        <w:pStyle w:val="FR3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3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62200" cy="292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− экономия рабочей силы по всем факторам в целом по предприятию (человек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545465" cy="342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расчетная численность промышленно - производственного персонала, необходимая для выполнения планового объема работ при условии сохранения выработки базисного периода (человек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5465" cy="342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ходится по формул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393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.7.3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 ВП − объем выпуска продукции по плану (руб.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Т − уровень производительности труда на одного работающего в базисном периоде (руб.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ΔПТ=116,45*100/((25600/56,02-(20+2+4+2+39+5+7+5+10+12))= 11645/(456,98 -106)=.33,18%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b/>
          <w:i/>
          <w:sz w:val="28"/>
          <w:szCs w:val="28"/>
        </w:rPr>
        <w:t>третьем этапе</w:t>
      </w:r>
      <w:r>
        <w:rPr>
          <w:sz w:val="28"/>
          <w:szCs w:val="28"/>
        </w:rPr>
        <w:t xml:space="preserve"> определяется процент роста производительности труда по предприятию (</w:t>
      </w:r>
      <w:r>
        <w:rPr>
          <w:sz w:val="28"/>
          <w:szCs w:val="28"/>
        </w:rPr>
        <w:drawing>
          <wp:inline distT="0" distB="0" distL="0" distR="0">
            <wp:extent cx="533400" cy="292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7" t="-123" r="-6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достигнутый под влиянием всех факторов, действующих на предприятии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3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93900" cy="647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" t="-56" r="-1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(%)(1.7.4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бщ=106*100/(25600/56,02-106)=30,2%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, наконец, </w:t>
      </w:r>
      <w:r>
        <w:rPr>
          <w:b/>
          <w:i/>
          <w:sz w:val="28"/>
          <w:szCs w:val="28"/>
        </w:rPr>
        <w:t>на четвертом этапе</w:t>
      </w:r>
      <w:r>
        <w:rPr>
          <w:sz w:val="28"/>
          <w:szCs w:val="28"/>
        </w:rPr>
        <w:t xml:space="preserve"> определяется прирост объема производства (</w:t>
      </w:r>
      <w:r>
        <w:rPr>
          <w:sz w:val="28"/>
          <w:szCs w:val="28"/>
        </w:rPr>
        <w:drawing>
          <wp:inline distT="0" distB="0" distL="0" distR="0">
            <wp:extent cx="508000" cy="2794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1" t="-129" r="-7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за счет роста производительности труда по предприятию, цеху, бригад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816100" cy="4057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%)(1.7.5)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Ч − прирост численности рабочих, %; </w:t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ВП − прирост объема производства, %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ΔQпр=100-100*20/28=28,57%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анализа трудовых показателей состоит в том, чтобы обнаружить изменения в использовании труда, определить их характер и в последующем либо содействовать, либо противодействовать их развитию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основании проведенного анализа, можно сделать вывод о том, что на данном предприятии были допущены некоторые недоработки в области организации труда и заработной платы. Причиной этого могло послужить недостаточно глубокий анализ возможностей предприятия и неэффективное планирование при определении потребностей в работниках ППП, проводимый анализ по контролю за изменением численности работников был недостаточно детальным. Также были допущены несоответствия распределения работников по разрядам работ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необходимо повысить точность при проведении расчетов показателей, обращать больше внимания на качество проводимых анализов, их детализацию и больше внимания уделять ретроспективному анализу структуры кадров за прошлые периоды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лучшения структуры кадров рекомендуется проводить следующие мероприятия: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водить более детальный анализ в работе по определению потребности в работниках по каждой категории ППП и по каждому рабочему месту в соответствии с возможностями предприятия;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больше внимания уделять ретроспективному анализу структуры кадров за прошлые периоды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сить точность расчётов показателей доли работников при составлении планов на перспективу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анализа профессионального и квалификационного состава рабочих был выявлен излишек рабочих всех специальностей. Для устранения данного недостатка предлагается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анализировать возрастной состав работников и повысить мотивацию к уходу на пенсию;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ложить работникам работу на смежных предприятиях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з результатов проведенного анализа эффективности использования рабочих в соответствии с их квалификацией видно, что распределение рабочих не соответствует их разрядам работ. Чтобы ликвидировать этот недочет в работе предприятия можно предложить следующее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сти аттестацию работников для выявления реальной квалификации рабочих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сновании данных проведенной аттестации привести в соответствие распределение рабочих по разрядам работ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есмотря на то, что численность таких категорий ППП, как служащие и охрана, в отчетном году по сравнению с базисным не изменилась, при анализе эффективности использования фонда заработной платы было выявлено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средняя зарплата служащих возросла всего на 3%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средняя зарплата работников охраны уменьшилась на 22%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вязи с этим необходимо пересмотреть способы мотивации работников к труду и произвести перераспределение ФОТ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результатов проведенного факторного анализа можно сделать вывод о том, что увеличение бюджета рабочего времени, связанного с потерями рабочего времени на предприятии, и сокращение брака помогут существенно сэкономить рабочую силу и затраты на нее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странение выявленных недостатков позволит избежать перерасхода фонда заработной платы, снизить уровень брака, повысить производительность и мотивацию труда, а также более эффективно управлять предприятием в условиях рынк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спользованной литературы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. Баканов М.И., Шеремет А.Д. Теория экономического анализа – М.: Финансы и статистика, 2002.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2. Булатова З.Г., Юдина Л.Н. Технико-экономический анализ хозяйственной деятельности предприятий бытового обслуживания – 2-е изд., перераб. и доп. – М. : Легпромиздат, 2001.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3. Гармашев А.А., Захаров В.М. Анализ трудовых показателей – М.: Экономика, 2004.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4. Краснопевцева, И.В. Планирование и анализ трудовых показателей: учебно-методическое пособие по выполнению курсовой работы «Планирование и анализ трудовых показателей на промышленном предприятии» для студентов специальности 080104 «Экономика труда» всех форм обучения / И.В. Краснопевцева. – Тольятти: ТГУ, 2007.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5. Савицкая, Г.В. Анализ хозяйственной деятельности предприятия: Учебник / Г.В. Савицкая. – 3-е изд., перераб. и доп. – М.: ИНФРА-М, 2004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/>
        <w:t>Исходные данные к таблице 1</w:t>
      </w:r>
    </w:p>
    <w:tbl>
      <w:tblPr>
        <w:tblW w:w="458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660"/>
        <w:gridCol w:w="1659"/>
      </w:tblGrid>
      <w:tr>
        <w:trPr>
          <w:trHeight w:val="613" w:hRule="atLeast"/>
          <w:cantSplit w:val="true"/>
        </w:trPr>
        <w:tc>
          <w:tcPr>
            <w:tcW w:w="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Удельный вес отдельных категорий работающих (в % к итогу)</w:t>
            </w:r>
          </w:p>
        </w:tc>
      </w:tr>
      <w:tr>
        <w:trPr>
          <w:trHeight w:val="635" w:hRule="atLeast"/>
          <w:cantSplit w:val="true"/>
        </w:trPr>
        <w:tc>
          <w:tcPr>
            <w:tcW w:w="1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Фактически в базисном году</w:t>
            </w:r>
          </w:p>
        </w:tc>
        <w:tc>
          <w:tcPr>
            <w:tcW w:w="33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В отчетном году</w:t>
            </w:r>
          </w:p>
        </w:tc>
      </w:tr>
      <w:tr>
        <w:trPr>
          <w:trHeight w:val="736" w:hRule="atLeast"/>
          <w:cantSplit w:val="true"/>
        </w:trPr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По плану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фактически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5</w:t>
            </w:r>
          </w:p>
        </w:tc>
      </w:tr>
      <w:tr>
        <w:trPr>
          <w:trHeight w:val="2459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85,3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43,2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42,1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,5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9,08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3,1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,9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,12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0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84,79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43,64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41,15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,63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9,87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2,9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,74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,07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0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85,3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45,1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40,2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,8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8,99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3,0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,81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,1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00,0</w:t>
            </w:r>
          </w:p>
        </w:tc>
      </w:tr>
      <w:tr>
        <w:trPr>
          <w:trHeight w:val="777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50,36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49,64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0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49,88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50,12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00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51,1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48,9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00,0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Исходные данные к таблице </w:t>
      </w:r>
      <w:r>
        <w:rPr/>
        <w:t>4</w:t>
      </w:r>
    </w:p>
    <w:tbl>
      <w:tblPr>
        <w:tblW w:w="3839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640"/>
        <w:gridCol w:w="640"/>
        <w:gridCol w:w="640"/>
        <w:gridCol w:w="640"/>
        <w:gridCol w:w="640"/>
      </w:tblGrid>
      <w:tr>
        <w:trPr>
          <w:cantSplit w:val="true"/>
        </w:trPr>
        <w:tc>
          <w:tcPr>
            <w:tcW w:w="3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Тарифные разряды работ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6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2568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624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45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46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--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-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456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2687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256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63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23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-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23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962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3452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563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453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--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--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--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521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962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634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26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--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--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--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462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897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52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--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--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--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64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345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2879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/>
        <w:t>Исходные данные к заданиям 6 -7</w:t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1417"/>
        <w:gridCol w:w="1276"/>
        <w:gridCol w:w="1140"/>
      </w:tblGrid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Наименование  показ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Обозна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Ед. измере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</w:t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 xml:space="preserve">1.Трудоемкость изготовления продукции до внедрения данного организационно – технического мероприяти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drawing>
                <wp:inline distT="0" distB="0" distL="0" distR="0">
                  <wp:extent cx="381000" cy="2667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95" t="-135" r="-9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нормо</w:t>
            </w:r>
            <w:r>
              <w:rPr>
                <w:lang w:val="en-US"/>
              </w:rPr>
              <w:t>-</w:t>
            </w:r>
            <w:r>
              <w:rPr/>
              <w:t>ча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200</w:t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 xml:space="preserve">2.Трудоемкость изготовления продукции после внедрения данного организационно – технического мероприяти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drawing>
                <wp:inline distT="0" distB="0" distL="0" distR="0">
                  <wp:extent cx="342900" cy="2794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05" t="-129" r="-10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нормо- ча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190</w:t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3.Количество месяцев базисного года до внедрения мероприятия и действия новых норм време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4.Плановый коэффициент выполнения норм выработки данными рабочи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drawing>
                <wp:inline distT="0" distB="0" distL="0" distR="0">
                  <wp:extent cx="401955" cy="23622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89" t="-149" r="-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,2</w:t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5. Объем выпуска продукции по план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В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руб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5600</w:t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6. Годовой полезный фонд рабочего времени одного рабочего в базисном период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drawing>
                <wp:inline distT="0" distB="0" distL="0" distR="0">
                  <wp:extent cx="419100" cy="3302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86" t="-109" r="-86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ча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824</w:t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7. Годовой полезный фонд рабочего времени одного рабочего в плановом период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drawing>
                <wp:inline distT="0" distB="0" distL="0" distR="0">
                  <wp:extent cx="368300" cy="3302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98" t="-109" r="-98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ча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832</w:t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8.Численность основных рабочих в базисном перио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drawing>
                <wp:inline distT="0" distB="0" distL="0" distR="0">
                  <wp:extent cx="520700" cy="2794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69" t="-129" r="-6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челове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320</w:t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9. Потери рабочего времени рабочих в базисном периоде в % к отработанному време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0. Потери рабочего времени в плановом периоде, 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В</w:t>
            </w:r>
            <w:r>
              <w:rPr>
                <w:vertAlign w:val="sub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1. Количество рабочих дней, отрабатываемых одним рабочим в плановом период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Ф</w:t>
            </w:r>
            <w:r>
              <w:rPr>
                <w:vertAlign w:val="sub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дн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29</w:t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2. Увеличение фонда рабочего времени одного рабочего в плановом период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Ф</w:t>
            </w:r>
            <w:r>
              <w:rPr>
                <w:vertAlign w:val="subscri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дн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3. Удельный вес потерь от брака в себестоимости продукции в базисном периоде, 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Б</w:t>
            </w:r>
            <w:r>
              <w:rPr>
                <w:vertAlign w:val="subscri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6</w:t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4. Удельный вес потерь от брака в себестоимости продукции в плановом периоде, 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Б</w:t>
            </w:r>
            <w:r>
              <w:rPr>
                <w:vertAlign w:val="sub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5. Трудоемкость работ по исправлению брака в базисном период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ТР</w:t>
            </w:r>
            <w:r>
              <w:rPr>
                <w:vertAlign w:val="subscri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нормо-ча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1000</w:t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6. Трудоемкость работ по исправлению брака в плановом период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ТР</w:t>
            </w:r>
            <w:r>
              <w:rPr>
                <w:vertAlign w:val="sub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нормо-ча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660</w:t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7.Удельный вес доплат за отклонения от нормальных условий труда в общем фонде заработной платы промышленно-производственного персонала в базисном период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93700" cy="2667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91" t="-135" r="-9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2</w:t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8. Удельный вес доплат за отклонения от нормальных условий труда в общем фонде заработной платы промышленно-производственного персонала в плановом период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drawing>
                <wp:inline distT="0" distB="0" distL="0" distR="0">
                  <wp:extent cx="355600" cy="2286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01" t="-157" r="-10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5</w:t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9. Рост выполнения норм выработки у рабочих, не выполняющих нор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drawing>
                <wp:inline distT="0" distB="0" distL="0" distR="0">
                  <wp:extent cx="419100" cy="2540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86" t="-142" r="-8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1</w:t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0. Удельный вес рабочих-сдельщиков, не выполняющих нормы выработки, в общей численности рабочи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7</w:t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1. Численность категорий работающих (кроме основных рабочих) в базисном период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drawing>
                <wp:inline distT="0" distB="0" distL="0" distR="0">
                  <wp:extent cx="377190" cy="18161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63" t="-129" r="-6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Чел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42</w:t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2. Процент роста объема выпуска продукции по план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A</w:t>
            </w:r>
            <w:r>
              <w:rPr>
                <w:vertAlign w:val="subscri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2</w:t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 xml:space="preserve">23. Процент необходимого увеличения численности работающих, кроме основных производственных рабочих, по плану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А</w:t>
            </w:r>
            <w:r>
              <w:rPr>
                <w:vertAlign w:val="sub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5</w:t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4. Удельный вес готовых изделий и полуфабрикатов в себестоимости продукции в базисном период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drawing>
                <wp:inline distT="0" distB="0" distL="0" distR="0">
                  <wp:extent cx="405765" cy="2667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89" t="-135" r="-8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0</w:t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5. Удельный вес готовых изделий и полуфабрикатов в себестоимости продукции в плановом период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drawing>
                <wp:inline distT="0" distB="0" distL="0" distR="0">
                  <wp:extent cx="355600" cy="2286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01" t="-157" r="-10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3</w:t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6. Снижение трудоемкости продукции от внедрения в производство (по плану) новой техники, технолог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eastAsia="Symbol" w:cs="Symbol" w:ascii="Symbol" w:hAnsi="Symbol"/>
              </w:rPr>
              <w:t></w:t>
            </w:r>
            <w:r>
              <w:rPr/>
              <w:t>Т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нор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Нормо- ча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56000</w:t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7.Уровень производительности труда на одного работающего в базисном перио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П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Руб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56,02</w:t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8. Прирост численности рабочи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0</w:t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9. Прирост объема производ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В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8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3"/>
      <w:type w:val="nextPage"/>
      <w:pgSz w:w="11906" w:h="16838"/>
      <w:pgMar w:left="1701" w:right="851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%2%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sz w:val="24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sz w:val="24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sz w:val="24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sz w:val="24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sz w:val="24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sz w:val="24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sz w:val="24"/>
        <w:rFonts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ind w:right="567" w:firstLine="708"/>
      <w:jc w:val="right"/>
      <w:outlineLvl w:val="0"/>
    </w:pPr>
    <w:rPr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sz w:val="24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ind w:hanging="0"/>
      <w:jc w:val="left"/>
    </w:pPr>
    <w:rPr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ind w:hanging="0"/>
      <w:jc w:val="left"/>
    </w:pPr>
    <w:rPr>
      <w:sz w:val="24"/>
      <w:szCs w:val="24"/>
    </w:rPr>
  </w:style>
  <w:style w:type="paragraph" w:styleId="FR2">
    <w:name w:val="FR2"/>
    <w:qFormat/>
    <w:pPr>
      <w:widowControl w:val="false"/>
      <w:bidi w:val="0"/>
      <w:spacing w:before="140" w:after="0"/>
      <w:jc w:val="center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40" w:hanging="0"/>
      <w:jc w:val="center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14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header" Target="header1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3:41:00Z</dcterms:created>
  <dc:creator>SANDRA</dc:creator>
  <dc:description/>
  <cp:keywords/>
  <dc:language>en-US</dc:language>
  <cp:lastModifiedBy>Mage</cp:lastModifiedBy>
  <dcterms:modified xsi:type="dcterms:W3CDTF">2011-10-03T13:41:00Z</dcterms:modified>
  <cp:revision>2</cp:revision>
  <dc:subject/>
  <dc:title>ВВЕДЕНИЕ</dc:title>
</cp:coreProperties>
</file>