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  <w:t>Планирование на предприятии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ЛАН</w:t>
      </w:r>
    </w:p>
    <w:p>
      <w:pPr>
        <w:pStyle w:val="Heading1"/>
        <w:spacing w:lineRule="auto" w:line="360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Contents1"/>
        <w:tabs>
          <w:tab w:val="clear" w:pos="708"/>
          <w:tab w:val="right" w:pos="977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ступление</w:t>
        <w:tab/>
        <w:t>3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. Сущность финансового планирования</w:t>
        <w:tab/>
        <w:t>5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Содержание финансового плана и порядок его составления</w:t>
        <w:tab/>
        <w:t>8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/>
        <w:rPr/>
      </w:pPr>
      <w:r>
        <w:rPr>
          <w:sz w:val="28"/>
          <w:szCs w:val="28"/>
          <w:lang w:val="ru-RU" w:eastAsia="en-US"/>
        </w:rPr>
        <w:t>3</w:t>
      </w:r>
      <w:r>
        <w:rPr>
          <w:sz w:val="28"/>
          <w:szCs w:val="28"/>
          <w:lang w:val="en-US" w:eastAsia="en-US"/>
        </w:rPr>
        <w:t>. Финансовый план инвестиционного проекта</w:t>
        <w:tab/>
        <w:t>11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Заключение</w:t>
        <w:tab/>
        <w:t>24</w:t>
      </w:r>
    </w:p>
    <w:p>
      <w:pPr>
        <w:pStyle w:val="Contents1"/>
        <w:tabs>
          <w:tab w:val="clear" w:pos="708"/>
          <w:tab w:val="right" w:pos="977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писок использованной литературы</w:t>
        <w:tab/>
        <w:t>25</w:t>
      </w:r>
      <w:r>
        <w:br w:type="page"/>
      </w:r>
    </w:p>
    <w:p>
      <w:pPr>
        <w:pStyle w:val="Heading1"/>
        <w:spacing w:lineRule="auto" w:line="360"/>
        <w:rPr/>
      </w:pPr>
      <w:r>
        <w:rPr/>
        <w:t>Вступл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Планирования было прерогативой командно-административной системы. Главная цель финансового плана предприятия состояла в выявлении неиспользованных ресурсов и определении суммы платежей в бюджет, величина которых соответствовала превышению доходов предприятия над его затратами. Сумма и уровень затрат централизованно нормировались. Чрезмерная централизация финансов при планово-директивной экономике ослабляла экономические стимулы для расширения производства. Это отрицательно сказывалось на результатах финансово-хозяйственной деятельности предприятий. Государственные дотации во многих областях достигали значительных размеров, поскольку эти области были убыточными или малорентабельным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Отраслевые Министерства занимались перераспределением доходов и прибылей предприятий. Значительная часть прибыли и временно свободных средств эффективно работающих предприятий изымалась для финансирования государственных расходов и на покрытие затрат убыточных предприятий обла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При рыночной экономике значительно повышается материальная ответственность руководителя предприятия за его финансовое состояние. Именно поэтому возросло значение перспективного, текущего и оперативного финансового планирования для обеспечения стойкого финансового состояния и повышения рентабельности предприяти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Финансовое планирование является необходимым для финансового обеспечения расширения кругооборота производственных фондов, достижение высокой результативности производственно-хозяйственной деятельности, создание условий, которые обеспечило бы платежеспособность и финансовую стойкость предприятия. Рынок ставит высокие требования к качеству финансового планирования, поскольку ныне за отрицательные последствия своей деятельности ответственность будет нести само предприятие. При неспособности учесть неблагоприятную рыночную конъюнктуру предприятие становится банкротом и подлежит ликвидации с соответствующими отрицательными последствиями для основа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годня финансовое планирование требует использование новых принципов организации. Его содержание и формы должны быть существенно изменены в связи с новыми экономическими условиями и социальными ориентирами.</w:t>
      </w:r>
      <w:r>
        <w:br w:type="page"/>
      </w:r>
    </w:p>
    <w:p>
      <w:pPr>
        <w:pStyle w:val="Heading1"/>
        <w:rPr/>
      </w:pPr>
      <w:r>
        <w:rPr/>
        <w:t>1. Сущность финансового планирован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Финансовое планирование</w:t>
      </w:r>
      <w:r>
        <w:rPr>
          <w:sz w:val="28"/>
          <w:szCs w:val="28"/>
          <w:lang w:val="ru-RU"/>
        </w:rPr>
        <w:t xml:space="preserve"> - это процесс определения объема финансовых ресурсов по источниками формирования и направлениями их целевого использования в соответствии с производственными и маркетинговыми показателями предприятия в плановом периоде. Целью финансового планирования является обеспечение хозяйственной деятельности необходимыми источниками финансировани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овое планирование воплощает установленные цели в форму конкретных финансовых показателей и обеспечивает финансовыми ресурсами заложенные в производственном плане экономические пропорции разви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Значение финансового планирования состоит в том, что оно дает возможность определить жизнеспособность проекта предприятия в условиях конкуренции и является инструментом получения финансовой поддержки от внешних инвесторов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так, основными задачами финансового планирования на предприятии есть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еспечение производственной и инвестиционной деятельности необходимыми финансовыми ресурса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ление рациональных финансовых отношений с субъектами хозяйствования, банками, страховыми компания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ределение путей эффективного вложения капитала, оценка рационального его использования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явление и мобилизация резервов увеличения прибыли за счет рационального использования материальных, трудовых и денежных ресурсов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контроля за образованием и использованием платежных средств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Финансовое планирование дает возможность разрешить такие конкретные вопросы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сколько денежных средств может иметь предприятие в своем распоряжении; какие источники их поступления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достаточно ли финансовых ресурсов для выполнения намеченных задач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какая часть средств может быть перечислена в бюджет, внебюджетные фонды, банкам и другим кредиторам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как должно осуществляться распределение и использование прибыли на предприятии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ак обеспечивается реальная сбалансированность плановых затрат и доходов предприятия на принципах самоокупаемости и самофинансирование. 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финансовом планировании используется балансовый метод. Его содержание состоит в том, что не только балансируются итоговые показатели доходов и затрат, а для каждой статьи затрат отмечаются конкретные источники покрытия. При этом используются разные способы: нормативный, расчетно-аналитический, оптимизации плановых решений, экономико-математическое моделирование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>Суть нормативного способа финансового планирования состоит в том, что на основе установленных финансовых норм и технико-экономических нормативов рассчитывается потребность субъекта предпринимательской деятельности в финансовых ресурсах и определяются источнике этих ресурсов. Упомянутыми нормативами являются ставки налогов, ставки сборов и взносов, нормы амортизационных отчислений и т.д.. Нормы и нормативы бывают отраслевыми, региональными и индивидуальным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>При использование расчетно-аналитического метода плановые показатели рассчитываются на основании анализа фактических финансовых показателей, которые берутся за базу, и их изменения в плановом периоде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>Оптимизация плановых решений состоит в разработке вариантов плановых расчетов для того, чтобы выбрать из них наиболее оптимальные. Затем могут использоваться разные критерии выбора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ум прибыли (дохода) на денежную единицу вложенного капитал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я финансовых ресурсов, то есть минимум финансовых затра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ономия текущих затрат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минимум вложения капитала при максимально эффективном результате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аксимум абсолютной суммы полученной прибыл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Финансовое планирование (кроме уже упоминавшихся способов расчетов) требует широкого использования экономико-математического моделирования. Этот способ делает возможным нахождение количественного выражения взаимосвязей между финансовыми показателями и факторами, которые их определяют. Экономико-математическая модель - это точное математическое описание факторов, которые характеризуют структуру и закономерности изменения данного экономического явления и осуществляются с помощью математических приемов. Моделирование может осуществляться за функциональной и корреляционной связью. Экономико-математическое моделирование дает возможность перейти в планировании от средних величин к оптимальным вариантам. Повышение уровня научной обоснованности планирование требует разработки нескольких вариантов планов исходя из разных условий и путей развития предприятия со следующим выбором оптимального варианта финансового план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Heading1"/>
        <w:rPr/>
      </w:pPr>
      <w:r>
        <w:rPr/>
        <w:t>2. Содержание финансового плана и порядок его составлени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При рыночной экономике для решения производственных и коммерческих задач, которые нуждаются во вложении средств, необходимой является разработка внутрифирменного документа - бизнес-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Бизнес-план должен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вать конкретные представления о том, как будет функционировать предприятие, какое место оно будет занимать на рынке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держать все производственные характеристики будущего предприятия, детально описывать схему его функционирова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крывать принципы и методы руководства предприятием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язательно содержать программу управления финансами, без которой невозможно начать дело и обеспечить эффективность ее выполнения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азать перспективы развития предприятия инвесторам и кредиторам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>При составлении бизнес-плана руководствуются такими стимулирующими мотивами: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ать информацию о предприятии и о намерениях собственников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выложить стратегию и тактику предприятия и показать, как взаимодействуют разнообразные подразделения предприятия, будучи одним целым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осветить финансовые цели и разработать детальные сметы, с помощью которых можно проконтролировать фактические затраты и доходы;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бедить третью сторону предоставить необходимые средства или оказывать содействие предприятию в другой форм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ru-RU"/>
        </w:rPr>
        <w:t>Обобщение опыта составления бизнес-планов отечественными предприятиями дает возможность выделить такие области их применения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бор экономически выгодных направлений и способов достижения положительных финансовых результатов предприятиями при новых условиях хозяйствования, неплатежеспособности субъект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готовка предприятиями инвестиционных проектов для привлечения инвестиций и банковских кредитов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составление проектов эмиссии акций, облигаций и других ценных бумаг предприят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влечение иностранных инвесторов для развития предприятий;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sz w:val="28"/>
          <w:szCs w:val="28"/>
          <w:lang w:val="ru-RU"/>
        </w:rPr>
        <w:t>обоснование предложений относительно приватизации предприятий государственной и коммунальной собствен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Бизнес-план предприятия может прежде всего решать задачи улучшения его финансового состояния. В этой связи рассмотрение именно финансового аспекта бизнес-плана является наиболее актуальным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i/>
          <w:iCs/>
          <w:sz w:val="28"/>
          <w:szCs w:val="28"/>
          <w:lang w:val="ru-RU"/>
        </w:rPr>
        <w:t>Финансовый план</w:t>
      </w:r>
      <w:r>
        <w:rPr>
          <w:sz w:val="28"/>
          <w:szCs w:val="28"/>
          <w:lang w:val="ru-RU"/>
        </w:rPr>
        <w:t xml:space="preserve"> - это важнейший элемент бизнес-плана, который складывается как для обоснованияя конкретных инвестиционных проектов, так и для управления текущей и стратегической финансовой деятельностью. Этот раздел бизнес-плана включает такие составляющие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 объемов реализации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ланс денежных поступлений и затрат;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у доходов и затрат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баланс активов и пассивов предприятия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чет точки безубыточ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  <w:lang w:val="ru-RU"/>
        </w:rPr>
        <w:t>Сегодня предприятиям предоставлена самостоятельность в планировании, они могут не составлять финансового плана или составлять его в любой произвольной форме, которую они считают для себя наиболее приемлемой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итывая изменения в бухгалтерском учете и финансовой отчетности, которые происходят с введением национальных стандартов (положений) бухгалтерского учета, могут быть предложенные такие формы и содержание текущего финансового пл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н является ориентиром для финансовой работы предприятий в плановом году. Выполнение финансового плана осуществляется непосредственно в процессе финансово-хозяйственной деятельности, обеспечивая стабильную платежеспособность предприятия через оперативное финансовое планирование. С этой целью целесообразно составлять баланс денежных поступлений - оперативный финансовый план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ланс поступлений средств показывает когда у предприятия возникают временно свободные средства и когда оно имеет дополнительную потребность в них. Это дает финансовому менеджеру возможность временно свободные финансовые средства положить на депозитные счета коммерческих банков или инвестировать в ценные бумаги для получения доходов, а в периоды, если возникает дополнительная потребность, - обеспечить привлечение средст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ивное финансовое планирование состоит в составлении и выполнении платежного календаря. Его составляют на квартал с разбивкой по месяцам или на месяц с разбивкой по декадам. В платежном календаре отображается весь денежный оборот предприятия, основная часть которого проходит через текущие, валютный, заемный и прочие счета предприятия в банках. В платежном календаре отражено движение денежных средств соответственно  их поступлению и использова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практической части курсовой работы рассмотрим пример реального финансового плана инвестиционного проекта по созданию деревообрабатывающего цеха. Все расчеты по данному инвестиционному проекту просчитаны с помощью специализированной компьютерной программы “</w:t>
      </w:r>
      <w:r>
        <w:rPr>
          <w:sz w:val="28"/>
          <w:szCs w:val="28"/>
          <w:lang w:val="en-US"/>
        </w:rPr>
        <w:t>Projec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xpert</w:t>
      </w:r>
      <w:r>
        <w:rPr>
          <w:sz w:val="28"/>
          <w:szCs w:val="28"/>
          <w:lang w:val="ru-RU"/>
        </w:rPr>
        <w:t>”.</w:t>
      </w:r>
      <w:r>
        <w:br w:type="page"/>
      </w:r>
    </w:p>
    <w:p>
      <w:pPr>
        <w:pStyle w:val="Heading1"/>
        <w:spacing w:lineRule="auto" w:line="360"/>
        <w:rPr/>
      </w:pPr>
      <w:r>
        <w:rPr/>
        <w:t>3. Финансовый план инвестиционного проект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1. Для реализации проекта необходимо 11 050 000 рублей, из которых 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00 000 рублей являются собственными средствами, а 10 650 000 рублей - заемными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к как коммерческие банки отказывают в кредитовании данного проекта, то ООО "СтройЭкспоСервис" рассчитывает получить государственную поддержку (проект имеет высокую бюджетную эффективность (таблица 10)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. Выручка, прибыль, платежи в бюджет отражены в таблице 8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анализировав таблицу, нетрудно сделать вывод о прибыльности проекта, прибыль является отрицательной только в первом квартале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. Прект также является эффективным и по плану денежных поступлений и выплат (таблица 9). Во всех периодах сальдо общего потока является положительным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. Срок окупаемости проекта, рассчитанный по показателям чистой прибыли, амортизации и объема инвестиций, составлет 8 месяцев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. Точка безубыточности в первом году проекта - 1281 к.м., во втором - 1203, в третьем - 1097. Как видим она намного меньше проектной мощности цеха. Это говорит о высокой финансовой устойчивости данного производства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. В течение срока реализации проекта будет получен чистый дисконтированный бюджетный доход в размере 40 554 627 рублей (ставка рефинансирования 25%, инфляция 20%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Чистый дисконтированный доход за три года проета составит 69 920 671 рублей (ставка дисконтирования 25%), с учетом поправки на риск - 57 286 097 рублей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нутренняя норма доходности - 82%, с учетом поправки на риск - 78%.</w:t>
      </w:r>
    </w:p>
    <w:p>
      <w:pPr>
        <w:pStyle w:val="Normal"/>
        <w:spacing w:lineRule="auto" w:line="360"/>
        <w:ind w:left="42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. Индекс доходности - 1,73, с учетом поправки на риск - 1,69.</w:t>
      </w:r>
    </w:p>
    <w:p>
      <w:pPr>
        <w:pStyle w:val="Normal"/>
        <w:spacing w:lineRule="auto" w:line="360"/>
        <w:ind w:firstLine="4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Как видим проект по всем показателям является эффективным, приносит бюджетный эффект и создает новые рабочие места, способствует увеличению экспорта товаров из Росси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276" w:right="849" w:gutter="0" w:header="720" w:top="1135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1</w:t>
      </w:r>
    </w:p>
    <w:p>
      <w:pPr>
        <w:pStyle w:val="Heading1"/>
        <w:rPr/>
      </w:pPr>
      <w:r>
        <w:rPr/>
        <w:t>Потребность в капитальных вложениях согласно проектно-сметной документации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(в среднегодовых ценах)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0"/>
        <w:gridCol w:w="1484"/>
        <w:gridCol w:w="2004"/>
        <w:gridCol w:w="1793"/>
        <w:gridCol w:w="1771"/>
      </w:tblGrid>
      <w:tr>
        <w:trPr>
          <w:trHeight w:val="696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 показателей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 по проектно-сметной документации</w:t>
            </w:r>
          </w:p>
        </w:tc>
        <w:tc>
          <w:tcPr>
            <w:tcW w:w="37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ыполнено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длежит выполнению до конца строительства</w:t>
            </w:r>
          </w:p>
        </w:tc>
      </w:tr>
      <w:tr>
        <w:trPr>
          <w:trHeight w:val="494" w:hRule="atLeast"/>
        </w:trPr>
        <w:tc>
          <w:tcPr>
            <w:tcW w:w="2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4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начало текущего года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 момент подачи заявки на конкурс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Капитальные вложения по утвержденному проекту, всег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838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8 838 500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 том числе: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оительно-монтажные рабо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борудование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38 5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738 500</w:t>
            </w:r>
          </w:p>
        </w:tc>
      </w:tr>
      <w:tr>
        <w:trPr>
          <w:trHeight w:val="247" w:hRule="atLeast"/>
        </w:trPr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чие затраты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000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 000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2</w:t>
      </w:r>
    </w:p>
    <w:p>
      <w:pPr>
        <w:pStyle w:val="Heading1"/>
        <w:rPr/>
      </w:pPr>
      <w:r>
        <w:rPr/>
        <w:t>Инвестиции (в период эксплуатации и строительства)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tbl>
      <w:tblPr>
        <w:tblW w:w="86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3"/>
        <w:gridCol w:w="1152"/>
        <w:gridCol w:w="1073"/>
        <w:gridCol w:w="1011"/>
        <w:gridCol w:w="1012"/>
        <w:gridCol w:w="909"/>
      </w:tblGrid>
      <w:tr>
        <w:trPr>
          <w:trHeight w:val="247" w:hRule="atLeast"/>
        </w:trPr>
        <w:tc>
          <w:tcPr>
            <w:tcW w:w="35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казатели</w:t>
            </w:r>
          </w:p>
        </w:tc>
        <w:tc>
          <w:tcPr>
            <w:tcW w:w="51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год</w:t>
            </w:r>
          </w:p>
        </w:tc>
      </w:tr>
      <w:tr>
        <w:trPr>
          <w:trHeight w:val="247" w:hRule="atLeast"/>
        </w:trPr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сего</w:t>
            </w:r>
          </w:p>
        </w:tc>
        <w:tc>
          <w:tcPr>
            <w:tcW w:w="40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о кварталам</w:t>
            </w:r>
          </w:p>
        </w:tc>
      </w:tr>
      <w:tr>
        <w:trPr>
          <w:trHeight w:val="247" w:hRule="atLeast"/>
        </w:trPr>
        <w:tc>
          <w:tcPr>
            <w:tcW w:w="35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 кв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кв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 кв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 кв</w:t>
            </w:r>
          </w:p>
        </w:tc>
      </w:tr>
      <w:tr>
        <w:trPr>
          <w:trHeight w:val="247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</w:tr>
      <w:tr>
        <w:trPr>
          <w:trHeight w:val="742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. Капитальные вложения по утвержденному проекту, подлежащие выполнению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6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 696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. Капитальные вложения в объекты сбыт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 98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 3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53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 537</w:t>
            </w:r>
          </w:p>
        </w:tc>
      </w:tr>
      <w:tr>
        <w:trPr>
          <w:trHeight w:val="247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. Приобретение оборотных средств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 233 02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6 51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0 0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6 51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0 000</w:t>
            </w:r>
          </w:p>
        </w:tc>
      </w:tr>
      <w:tr>
        <w:trPr>
          <w:trHeight w:val="742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. Другие инвестиции в период освоения и эксплуатации производственных мощносте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. Итого объем инвестиций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11 050 00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9 275 88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2 5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lang w:eastAsia="ru-RU"/>
              </w:rPr>
              <w:t>589 047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592 537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3</w:t>
      </w:r>
    </w:p>
    <w:p>
      <w:pPr>
        <w:pStyle w:val="Heading1"/>
        <w:rPr/>
      </w:pPr>
      <w:r>
        <w:rPr/>
        <w:t>Источники средств (на начало реализации проекта)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tbl>
      <w:tblPr>
        <w:tblW w:w="60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3329"/>
        <w:gridCol w:w="2287"/>
      </w:tblGrid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№ </w:t>
            </w:r>
            <w:r>
              <w:rPr>
                <w:color w:val="000000"/>
                <w:lang w:val="ru-RU" w:eastAsia="ru-RU"/>
              </w:rPr>
              <w:t>пп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источников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Средства на начало реализации проекта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бственные средств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знос в УК в денежной форм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 000</w:t>
            </w:r>
          </w:p>
        </w:tc>
      </w:tr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распределенная прибыль (фонд накопления)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использованная амортизация основных средств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мортизация нематериальных активов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Результат продажи основных средств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обственные средства, всего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00 000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Заемные и привлеченные средств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Кредиты банков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емные средства других организаций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олевое участие в строительств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очие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емные и привлеченные средства, всего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Предполагаемая государственная поддержка проекта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650 000</w:t>
            </w:r>
          </w:p>
        </w:tc>
      </w:tr>
      <w:tr>
        <w:trPr>
          <w:trHeight w:val="247" w:hRule="atLeast"/>
        </w:trPr>
        <w:tc>
          <w:tcPr>
            <w:tcW w:w="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</w:t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050 000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7" w:right="850" w:gutter="0" w:header="720" w:top="850" w:footer="0" w:bottom="1417"/>
          <w:pgNumType w:fmt="decimal"/>
          <w:formProt w:val="false"/>
          <w:textDirection w:val="lrTb"/>
          <w:docGrid w:type="default" w:linePitch="360" w:charSpace="0"/>
        </w:sectPr>
        <w:pStyle w:val="Heading"/>
        <w:pBdr>
          <w:top w:val="nil"/>
          <w:left w:val="nil"/>
          <w:bottom w:val="nil"/>
          <w:right w:val="nil"/>
        </w:pBdr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4</w:t>
      </w:r>
    </w:p>
    <w:p>
      <w:pPr>
        <w:pStyle w:val="Heading1"/>
        <w:rPr/>
      </w:pPr>
      <w:r>
        <w:rPr/>
        <w:t>Производство и реализация продукции</w:t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tbl>
      <w:tblPr>
        <w:tblW w:w="8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98"/>
        <w:gridCol w:w="1144"/>
        <w:gridCol w:w="1192"/>
        <w:gridCol w:w="1193"/>
        <w:gridCol w:w="1193"/>
        <w:gridCol w:w="1193"/>
      </w:tblGrid>
      <w:tr>
        <w:trPr>
          <w:tblHeader w:val="true"/>
          <w:trHeight w:val="23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и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5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год</w:t>
            </w:r>
          </w:p>
        </w:tc>
      </w:tr>
      <w:tr>
        <w:trPr>
          <w:tblHeader w:val="true"/>
          <w:trHeight w:val="116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4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кварталам</w:t>
            </w:r>
          </w:p>
        </w:tc>
      </w:tr>
      <w:tr>
        <w:trPr>
          <w:tblHeader w:val="true"/>
          <w:trHeight w:val="115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к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кв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иломатериал высушенный и отпакетирован-ный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. Выражен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тоимостном выражен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646 9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4 746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096 061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709 934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108 988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реализации в нат. Выражении, всего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ем рын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м рын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 за единицу 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ем рын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м рынке (в иностранной валют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$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$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$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$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$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продукц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утреннем рынке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шнем рынке (в иностранной валюте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120$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$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40$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40$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040$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ая выручка от реализации (рубли)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3193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731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7312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77312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циз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шлины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иломатериал 5 категор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м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производства: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т. Выражени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pBdr>
                <w:top w:val="nil"/>
                <w:left w:val="nil"/>
                <w:bottom w:val="nil"/>
                <w:right w:val="nil"/>
              </w:pBd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8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5</w:t>
      </w:r>
    </w:p>
    <w:p>
      <w:pPr>
        <w:pStyle w:val="Heading1"/>
        <w:rPr/>
      </w:pPr>
      <w:r>
        <w:rPr/>
        <w:t>Численность работающих, расходы на оплату труда и отчисления на социальные нужды</w:t>
      </w:r>
    </w:p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/>
      </w:r>
    </w:p>
    <w:tbl>
      <w:tblPr>
        <w:tblW w:w="100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1440"/>
        <w:gridCol w:w="1104"/>
        <w:gridCol w:w="1104"/>
        <w:gridCol w:w="1054"/>
        <w:gridCol w:w="90"/>
      </w:tblGrid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ица измерен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г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год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год Всего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114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Численность работающих по проекту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человек в среднем за период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 Рабочие, непосредственно занятые производством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 Рабочие, служащие и ИТР, не занятые непосредственно производством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. Сотрудники аппарата управления на уровне цехов и организ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. Сотрудники, занятые сбытом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8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асходы на оплату труда и отчисления на социальные нуж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82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. Расходы на оплату труда рабочих, непосредственно занятых производством продукции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285 22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46 96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46 96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49 98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99 97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99 975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5 243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6 99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46 99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878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. Расходы на оплату труда рабочих, служащих и ИТР, не занятых непосредственно производством продукции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3 71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8 93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78 932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6 97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4 60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4 60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0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6 736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4 32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44 324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510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. Расходы на оплату труда сотрудников аппарата управления на уровне цехов и организации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89 235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0 881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0 881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3 23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0 52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0 52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 99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 35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0 353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. Расходы на оплату труда сотрудников службы сбыта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 147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 14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0 14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 08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 08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 088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05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05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05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329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. Расходы на оплату труда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608 318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6 92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556 92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работная пла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05 28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90 200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90 199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5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3 034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6 72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6 72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6</w:t>
      </w:r>
    </w:p>
    <w:p>
      <w:pPr>
        <w:pStyle w:val="Heading1"/>
        <w:rPr/>
      </w:pPr>
      <w:r>
        <w:rPr/>
        <w:t>Затраты на производство и сбыт продукции (на годовой объем)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tbl>
      <w:tblPr>
        <w:tblW w:w="975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2"/>
        <w:gridCol w:w="7"/>
        <w:gridCol w:w="1091"/>
        <w:gridCol w:w="1134"/>
        <w:gridCol w:w="992"/>
        <w:gridCol w:w="1114"/>
        <w:gridCol w:w="993"/>
        <w:gridCol w:w="992"/>
      </w:tblGrid>
      <w:tr>
        <w:trPr>
          <w:trHeight w:val="247" w:hRule="atLeast"/>
          <w:cantSplit w:val="true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казател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диница измере-ния</w:t>
            </w:r>
          </w:p>
        </w:tc>
        <w:tc>
          <w:tcPr>
            <w:tcW w:w="52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год</w:t>
            </w:r>
          </w:p>
        </w:tc>
      </w:tr>
      <w:tr>
        <w:trPr>
          <w:trHeight w:val="247" w:hRule="atLeast"/>
          <w:cantSplit w:val="true"/>
        </w:trPr>
        <w:tc>
          <w:tcPr>
            <w:tcW w:w="34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40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кварталам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к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к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кв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1. Пиломатериал высушенный и отпакетирован-ный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. Прямые затраты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437 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94 74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740 92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360 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740 926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сырь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 037 2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8 2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46 3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66 2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46 342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72 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46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 19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 19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5 191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оплату труда производственных рабочих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19 9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9 99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9 9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39 995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08 1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9 39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9 3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9 398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2. Пиломатериал 5 категории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. Прямые затраты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200 9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66 0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86 03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62 8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986 031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2 509 34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117 347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800 8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790 4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800 80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сырь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91 5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4 5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6 58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3 77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6 586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3 0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11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 29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 2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6 297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оплату труда производственных рабочих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29 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9 99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9 99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9 999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7 04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 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 3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2 35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  <w:t>3. Погонаж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color w:val="000000"/>
                <w:lang w:val="ru-RU" w:eastAsia="ru-RU"/>
              </w:rPr>
            </w:pPr>
            <w:r>
              <w:rPr>
                <w:i/>
                <w:i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. Прямые затраты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FFFFFF"/>
                <w:lang w:val="ru-RU" w:eastAsia="ru-RU"/>
              </w:rPr>
            </w:pPr>
            <w:r>
              <w:rPr>
                <w:color w:val="FFFFFF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сырь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оплату труда производственных рабочих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Итого прямых затрат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638 33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60 77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726 9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323 6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 726 958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сырье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546 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95 6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47 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356 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747 142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15 0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 57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1 4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1 4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1 488</w:t>
            </w:r>
          </w:p>
        </w:tc>
      </w:tr>
      <w:tr>
        <w:trPr>
          <w:trHeight w:val="494" w:hRule="atLeast"/>
        </w:trPr>
        <w:tc>
          <w:tcPr>
            <w:tcW w:w="3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оплату труда производственных рабочих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649 9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9 99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9 9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9 994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5 2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1 74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1 74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1 748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. Постоянные затраты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87 34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82 7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63 90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52 6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88 073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производственные расходы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91 7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4 51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35 7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35 7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35 733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х них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инструмен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48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6 00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оплату труд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6 9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 02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8 65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8 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8 652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6 73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49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 0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 0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1 081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Общехозяйственные расходы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174 65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4 82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95 6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4 38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19 803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инструмен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85 4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91 25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0 41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9 16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4 583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затраты на оплату труда 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53 23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 34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 63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 63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7 632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5 99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 23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 58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 5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 588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асходы на сбыт продукции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0 9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 37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 53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 53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2 537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инструмен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0 8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0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0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00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оплату труд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5 08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272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2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27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6 272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5 0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265</w:t>
            </w:r>
          </w:p>
        </w:tc>
      </w:tr>
      <w:tr>
        <w:trPr>
          <w:trHeight w:val="494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. Общие затраты на производство и сбыт, всего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2 025 6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243 48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390 86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976 29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15 031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материалы, инструмент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 925 38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96 46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73 14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482 6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873 142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топливо, энергию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00 45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1 82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1 90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0 6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6 071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атраты на оплату труда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05 2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37 63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2 5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2 55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22 550</w:t>
            </w:r>
          </w:p>
        </w:tc>
      </w:tr>
      <w:tr>
        <w:trPr>
          <w:trHeight w:val="247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тчисления на социальные нужды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3 0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2 989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 68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 68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6 682</w:t>
            </w:r>
          </w:p>
        </w:tc>
      </w:tr>
      <w:tr>
        <w:trPr>
          <w:trHeight w:val="742" w:hRule="atLeast"/>
        </w:trPr>
        <w:tc>
          <w:tcPr>
            <w:tcW w:w="3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. НДС, акцизы, уплаченные из затрат на материалы, топливо, энергию и др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руб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065 16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1 65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3 00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72 65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 057 843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7</w:t>
      </w:r>
    </w:p>
    <w:p>
      <w:pPr>
        <w:pStyle w:val="Heading1"/>
        <w:rPr/>
      </w:pPr>
      <w:r>
        <w:rPr/>
        <w:t>Амортизационные отчисления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tbl>
      <w:tblPr>
        <w:tblW w:w="971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134"/>
        <w:gridCol w:w="1276"/>
        <w:gridCol w:w="1134"/>
        <w:gridCol w:w="1134"/>
        <w:gridCol w:w="1134"/>
        <w:gridCol w:w="992"/>
      </w:tblGrid>
      <w:tr>
        <w:trPr>
          <w:trHeight w:val="247" w:hRule="atLeast"/>
          <w:cantSplit w:val="true"/>
        </w:trPr>
        <w:tc>
          <w:tcPr>
            <w:tcW w:w="29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орма амортизации в соответствии с установленным порядком (%)</w:t>
            </w:r>
          </w:p>
        </w:tc>
        <w:tc>
          <w:tcPr>
            <w:tcW w:w="56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год</w:t>
            </w:r>
          </w:p>
        </w:tc>
      </w:tr>
      <w:tr>
        <w:trPr>
          <w:trHeight w:val="247" w:hRule="atLeast"/>
          <w:cantSplit w:val="true"/>
        </w:trPr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квартала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29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к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кв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</w:tr>
      <w:tr>
        <w:trPr>
          <w:trHeight w:val="742" w:hRule="atLeast"/>
        </w:trPr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. Основные фонды и нематериальные активы по проекту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38 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938 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868 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665 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462 506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по бизнес-плану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38 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38 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868 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65 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462 506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дания и соо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38 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38 3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868 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65 52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462 506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ранее понесенные затраты на создание фондов,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дания и соо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) начисленная амортизация п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78 8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9 7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3 0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3 0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3 021</w:t>
            </w:r>
          </w:p>
        </w:tc>
      </w:tr>
      <w:tr>
        <w:trPr>
          <w:trHeight w:val="989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) остаточная стоимость основных фондов и нематериальных активов по проек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259 4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868 5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665 5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462 5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259 484</w:t>
            </w:r>
          </w:p>
        </w:tc>
      </w:tr>
      <w:tr>
        <w:trPr>
          <w:trHeight w:val="1116" w:hRule="atLeast"/>
        </w:trPr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. Ранее созданные основные фонды и нематериальные активы, относимые на себестоимость продукции по бизнес-план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71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42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13 30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здания и сооруж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8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800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71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42 2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13 30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оборудова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ематериальные акти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начисленная амортиз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5 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 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 9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 9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8 900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) остаточная стоимост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84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71 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42 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713 3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 684 400</w:t>
            </w:r>
          </w:p>
        </w:tc>
      </w:tr>
      <w:tr>
        <w:trPr>
          <w:trHeight w:val="494" w:hRule="atLeast"/>
        </w:trPr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. Начисленная амортизация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94 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8 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1 9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1 9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31 921</w:t>
            </w:r>
          </w:p>
        </w:tc>
      </w:tr>
      <w:tr>
        <w:trPr>
          <w:trHeight w:val="742" w:hRule="atLeast"/>
        </w:trPr>
        <w:tc>
          <w:tcPr>
            <w:tcW w:w="40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. Всего остаточная стоимость основных средств и нематериальных актив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943 8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639 6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407 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175 80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 943 884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8</w:t>
      </w:r>
    </w:p>
    <w:p>
      <w:pPr>
        <w:pStyle w:val="Heading1"/>
        <w:rPr/>
      </w:pPr>
      <w:r>
        <w:rPr/>
        <w:t>Финансовые результаты производственной и сбытовой деятельности (на годовой объем)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tbl>
      <w:tblPr>
        <w:tblW w:w="9966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90"/>
        <w:gridCol w:w="1440"/>
        <w:gridCol w:w="1134"/>
        <w:gridCol w:w="1134"/>
        <w:gridCol w:w="1134"/>
        <w:gridCol w:w="1134"/>
      </w:tblGrid>
      <w:tr>
        <w:trPr>
          <w:trHeight w:val="247" w:hRule="atLeast"/>
          <w:cantSplit w:val="true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казатели</w:t>
            </w:r>
          </w:p>
        </w:tc>
        <w:tc>
          <w:tcPr>
            <w:tcW w:w="59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год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кварталам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к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кв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. Общая выручка о реализации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4 512 6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170 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170 8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8 170 880</w:t>
            </w:r>
          </w:p>
        </w:tc>
      </w:tr>
      <w:tr>
        <w:trPr>
          <w:trHeight w:val="49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 НДС, акцизы от реализации выпускаемой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38 6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9 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9 55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79 552</w:t>
            </w:r>
          </w:p>
        </w:tc>
      </w:tr>
      <w:tr>
        <w:trPr>
          <w:trHeight w:val="48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. Уплачиваемые экспортные пошлины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4 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74 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770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. Выручка от реализации продукции за минусом НДС, акциз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3 299 0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 516 3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 891 32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7 891 328</w:t>
            </w:r>
          </w:p>
        </w:tc>
      </w:tr>
      <w:tr>
        <w:trPr>
          <w:trHeight w:val="49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. Общие затраты на производство и сбыт продук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 025 6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 4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390 8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76 2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415 031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НДС, акцизы, уплачиваемые из затрат на материалы, топливо, энергию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65 1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1 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3 0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72 65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57 843</w:t>
            </w:r>
          </w:p>
        </w:tc>
      </w:tr>
      <w:tr>
        <w:trPr>
          <w:trHeight w:val="275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. Амортизационные отчисле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94 4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8 6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1 9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1 9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31 921</w:t>
            </w:r>
          </w:p>
        </w:tc>
      </w:tr>
      <w:tr>
        <w:trPr>
          <w:trHeight w:val="523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. Налоги, включаемые в себестоимость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5 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2 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7 0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6 183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земельный нал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500</w:t>
            </w:r>
          </w:p>
        </w:tc>
      </w:tr>
      <w:tr>
        <w:trPr>
          <w:trHeight w:val="49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налог на пользователей автодоро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10 5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2 3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4 58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53 683</w:t>
            </w:r>
          </w:p>
        </w:tc>
      </w:tr>
      <w:tr>
        <w:trPr>
          <w:trHeight w:val="419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. Финансовый результат (прибыль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0 063 3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1 342 1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791 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 526 0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088 193</w:t>
            </w:r>
          </w:p>
        </w:tc>
      </w:tr>
      <w:tr>
        <w:trPr>
          <w:trHeight w:val="49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. Налоги, относимые на финансовый результат, всег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1 6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 8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4 69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511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налог ни имуществ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08 6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2 05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3 8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2 698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налог на рекламу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00</w:t>
            </w:r>
          </w:p>
        </w:tc>
      </w:tr>
      <w:tr>
        <w:trPr>
          <w:trHeight w:val="334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) налог на содержание мили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13</w:t>
            </w:r>
          </w:p>
        </w:tc>
      </w:tr>
      <w:tr>
        <w:trPr>
          <w:trHeight w:val="799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. Погашение основного долга и выплата процентов за кредит, относящиеся на прибы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85 93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9 7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 8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8 281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. Налогооблагаемая прибы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 965 6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1 342 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868 6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813 4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626 401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. Налог на прибы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389 7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660 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244 0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887 920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3. Чистая прибыл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 461 92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1 342 7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067 80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207 30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126 762</w:t>
            </w:r>
          </w:p>
        </w:tc>
      </w:tr>
      <w:tr>
        <w:trPr>
          <w:trHeight w:val="247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. Платежи в бюдж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165 4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181 0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427 28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982 70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 339 324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Таблица 9</w:t>
      </w:r>
    </w:p>
    <w:p>
      <w:pPr>
        <w:pStyle w:val="Heading1"/>
        <w:rPr/>
      </w:pPr>
      <w:r>
        <w:rPr/>
        <w:t>План денежных поступлений и выплат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tbl>
      <w:tblPr>
        <w:tblW w:w="837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60"/>
        <w:gridCol w:w="1262"/>
        <w:gridCol w:w="1088"/>
        <w:gridCol w:w="1087"/>
        <w:gridCol w:w="1087"/>
        <w:gridCol w:w="1087"/>
      </w:tblGrid>
      <w:tr>
        <w:trPr>
          <w:trHeight w:val="247" w:hRule="atLeast"/>
          <w:cantSplit w:val="true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казатели</w:t>
            </w:r>
          </w:p>
        </w:tc>
        <w:tc>
          <w:tcPr>
            <w:tcW w:w="56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год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сего</w:t>
            </w:r>
          </w:p>
        </w:tc>
        <w:tc>
          <w:tcPr>
            <w:tcW w:w="21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кварталам</w:t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2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к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к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кв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кв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. Денежные поступления, 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 512 6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170 8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170 8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170 88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поступления от продажи продук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4 512 64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170 8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170 8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8 170 880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прочие доходы от производственной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. Денежные выплаты, 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9 191 10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62 4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818 14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958 99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754 354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затраты по производству и сбыту продук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2 025 674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43 48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390 86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 976 29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415 03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платежи в бюдж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165 426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-181 049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427 2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982 70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339 324</w:t>
            </w:r>
          </w:p>
        </w:tc>
      </w:tr>
      <w:tr>
        <w:trPr>
          <w:trHeight w:val="989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. Сальдо потока от деятельности по производству и сбыту продукци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5 321 5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1 062 43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352 7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211 88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416 526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. Поступление средств, 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 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денежные средства претендента на начало реализации проек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00 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продажа имуществ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) продажа финансовых актив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. Выплаты, 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 05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275 8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2 53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89 04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592 537</w:t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6. Сальдо потока от инвестиционной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10 65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8 875 88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592 53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589 04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592 537</w:t>
            </w:r>
          </w:p>
        </w:tc>
      </w:tr>
      <w:tr>
        <w:trPr>
          <w:trHeight w:val="989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. Сальдо потока по производственной и инвестиционной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671 5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9 938 3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760 19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8 622 83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 823 989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Сальдо потока нарастающим итог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671 539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 733 22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 493 42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1 116 25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8 940 245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. Поступление средств, 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65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650 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поступления от продажи своих акций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 продажа государству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креди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65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650 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 государственная поддерж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650 00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650 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) займ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. Выплата средств, 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1 204 68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191 0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631 64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82 03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989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уплата процентов за предоставленные средства (кроме процентов по краткосрочным кредитам)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85 93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9 76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 89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8 28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средствам государственной поддержки за счет областного бюдж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85 93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59 76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637 89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88 281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кредитам коммерческих бан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другим заемным средства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погашение основного долга, всего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318 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1 2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3 7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3 75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из них: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средствам государственной поддержки за счет областного бюджет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318 75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1 2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3 75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93 75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кредитам коммерческих банк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о другим заемным средства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) выплата дивидендов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. Сальдо потока по финансовой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554 688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0 650 0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2 191 016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4 631 64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-4 382 031</w:t>
            </w:r>
          </w:p>
        </w:tc>
      </w:tr>
      <w:tr>
        <w:trPr>
          <w:trHeight w:val="247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1. Общее сальдо пото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116 8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711 684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5 569 182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991 19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 441 958</w:t>
            </w:r>
          </w:p>
        </w:tc>
      </w:tr>
      <w:tr>
        <w:trPr>
          <w:trHeight w:val="494" w:hRule="atLeast"/>
        </w:trPr>
        <w:tc>
          <w:tcPr>
            <w:tcW w:w="2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2.Сальдо потока нарастающим итогом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116 851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4 828 53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0 397 718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 388 91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7 830 869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br w:type="page"/>
      </w:r>
      <w:r>
        <w:rPr/>
        <w:t>Таблица 10</w:t>
      </w:r>
    </w:p>
    <w:p>
      <w:pPr>
        <w:pStyle w:val="Heading1"/>
        <w:rPr/>
      </w:pPr>
      <w:r>
        <w:rPr/>
        <w:t>Бюджетный эффект от реализации проекта</w:t>
      </w:r>
    </w:p>
    <w:p>
      <w:pPr>
        <w:pStyle w:val="Heading"/>
        <w:pBdr>
          <w:top w:val="nil"/>
          <w:left w:val="nil"/>
          <w:bottom w:val="nil"/>
          <w:right w:val="nil"/>
        </w:pBdr>
        <w:jc w:val="right"/>
        <w:rPr/>
      </w:pPr>
      <w:r>
        <w:rPr/>
        <w:t>Руб.</w:t>
      </w:r>
    </w:p>
    <w:tbl>
      <w:tblPr>
        <w:tblW w:w="75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308"/>
        <w:gridCol w:w="1846"/>
        <w:gridCol w:w="2239"/>
      </w:tblGrid>
      <w:tr>
        <w:trPr>
          <w:trHeight w:val="79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Наименование статьи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год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2 год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ретий и последующие годы всего</w:t>
            </w:r>
          </w:p>
        </w:tc>
      </w:tr>
      <w:tr>
        <w:trPr>
          <w:trHeight w:val="2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. Выплаты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</w:r>
          </w:p>
        </w:tc>
      </w:tr>
      <w:tr>
        <w:trPr>
          <w:trHeight w:val="7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предполагаемая государственная поддержка проект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0 650 00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 НДС уплаченный поставщика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065 168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189 769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20 404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. Поступление средств, всег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9 685 78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 948 44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208 827</w:t>
            </w:r>
          </w:p>
        </w:tc>
      </w:tr>
      <w:tr>
        <w:trPr>
          <w:trHeight w:val="2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 том числе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) налоги и платежи в бюджет: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165 42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2 955 645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4 547 276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1) в областной бюдже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4 333 909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7 906 44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 896 319</w:t>
            </w:r>
          </w:p>
        </w:tc>
      </w:tr>
      <w:tr>
        <w:trPr>
          <w:trHeight w:val="2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2) в местный бюдже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862 273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420 962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728 060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а3) в федеральный бюджет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969 24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628 243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 922 897</w:t>
            </w:r>
          </w:p>
        </w:tc>
      </w:tr>
      <w:tr>
        <w:trPr>
          <w:trHeight w:val="989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б) единовременные затраты при оформлении земельного участк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в) подоходный налог на заработную плат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12 63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4 824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394 824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г) отчисления на социальные нужды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003 034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6 727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266 727</w:t>
            </w:r>
          </w:p>
        </w:tc>
      </w:tr>
      <w:tr>
        <w:trPr>
          <w:trHeight w:val="7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д) выручка от продажи государственного пакета акций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742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е) возврат процентов по государственному кредит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885 937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ж) возврат основного долга государству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9 318 750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1 331 250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3. Сальдо потока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35 78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5 948 446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16 208 827</w:t>
            </w:r>
          </w:p>
        </w:tc>
      </w:tr>
      <w:tr>
        <w:trPr>
          <w:trHeight w:val="494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. Сальдо потока нарастающим итогом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9 035 782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24 984 228</w:t>
            </w:r>
          </w:p>
        </w:tc>
        <w:tc>
          <w:tcPr>
            <w:tcW w:w="2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41 193 054</w:t>
            </w:r>
          </w:p>
        </w:tc>
      </w:tr>
    </w:tbl>
    <w:p>
      <w:pPr>
        <w:pStyle w:val="Heading"/>
        <w:pBdr>
          <w:top w:val="nil"/>
          <w:left w:val="nil"/>
          <w:bottom w:val="nil"/>
          <w:right w:val="nil"/>
        </w:pBdr>
        <w:jc w:val="both"/>
        <w:rPr/>
      </w:pPr>
      <w:r>
        <w:rPr/>
      </w:r>
      <w:r>
        <w:br w:type="page"/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szCs w:val="28"/>
          <w:lang w:val="ru-RU"/>
        </w:rPr>
        <w:t>Таким образом, в данной курсовой работе мы рассмотрели особенности планирования на предприятии, а именно особенности составления финансового плана. В ходе проведенного исследования мы можем сделать следующие вывод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уществление плановых решений происходит в окружении динамической внешней и внутренней среды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успешной реализации плана необходимо определить и учесть любое возможное действие этой среды касательно плана и окружения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ценке плана необходимо определить изменения, какие происходят в денежных потоках компан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ческий подход к управлению рациональною структурой плана заключается в выборе такой технологии и объема производства, которые позволяют минимизировать затраты. Если рынок сбыта неустойчивый, управлять постоянными затратами практически невозможно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br w:type="page"/>
      </w:r>
    </w:p>
    <w:p>
      <w:pPr>
        <w:pStyle w:val="Heading1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зунов В.Н. Финансовый анализ: оценка риска реальных инвестиций. – М.: Финстатинформ,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хов М.Ю., Малеев В.В. Бизнес-планирование и инвестиционный анализ: Как привлечь деньги. – М.: Филин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олотогоров В.Г. Инвестиционное проектирование: Учеб. пособие. – М.: Экоперспектива, 1998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дрисов А.Б., Картышев С.В. Стратегическое планирование. – М.: Филин, 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ркулов Л.С. Экономическая оценка эффективности инвестиций и финансирования инвестиционных проектов. М.: ИИЦ ДИЛ, 1999.</w:t>
      </w:r>
    </w:p>
    <w:sectPr>
      <w:headerReference w:type="default" r:id="rId5"/>
      <w:type w:val="nextPage"/>
      <w:pgSz w:w="11906" w:h="16838"/>
      <w:pgMar w:left="1417" w:right="850" w:gutter="0" w:header="72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PEW Repor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ru-RU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3">
    <w:name w:val="Основной текст с отступом 3 Знак"/>
    <w:qFormat/>
    <w:rPr>
      <w:sz w:val="16"/>
      <w:szCs w:val="16"/>
      <w:lang w:val="uk-UA"/>
    </w:rPr>
  </w:style>
  <w:style w:type="character" w:styleId="2">
    <w:name w:val="Основной текст 2 Знак"/>
    <w:qFormat/>
    <w:rPr>
      <w:sz w:val="24"/>
      <w:szCs w:val="24"/>
      <w:lang w:val="uk-UA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  <w:lang w:val="uk-UA"/>
    </w:rPr>
  </w:style>
  <w:style w:type="character" w:styleId="PEStyleFont8">
    <w:name w:val="PEStyleFont8"/>
    <w:qFormat/>
    <w:rPr>
      <w:rFonts w:ascii="PEW Report;Times New Roman" w:hAnsi="PEW Report;Times New Roman" w:cs="PEW Report;Times New Roman"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4">
    <w:name w:val="PEStyleFont4"/>
    <w:qFormat/>
    <w:rPr>
      <w:rFonts w:ascii="PEW Report;Times New Roman" w:hAnsi="PEW Report;Times New Roman" w:cs="PEW Report;Times New Roman"/>
      <w:b/>
      <w:bCs/>
      <w:i/>
      <w:iCs/>
      <w:spacing w:val="0"/>
      <w:position w:val="0"/>
      <w:sz w:val="28"/>
      <w:sz w:val="28"/>
      <w:szCs w:val="28"/>
      <w:u w:val="none"/>
      <w:vertAlign w:val="baseline"/>
    </w:rPr>
  </w:style>
  <w:style w:type="character" w:styleId="PEStyleFont6">
    <w:name w:val="PEStyleFont6"/>
    <w:qFormat/>
    <w:rPr>
      <w:rFonts w:ascii="PEW Report;Times New Roman" w:hAnsi="PEW Report;Times New Roman" w:cs="PEW Report;Times New Roman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PEStyleFont7">
    <w:name w:val="PEStyleFont7"/>
    <w:qFormat/>
    <w:rPr>
      <w:rFonts w:ascii="PEW Report;Times New Roman" w:hAnsi="PEW Report;Times New Roman" w:cs="PEW Report;Times New Roman"/>
      <w:b/>
      <w:bCs/>
      <w:spacing w:val="0"/>
      <w:position w:val="0"/>
      <w:sz w:val="16"/>
      <w:sz w:val="16"/>
      <w:szCs w:val="16"/>
      <w:u w:val="none"/>
      <w:vertAlign w:val="baseline"/>
    </w:rPr>
  </w:style>
  <w:style w:type="character" w:styleId="Style16">
    <w:name w:val="Верхний колонтитул Знак"/>
    <w:qFormat/>
    <w:rPr>
      <w:sz w:val="24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357"/>
      <w:jc w:val="both"/>
    </w:pPr>
    <w:rPr>
      <w:sz w:val="28"/>
      <w:szCs w:val="28"/>
      <w:lang w:val="ru-RU"/>
    </w:rPr>
  </w:style>
  <w:style w:type="paragraph" w:styleId="21">
    <w:name w:val="Основной текст 2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3">
    <w:name w:val="Основной текст 3"/>
    <w:basedOn w:val="Normal"/>
    <w:qFormat/>
    <w:pPr>
      <w:jc w:val="center"/>
    </w:pPr>
    <w:rPr>
      <w:sz w:val="28"/>
      <w:szCs w:val="28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39:00Z</dcterms:created>
  <dc:creator>Alexey</dc:creator>
  <dc:description/>
  <cp:keywords/>
  <dc:language>en-US</dc:language>
  <cp:lastModifiedBy>Mage</cp:lastModifiedBy>
  <dcterms:modified xsi:type="dcterms:W3CDTF">2011-10-03T13:39:00Z</dcterms:modified>
  <cp:revision>2</cp:revision>
  <dc:subject/>
  <dc:title>Планирование на предприятии</dc:title>
</cp:coreProperties>
</file>