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РОНЕЖСКИЙ ИНСТИТУТ ВЫСОКИХ ТЕХНОЛОГИЙ</w:t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Факультет заочного и послевузовского обучения</w:t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КОНТРОЛЬНАЯ РАБОТА № 5</w:t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«Поведение работника в организации»</w:t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по дисциплине Организационное поведение</w:t>
      </w:r>
      <w:r>
        <w:br w:type="page"/>
      </w:r>
    </w:p>
    <w:p>
      <w:pPr>
        <w:pStyle w:val="Normal"/>
        <w:widowControl/>
        <w:tabs>
          <w:tab w:val="clear" w:pos="708"/>
          <w:tab w:val="left" w:pos="346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План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9180" w:leader="none"/>
        </w:tabs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 xml:space="preserve"> Введение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 Основная часть: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</w:rPr>
        <w:t>1. Личностные характеристики сотрудника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1 Восприятие</w:t>
      </w:r>
    </w:p>
    <w:p>
      <w:pPr>
        <w:pStyle w:val="Normal"/>
        <w:widowControl/>
        <w:tabs>
          <w:tab w:val="clear" w:pos="708"/>
          <w:tab w:val="left" w:pos="918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2 Направленность</w:t>
      </w:r>
    </w:p>
    <w:p>
      <w:pPr>
        <w:pStyle w:val="Normal"/>
        <w:widowControl/>
        <w:tabs>
          <w:tab w:val="clear" w:pos="708"/>
          <w:tab w:val="left" w:pos="918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3 Темперамент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4 Умственный и эмоциональный интеллект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5 Характер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ять основных характерных черт личности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</w:rPr>
        <w:t>3. Типы поведения личности в организации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</w:rPr>
        <w:t>4. Формы поведения</w:t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 Методы стимулирующего поведения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II</w:t>
      </w:r>
      <w:r>
        <w:rPr>
          <w:rFonts w:cs="Times New Roman" w:ascii="Times New Roman" w:hAnsi="Times New Roman"/>
          <w:sz w:val="28"/>
          <w:szCs w:val="32"/>
        </w:rPr>
        <w:t xml:space="preserve"> Заключение</w:t>
      </w:r>
    </w:p>
    <w:p>
      <w:pPr>
        <w:pStyle w:val="Normal"/>
        <w:widowControl/>
        <w:tabs>
          <w:tab w:val="clear" w:pos="708"/>
          <w:tab w:val="left" w:pos="9180" w:leader="none"/>
        </w:tabs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V</w:t>
      </w:r>
      <w:r>
        <w:rPr>
          <w:rFonts w:cs="Times New Roman" w:ascii="Times New Roman" w:hAnsi="Times New Roman"/>
          <w:sz w:val="28"/>
          <w:szCs w:val="32"/>
        </w:rPr>
        <w:t xml:space="preserve"> Литератур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40"/>
        </w:rPr>
        <w:t xml:space="preserve"> 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едение человека слишком сложный процесс, чтобы быть объясненным в одном широком обобщении. Поведение – это то, что делает личность: чтение книги, изучение инструкции, разговор с начальником, беседы с коллегами, написание служебной записки и т.д. Поведение есть результат взаимодействия индивидуальных особенностей человека с окружающей средой. Индивидуальные особенности проявляются в способностях, позиции по любому вопросу, сознании, способности учиться, возрасте, личностных характеристиках. Окружающая среда – это то, что окружает человека на работе и вне рабо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едение проявляется в действиях, в процессах мышления и коммуникации, в наблюдательности. Любое поведение имеет результат. Желательным результатом является эффективная работа. Поэтому руководитель должен заранее определять желаемые результаты, направлять поведение работников в нужном направлении, создавая для них мотивационный клим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44"/>
        </w:rPr>
        <w:t xml:space="preserve"> Основная часть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1. Личностные характеристики сотрудник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– устойчивое множество характеристик, которые определяют общность и различия в поведении людей. Эти характеристики сформированы наследственными, социальными, культурными и природными факторам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ри подхода к пониманию личности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и свойств личности – предрасположенности направляют поведение индивида определенным образом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сиходинамические теории – объясняют динамическую природу развития личности, конфликт между бессознательной частью личности и «сверх я», примерно соответствующим совести, решаемый «эго», представляющий картину физической и социальной реальности личн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уманистические теории личности – утверждающие, что базовое побуждение человеческого организма направлено на самовыражение - реализацию своего потенциал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эти теории освещают уникальные качества индивида, влияющие на его повед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ученой среде существует множество разнообразных точек зрения на понятие и сущность такого сложного явления, как личность, знание которых необходимо каждому человеку и тем более руководителю, пытающемуся оказать влияние на поведение людей в процессе трудовой деятельнос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1.1 Восприят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– это отражение предметов и явлений в совокупности их свойств и частей при непосредственном воздействии их на органы чувств. Это активный процесс, в котором реализовано множество перцептивных действий для формирования адекватного образа предмета. Перцептивные действия – основные структурные единицы процесса восприятия у человек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обладает свойствами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ности, т.е. воспринимаются не только элементы, но и вся структура в целом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сти, т.е. мы, связываем свойства предмета, доступные ощущениям, со всеми иными свойствами, известными нам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сти, т.е. мы, воспринимаем один и тот же предмет по-разному.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рцепция т.е. наше восприятие зависит от нашего опыта, интересов, отношения к жизни, установки, а также от работы подсознания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мысленности и обобщенности, т.е. мы в составлении на основе фрагментов увидеть цело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1.2 Направленност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личности – это система побуждений, определяющая избирательность отношений и активность человек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человека могут и материальные, и идеальные мотив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– осознанные побуждения к деятельности или поведению. Это внутренние побуждения, вызываемые неудовлетворенными потребностями, интересами и т.д. Мотивы формируются в сознании человека в отличие от стимулов, которые являются внешними по отношению к человеку побуждениями к деятель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требность – испытываемая человеком необходимость в определенных условиях жизни и развития. Выделяют материальные, духовные и общественные потреб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ерес – избирательное отношение личности к объекту в силу его жизненного значения или эмоциональной привлекательности. Виды интересов, как и потребностей – материальные, духовные, общественные. Интересы могут быть широкими, глубокими, узкими, различаться по объему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бежденность – глубокая и обоснованная вера человека в принципы и идеалы, которым он следует в жизн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 – образ, которым руководствуется личность в настоящем и который определяет план самовоспит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1.3 Темперамент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ичным индивидуальным свойством, которое характеризуется скоростью возникновения, развития и протекания нервных процессов, их силой, лабильностью является нейродинам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ичное индивидное свойство – темперамент. Это совокупность динамических характеристик поведения человека, проявляющихся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активности (объем взаимодействия человека с окружением, инициативность, готовность к действию)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енностях моторики (темп, ритм, быстрота)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эмоциональности (впечатлительности, импульсивность, эмоциональная возбудимость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мент детерминирован, определен в основном генетически, он может оказать существенное влияние на выбор профессии, на стиль деятельности, формирование личности и социальный статус. Психологическую характеристику типов темпераментов определяют следующие основные его свойства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ивность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ность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реактивности и активности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еакции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ность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версия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возбудимост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емперамента на структуры личности и ее специфику влияют такие факторы, как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ности – представляют собой уже сформировавшиеся и готовые к использованию системы функциональных органов, могущие обеспечить успешное овладение новыми для человека видами деятельности и поведен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циальный статус – совокупность взаимосвязанных особенностей и черт человека, вытекающих из принадлежности его к конкретным социальным группам и социально-исторических общностям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– форма психической деятельности, проявляющаяся в стремлении к постоянному анализу своих мыслей, поступков, переживаний, эмоций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я – привлекательность, влечение одного человека к другому, сопровождающаяся положительными эмоциям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1.4 Умственный и эмоциональный интеллект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 определяется как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щая способность к познанию и решению проблем, определяющая успешность любой деятельности и лежащая в основе других способностей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а всех познавательных способностей индивида: ощущение, восприятие, памяти, представления, мышления, воображения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решению проблем без проб и ошибок, «в уме»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поведенческих навыков и умений сегодня уходит столько же времени, сколько и раньше. И поныне не появилось никаких методик или средств, которые позволили бы сократить этот период; развитие эмоциональных способностей и навыков общения происходит все так же медленно. Развитие методов управления чрезвычайно отстает от технологического прогресса, что ставит менеджеров в крайне непростое положение, выход из него – в создании такой системы управления людьми в организациях, которая способствовала бы постоянному их развитию, прежде всего в части эмоционального интеллект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1.5 Характер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– подструктура личности в широком смысле слова. Его можно определить как индивидуальное сочетание устойчивых психических особенностей человека, задающих типичный для данного субъекта способ поведения и эмоционального реагирования в определенных жизненных обстоятельствах. Характер влияет на выбор целостных поведенческих актов с опорой на их содержательную сторону. Характер связан с личностью в узком смысле, но неоднозначно: у высокой личности может быть плохой характер, и наоборот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для объединения различных черт характера в группы используются те сферы деятельности, в отношении к которым эти черты проявляются. А.Ф. Лазурский выделил 15 таких групп. Назовем некоторые из них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веща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ироде и животны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отдельным людя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оциальной группе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тивоположному полу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обственност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ебе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емье, государству, труду, нравствен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2. Пять основных характерных черт личност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управления поведением менеджеры должны различать типы индивидуальности. Индивидуальность – набор определенных характерных черт, которые относительно устойчивы во времен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следователями была разработана модель индивидуальности «большая пятерка», которая состоит из пяти основных характерных черт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экстраверсия (положительные эмоции, общительность, теплота в отношениях) – показывает, насколько человек способен испытывать положительные эмоции (его непредрасположенность к депрессиям). Экстраверты с большой вероятностью будут: испытывать удовлетворение от работы; положительно относиться как к организации, так и к занимаемой ими должности; проявлять общительность ко всем, кто связан с организацией (клиентами, поставщиками, партнерами)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рвозность (беспокойство, замкнутость, уязвимость) - противоположность экстраверсии. Свидетельствует, насколько люди склонны к конфликтам, постоянной раздражительности и недовольству. Они отрицательно относятся к организации, ко всем окружающим и всегда видят только негатив. Данной чертой обладает каждый человек, но только в большей или меньшей степени. Люди с невысоким показателем нервозности будут даже полезны организации благодаря своему критическому мышлению. Люди с высоким показателем всегда очень резки и слишком критичны, их нрав неустойчив, часто испытывает сильные отрицательные эмоции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ивчивость (доверие, мягкость и прямодушие) – показывает, насколько легко человек может «сходиться» с другими. Для тех, у кого данный показатель высок, всегда характерны теплые отношения со всеми окружающими. А у кого низкий показатель – более характерны постоянные ссоры и недовольство другими. Они чаще идут на конфликт, проявляют недоверие и грубость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бросовестность (компетенция, порядок, трудолюбие и организованность) – характеризует, насколько человек тщательно, аккуратно, скрупулезно и настойчиво относится к своей работе. Высокий показатель говорит о хорошей дисциплинированности и организованности. Низкий, наоборот, свидетельствует о нестабильности, отсутствии самодисциплины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крытость к познанию – насколько человек оригинален в своих суждениях. Чем выше показатель, тем больше у человека свежих интересных идей, тем скорее он готов пойти на риск. Люди с низким показателем осторожны и нерешительны. Для них более свойственна рутинная и неинтересная работа, чем для людей с инновационным мышлен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азанная модель универсальна для людей всех возрастов, национальностей, обоих полов, религий. Для каждого индивида можно нарисовать, профиль модели «большая пятерка»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3. Типы поведения личности в организац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четыре основных типа поведения работника в организации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«преданный и дисциплинированный член организации», характеризуется следующими чертами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принимает ценности и нормы поведения, установленные организацией, и искренне старается вести себя в соответствии с ними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рается способствовать реализации интересов организации посредством своих действий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пособленец», для которого характерны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ие ценностей организации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шнее поведение, отражающее следование принятым в организации нормам и формам поведения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стижение состояния внутреннего комфорта при необходимости руководить или подчиняться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вершения действий, противоречащим интересам организаци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игинал», характеризующийся тем, что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н приемлет ценности организации, но не приемлет установленных норм поведения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спытывает трудности во взаимоотношениях с коллегами и руководством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редоставлении свободы выбора форм поведения для успешной работы в организаци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нтарь», которого отличают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ие ни ценностей организации, ни норм поведения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оянное противоречие с окружающими и инициация конфликтных ситуаций;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условленность такого рода поведения отсутствием соответствующих навыков и привычек, а также непониманием важности норм и ценностей поведения в организац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Формы повед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формы поведения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, которое подразделяется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ункциональное (это цели связанные с функциями)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ческое (определяется стремлением человека к достижению определенного уровня благосостояния). Экономическая форма делится в свою очередь на три формулы поведения: 1) максимум доходов ценой максимума усилий; 2) минимум доходов при минимуме усилий; 3) максимум доходов при минимуме усилий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ратификационное, основанное на стремлении личности изменить свой статус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нновационное – для людей, которые проявляют творческое отношение к работе и пользуются своей изобретательностью в решении задач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даптационно-приспособительное, нацеленное на устранение конфликтов, ссор и стрессов в коллективе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ремониально-приспособительное, связанное с необходимостью поддержания устойчивости структуры организации, ее традиций, обычаев и т.д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циализации работника включает в себя следующие моменты:</w:t>
      </w:r>
    </w:p>
    <w:p>
      <w:pPr>
        <w:pStyle w:val="Normal"/>
        <w:widowControl/>
        <w:numPr>
          <w:ilvl w:val="1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установок, ценностей и форм поведения;</w:t>
      </w:r>
    </w:p>
    <w:p>
      <w:pPr>
        <w:pStyle w:val="Normal"/>
        <w:widowControl/>
        <w:numPr>
          <w:ilvl w:val="1"/>
          <w:numId w:val="9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даптация к организационной среде, новым должностным обязанностям и рабочему коллективу;</w:t>
      </w:r>
    </w:p>
    <w:p>
      <w:pPr>
        <w:pStyle w:val="Normal"/>
        <w:widowControl/>
        <w:numPr>
          <w:ilvl w:val="1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влияние сотрудников и руководител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5. Методы стимулирующего повед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того чтобы эффективно работать, человеку требуется определенный стимул. Хороший руководитель обязан знать, каким образом можно стимулировать того или иного подчиненного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ам стимулирующего поведения относятс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отивация – 1) стремление работника удовлетворить свои потребности посредством трудовой деятельности. 2) долговременное воздействие на работника в целях изменения его ценностных ориентаций и интересов, развитие трудового потенциал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. Чтобы создать работнику необходимую среду, в которой он сможет наиболее эффективно использовать свой потенциал, менеджер должен максимально информировать своего подчиненного о его перспективах развития и требованиях, предъявляемых к нему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работника трудом. Очень важна в персональном развитии. Возникает лишь тогда, когда человек посредством своей работы полностью удовлетворяет свои потребности. В учебнике В.Н. Глумакова «Организационное поведение» удовлетворенность трудом описывается следующей формулой: удовлетворенность трудом = характер и содержание работы + оплата + возможности карьеры + руководство +отношения с товарищами по работ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40"/>
        </w:rPr>
        <w:t xml:space="preserve"> 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неджменте все более активно используются данные о разнообразии человеческого поведения и личностных характеристик, предлагаемые психологией. И традиционно большое внимание у менеджеров вызывают психологические рекомендации об особенностях обращения с разными людьми.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чностные параметры уже давно являются значительными и успешно действующими критериями при отборе и найме сотрудников. Личность рассматривается в качестве ключевого фактора для понимания отношения к работе и карьере, преодоления стресса, анализа проблем и принятия решений. Кроме того, личность рассматривается кик центральный фактор в движущих силах мотивации, в межличностных отношениях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существует единой теории, включающей в себя все, что нам известно о таком понятии, как личность. Каждая теория и каждый подход предлагает свой путь к изучению личности. Например, некоторые теории рассматривают личность как систему склонностей вести себя сходным образом в ряде ситуаций. Эти теории делают упор на характерные черты людей, их взгляды и потребности, управляющие их поведением. Существуют также образовательные теории личности, в том числе теория социального обучения, которая рассматривает людей как общую сумму всего, чему они научились. Другие теорий подчеркивают значение движущих сил личности в виде ощущений, мыслей и суждений людей, возникающих по мере познания и развития окружающего мира. Концепция личности формируется на базе попыток самовыражения и реализации своих способностей. Наконец, некоторые теории сосредоточивают внимание на внутреннем состоянии индивида и рассматривают личность как следствие внутренних конфликтов и путей их разрешения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чность как научная категория является предметом исследования различных отраслей знаний: психологии, медицины, социологии, управления и т.д. В организационном поведении ориентируются на концепции личности, имеющие существенное значение для эффективного управления человеческими ресурсами в экономических системах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40"/>
        </w:rPr>
        <w:t xml:space="preserve"> Литератур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32"/>
        </w:rPr>
        <w:t xml:space="preserve">Андреева Г.М. Социальная психология. М.: Аспект-Пресс, 1996 г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32"/>
        </w:rPr>
        <w:t>Ильин Г.Л. Социология и психология управления: учеб. пособие для студ. высш. учеб. заведение. – 2-е изд., стер, - М.: Издательский центр «Академия», 2007 г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ибанов А.Я. Управление персоналом: учебное пособие – М.: КНОРУС, 2008 г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вак В.А. Организационное поведение, М.: Эксмо 2007 г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ев Л.Г., Соколова М.И. Организационное поведение. Учебник. М.: ,ЭКОНОМИСТЪ, 2006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ова Л.В., Никонова Г.В., Соломанидина Г.О. Организационное поведение. Учебник М.: Изд-во ИНФА-М, 2007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вак В.А. Организационное поведение и управление персоналом. Учебное пособие для Вузов. СПб.: Изд-во «Питер», 2000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иро С.А. Организационное поведение М.: Изд-во ГРОСС-МЕДИА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32"/>
      <w:szCs w:val="3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1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1:00Z</dcterms:created>
  <dc:creator>Admin</dc:creator>
  <dc:description/>
  <cp:keywords/>
  <dc:language>en-US</dc:language>
  <cp:lastModifiedBy>Mage</cp:lastModifiedBy>
  <cp:lastPrinted>2009-06-04T10:45:00Z</cp:lastPrinted>
  <dcterms:modified xsi:type="dcterms:W3CDTF">2011-10-03T13:31:00Z</dcterms:modified>
  <cp:revision>2</cp:revision>
  <dc:subject/>
  <dc:title>План</dc:title>
</cp:coreProperties>
</file>