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ОБРАЗОВАНИЯ РЕСПУБЛИКИ ТАДЖИКИСТ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О-ТАДЖИКСКИЙ (СЛАВЯНСКИЙ)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: «Экономики и менеджмента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на тему: </w:t>
      </w:r>
      <w:r>
        <w:rPr>
          <w:b/>
          <w:sz w:val="28"/>
          <w:szCs w:val="28"/>
          <w:lang w:val="ru-RU"/>
        </w:rPr>
        <w:t>«Понятие производственного процесс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4111" w:hanging="0"/>
        <w:rPr/>
      </w:pPr>
      <w:r>
        <w:rPr>
          <w:b/>
          <w:sz w:val="28"/>
          <w:szCs w:val="28"/>
          <w:lang w:val="ru-RU"/>
        </w:rPr>
        <w:t>Выполнил:</w:t>
      </w:r>
      <w:r>
        <w:rPr>
          <w:sz w:val="28"/>
          <w:szCs w:val="28"/>
          <w:lang w:val="ru-RU"/>
        </w:rPr>
        <w:t xml:space="preserve"> студент 4-го курса</w:t>
      </w:r>
    </w:p>
    <w:p>
      <w:pPr>
        <w:pStyle w:val="Normal"/>
        <w:spacing w:lineRule="auto" w:line="36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ого факультета</w:t>
      </w:r>
    </w:p>
    <w:p>
      <w:pPr>
        <w:pStyle w:val="Normal"/>
        <w:spacing w:lineRule="auto" w:line="36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дурашитов Р.А.</w:t>
      </w:r>
    </w:p>
    <w:p>
      <w:pPr>
        <w:pStyle w:val="Normal"/>
        <w:spacing w:lineRule="auto" w:line="360"/>
        <w:ind w:left="411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учный руководитель:</w:t>
      </w:r>
    </w:p>
    <w:p>
      <w:pPr>
        <w:pStyle w:val="Normal"/>
        <w:spacing w:lineRule="auto" w:line="360"/>
        <w:ind w:left="41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зибеков М.М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ушанбе 20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>одерж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роизводственного процесса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оизводственный процесс через функции менеджмента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производства во многом зависит от качества его планирования. Под качеством планирования подразумевается точность, обоснованность и сбалансированность планов, полнота плановых расчетов, комплексность планирования всех стадий проектирования, производства и эксплуатации нов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Длительность производственного цикла </w:t>
      </w:r>
      <w:r>
        <w:rPr>
          <w:sz w:val="28"/>
          <w:szCs w:val="28"/>
          <w:lang w:val="ru-RU"/>
        </w:rPr>
        <w:t>- продолжительность, которая отражает время пребывания продукции в незавершенном производстве от первой технологической операции до полного изготовления продукции и передачи на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изводственный цикл включаются: технологический запас (время обработки изделия); транспортный запас (время передачи изделия от одного рабочего места к другому и на склад): оборотный запас (время пребывания изделий между операциями обработки); страховой запас (на случай задержки какой-либо операции, для гарантии обеспечения непрерывности процесса произво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норматива производственный цикл определяется по каждому виду изделий в календарных днях с учетом числа смен работы предприятия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редприятиях, выпускающих широкий ассортимент продукции, </w:t>
      </w:r>
      <w:r>
        <w:rPr>
          <w:bCs/>
          <w:sz w:val="28"/>
          <w:szCs w:val="28"/>
          <w:lang w:val="ru-RU"/>
        </w:rPr>
        <w:t>Длительность производственного цикла</w:t>
      </w:r>
      <w:r>
        <w:rPr>
          <w:sz w:val="28"/>
          <w:szCs w:val="28"/>
          <w:lang w:val="ru-RU"/>
        </w:rPr>
        <w:t xml:space="preserve"> определяется как средневзвешен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производственного процесс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процесс – совокупность взаимосвязанных процессов труда и естественных процессов, в результате которых исходные материалы превращаются в готов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компоненты производственного процесса, определяющие характер производства, - это:</w:t>
      </w:r>
      <w:bookmarkStart w:id="0" w:name="i421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■ </w:t>
      </w:r>
      <w:r>
        <w:rPr>
          <w:sz w:val="28"/>
          <w:szCs w:val="28"/>
          <w:lang w:val="ru-RU"/>
        </w:rPr>
        <w:t>профессионально подготовленный персон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■ </w:t>
      </w:r>
      <w:r>
        <w:rPr>
          <w:sz w:val="28"/>
          <w:szCs w:val="28"/>
          <w:lang w:val="ru-RU"/>
        </w:rPr>
        <w:t>средства труда (машины, оборудование, здания, сооружения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■ </w:t>
      </w:r>
      <w:r>
        <w:rPr>
          <w:sz w:val="28"/>
          <w:szCs w:val="28"/>
          <w:lang w:val="ru-RU"/>
        </w:rPr>
        <w:t>предметы труда (сырье, материалы, полуфабрика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■ </w:t>
      </w:r>
      <w:r>
        <w:rPr>
          <w:sz w:val="28"/>
          <w:szCs w:val="28"/>
          <w:lang w:val="ru-RU"/>
        </w:rPr>
        <w:t>энергия (электрическая, тепловая, механическая, световая, мышечная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информация (научно-техническая, коммерческая, оперативно-производственная, правовая, социально-политическ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енный процесс является основой деятельности любого предприятия. Содержание производственного процесса оказывает определяющее воздействие на построение предприятия и его производствен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частью производственного процесса является технологический процесс. В ходе реализации технологического процесса происходит изменение геометрических форм, размеров и физико-химических свойств предмет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воему значению и роли в производстве производственные процессы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ога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ужива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называются производственные процессы, в ходе которых осуществляется изготовление основной продукции, выпускаемой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вспомогательным относятся процессы, обеспечивающие бесперебойное протекание основных процессов. Их результатом является продукция, используемая на самом предприятии. Вспомогательными являются процессы по ремонту оборудования, изготовлению оснастки, выработке пара, сжатого воздух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уживающими процессами называются такие, в ходе реализации которых выполняются услуги, необходимые для нормального функционирования как основных, так и вспомогательных процессов. Это процессы транспортировки, складирования, комплектования деталей, уборки помещ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смотрим производственный процесс через функции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Планирование</w:t>
      </w:r>
      <w:r>
        <w:rPr>
          <w:sz w:val="28"/>
          <w:szCs w:val="28"/>
          <w:lang w:val="ru-RU"/>
        </w:rPr>
        <w:t xml:space="preserve"> является неотъемлемой частью производственного процесса, т.к. обеспечивает единое направление усилий всех членов организации к достижению общих целей. Так же планирование включает в себя разработку и реализацию средств воздействия: концепцию, прогноз, программу. Концепция – это идея, идея в производственном процессе позволит нам усовершенствовать, упростить и ускорить производственный процесс. Прогноз – это научное предвидение возможного, позволит нам избежать ошибки и оплошности в производственном процессе. Программа — законченный комплекс заданий, мероприятий, работ, в производственном процессе она даёт более четкую ориентацию на конечный результат, с формированием более эффективной системы контроля и мотивации деятельност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Организация</w:t>
      </w:r>
      <w:r>
        <w:rPr>
          <w:sz w:val="28"/>
          <w:szCs w:val="28"/>
          <w:lang w:val="ru-RU"/>
        </w:rPr>
        <w:t xml:space="preserve"> является основной функцией менеджмента, но она так же не мало важна в производственном процессе. Она позволит нам сформировать производство, совершенствовать его, разрабатывает режимы функционирования, создает механизмы адаптации к изменениям внешних и внутренних связей в систем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производственный процесс включены и трудовые ресурсы, не трудно догадаться, что в бой вступает </w:t>
      </w:r>
      <w:r>
        <w:rPr>
          <w:b/>
          <w:sz w:val="28"/>
          <w:szCs w:val="28"/>
          <w:lang w:val="ru-RU"/>
        </w:rPr>
        <w:t>мотивация</w:t>
      </w:r>
      <w:r>
        <w:rPr>
          <w:sz w:val="28"/>
          <w:szCs w:val="28"/>
          <w:lang w:val="ru-RU"/>
        </w:rPr>
        <w:t>. Мотивация - это процесс побуждения других людей к деятельности для достижения целей организации. Выполняя эту функцию на производстве, руководитель осуществляет материальное и моральное стимулирование работников, и создает наиболее благоприятные условия для проявления их способностей и профессионального "роста". При хорошей мотивации персонал организации выполняет свои обязанности в соответствии с целями этой организации и ее пл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Контроль</w:t>
      </w:r>
      <w:r>
        <w:rPr>
          <w:sz w:val="28"/>
          <w:szCs w:val="28"/>
          <w:lang w:val="ru-RU"/>
        </w:rPr>
        <w:t xml:space="preserve"> в производственном процессе предполагает оценку и анализ эффективности затраченных работ. Процесс контроля включает: установление стандартов, измерение достигнутых результатов, сравнение этих результатов с планируемыми и, если нужно, пересмотр первоначальных целей. Контроль в производственном процессе связывает воедино все функции управления, он позволяет выдерживать нужное направление и своевременно корректировать невер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– процесс воздействия человека на вещество природы в целях создания материальных благ и услуг, необходимых для развития обществ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Совокупность всех сил, используемых человеком в процессе производства (включая физические и духовные усилия самого человека), в экономической теории обозначается понятием </w:t>
      </w:r>
      <w:r>
        <w:rPr>
          <w:iCs/>
          <w:sz w:val="28"/>
          <w:szCs w:val="28"/>
        </w:rPr>
        <w:t>“производительные силы”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Развитию производительных сил присущи </w:t>
      </w:r>
      <w:r>
        <w:rPr>
          <w:iCs/>
          <w:sz w:val="28"/>
          <w:szCs w:val="28"/>
        </w:rPr>
        <w:t>две прогрессивные тенденции</w:t>
      </w:r>
      <w:r>
        <w:rPr>
          <w:sz w:val="28"/>
          <w:szCs w:val="28"/>
        </w:rPr>
        <w:t xml:space="preserve"> – они становятся все менее материала - и трудоемкими. Первая тенденция знаменует спасение природы, вторая – спасение человека. В противном случае возрастающие масштабы производства поглотили бы не только природу, но и человека. Между тем в современной экономике он выделяется из непосредственного процесса производства, становится </w:t>
      </w:r>
      <w:r>
        <w:rPr>
          <w:iCs/>
          <w:sz w:val="28"/>
          <w:szCs w:val="28"/>
        </w:rPr>
        <w:t>над</w:t>
      </w:r>
      <w:r>
        <w:rPr>
          <w:sz w:val="28"/>
          <w:szCs w:val="28"/>
        </w:rPr>
        <w:t xml:space="preserve"> ним, </w:t>
      </w:r>
      <w:r>
        <w:rPr>
          <w:iCs/>
          <w:sz w:val="28"/>
          <w:szCs w:val="28"/>
        </w:rPr>
        <w:t xml:space="preserve">рядом </w:t>
      </w:r>
      <w:r>
        <w:rPr>
          <w:sz w:val="28"/>
          <w:szCs w:val="28"/>
        </w:rPr>
        <w:t>с ним, получая возможность развития того, что природой даровано только человеку – интеллектуально-духовных способност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экономической теории под фактором производства понимается особо важный элемент или объект, который оказывает решающее воздействие на возможность и результаты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ых условиях сельскохозяйственные организации начинают испытывать все большую потребность в получении всесторонней информации о хозяйственных процессах. Этим объясняется необходимость создания систем управленческой информации и контроллинга, которые основаны на данных, получаемых в процессе учета издержек и валовой продукции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Цена выводимой на рынок новой продукции устанавливается на основании себестоимости, так как на рынке не существует аналогов для срав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тхутдинов Р.А Производственный менеджмент Учебник 389 стр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ел К. Организация производства на предприятии. М., 2000.- 163 стр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ind w:left="0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анова Ф.М. Менеджмент 257 с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4:00Z</dcterms:created>
  <dc:creator>VeNDeTTa</dc:creator>
  <dc:description/>
  <cp:keywords/>
  <dc:language>en-US</dc:language>
  <cp:lastModifiedBy>Mage</cp:lastModifiedBy>
  <dcterms:modified xsi:type="dcterms:W3CDTF">2011-10-03T13:24:00Z</dcterms:modified>
  <cp:revision>2</cp:revision>
  <dc:subject/>
  <dc:title/>
</cp:coreProperties>
</file>