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илиал Сочинского государственного университета туризма и курортного дела в городе Ом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" Исследование систем управления"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мск 200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проблемное поле турфирмы «Горизонт», необходимо: 1) определить вид проблемной ситуации, в которой оказалась фирма (ситуация тупика, разрыва или выбора), ответ аргументировать; 2) провести ранжирование проблем по степени важности и приоритетности их решения для предприятия; 3) выявить корневую проблему, признаком которой выступает наибольшее число взаимосвязей с другими проблемами и предложить наилучший вариант ее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блемное поле турфирмы «Горизонт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перспективного плана развития турфирмы, она живет одним дн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единая политика фирмы в области оплаты тру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перативная работа менеджеров по внешнему туризму тормозит работу фирмы в цел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рма работает неритмично: 80% турпродукта продается в период с июня по авгус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квидация отдела маркетинга и создание ряда филиалов по реализации турпродукта отодвинули на второй план исследование рынка туруслу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абым звеном является работа транспорта фирмы: количество автоперевозок туристов возросло, а транспортных единиц недостаточно, и они изношен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ым звеном фирмы является отсутствие управленческой коман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трудовом коллективе неодобрительно воспринимаются критические замеч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уководителя фирмы нет специального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Отсутствует возможность изучать и перенимать передовой опыт на родственных фирмах центра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1.Не хватает квалифицированных кадров для развития внутреннего туриз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труда работников фирмы существенно ослабле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рме негативно сказывается сезонный факт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лажены постоянные связи с отелями, где размещаются турис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корпоративные клиен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ок уровень экономического анализа, проводимого в фирм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ровень эффективности функционирования фирмы становится более низким, чем на аналогичных фирм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предприятии не уделяется должного внимания стимулирующей роли заработ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Не определены приоритеты в показателях премирования и использования премиального фонда в целом; премия рассматривается как постоянная составляющая заработ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Низкий уровень оплаты труда не позволяет дифференцировать ее с целью усиления трудовой мотив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рма находится в ситуации тупика, которая создаётся, если с некоторого момента изменение некоторых внешних или внутренних (по отношению к субъекту) условий деятельности препятствует ее эффективному продолжению (достигающему поставленной цели), т.е. прекращаются те Е-процессы, которые используются субъектом деятельности для движения к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нжирование проблем по степени важности и приоритетности их решения для предприятия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перспективного плана развития турфирмы, она живет одним дн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ым звеном фирмы является отсутствие управленческой команд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перативная работа менеджеров по внешнему туризму тормозит работу фирмы в цел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хватает квалифицированных кадров для развития внутреннего туризм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абым звеном является работа транспорта фирмы: количество автоперевозок туристов возросло, а транспортных единиц недостаточно, и они изноше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квидация отдела маркетинга и создание ряда филиалов по реализации турпродукта отодвинули на второй план исследование рынка туруслу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ок уровень экономического анализа, проводимого в фирм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труда работников фирмы существенно ослабле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ровень эффективности функционирования фирмы становится более низким, чем на аналогичных фирм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уководителя фирмы нет специального образ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лажены постоянные связи с отелями, где размещаются турис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возможность изучать и перенимать передовой опыт на родственных фирмах центра Росс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рме негативно сказывается сезонный факт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рма работает неритмично: 80% турпродукта продается в период с июня по авгус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корпоративные клиен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единая политика фирмы в области оплаты тру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предприятии не уделяется должного внимания стимулирующей роли заработной пла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пределены приоритеты в показателях премирования и использования премиального фонда в целом; премия рассматривается как постоянная составляющая заработной пла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трудовом коллективе неодобрительно воспринимаются критические замеч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оплаты труда не позволяет дифференцировать ее с целью усиления трудовой мотив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рневая пробл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евой проблемой является отсутствие квалифицированной управленческой команды, что приводит к неэффективной работе организации в целом. Для повышения эффективности деятельности необходимо набрать управленческий персон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ерархическая структура системы турфирмы «Горизон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9375</wp:posOffset>
                </wp:positionH>
                <wp:positionV relativeFrom="paragraph">
                  <wp:posOffset>179070</wp:posOffset>
                </wp:positionV>
                <wp:extent cx="24193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ФИРМА «ГОРИЗОНТ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14.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УРФИРМА «ГОРИЗОНТ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22479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7pt" to="306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905</wp:posOffset>
                </wp:positionV>
                <wp:extent cx="1600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15pt" to="197.95pt,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Филиалы по реал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рпродукта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0637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25pt" to="306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8270</wp:posOffset>
                </wp:positionV>
                <wp:extent cx="5143500" cy="2413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1pt" to="440.95pt,1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0447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1pt" to="144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pt" to="441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pt" to="288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0447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1pt" to="36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П              Отдел по                  Транспортная                     Отд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нешнему туризму              служба                  по внутренне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туриз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степень целостности системы, если число элементов в системе равно 10, а фактическое число связей между ними 20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= М фактич / М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степень целостности систем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фактич - фактическое число связей между элементам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максимально возможное число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n (n-1),</w:t>
      </w:r>
      <w:r>
        <w:rPr>
          <w:sz w:val="28"/>
          <w:szCs w:val="28"/>
        </w:rPr>
        <w:t xml:space="preserve">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элементов в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фактич =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10 (10-1) = 9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=20</w:t>
      </w:r>
      <w:r>
        <w:rPr>
          <w:sz w:val="28"/>
          <w:szCs w:val="28"/>
          <w:lang w:val="en-US"/>
        </w:rPr>
        <w:t>/90= 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степень целостности системы равна 0,2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 В. Глущенко, И. И. Глущенко. Исследование систем управления. Учеб. пособие для вузов. ООО НПЦ «Крылья», 2004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 Н. Ползунова, В. Н. Краев. Исследование систем управления: Учебное пособие для вузов.- М: Академический Проект, 2004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.М. Коротков. Исследование систем управления. -М.: ИКП Дека, 2003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32:00Z</dcterms:created>
  <dc:creator>I</dc:creator>
  <dc:description/>
  <cp:keywords/>
  <dc:language>en-US</dc:language>
  <cp:lastModifiedBy>Mage</cp:lastModifiedBy>
  <dcterms:modified xsi:type="dcterms:W3CDTF">2011-10-03T12:32:00Z</dcterms:modified>
  <cp:revision>2</cp:revision>
  <dc:subject/>
  <dc:title/>
</cp:coreProperties>
</file>