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Современная характеристика внешней среды в Росс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Проблемы и механизмы адаптаци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Современный менеджмент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Организационная культур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Механизмы адаптац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российской экономики в период структурных преобразований характеризуется процессами рыночной трансформации. При этом факторы внешней среды в конкретных ситуациях оказывают разное по степени воздействие на результаты производственно-коммерческой и финансовой деятельности предприятий. Несмотря на утверждения о том, что трансформационные процессы на сегодняшний день утратили свою остроту, для компаний в РФ (да и на всем постсоветском пространстве) проблемы выживаемости в условиях высокодинамичной бизнес-среды, по-прежнему остаются приоритетными и актуальными, так как эти проблемы являются вечными для организаций любого типа. Поэтому, такое свойство организаций как адаптивность, должно быть усилено механизмами и инструментами управления. Для их эффективного применения необходимо представлять природу процесса адаптации, а также использовать объективные показатели уровня адаптации для определения параметров дан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мы рассмотрим, какие существуют проблемы и механизмы адаптации предприятий к условиям внешней сре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ВРЕМЕННАЯ ХАРАКТЕРИСТИКА ВНЕШНЕЙ СРЕДЫ В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остом уровня динамичности изменений бизнес-среды изменяются методы и инструменты, на основе которых формируются системы управления российскими предприятиями. Поскольку адаптация может рассматривается двояко: как результат и как процесс, необходимо обратить внимание на причины, которые вынуждают организации адаптироваться к изменениям внешней сред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обенностям современной бизнес-среды российских компаний (2000-е) можно отности: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 xml:space="preserve">Качественное изменение содержания понятия «деловая организация». </w:t>
      </w:r>
      <w:r>
        <w:rPr>
          <w:sz w:val="28"/>
          <w:szCs w:val="28"/>
        </w:rPr>
        <w:t>Для выживания в рыночных условиях российские предприятия были вынуждены эволюционировать от предприятий планово-экономической системы к организациям рыночной системы, для которых характерны такие свойства как саморазвитие и самообуч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 xml:space="preserve">Отсутствие прочного фундамента собственности, </w:t>
      </w:r>
      <w:r>
        <w:rPr>
          <w:sz w:val="28"/>
          <w:szCs w:val="28"/>
        </w:rPr>
        <w:t>в связи с неоплатой (или оплатой по заниженным ценам) приобретенного в ходе приватизации иму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 xml:space="preserve">Рынок капитала. Денежно-кредитная и инвестиционная политика государства. </w:t>
      </w:r>
      <w:r>
        <w:rPr>
          <w:sz w:val="28"/>
          <w:szCs w:val="28"/>
        </w:rPr>
        <w:t>Рынок финансов является с одной стороны «зарегулированным», а с другой стороны условия безопасности и легализации деятельности требуют высокого уровня прозрачности для проводимых финансовых опер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 xml:space="preserve">Особенности рынка факторов производства и природных ресурсов. </w:t>
      </w:r>
      <w:r>
        <w:rPr>
          <w:sz w:val="28"/>
          <w:szCs w:val="28"/>
        </w:rPr>
        <w:t xml:space="preserve">Природные ресурсы РФ нуждаются в серьезном аудите и анализе процесса их использования. Так как с одной стороны, страна обладает богатыми природными ресурсами, а с другой – не управляет процессом их эффективного использова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 xml:space="preserve">Тенденции мирового рынка энергоносителей </w:t>
      </w:r>
      <w:r>
        <w:rPr>
          <w:sz w:val="28"/>
          <w:szCs w:val="28"/>
        </w:rPr>
        <w:t>определяются соотношением сил в энергетических альянсах и наличием запасов энергоносителей. Не последняя роль в расстановке сил принадлежит России. Энергетическая безопасность в современных условиях определяется как устойчивая система правовых, политических и экономических отношений, позволяющая поддерживать эффективное функционирование мировой энергетической сист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 xml:space="preserve">Особенности бюджетной политики б РФ. </w:t>
      </w:r>
      <w:r>
        <w:rPr>
          <w:sz w:val="28"/>
          <w:szCs w:val="28"/>
        </w:rPr>
        <w:t>Большая территория и разнородные природно-климатические условия оказывают существенное влияние на размещение и концентрацию промышленных и транспортных узлов, территориально-производственных комплексов и агломераций. В результате, регионы РФ обладают собственной спецификой в производственных процессах, инвестиционной привлекательности, уровне (качестве) жизни и условиях трудовой деятельности, и т.д. С точки зрения своей финансовой обеспеченности российские регионы подразделяются на регионы-доноры финансовых ресурсов и регионы-реципиенты, что является ключевым моментом в бюджетных отношениях между регионами и федеральным центром. Данное обстоятельство вносит свои коррективы в деятельность предприятий, обслуживающих бюджетные организации и принимающих участие в программах и проектах финансируемых за счет бюдже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 xml:space="preserve">Особенности фискальной политики государства. </w:t>
      </w:r>
      <w:r>
        <w:rPr>
          <w:sz w:val="28"/>
          <w:szCs w:val="28"/>
        </w:rPr>
        <w:t>Структура обязательных налоговых платежей и отчислений во внебюджетные фонды, сформированная в период перехода к рыночной системе хозяйствования оказалась настолько неэффективной, что организации для целей уменьшения налоговой базы шли на искажение бухгалтерской отчетности. Примером является выплата «зарплаты в конвертах». Такой подход позволял экономить существенные суммы на отчислениях во внебюджетные фонды. Тенденции последних лет свидетельствуют о том, что с внесением изменений в законодательство и усилением контроля за исполнением законов, многие организации прекращают практику выплаты «зарплат в конвертах». Этому также способствует позиция работников, которые предпочитают устраиваться на работу в ту организацию, где заработная плата выплачивается в установленном законодательств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 xml:space="preserve">Новые формы государственной политики. </w:t>
      </w:r>
      <w:r>
        <w:rPr>
          <w:sz w:val="28"/>
          <w:szCs w:val="28"/>
        </w:rPr>
        <w:t xml:space="preserve">С 2006 года для государственной политики РФ, стала характерна такая форма, как национальные проекты. По своей сути национальный проект - это комплекс мер направленных на решение некоторой, с одной стороны, достаточно узкой задачи, а с другой стороны, задачи определяющей многие составляющие в экономической системе. Так в настоящий момент реализуются национальные проекты «Здравоохранение», «Образование», «Доступное жилье» и «Сельское хозяйство», которые оказывают свое, особое влияние на формирование условий бизнес-среды в Росс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ще одной характерной особенностью российской бизнес-среды является </w:t>
      </w:r>
      <w:r>
        <w:rPr>
          <w:bCs/>
          <w:i/>
          <w:iCs/>
          <w:sz w:val="28"/>
          <w:szCs w:val="28"/>
        </w:rPr>
        <w:t xml:space="preserve">«Умение договориться». </w:t>
      </w:r>
      <w:r>
        <w:rPr>
          <w:sz w:val="28"/>
          <w:szCs w:val="28"/>
        </w:rPr>
        <w:t>Решение многих вопросов происходит с использованием взятки. Формы взяток и способы их выплат достаточно разнообразны. Взяточничество является уголовно наказуемым деянием и преследуется по закону. Но, несмотря на это, случаи получения/дачи взятки случаются с завидной регулярностью. Причем в качестве взяткополучателя может выступать как государственный служащий, так и сотрудник любой организации за принятие решения в пользу взяткод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указанных особенностей российской бизнес-среды, необходимо отметить тенденции, которые характерны в целом для мировой экономики: развитие информационных технологий, услуг связи и мультимедийных услуг, которые позволяют существенно модифицировать рабочее место каждого сотрудника и организовать его практически в любой точке мира; использование в бизнес-процессах таких форм сотрудничества как аутстафинг и аутсортинг позволяет значительно оптимизировать бизнес-процессы и распределить риски, вместе с развитием информационных технологий актуальной является проблема защиты информации, соблюдения авторских прав и другие взаимосвязанные проблем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Ы И МЕХАНИЗМЫ АДАПТ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Современный менеджмент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на сегодняшний день многие российские предприятия продолжают оставаться в критическом состоянии. Анализ «неблагополучных» предприятий показал, что эти руководители сводят все неудачи к трем причинам: нехватке оборотных средств, падению платежеспособного спроса и к неправильной налоговой политике властей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доказывает, что многие руководители склонны видеть только внешние причины кризисного состояния своих предприятий. Нехватка оборотных средств вызвана последствиями денежных реформ и нестабильностью рынка. Неправильная налоговая политика сложилась по причине некомпетентности чиновников. Это позиция «внутренней жертвы», когда причины неблагополучия пытаются найти вне рамок собственного поведения. Такая позиция однозначно обрекает руководителя на неудачу в мире рыночных отношени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, что необходимо понять сегодняшним руководителям, – это то, что развитие рыночной экономики требует перестройки форм и методов хозяйствования, а главное – мышления его участников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м руководителям необходимо сформировать новое экономическое мировоззрение, иначе невозможно будет реально создавать новые экономические отношения. Экономическое мышление предполагает бережное отношение к расходованию ресурсов, взвешенную экономическую оценку разных решений путем сопоставления затрат и результатов, сравнение своих показателей с соответствующими показателями конкурентов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специалистами исследования показывают, что внутри каждого предприятия имеется значительный инновационный потенциал, включив который, можно самостоятельно преодолеть критическое состояние предприятия. Как отмечает С. А. Малютин, еще один недостаток, связанный с управлением на предприятии, состоит в том, что примененные механизмы приватизации не сформировали эффективных собственников, заинтересованных в развитии и росте стоимости активов предприят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азвития предприятия должна строиться с учетом интересов следующих групп участников: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акционеров, чьи интересы состоят в получении достаточных дивидендов и поддержании высокой стоимости акций на случай их продажи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оп-менеджеров, заинтересованных в возможностях контроля и управления финансовыми потоками, мощность которых свидетельствует о финансовой состоятельности предприятия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ядовых работников, заинтересованных в достаточной оплате труда, возможностях профессионального роста и построения деловой карьеры, в здоровой моральной атмосфере, приемлемых условиях и режиме труда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администрации местных органов самоуправления, чьи интересы связаны с пополнением бюджета посредством налоговых поступлений и сохранением рабочих мест для населения региона;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редиторов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корпоративных механизмов управления имеет целью наиболее полно учесть и согласовать интересы разных групп людей, тем или иным образом причастных к деятельности предприят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Организационная культур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астоящему времени большинство предприятий, так или иначе адаптировалось к новым условиям. Степень успешности такой адаптации в переходный период зависит, прежде всего, от кадрового потенциала менеджмента предприятий, способности руководителей оценивать издержки и выгоды от приспособления к рынку, вырабатывать стратегию развития предприятия, а также от создания в коллективе особой атмосферы корпоративного сотрудничества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анализ культуры сложившейся в организации показывает, что даже финансовые проблемы организации часто можно решить с помощью изменения отношения людей к организации. Для этого требуется длительный период и кропотливая работа по формированию организационной культуры, начиная с руководителя предприятия и заканчивая сторожем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 Механизмы адаптаци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й период выход предприятия из кризисного состояния происходит в результате проведения его реструктуризации (реформирования). Причем изначально действовать приходится в неблагоприятной внешней среде, преодолевая инерцию и сопротивление, явное и скрытое как внутри, так и вне предприятия. Как известно, предпринимательская деятельность – это деятельность инициативная, инновационная и в определенной степени рискованная, в ходе которой предприятие делает нестандартные шаги, изменяет использование своих ресурсов, осваивает новые ниши рынка, проводит диверсификацию производства и капитала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преодоления кризисных явлений стратегия выживания на предприятии изменяется. В работах Р. Акофф и С.А. Малютина приводятся два вида адаптации: пассивная и активная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Пассивную адаптацию характеризуют такие меры, как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окращение расходов и потребления ресурсов путем сворачивания производства и поддержания его на самом низком уровне;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нижение технологического уровня производства вследствие примитивности производимой продукции;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окращение работающих и заработной платы, применение системы скрытой безработицы;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платежи всем видам кредиторов, максимальное затягивание расчетов по долгам с целью обесценения этих долгов под влиянием инфляции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риентация на получение субсидий и дотаций, заключение невыгодных и стратегически неоправданных договоров с иностранными партнерам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активное выживание, которое все больше развивается по мере выхода из кризиса, сопровождается следующими действиями: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иск новых рыночных ниш, обновление ассортимента продукции, активная маркетинговая деятельность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нижение затрат на материалы, комплектующие изделия и энергоносители путем тщательного учета расходуемых ресурсов и повышения ответственности работников за их расход, внедрение рациональных технологий и снижения отходов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аиболее полное использование имеющегося имущественного комплекса, продажа лишнего оборудования, сдача имущества в аренду и другие меры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боты по сокращению дебиторской и кредиторской задолженности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иск новых способов внешнего взаимодействия, налаживание партнерских отношений с поставщиками сырья и материалов, потребителями продукции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окращение затрат на управление путем внедрения прогрессивных организационных структур и информационных технологи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выживание становится, по существу, активной адаптацией к новым рыночным условиям деятельности и во все большей степени содержит признаки стратегии развития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адаптации организация должна анализировать опыт других стран, прошедших этот путь. Так, в американской практике менеджмента сложилась определенная система управления организационными изменениями различного масштаба. Она обеспечивает, во-первых, достаточно плавный переход от старых методов управления к новым, а во-вторых, способствует превращению последних в привычный компонент каждодневной работы персонала. Крупные перестройки управления проводятся, как правило, один раз в пять лет, мелкие – ежегодно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изменениями выделяют следующие основные принципы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обязательное проведение предварительного анализа подготовленности компании к внедрению новых методов управления;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оставление специальной целевой программы по реорганизации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не только определить, обладает ли предприятие достаточными финансовыми, материальными и трудовыми ресурсами для нововведения, но и выявить основные организационные и психологические барьеры на го пути. Так, в организационном плане такими препятствиями могут стать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онфликты между подразделениями;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достаточно развитая сеть коммуникаций между подразделениями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лабая поддержка нововведений руководством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тиворечие между сложившейся системой стимулирования и новыми требованиями к организации работы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бюрократическое сопротивление любым нововведениям из соображений сохранения сложившихся отношений взаимоподчиненности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, которая возникла практически перед каждым предприятием в России, состоит в том, чтобы найти свой профиль деятельности, свое место в деловом мире и свой стиль поведения, позволяющий заложить основы долгосрочного предпринимательского успеха и надежного финансового состояния для устойчивого развития. В отличие от прошлого опыта данный переход не может быть регламентирован утвержденным «сверху» планом. Речь должна идти не только о кардинальном реформировании принципов и методов ведения хозяйства, но, главным образом, о формировании нового «рыночного» мышления на всех уровнях управления предприятием. Процесс реформирования охватывает абсолютно все аспекты деятельности предприятия, включая производственно-кадровый потенциал, организационно-управленческие структуры, правовую форму, хозяйственный механизм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ыт хозяйствования в переходный период показал, что все более актуальными становятся проблемы стратегического управления развитием предприятия (включая стратегическое планирование, выбор миссии организации, проблемы реорганизации и т.д.). Руководители стали все больше осознавать, что лишь при наличии четко разработанных стратегических программ развития можно сформировать систему взаимоувязанных маркетинговых, финансовых, научно-технических и других планов, а также механизмы их реализации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лютин С.А. Механизмы корпоративного управления: Научная монография. – М.: ЗАО «Финстатинформ»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веева О.А. Формирование организационно-экономической системы адаптации предприятия к условиям кризиса в современной России [Электронный ресурс]. – Режим доступ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ibl.ru/konf/031209/46.html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рочковская И.Н. Эпоха адаптивных организаций // Формирование и развитие новых систем управления (сборник научных трудов). – М.: Институт экономики РАН Государственный университет управления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прова Д.Б. Механизмы адаптации предприятий к условиям внешней среды // Вестник СевКавГТУ Серия «Гуманитарные науки». – 2004. – №1(11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умилова А.В. Организационные системы: теория и практика управления // Проблемы современной экономики. – 2008. – №1(17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веева О.А. Формирование организационно-экономической системы адаптации предприятия к условиям кризиса в современной России [Электронный ресурс]. – Режим доступа: http://www.ibl.ru/konf/031209/46.htm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прова Д.Б. Механизмы адаптации предприятий к условиям внешней среды // Вестник СевКавГТУ Серия «Гуманитарные науки». – 2004. – №1(11)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ютин С.А. Механизмы корпоративного управления: Научная монография. – М.: ЗАО «Финстатинформ», 20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прова Д.Б. Механизмы адаптации предприятий к условиям внешней среды // Вестник СевКавГТУ Серия «Гуманитарные науки». – 2004. – №1(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2:00Z</dcterms:created>
  <dc:creator>ruslan</dc:creator>
  <dc:description/>
  <cp:keywords/>
  <dc:language>en-US</dc:language>
  <cp:lastModifiedBy>Mage</cp:lastModifiedBy>
  <dcterms:modified xsi:type="dcterms:W3CDTF">2011-10-03T12:32:00Z</dcterms:modified>
  <cp:revision>2</cp:revision>
  <dc:subject/>
  <dc:title>Как известно, на сегодняшний день многие российские предприятия про-должают оставаться в критическом состоянии</dc:title>
</cp:coreProperties>
</file>